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eranlei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 Juni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 OS/2  und  PowerPC  sind eingetragene Warenzei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 MCS-196 und MCS-296 sin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agene Warenzeichen der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und  ColdFire  sind  eingetragene  Warenzeichen 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 ist  ein  eingetragenes  Warenzeichen von Freescale Semicond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t ein eingetragenes Warenzeichen der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und Z80 sind eingetragene Warenzeichen von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t ein eingetragenes Warenzeichen der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t ein eingetragenes Warenzeichen von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 und  MS-DOS sind  eingetragene Warenzeichen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Warenzeichen, die nicht  ausdr�cklich in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nnt  wurden und in diesem  Handbuch verwendet werden, sind Eigent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ntsprechenden Eigent�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Dokument wurde  mit dem  LaTeX-Satzsystem unter dem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Linux angefertigt und forma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1.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5.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Nu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llgem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leitung wendet sich an Programmierer, die bereits mit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ung  in Assembler  vertraut sind  und sich  dar�ber infor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n,  wie man mit AS umgeht. Sie  hat eher die Form eines Referenz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nicht  Benutzerhandbuches.  Als  solches  macht sie weder d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,  die Sprache  Assembler an  sich zu  erkl�ren, noch erl�uter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bestimmter  Prozessoren. Im  Literaturverzeichnis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weiterf�hrende Literatur  aufgelistet, die  bei der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zelnen Codegeneratoren  ma�gebend war.  Um Assembler  von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zu lernen,  kenne ich  kein Buch;  ich habe  es im wesentlichen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Trial and error''-Verfahren gele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vor es in medias res geht, erst einmal der unvermeidliche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der vorliegenden  Version untersteht der  GNU General Public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se  (GPL); die Details dieser Lizenz  k�nnen Sie in der bei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COPYING nachlesen. Falls Sie diese  nicht mit AS erhalten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weren Sie sich bei demjenigen, von dem Sie AS erhalten ha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urz gesagt, beinhaltet die GPL folgende Punk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AS aufbauende Programme m�ssen ebenfalls der GPL unterste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iterverbreitung ausdr�cklich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ziter  Haftungsausschlu� f�r  durch die  Anwendung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entstehende Sch�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ber  f�r die  Details bitte  ich wirklich,  in den Originaltex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PL zu schau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eine   m�glichst   schnelle   Fehlerdiagnose   und  -korrektu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, bitte ich, Fehlerberichten folgende Angaben beizuf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triebssystem (DOS, Windows, Linux...) mi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nutzte Version von AS bzw. Datum des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selbst kompilierten Versionen: verwendeter Compiler und Ver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�glichst die Quelldatei, bei der der Fehler auftr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erreichen bin ich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Po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er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mir pers�nlich  Fragen stellen  will (und  in der  N�he von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hnt),  kann dies  mit hoher  Wahrscheinlichkeit donnerstags von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21.00 Uhr im Computerclub an  der RWTH Aachen (Elisabethstra�e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r Stock, rechter Flu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elefonanrufen bitte ich abzusehen. Erstens, weil sich die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usammenh�nge am  Telefon nur  �u�erst schwer er�rter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zweitens ist die Telekom schon reich genu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neueste Version von AS (DPMI,  Win32, C) findet sich auf folge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 auch ku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�ber keinen  FTP-Zugang verf�gt,  kann den  Assembler auch von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ordern.  Ich  werde  aber  nur  Anfragen  beantworten, die einen C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ing  und einen passenden,  frankierten R�ckumschlag enthalten.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d schicke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  Nach diesem unvermeidlichen  Vorwort k�nnen wir  wohl beruhig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en Anleitung schr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allgemeine F�higkeiten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bietet im  Gegensatz zu  normalen Assemblern  die M�glichkeit,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�llig verschiedene Prozessoren zu erzeugen. Momentan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n implemen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0..68040, 683xx, Coldfire inkl. Koprozessor und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sowie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klusive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 u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 einschlie�lich  Siemens  SAB80C382  und der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 Z80 (einschlie�lich  undokumentierter Befehle),  Z180, Z3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-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SX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TMS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bzw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ja, die kann man programmiere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rbeit / Planung / �berlegu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geliebt, aber doch vorhand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6, 80186, NEC V30..V55 inkl. Koproz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mschaltung des Codegenerators  darf dabei auch  mitten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folgen, und das beliebig 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Grund f�r diese  Flexibilit�t ist, da�  AS eine Vorgeschichte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ch in der  Versionsnummer deutlich wird:  AS ist als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assemblers f�r die 68000er-Familie entstanden. Auf beso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Wunsch habe ich den urspr�nglichen  Assembler um die F�higkeit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von 8051-Mnemonics erweitert, und  auf dem Weg (Abstieg?!)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68000  zum  8051  sind  eine  Reihe anderer fast nebenbei abge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..die  restlichen Prozessoren  wurden allesamt  auf Benutzeran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integriert. Zumindest beim prozessorunabh�ngigen Kern kann m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etrost davon ausgehen, da� er  gut ausgetestet und von offen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en  Bugs frei  ist. Leider  habe ich  aber h�ufig mangels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nicht  die  M�glichkeit,  einen neuen Codegenerator pr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testen,  so  da�  bei  Neuerungen �berraschungen nie ganz auszu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en  sind.  Das  in  Abschnitt  1.1  gesagte  hat  also schon s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lexibilit�t bedingt ein etwas  exotisches Code-Format, f�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arbeitung ich  einige Tools  beigelegt habe.  Deren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t sich in Abschnit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ein Makroassembler, d.h.  dem Programmierer ist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,   sich   mittels   Makros   neue  ,,Befehle''  zu 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beherrscht  er  die  bedingte  Assemblierung.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r�mpfen werden automatisch als lokal betra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k�nnen  f�r  den  Assembler  sowohl Integer-, String-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werte  haben.  Diese  werden  ---  wie Zwischenergebniss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ln  --- mit  einer Breite  von 32  Bit f�r Integerwerte, 80/6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Gleitkommawerte und 255 Zeichen  f�r Strings gespeichert. F�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Mikrokontrollern besteht  die M�glichkeit, durch Segmentb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die  Symbole  bestimmten  Klassen  zuzuordnen. Dem Assembl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diese Weise die ---  begrenzte --- M�glichkeit geben,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lsche Adre�r�ume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kennt keine expliziten Beschr�nkungen bzgl. Verschach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tiefe  von Include-Dateien oder Makros,  eine Grenze bilde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die durch  den Hauptspeicher  beschr�nkte Rekursionstiefe. Eben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keine Grenze f�r die Symboll�nge, diese wird nur durch di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Zeilenl�nge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Version 1.38 ist AS ein Mehrpass-Assembler. Dieser hochtrab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bedeutet nicht  mehr, als  das die  Anzahl der  Durchg�nge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Quelltexte   nicht    mehr   zwei    sein   mu�.    Sind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im  Quellcode  enthalten,  so  kommt  AS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ang  aus. Stellt  sich dagegen  im zweiten  Durchgang heraus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fehl mit einer  k�rzeren oder l�ngeren  Kodierung b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,  so wird  ein dritter  (vierter, f�nfter...)  Durchgang ein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le Symbolreferenzen  richtig zu  stellen. Mehr  steckt hinte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riff  ,,Multipass'' nicht...er  wird im  weiteren Verlauf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ung deswegen auch nicht mehr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soviel Lobhudelei  ein dicker  Wermutstropfen: AS  erzeugt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f�higen  Code. Eine Erweiterung  um einen Linker  w�re mit erheb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 Aufwand verbunden und ist momentan nicht in Pla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einen Blick in die  Quellen von AS werfen  will, besorge si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die Unix-Version von AS, die  als Quelltext zum Selber �b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.  Die Quellen sind mit Sicherheit  nicht in einem Forma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�ndnis  m�glichst  leicht  macht  -  an vielen Stellen schaut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e  Pascal-Quellcode  heraus,  und  ich teile einige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ne Ansichten �ber 'guten' C-Sti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Unterst�tzte Plattfo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S als ein reines DOS-Programm  angefangen hat, stehen auch ei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Reihe von  Versionen zur  Verf�gung, die  etwas mehr  als de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eines Intel-Prozessors ausnutzen k�nnen.  Diese sind in ihr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soweit als m�glich kompatibel gehalten zur DOS-Version, e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sich nat�rlich  bisweilen Unterschiede  in der  Installatio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bindung in die  jeweilige Betriebssystemumgebung. Abschni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leitung, die  nur f�r  eine bestimmte  Version von AS ge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it einer entsprechenden Randbemerkung  (an diesem Absatz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Version)  gekennzeichnet.  Im  einzelnen  existieren die folg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Versionen (die als getrennte Pakete distributiert werd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bei  der �bersetzung gro�er, komplexer Program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 DOS Speicherplatzprobleme  bekommt, existiert  eine DOS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tels eines DOS-Extenders  im Protected Mode  abl�uft und so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e  Extended Memory eines ATs  nutzen kann. Die �bersetz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 Extender  merklich  langsamer,  aber immerhin l�uft e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reunde von  IBM's Betriebssystem  OS/2 gibt  es eine native OS/2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von AS. Seit 1.41r8 ist  diese nur eine volle 32-bittige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ndung,  was nat�rlich  zur Folge  hat, da�  OS/2 2.x und ein 80386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jetzt zwingend erforderli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reinen PC-Bereich verl��t man mit der C-Version von AS, die so g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  wurde,  da�  sie  auf  einer  m�glichst  gro�en  Zahl vo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Systemen (dazu z�hlt aber auch  OS/2 mit dem emx-Compiler)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gro�artige Verrenkungen �bersetzbar ist. Im Gegensatz zu den vor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en  Versionen (die  auf den  auf Anfrage erh�ltlichen Pascal-Sourc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eren)  wird die C-Version  im Quellcode ausgeliefert,  d.h. man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mittels eines  Compilers selbst  die Binaries  erzeugen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(f�r mich) der eindeutig einfachere  Weg, als ein Dutzend Bin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�r Maschinen  vorzukompilieren, auf  die ich  auch nicht immer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ha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nutzung des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-Anfor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nach Version von AS variieren die Hardware-Anforderungen deu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OS-Version l�uft prinzipiell auf allen IBM-kompatiblen PCs, ange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en  vom PC/XT mit vierkommawenig Megaherz  bis hin zum Pentium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vielen  anderen  Programmen  aber  auch, steigt der Lustgewi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Hardware-Ausstattung.  So  d�rfte  ein XT-Benutzer ohne Fest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ebliche  Probleme haben, die �ber  500 Kbyte gro�e Overlay-Datei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 einer  Diskette unterzubringen...eine  Festplatte sollte de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chon haben,  allein um  vern�nftige Ladezeiten  zu errei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ptspeicherbedarf  ist AS recht gen�gsam:  Das Programm selbe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app  300 Kbyte Hauptspeicher, AS  sollte also ab einer Haupt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von 512 Kbyte ausf�hrbar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Version  von  AS   f�r  das  DOS-Protected-Mode-Interface  (DPMI)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um  Ablaufen  mindestens  einen  80286-Prozessor und 1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s  Extended Memory. Daher stellen  2 Mbyte Hauptspeicher das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  Minimum  dar,  wenn  man  im  XMS sonst keine anderen Spiele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atten-Cache,  RAM-Disk,  hochgeladenes  DOS)  installiert ha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  mehr. Falls man die DPMI-Version in einer DOS-Box von 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laufen l��t,  so sollte  DPMI auch  in den DOS-Einstellungen 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sein (Einstellung An oder Auto)  und der Box ein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enge von XMS-Speicher zugeordnet  sein. Die virtuelle Speich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ung  von OS/2 sorgt hier �brigens  daf�r, da� man sich keine Ged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machen mu�, ob der eingestellte Speicher auch real 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AS wird im  Quellcode ausgeliefert und erfordert da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 Unix- oder OS/2-System mit  einem C-Compiler. Der Compiler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SI-Standard  gen�gen  (GNU-C  erf�llt  diese  Bedingung zum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).  Ob Ihr UNIX-System bereits getestet und die n�tigen Defini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rgenommen  wurden,  k�nnen  Sie  der README-Datei entnehmen.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Kompilation ben�tigten Plattenplatz sollten  Sie ca. 15 Mby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agen;  dieser Wert (und  der nach der  �bersetzung noch ben�ti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f�r die �bersetzten Programme) variiert allerdings stark von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  zu System, so da� man  diesen Wert nur als Richtschnur betr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Lieferum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zipiell   erh�lt   man   AS   in   einer   von   zwei  Formen: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  oder   Quellcodedistribution.   Im   Falle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bekommt man AS  mit den zugeh�rigen Dienst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ilfsdateien fertig �bersetzt,  so da� man  nach dem Auspack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s    an   die    gew�nschte   Stelle    direkt   loslegen 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en  werden  f�r  verbreitete  Plattformen gemach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 die  Mehrzahl  der  Benutzer   keinen  Compiler  hat  od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  trickreich ist  (im Moment  sind dies  DOS und OS/2)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codedistribution  enth�lt im  Gegensatz den  kompletten Satz a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um AS  zu generieren;  es ist  letzten Endes ein Schnappsch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Quellenbaumes,  an  dem  ich  AS weiterentwickele. Die 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us dem Quellcode und dessen Struktur ist n�her in Anhang J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weshalb an dieser Stelle nur auf den Umfang und die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einer Bin�rdistribution be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rchiv des Lieferumfangs gliedert sich in einige Unterverzeich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so  da�  man  nach  dem  Auspacken  sofort  einen  Verzeichnis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. Die Verzeichnisse enthalten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ausf�hrbare Programme, Text-Resourc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-Dateien f�r Assemblerprogramme, z.B. Registe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oder Standard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Kurzreferenzen f�r die Programme im Unix-Man-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OC: diese Dokumentation in verschiedenen Form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B: vorgesehen f�r Initialisierungs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flistung der Dateien, die  in jeder Bin�rdistribution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in Tabelle  2.0. Falls eine der  in diesen (od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)  Tabellen aufgef�hrten  Dateien fehlt,  hat jemand (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sfalle ich) beim Kopieren geschlaf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elle 2.1: Standardumfang einer 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i               | Funktion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BI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EXE              | Programmdatei Assembler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EXE           | listet Inhalt von Codedateien auf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EXE           | kopiert Codedateien zusammen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EXE           | wandelt Code- in Hexdateien um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EXE           | wandelt Code- in Bin�rdateien um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.MSG              | Textresourcen zu AS *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MSG           | Textresourcen zu PLIST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MSG           | Textresourcen zu PBIND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MSG           | Textresourcen zu P2HEX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MSG           | Textresourcen zu P2BIN *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OLS.MSG           | gemeinsame Textresourcen zu den Tools *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MDARG.MSG          | gemeinsame Textresourcen zu allen Programmen *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OERRS.MSG     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*) nur DOS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DOC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DOC           | deutsche Dokumentation, ASCII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HTML          | deutsche Dokumentation, HTML-Forma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DE.TEX           | deutsche Dokumentation, LaTeX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DOC           | englische Dokumentation, ASCII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HTML          | englische Dokumentation, HTML-Format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_EN.TEX           | englische Dokumentation, LaTeX-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INCLUDE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CDIC.INC           | Definition BCDIC/Codepage 359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FUNCS.INC        | Funktionen zur Bitmanipula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TYPE.INC           | Funktionen zur Klassifizierung v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Zeichen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BCDIC.INC          | Inkludiert alle EBCDIC-Variant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037.INC           | Definition EBCDIC (Codepage 037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00.INC          | Definition Zeichensatz IBM 51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5110.INC          | Definition EBCDIC (IBM 511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0X.INC          | Registeradressen SAB C50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552.INC          | Registeradressen 80C55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_3048.INC         | Registeradressen H8/3048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.INC          | Registeradressen Kenbak-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ADIX50.INC         | Definition RADIX 50 Zeichensatz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166.INC          | Adressen &amp; Befehlsmakros 80C166/167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51.INC          | Adressen &amp; Bits 80C251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29K.INC          | Peripherieadressen AMD 292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53X.INC          | Registeradressen H8/53x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303.INC         | Registeradressen 6303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683XX.INC        | Registeradressen 68332/68340/6836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000.INC         | Registeradressen TMS70Cx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310.INC        | Registeradressen &amp; Vektoren 78K3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78K0.INC         | Registeradressen 78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96.INC           | Registeradressen MCS-96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CE.INC          | Registeradressen ACE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OLD.INC       | Register- &amp; Bitadressen AVR-Familie (veraltet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AVR.INC          | Register- &amp; Bitadressen AVR-Familie (aktuell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LD.INC         | Registeradressen ColdFire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COP8.INC         | Registeradressen COP8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EZ80.INC         | Registeradressen eZ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F8.INC           | Register- &amp; Speicheradressen F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GP32.INC         | Registeradressen 68HC908GP32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16.INC          | Registeradressen H16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HC12.INC         | Registeradressen 68HC12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16C.INC         | Registeradressen Mitsubishi M16C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MSP.INC          | Registeradressen TI MSP43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PDK.INC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12Z.INC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6.INC          | Register- &amp; Makrodefinitionen ST6 (aktuell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7.INC          | Register- &amp; Makrodefinitionen ST7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M8.INC         | Register- &amp; Makrodefinitionen STM8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T9.INC          | Register- &amp; Makrodefinitionen ST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380.INC         | Registeradressen Z38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04.INC        | Registeradressen 6804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6.INC        | Befehlsmakros und Registeradress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IC16C5x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7.INC        | Registeradressen PIC17C4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18.INC        | Registeradressen PIC16C8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2X.INC        | Registeradressen TMS3202x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7.INC        | Register- &amp; Bitadressen TMS370xxx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3X.INC        | Peripherieadressen TMS320C3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X.INC        | Peripherieadressen TMS320C4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47.INC        | Befehlsmakros TLCS-47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1.INC        | Definition von SFRs und Bits f�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8051/8052/80515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6K.INC       | Registeradressen DSP5600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5X.INC        | Peripherieadressen TMS320C5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0.INC        | Befehlsmakros &amp; Registeradresse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PowerPC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62.INC        | Registeradressen &amp; Makros ST6 (veralte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75.INC        | Registeradressen 75K0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87.INC        | Register- &amp; Speicheradressen TLCS-87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0.INC        | Register- &amp; Speicheradressen TLCS-9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96.INC        | Register- &amp; Speicheradressen TLCS-9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XA.INC        | SFR-&amp; Bitadressen Philips X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DDEFZ8.INC        | Registeradressen Z8-Familie (al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V60.INC          | Registeradressen NEC V60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Z8.INC           | Registeradressen Z8-Familie (neu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GSX20.INC         | Register- &amp; Bitadressen Parallax SX20/28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/*.INC           | Register- &amp; Bitadressen AVR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AVR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DFIRE*.INC       | Register- &amp; Bitadressen ColdFire-Famili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COLD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*.INC           | Register- &amp; Bitadressen eZ80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EZ80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K*.INC            | Register- &amp; Bitadressen PMC/PMS/PFSxxx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PDK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*.INC           | Register- &amp; Bitadressen S12Z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12Z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*.INC            | Register- &amp; Bitadressen ST6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6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*.INC            | Register- &amp; Bitadressen ST7-Famili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7.INC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*.INC           | Register- &amp; Bitadressen STM8-Famili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STM8.INC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*.INC             | Register- &amp; Bitadressen Z8-Famili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(nicht direkt benutzen, REGZ8.INC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inkludieren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LIB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zeichnis MAN     |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L.1               | Kurzanleitung zu AS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IST.1             | Kurzanleitung zu PLIST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BIND.1             | Kurzanleitung zu PBIN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HEX.1             | Kurzanleitung zu P2HE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2BIN.1             | Kurzanleitung zu P2BIN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Plattform kann eine Bin�rdistribution aber noch weiter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enthalten, um  einen Betrieb  zu erm�glichen,  wie es z.B. bei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rn  der Fall ist.  F�r die DOS-DPMI-Version  ergeben sich die i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 gelisteten  Erg�nzungen. Es  spricht �brigens nichts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als Hilfsprogramme  die Versionen  aus einer  DOS-Distribu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,  da  diese  einerseits  ohne  den Extender-Overhea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eller  ablaufen und andererseits  den vom Extender bereit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Speicher nicht ben�t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atei           | Funktion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Verzeichnis BIN |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DPMI16BI.OVL    | DPMI-Server f�r den Assemb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RTM.EXE         | Laufzeit-Modul des Extenders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1: Zus�tzliche Dateien in einer DPMI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OS/2-Bin�rdistribution enth�lt neben  den Basisdateien eine Reih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LLs,  die  zur  Laufzeitumgebung  des  verwendeten  emx-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en  (Tabelle 2.2). Falls man diese DLLs (oder neuere Versione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)  bereits besitzt, kann man diese auch wieder l�schen und sein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Datei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Verzeichnis BIN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.DLL         | Laufzeitbibliotheken f�r AS u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IO.DLL       | die Dienstprogramm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LIBC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EMXWRAP.DLL     |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2: Zus�tzliche Dateien in einer OS/2-Bin�r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 besondere    Installation    ist    f�r   die   Nutzung   einer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istribution  nicht notwendig, es gen�gt,  das Archiv an pas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auszupacken  und  dann  noch  einige Kleinigkeiten zu erg�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Beispiel  hier  eine  Installation,  wie  sie vielleicht ein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er vornehmen w�r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  Sie ein  Verzeichnis c:\as  an (im  folgenden nehme  ich a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S auf  Laufwerk C  installieren wollen),  wechseln Sie  in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packen Sie  das Archiv  unter Erhalt  der Verzeichnisnam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ung  von PKUNZIP ist dazu  die Kommandozeilenoption -d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). Sie sollten jetzt folgenden Verzeichnisbaum h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en  Sie  jetzt  die  PATH-Anweisung  in Ihrer AUTOEXEC.BAT um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c:\as\bin, so da�  AS und seine  Hilfsprogramme vom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unden  werden. In dem lib-Verzeichnis  erzeugen Sie mit einem b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en Texteditor eine Datei AS.RC mit 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sogenannte Key-Datei zeigt  AS, in welchem  Verzeichni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-Dateien  suchen soll. Damit  AS diese Key-Datei  bei Star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chtet, mu� noch folgende Anweisung in die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Sie alles  noch in  der Key-Datei  voreinstellen k�nnen,  ste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schn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DPMI-Version sollte  im Prinzip genauso verlaufen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 der  reinen  DOS-Version;  wenn   der  Pfad  das  bin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,  werden  die  Dateien  des  DOS-Extenders automatisch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an sollte  von dieser  Mimik (mit  Ausnahme der  l�ngeren An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...)  nichts mitbekommen. Theoretisch  ist es m�glich,  da� S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-Rechnern  beim ersten Start mit  einer Meldung der folgend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Tool DPMIINST bei neueren  Versionen des DOS-Extenders von B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 aber nicht mehr dabei  ist, nehme ich einmal  an, da� dies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erledigt hat...falls doch nicht, bitte ich um R�ck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stallation der OS/2-Version kann  in weiten Z�gen genauso ablau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e f�r die DOS-Version, nur da�  dem System noch die DLLs bek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  werden  m�ssen.  Wenn  Sie  den  LIBPATH-Eintrag in Ihr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.SYS  nicht  erweitern  wollen,  ist  es nat�rlich auch m�glich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s  in ein  Verzeichnis zu  verschieben, das  bereits dort auf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 erw�hnt,  beschr�nkt  sich  die Installations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nur auf Bin�rdistributionen.  Da eine Installation  unter Unix im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enblick  immer  eine  Quellcodedistribution  ist,  geht  der Verw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unisono in Anhang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Aufruf,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ein  Kommandozeilen-gesteuertes  Programm, d.h. al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teiangaben sind in der Kommandozeile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S  geh�rt  eine  Reihe  Reihe von Nachrichtendateien (erkennba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ndung MSG, aus denen  AS zur Laufzeit die  f�r die jeweilig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prache  dynamisch  nachl�dt.  AS  sucht  nach diesen Datei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Verzeichni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aktuellen Verzeichn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Verzeichnis der EXE-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 in  der  Environment-Variablen AS_MSGPATH angegebe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,  oder alternativ in den  in der PATH-Variablen gelist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zeichni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dem Verzeichnis,  das AS  zur Kompilationszeit  durch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DIR mit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en werden von  AS zwingend zum  Betrieb ben�tigt, d.h.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AS diese Dateien nicht, bricht er an dieser Stelle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wahl der  Sprache (momentan  Deutsch oder  Englisch) ori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nter DOS und OS/2 an  der COUNTRY-Einstellung in der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Unix an der LANG-Environment-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en  Speicherbedarf  von  AS  unter  DOS  �berhaupt  befriedigen zu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wurden  die  verschiedenen  Codegeneratormodule  in  der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in einen Overlay verlegt, der Teil des EXE-Files ist. 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OVR-Datei  wie  bei  fr�heren  Versionen von AS existie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, AS versucht aber wie  bisher auch weiterhin, die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 entstehenden  Verz�gerungen  durch  Nutzung von eventuel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-  oder XMS-Speicher zu reduzieren.  Sollte diese Verwendung zu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  f�hren, so k�nnen Sie die Verwendung von EMS bzw. XMS unter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indem  Sie  einer  Environment-Variablen  USEXMS  bzw. USEEM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n zuweisen. So kann man z.B.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erwendung von Extended Memory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alle Ein-und Ausgaben �ber das Betriebssystem abwickelt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unter DOS  auch auf  nicht ganz  so kompatiblen PCs laufen soll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rudiment�re  Bildschirmsteuerung  ben�tigt,  gibt er w�hr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ANSI-Steuersequenzen aus. Falls  Sie in den Aus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also  seltsame Zeichen  sehen sollten,  fehlt offensichtlich in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CONFIG.SYS die  Einbindung des  ANSI-Treibers (device=ansi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weitere Funktion von AS wird dadurch aber nicht beeinflu�t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  k�nnen Sie  aber auch  die Ausgabe  von ANSI-Sequenzen durch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der Environment-Variablen USEANSI auf n ganz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S-Extender der  DPMI-Version l��t  sich in  seiner Speicherbele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 durch diverse  Kommandozeilenoptionen beeinflussen.  Dies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Bedarf  der Datei  DPMIUSER.DOC entnehmen.  Zus�tzlich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 Lage,  bei  Bedarf  den  vorhandenen Speicher durch eine Sw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zu  ,,erweitern''.  Dazu  belegt  man  eine Environmen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XSWAP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ASXSWAP=&lt;Gr��e&gt;[,Datei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enangabe erfolgt in Megabytes und  mu� gemacht werden. Der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der Datei  ist dagegen  optional; fehlt  er, so wird die Swap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Verzeichnis  unter dem  Namen ASX.TMP  angelegt. In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 wird die Swap-Datei nach Programmende wieder gel�s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mmandozeilenparameter  k�nnen  grob  in  drei Klassen einge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  Schalter,  Key-File-Referenzen  (s.u.)  und Dateispezifik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.  Parameter dieser beiden  Klassen k�nnen beliebig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uftreten, AS wertet  zuerst alle Parameter  aus und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dann die angegebenen Dateien. Daraus folgen zwei Di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ngegebenen Schalter  wirken auf  alle angegebenen Quell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ollen  mehrere  Quelldateien  mit  unterschiedlich  ges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rn  assembliert werden, so mu� dies in getrennten L�uf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k�nnen in  einem Durchgang  mehrere Dateien assembl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er Sache die Krone aufzusetzen, d�rfen die Dateiangaben Jok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parameter  erkennt AS  daran, da�  sie durch einen Schr�g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/)  oder  Bindestrich  (-)  eingeleitet  werden.  Es gibt dabei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,  die nur  aus einem  Buchstaben bestehen,  als auch Sch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us  einem  ganzen  Wort  bestehen.  Immer  wenn AS ein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,,Wort-Schalter'' verstehen kann,  so versucht er, die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des Wortes  als einzelne  Schalter zu  interpretieren.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h�tte, w�rde AS die  Buchstaben q, u, e,  i und t al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Schalter auffassen. Mehrbuchstabige  Schalter unterschei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von  einbuchstabigen  dadurch,  da�  AS  bei ihnen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und  Kleinschreibungen  akzeptiert,  w�hrend einbuchstabig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je nach Gro�- oder  Kleinschreibung unterschiedliche Bedeutung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sind folgende Schal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 auf  Konsole  ausgeben.  Falls mehrer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f�hrt  werden m�ssen, landen im  Gegensatz zur n�chst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Listings aller Durchg�nge auf der Ausgab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Assemblerlisting auf Datei schreiben.  Die Listdatei erh�l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den gleichen  Namen wie  die Quelldatei,  lediglich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urch LST ersetzt, es sei de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mit  einem  zus�tzlichen  Argument  legt einen anderen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Namen f�r die  Listdatei fest. Falls  mehrere Datei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 werden, kann diese Option auch mehrfach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Mit dieser Option k�nnen  die Daten bestimm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 die im Listing  jeder Zeile vorangestellt  werden. Der Auf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daf�r verwendeten Formatstrings ist in 2.6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bzw. no-list-unknown-values: Schaltet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ge  von im ersten Durchlauf  unbekannten Werten als Frage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Stellt das  Default-Zahlensystem auf  einen Wert zwisc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36, anstelle von  10. Dieser Wert  kann durch die gleichnam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weisung im Programm �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Defaultm��ig  erfolgen  alle  Zahlenausgabe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ressen,  erzeugter  Code,  Symboltabelle)  im Hexadezimal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m Schalter  kann ein  beliebiges anderes  Zahlensystem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  2 bis 36 angegeben werden,  z.B. '-listradix 8' f�r okt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aben.  Wird  der  Zahlenwert  mit  f�hrender  Null 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so  z.B. 08 anstelle 8), wird  der Programmz�hler im Listi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enden Nullen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Zeichen]:  Zahlen  im  Listing werden Byte-weise da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,  mit dem  angegebenen Zeichen  als Trenner.  Ein Punk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 Trenner verwendet,  wenn kein  Zeichen angegeben  wurd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wird �blicherweise  zusammen mit  der LISTRADIX-Optio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det;  Listradix 8  zusammen mit  einem Punkt  als Trenn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sogenannte ''Split-Octal''-Darstell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Bestimmt  einen neuen  Namen f�r  die von  AS zu erzeugen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.  Wird diese Option mehrfach verwendet, so werden di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en  Namen nacheinander den zu assemblierenden Quelldateien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net;  Negation (s.u.) dieser Option  in Verbindung mit eine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l�scht  den  Namen  aus  der Liste; Negation ohne Namens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scht die komplette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o, nur f�r eine eventuell zu erzeugende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in eine C-Quelldatei erlaubt. Die Endung der Datei ist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den CONST-Block eines Pascal- oder Modula-Programm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. Die Endung der Da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n werden in einem  Format abgelegt, das di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ung  in eine  Assembler-Quelldatei erlaubt.  Die Endung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is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inn  und  Funktion  der  SHARED-Symbole  siehe  Kapitel  2.12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Mit diesem Schalter  erzeugt AS zus�tzlich eine 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bug-Informationen  f�r  dieses  Programm enth�lt. Al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abei entweder ein AS-eigenes  Format ( Format=MAP), eine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-kompatible  Kommandodatei  (  Format=NOICE)  oder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-Tools  ( Format=ATMEL)  erlaubt. Zu  den im  MAP-Forma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ten  Informationen geh�rt zum einen  die Symboltabelle, zum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n  eine  Zuordnung  von  Quellzeilen zu Maschinenadressen.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auere  Beschreibung des benutzten  MAP-Dateiformates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bschnitt 5.2. Die Endung  der Datei ist MAP,  NOI bzw. OBJ,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  gew�hltem Format. Wird  keine explizite Formatangabe ge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 das MAP-Format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Wert]: Normalerweise listet  AS in NoICE-Debuginfo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e  aus dem CODE-Segment. Mit dieser Option und einem als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ke  zu verstehenden Wert lassen  sich andere Symbole au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en  zuschalten. Die Zuordnung von Bits zu Segmenten kan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5.1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Ausgabe von Warnungen unterdr�ck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Datei]: Die von  AS erzeugten Fehlermeldungen  und Warnung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umleiten. Anstatt  einer Datei k�nnen  auch die 5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dhandles   (STDIN..STDPRN)  als  !0  bis  !4  angegeb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!2, also STDERR.  Wird die Dateiangabe weggelass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er Name  der Fehlerdatei  gleich dem  der Quelldatei,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Endung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Dieser Schalter unterdr�ckt alle  Meldungen von AS mit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Fehlermeldungen  und  vom  Programm selber erzeugten Ausg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ssemblierzeit kann dadurch  geringf�gig reduziert werd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aus  einer Shell  heraus kann  man sich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sparen.  Der  Nachteil  ist,  da�  man  u.U.  einige Minuten ,,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klen''  steht... Anstelle von 'q'  darf auch 'quiet'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Dies  fordert  auf�hrliche  Angaben  an, also das Gegenteil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-Modus.  Die einzige Angabe,  die momentat zus�tzlich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ird, ist die Versions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Gibt Versionsinformationen aus und beendet s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Hexadezimalzahlen mit Klein- anstelle von Gro�buchstab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Diese Option ist in erster  Linie eine Frage des pers�n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chm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fadliste&gt;:  gibt  eine  Liste  von Verzeichnissen an, in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Assembler automatisch nach  Include-Dateien suchen soll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diese nicht im aktuellen Verzeichnis findet. Die einzel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nisse m�ssen durch Semikolons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eine Liste  der in  den Segmenten  belegten Bereiche berech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ist nur sinnvoll, falls ein  Listing erzeugt wird. Diese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ben�tigt erhebliche  zus�tzliche Speicher-  und Rechenleist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 Normalbetrieb sollte  sie daher  abgeschaltet sein. 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abh�ngig  vom  eingeschalteten  Listing  mit  dieser  Optio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lappende  Speicherbelegung pr�ft,  hat sie  auch unabh�ngig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einen gewissen Sin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erzeugt eine Liste mit  Querverweisen. Aufgelistet wird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globalen)  Symbole in  welchen Dateien  in welchen  Zeil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Auch diese Liste wird nur generiert, falls 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 wird und belegt w�hrend der Assemblierung zus�tzlichen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pla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eine  Liste  aller  Sektionen  (s. Abschnitt 3.8) aus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chachtelung wird dabei durch Einr�ckungen ang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:  Analog zur Sektionsliste eine Liste aller bearbeite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  &lt;Maske&gt;: Mit  diesem Schalter  lassen sich  einzelne 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standardm��ig ausgegebenen Assembler-Listings ein-und aus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Welcher  Teil  dabei  welchem  Bit  zugeordnet  ist,  ist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n�chsten  Abschnitt, der  genauer auf  das Format de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 eingeht,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  &lt;Symbolliste&gt;: Symbole definieren. Die  hinter dieser Optio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en,  durch Kommas getrennten Symbole  werden in der glob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tabelle  vor Beginn der  Assemblierung abgelegt. Defaultm��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diese Symbole als ganze Zahlen  mit dem Wert TRUE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einem  nachgestellten  Gleichheitszeichen  kann aber au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  Belegung gew�hlt werden. Der dem Gleichheitszeich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 Ausdruck  darf  dabei  auch  Operatoren oder intern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 jedoch KEINE anderen Symbole,  selbst wenn diese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or  in der Liste definiert sein sollten! Zusammen mit 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zur bedingten Assemblierung (siehe dort) k�nnen so p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ile  aus  einer  Quelldatei  unterschiedliche Programm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zeugt  werden.  ACHTUNG!  Wenn  case-sensitiv  gearbeit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,  mu� dies in der Kommandozeile vor Symboldefinition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 werden,  sonst  werden  Symbolnamen  schon an dieser Stel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umgewande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Die Liste globaler  Symbole in einer  anderen, kompaktere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gen.  Verwenden Sie diese  Option, wenn der  Assembler bei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Symboltabellen  mit  einem  Stapel�berlauf abst�rzt.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diese  Option  die   Arbeitsgeschwindigkeit  des 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en, dies h�ngt jedoch von den Quelle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Legt die Ausf�hrlichkeitsstufe  von Fehlermeldungen fest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,  wenn  diese  Option  angegeben  wird,  wird die Stufe um e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 oder gesenkt. W�hrend auf Stufe  0 (Vorgabe) nur der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ber  ausgegeben wird, wird ab Stufe  1 noch eine erweiterte 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 ausgegeben, anhand  der die  Identifizierung des  Fehlers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chtert  werden soll. Welche  Fehlermeldungen welche Zusatzi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ionen  tragen k�nnen, steht in Anhang A mit der Liste all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meldungen.  Auf Stufe 2  (Maximum) wird zus�tzlich  noch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ffene Quellzeile mit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Wird diese  Option angegeben,  so werden  Fehlermeldung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 mit ihrem Klartext, sondern auch mit ihren im Anhang A gen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ternen  Nummern  ausgegeben.  Diese  Option  ist  prim�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s  und Entwicklungsumgebungen  gedacht, denen  mit dies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die Identifizierung von Fehlern erleichter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Mit dieser Option schaltet man  AS in den case-sensitiv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,  d.h. in  Namen von  Symbolen, Sektionen, Makros, Zeichen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 und   selbst   definierte   Funktionen   werden   Klein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�buchstaben  unterschieden,  was  normalerweise  nicht  der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weist AS  an, den  von Makroprozessor  und bedingter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bearbeiteten Quelltext  in einer  Datei abzulegen. Dies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fehlen zus�tzlich Leer- und  reine Kommentarzeilen. Die 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Datei ist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mit diesem Schalter  erzeugt AS eine  Datei, in der die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der  Makros  aus  der  Quelldatei abgespeichert werd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EXPORT-Option verwenden. Diese neue Datei hat den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  wie  die  Quelldatei,  lediglich   die  Endung  wird  in 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Dieser Schalter bestimmt, ob AS  Code erzeugen soll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er ausgeschaltet, wird die  Datei zwar assembliert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 geschrieben.  Dieser  Schalter  ist  defaultm��ig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rt (logisch, sonst bek�me man ja auch gar kein Code-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Warnungen ausgeben, falls  Situationen eintreten, di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n  Pass  erfordern.  Diese  Information kann genutz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die Anzahl der Durchl�ufe zu  verringern. Optional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  des Passes angeben, ab  dem diese Warnungen erzeu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Angabe kommen  die Warnungen  ab dem  ersten Pass. Mach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  aber so oder so auf  einen ziemlichen Haufen an Meldung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�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Mit diesem  Schalter schaltet  man vom 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die Ablage von Werten im  Speicher im Big Endian Modus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ern  die  Zielarchitektur  den  gleichnamigen  Pseudobefehl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(siehe Abschnitt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Mit  diesem  Schalter  erlaubt  man vom Begin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s  an das  Fortlassen eines  leeren Indexarguments 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nitt 3.2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ore-macroargs:  Erlaubt die Verwendung  von Unterstric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 von Makro-Argumenten (sieh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Mit diesem  Schalter aktiviert  man den RELAXED-Modus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n  des Programms an, der  ansonsten erst durch die gleich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 Pseudoanweisung  (siehe  Abschnitt  3.9.7) ein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Mit diesem Schalter  kann man vom 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Liste  der erlaubten  Schreibweisen f�r Ganzzahl-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n  oder reduzieren,  analog zur  gleichnamigen Pseudo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g (siehe Abschnitt 3.9.6 f�r eine Liste erlauber Argum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Mit diesem Schalter erlaubt  man vom Begin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die Verwendung  von Maschinenbefehlen,  die nur  im Supervi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des  Prozessors  verwendet  werden  d�rfen  (siehe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Mit diesem Schalter  weist man AS  an, alle Fehlermeldungen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zu langer Sprungdistanzen zu  verwerfen, sobald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 eines neuen  Durchlaufs feststeht.  In welchen (seltenen)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tionen  dieser  Schalter  notwendig  ist,  kann man in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Hiermit kann  man man den  Zielprozessor vorgeben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 Code erzeugen  soll, wenn die  Quelldatei keinen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.  Falls das gew�hlte  Ziel CPU-Argumente unterst�tzt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chnitt  3.2.3),  k�nnen  diese  auch  hier angegeben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ruf  mit ?  oder list  als Argument  listet alle implement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prozessoren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&lt;neu&gt;=&lt;alt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ert  den  Prozessortyp  &lt;neu&gt;  als  einen Alias f�r den 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alt&gt;. Zu den Sinn und Zweck von Aliasen siehe Abschnitt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Meldungen �ber Fehler bzw. Warnungen und deren 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nicht im  Standardformat von  AS, sondern  in einem  dem GNU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er  entlehnten Format anzeigen. Dies erleichtert die Inte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von  AS  in  f�r  dieses Format ausgelegte Umgebunge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�ckt  aber gleichzeitig  die Anzeige  der pr�zisen Fehler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nerhalb Makror�mpf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Weist den Assembler  an, nach der gegebenen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Fehlern die Assemblierung abzubre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inclevel  [n]: Weist den  Assembler an, nach  der gegeben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Verschachtelungstiefe abzubrechen (Default ist 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 Weist den  Assembler an,  Warnungen als  Fehler zu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bzw.  wno-relative:  Weist  den Assembler an,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zugeben,  falls ein  relativer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 (nur f�r Z80-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bzw. wno-sign-extension: Weist  den Assembler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ungen  �ber implizite  Vorzeichen-Erweiterungen auszugeben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K, 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Dieser Schalter  weist den  Assembler an,  im Defaul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patibilit�tsmodus  zu arbeiten.  Genauere Informationen 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 Modus finden sich im Abschnitt 3.9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Dieser Schalter  �bersteuert den  Architektur- abh�ng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PACKING-Option (siehe Abschnitt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Schalter  keine  Argumente  ben�tigen  und ihre Zusammenzieh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mehrbuchstabigen Schalter ergibt,  k�nnen mehrere Schalt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Rutsch angegeben werden, wie z.B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l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werden alle Dateien TEST*.ASM sowie die Datei FIRSTPROG.AS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,  wobei f�r alle Dateien Listings  auf der Konsole ausgege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files  im C-Format erzeugt werden.  Nach Includes soll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zus�tzlich im Verzeichnis  C:\AS\8051\INCLUDE  s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Beispiel zeigt nebenbei, da�  AS als Defaultendung f�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en ASM ann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was  Vorsicht ist bei Schaltern  angebracht, die ein optional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haben: Folgt  auf einen  solchen Schalter  ohne Argument  ein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name,  so versucht AS, diesen als  Argument zu verwerten, was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schief g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�sung w�re in  diesem Fall, die  -g-Option ans Ende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zu setzen oder ein explizites MAP-Argument zu spezifi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r Angabe in der  Kommandozeile k�nnen dauernd ben�tigte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in der Environment-Variablen  ASCMD abgelegt werden.  Wer z.B.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Listdateien haben  m�chte und  ein festes Include-Verzeichnis 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sich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enge Tipparbeit  ersparen. Da  die Environment-Optionen 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abgearbeitet werden, k�nnen Optionen in der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widersprechende im Environment �ber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sehr langen Pfaden kann es  jedoch auch in der ASCMD-Variablen e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F�r solche F�lle  kann auf eine  sogenannte Key-Datei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erden,  in  der  die  Optionen  genauso wie i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SCMD-Variablen abgelegt werden k�nnen,  nur da� diese Datei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e  Zeilen mit  jeweils maximal  255 Zeichen  enthalten darf. Wich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bei, da� bei Optionen, die ein Argument ben�tigen, sowohl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ls auch Argument in  einer Zeile stehen m�ssen.  Der Nam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wird AS dadurch mitgeteilt, da� er mit einem vorangestellt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in der ASCMD-Variablen abgelegt wird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Optionen in der ASCMD-Variablen  (oder der Key-Datei) wieder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ben,  kann die  Option mit  einem vorangestellten  Pluszeich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hoben  werden. Soll in einem Einzelfall z.B. doch kein Listi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werden, so kann es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+L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gehoben werden.  Nat�rlich ist  es nicht  ganz logis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mit einem Pluszeichen zu negieren...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zen   auf  eine  Key-Datei  k�nnen  nicht  nur  von  der  ASCM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s  erfolgen,  sondern  auch  direkt  vo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,  indem man analog  zur ASCMD-Variablen dem  Dateinamen ein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affen voran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Datei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einem solchen  Fall aus dem  Key-File gelesenen Optio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gearbeitet, als h�tten sie anstelle  dieser Referenz in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gestanden - es  ist also nicht  wie bei der ASCMD-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 da� sie vor allen anderen Kommandozeilenoptionen abgearbei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Referenzieren eines Key-Files von  einem Key-File selber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und wird von AS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Sie  AS von einem anderen  Programm oder ein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  wollen und diese Shell nur  Klein- oder Gro�buchstab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  �bergeben  will,  existiert  folgendes  Workaround: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n Buchstaben der  Option eine Tilde  gesetzt, so werden di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Buchstaben immer als  Kleinbuchstaben interpretiert. Analo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ngt  ein Lattenzaun die Interpretation  als Gro�buchstaben. Es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ch z.B. folgende Transform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~I 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u 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m Ablauf der Assemblierung  endet der Assembler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Return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fehlerfreier Ablauf, h�chstens Warnungen auf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Assembler hat  nur die  Aufrufparameter ausgegeben  und end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ach so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sind Fehler bei  der Assemblierung aufgetreten,  es wurd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-Datei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Es  trat ein fataler  Fehler w�hrend des  Ablaufes auf, der zum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tigen Abbruch gef�hrt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Bereits  w�hrend des Starts des Assemblers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.  Dies kann ein Parameterfehler  oder eine fehlerhafte Over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i  der  Initialisierung  ist  irgendein interner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,  der auf keinen Fall  auftreten sollte...neu booten, noch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robieren, und bei Reproduzierbarkeit  mit mir Verbindu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h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endet jede Assemblierung einer Datei mit einer kleinen S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tik,  die Fehlerzahlen,  Laufzeit, Anzahl  der Durchl�ufe und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usgibt.  Bei  eingeschaltetem  Assembler-Listing  wird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k zus�tzlich auch in das Listing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 erweitert wie  Unix das  Datensegment einer  Anwendung erst dann,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wirklich mehr Speicher anfordert. Eine 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11 KByte verf�gbarer Rest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also  nicht  einen  nahenden Systemabsturz wegen Speicher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,  sondern stellt nur  den Abstand zu  der Grenze dar,  bei de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ein paar mehr Kohlen in den Ofen schaufe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 unter  C  auf  verschiedenen  Betriebssystemen keine kompatible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gibt, den noch  verf�gbaren Speicher bzw.  Stack zu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n, fehlen bei der C-Version diese beiden Angaben gan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der Eingab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meisten Assembler auch erwartet AS genau einen Befehl pro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(Leerzeilen  sind  nat�rlich  auch  zugelassen).  Die Zeil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l�nger als  255 Zeichen  werden, dar�ber  hinaus ge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einzelne Zeile hat folgende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&lt;Befehl&gt;[.Attribut] [Parameter[,Parameter..]] [;Kommenta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Zeile darf dabei auch �ber  mehrere Zeilen in der Quelldate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sein, Folgezeichen (\) verketten diese  Teile dann zu ein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n  Zeile.  Zu  beachten  ist  allerdings, da� aufgrund der int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fferstruktur  die Gesamtzeile  nicht 256  Zeichen �berschreit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angaben  in Fehlermeldungen  beziehen sich  immer auf 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einer solchen zusammengesetzten 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oppelpunkt nach  dem Label  ist optional,  falls das Label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Spalte beginnt  (woraus folgt,  da� ein  Befehl, sei es e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-  oder  Pseudobefehl  niemals  in  Spalte 1 beginnen darf).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ihn aber setzen,  falls das Label  nicht in der  ersten Spal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nt,  damit AS es  von einem Befehl  unterscheiden kann. In letzt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u� �brigens zwischen  Doppelpunkt und dem  Befehl mindesten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 stehen, falls  der eingestellte  Zielprozessor zu denj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geh�rt, bei denen das Attribut auch eine mit einem Doppelpunk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  Formatangabe sein darf. Diese  Einschr�nkung ist aus Ein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keits-Gr�nden  n�tig, da sonst  keine Unterscheidung zwischen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Format und Label mit Befehl m�g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Signalprozessorreihen von  Texas Instruments  verwenden d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Label  vorgesehenen  Platz  wahlweise  auch f�r einen Doppel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||),  der die  parallele Ausf�hrung  mit der vorangehenden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.  Wenn diese  beiden Instruktionen  auf Maschineneben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igen  Wort vereinigt  werden (C3x/C4x),  macht ein zus�tzlich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vor  der  zweiten  Anweisung  nat�rlich  keinen  Sinn und is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gesehen. Anders sieht es  beim C6x mit seinen Instruktion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en  variabler L�nge aus: Wer  dort (unsch�nerweise...) mitten i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et  hinein springen will, mu� das Label daf�r in eine Extrazeil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setzen (das gleiche  gilt �brigens auch  f�r Bedingungen, di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 mit dem Doppelstrich in einer Zeile stehen d�rf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Attribut wird von einer Reihe  von Prozessoren benutzt, um Spez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en  oder Kodierungsvarianten eines  bestimmten Befehls zu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en.  Die bekannteste Nutzung  des Attributs ist  die Angab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, wie z. B. bei der 680x0-Familie (Tabel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ttribut | arithmetisch-logischer Befehl  | Sprungbefehl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        | Byte (8 Bit)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        | Wort (16 Bit)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L        | Langwort (32 Bit)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Q        | Vierfachwort (64 Bit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        | Half Precision (16 Bit)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        | Single Precision (32 Bit)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        | Double Precision (64 Bit)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X        | Extended Precision (80/96 Bit)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        | Dezimalgleitkomma (80/96 Bit)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+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3: Erlaubte Attribute (Beispiel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ich diese  Anleitung nicht  gleichzeitig als  Handbuch f�r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t�tzten  Prozessorfamilien  versteht,  ist  dies 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r richtige  Platz, um  hier alle  m�glichen Attribute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en  Familien aufzuz�hlen.  Es sei  aber angemerkt,  da� i.a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Befehle alle Attribute  zulassen, andererseits das Fort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eines  Attributs  meist  zur  Verwendung  der  f�r  diese 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nat�rlichen''  Operandengr��e  f�hrt.  Zum  genaueren  Studium gre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uf  ein  Programmierhandbuch  f�r  die  jeweilige Familie zur�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in [1] f�r die 68000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TLCS-9000, H8/500 und M16(C) dient  das Attribut sowohl der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perandengr��e, falls  diese nicht  durch die  Operanden kl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,  als auch der  des zu verwendenden  Befehlsformates. Dies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n Doppelpunkt  von der  Operandengr��e getrennt werd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dieses Beispiel nicht  zeigt, ist, da�  die Formatangabe auch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geschrieben werden  darf. Steht  demgegen�ber ei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gr��e  ohne Formatangabe,  verwendet AS  automatisch das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laubten Befehlsformate und  Operandengr��en sind vo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  abh�ngig  und  k�nnen  z.B.  [169], [35], [66] bzw. [67]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 der Befehlsparameter ist abh�ngig vom Befehl und kann pr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ll  zwischen 0 und  20 liegen. Die  Trennung der Parameter vonein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folgt  ausschlie�lich  durch  Kommas (Ausnahme: DSP56xxx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  Datentransfers durch Leerzeichen  getrennt werden), wobe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oder Hochkommas eingeschlossene Kommas nat�rlich nicht be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Kommentars  am Ende  kann die  Zeile auch nur au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bestehen, wenn er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eerzeichen  zur Trennung  einzelnen Komponenten  darf es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gut um Tabulatoren ha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des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n AS bei Angabe der Kommandozeilenoptionen l oder L erzeugt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l��t sich grob in folgende Teile glie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rg�nzte Wiedergabe des assemblierten Quell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Makro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Funktion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Belegungslis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Querverweis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  beide werden nur erzeugt,  wenn sie durch zus�tzliche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noptionen angeforder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Teil listet AS den  kompletten Inhalt aller Quelldatei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sive  des erzeugten Codes auf. Eine  Zeile in diesem Listing ha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folgend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Zeile&gt;/&lt;Adresse&gt; &lt;Code&gt; &lt;Quel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n zeigt AS  die Include-Verschachtelungstiefe an. Die Haupt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(die Datei, mit der die  Assemblierung begann), hat dabei die 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  0, von dort aus  eingebundene Dateien haben Tiefe  1 usw. Die 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wird dabei  nicht angezeigt:  F�r Zeilen  der Hauptdatei wird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  durch eine passende  Zahl von Leerzeichen  ersetzt, oder g�n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lassen,  falls  es  bisher  gar keine Include-Anweisungen 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.  Das 'Ged�chtnis', ob es  Include-Anweisungen gegeben hat, und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welcher Tiefe,  reicht �ber  den einzelnen  Pass hinaus. 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'lernt'  der  Assembler  im  ersten  Pass die maximale Tief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 folgenden  Durchl�ufen  dieses  Feld mit durchgehend gl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Zeile  wird die  Zeilennummer bezogen  auf die jeweilig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geben.  Die erste Zeile einer Datei hat dabei Nummer 1. Di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an der  der f�r  diese Zeile  erzeugte Code  abgelegt wurde, 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er  dem Schr�gstrich im Feld  Adresse. Das daf�r verwendet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wird durch  den listradix-Schalter  festgelegt (2.4), ebenso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ert mit  f�hrenden Nullen  angezeigt werden  soll oder nicht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de  aktuell verwendete Target mit  der Gr��e seines Adre�raum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  die Breite  des Feldes:  F�r einen  Prozessor mit  64 K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sind  nur  4  Hex-Stellen  erforderlich,  bei  4 GByte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zeugte Code  selber steht  dahinter im  Feld Code,  ebenfal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List-Radix gegebenen Zahlensystem.  Je nach Prozessorty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m  Segment  bzw.  Adre�raum  k�nnen  die Werte dabei mi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r  L�nge formatiert sein. Das k�nnen  Bytes mit 8 Bits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Worte  mit 16  oder 32  Bits, wenn  der gerade  genu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nicht  Byte-adressierbar  ist,  oder die Instruktionswor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l�nger als 8  Bit sind. Dies  ist z.B. beim  68000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der Fall: Deren Adre�raum  ist Byte-weise organisiert, In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worte  sind aber  16 Bit  lang. Bei  einigen wenigen  Target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L�ngen m�glich, die nicht ein  mehrfaches von 8 Bit betragen,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12 Bit bei der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orw�rtsreferenzen  gibt  es  im  ersten  Durchlauf die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s  der endg�ltige  Code gar  nicht angegeben  werden kann.  AS 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eine Annahme  f�r den  Wert, der  die weitere Assemblier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�rt.  Bei einer  (zunehmenden) Zahl  von Targets  werden diese Fe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Code auch explizit  mit Fragezeichen angezeigt.  Die folgenden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unterst�tzen dies aktu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6/V20...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 Fragezeichen  beim  Weiterverarbeiten  des Listings st�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  diese Funktion �ber den Kommandozeilen-Schalter -no-list-unkn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b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mehr Code erzeugt  worden sein, als  in das Feld hineinpa�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 Anschlu� an  die Zeile weitere  Zeilen erzeugt, in de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Feld b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eld Quelle schlu�endlich wird die  Zeile aus der Quelldatei in i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Originalform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uktur  der  Daten  vor  der  Quellcode-Zeile  wird intern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Formatstring  gesteuert,  der  �ber  die Kommandozeilen-Op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line-prefix  ge�ndert werden  kann. Dieser  darf folgende Platz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Die  aktuelle  Include-Verschachtelungstiefe, mit optio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Feldbreite. Ohne Feldbreite wird dies  auf gar nichts o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passende  Menge  Leerzeichen  expandiert,  falls die Tiefe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Die aktuelle Zeilennummer,  mit einer optionalen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 in  der  die  Zeilennummer  rechtsb�ndig  ausgegeben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�r die Feldbreite ist f�nf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Analog  die  aktuelle  Speicheradresse,  wobei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Feldbreite der oben erw�hnte, Target-abh�ngige W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drei F�llen  bedeutet eine f�hrende  Null bei einer Feldb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a� links  mit Nullen  anstelle von  Leerzeichen aufgef�ll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Der Default f�r diesen Formatstring  ist %i%n/%a. Um ein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zu erhalten, wie  sie Versionen von  AS vor 1.42  Build 249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kann als Formatstring %1i%5n/%8a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ist so ausgelegt, da�  sie nach M�glichkeit imm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 Spalten  dargestellt  werden  kann.  F�r Symbole ,,normaler L�ng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zweispaltige  Ausgabe gew�hlt.  Sollten einzelne Symbol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 Wert die Grenze von 40  Spalten �berschreiten, werden si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einzelnen Zeile ausgegeben. Die  Ausgabe erfolgt in alphabe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.  Symbole,  die  zwar  definiert,  aber nie benutz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it einem vorangestellten Stern (*)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genannten Teile sowie  die Auflistung aller definiert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/ Funktionen lassen  sich selektiv aus  dem Gesamtlisting ein-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lenden,     und    zwar    mit    dem    bereits    erw�hnten   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.  Intern existiert  in AS  ein Byte, dess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�sentieren,  welche Teile  ausgegeben werden  sollen. Die Zu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 zu den Teilen ist in Tabelle 2.4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Teil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Quelldatei(en)+erzeugter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tabel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kroliste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ktionslist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Zeilennumerier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symboltabel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Zeichentabellenlis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4: Zuordnung der Bits zu den Listingkomponen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alle Bits  auf 1 gesetzt,  bei Verwendung des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ie in &lt;Maske&gt; gesetzten Bits gel�scht, so da� die entsprec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Listing-Teile  unterdr�ckt  werden.  Analog  lassen si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zeichen  einzelne  Teile  wieder  einschalten,  falls man es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MD-Variablen  �bertrieben hat...will man  z.B. nur die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, so reic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Belegungsliste  werden f�r  jedes Segment  einzeln die bele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  hexadezimal ausgegeben. Handelt es  sich bei einem Bere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zige Adresse, wird  nur diese ausgegeben,  ansonsten er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Querverweisliste wird f�r jedes definierte Symbol in alphabe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Reihenfolge eine Ausgabe folgender Form erzeu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&lt;Symbolname&gt; (=&lt;Wert&gt;,&lt;Datei&gt;/&lt;Zeil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 &lt;Datei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Symbol  wird aufgelistet,  in welchen  Dateien es in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  angesprochen wurde. Sollte ein  Symbol mehrmals in der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benutzt worden sein, so wird dies durch eine in Klammer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nzahl hinter der  Zeilennummer angedeutet. Sollte  ein Symbol 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s  benutzt worden sein,  erscheint es auch  nicht in der Liste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erscheint eine Datei  auch �berhaupt nicht  in der Lis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, falls es  in der entsprechenden  Datei nicht referen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kann dieses Listing nur  dann korrekt aufs Papier br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hm vorher die L�nge  und Breite des Ausgabemediums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AGE-Befehls  (siehe  3.7.1)  mitgeteilt  hat! Der vor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ind 60 Zeilen und eine unbegrenzte Zeilenbre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�rfen zwar (wie in der  Einleitung bereits angedeutet) b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 Zeichen lang  werden und  werden auch  auf der ganzen L�ng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die Symbolnamen m�ssen aber einigen Konventionen gen�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d�rfen  aus  einer  beliebigen Kombination von Buchst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fern,  Unterstrichen und  Punkten bestehen,  wobei das erst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Ziffer sein darf. Der Punkt wurde nur zugelassen, um der MCS-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  von Registerbits  zu gen�gen,  und sollte  m�glichst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n  Symbolnamen verwendet werden.  Zur Segmentierung vo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sollte auf jeden Fall der  Unterstrich und nicht der Punk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AS  nicht  case-sensitiv,  es  ist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-oder  Kleinbuchstaben verwendet.  Mittels des Kommandozeilen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U l��t  sich AS  jedoch in  einen Modus  umschalten, in dem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leinschreibung  unterschieden  wird.  Ob  AS  umgeschaltet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 dem  vordefinierten  Symbol  CASESENSITIVE ermittel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bedeutet Unterscheidung, FALSE ke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 zeigt die wichtigsten, von AS vordefinierten Symb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   | Bedeutung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   | logisch ,,wahr''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   | logisch ,,falsch''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   | Kreiszahl Pi (3.1415.....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LOATMAX         | gr��te darstellbare Gleitkommazah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   | Version von AS in BCD-Kodierung,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z.B. 1331 hex f�r Version 1.33p1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   | Zielplattform, f�r die AS �bersetzt wurde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in der Form Prozesor-Hersteller-Betriebssystem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   | Datum und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   | Zeitpunkt der Assemblierung (Beginn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   | momentan gesetzte Ziel-CPU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   | dito, nur als voll ausgeschriebener Str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   | augenblickliche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   | Zeilennummer in Quelldatei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   | Nummer das laufenden Durchgang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   | Name der aktuellen Sektion ode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Leerstr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   | Name des mit SEGMENT gew�hlte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| Adre�raume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, $, . bzw. PC | mom. Programmz�hler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+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5: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W�hrend es im case-insensitiven  Modus egal ist, mit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von  Gro�-  und  Kleinbuchstaben man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pricht,  mu� man sich im case-sensitiven Modus exakt an die ob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 Schreibweise (nur Gro�buchstaben) 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efinieren einige Pseudobefehle noch  Symbole, die ein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  des damit  momentan eingestellten  Wertes erm�glichen. Der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findet sich bei den zugeh�rigen 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meisten Plattformen ist der Name INF als Sonderwert f�r Un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im Gleitkomma-Format reserviert und  kann nicht f�r eigene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twas  verstecktes  (und  mit  Vorsicht zu nutzendes) Feature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namen  aus String-Variablen zusammenzubauen,  indem man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trings mit geschweiften  Klammern in den  Symbolnamen einbaut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z.B. den Namen eines  Symbols anhand des Wertes eines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</w:t>
        <w:tab/>
        <w:tab/>
        <w:t>set</w:t>
        <w:tab/>
        <w:t>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</w:t>
        <w:tab/>
        <w:tab/>
        <w:t>equ</w:t>
        <w:tab/>
        <w:t>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nz</w:t>
        <w:tab/>
        <w:t>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</w:t>
        <w:tab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Programmierer  ist selber  daf�r verantwortlich, da�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g�ltige Symbolnamen er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vollst�ndige Auflistung aller von AS verwendeten Symbolnamen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sich in Anhang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seinem Wert besitzt  auch jedes Symbol  eine Markierung, zu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Segment es geh�rt.  In erster Linie  wird eine solche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bei  Prozessoren  ben�tigt,  die  mehrere Adre�r�ume besitz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it dieser Zusatzinformation  bei Zugriffen �ber  ein Symbol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wenn  ein  f�r  diesen  Adre�raum  ungeeigneter  Befehl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  Segmentattribut  wird  einem  Symbol automatisch angeh�n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s als  Label oder  mit einem  Spezialbefehl (z.B. BIT)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;  ein mit dem ,,Universalbefehl''  SET oder EQU definiert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jedoch ,,typenlos'', d.h. seine  Verwendung wird niemals Warn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�sen.  Das Segmentattribut  eines Symbols  kann mit der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SYMTYPE abgefragt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ergib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einzelnen Segmenttypen sind die  in Tabelle 2.6 aufgelistet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n  zugeordnet. Die aus der Ordnung normaler Symbole etwas heraus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den  Registersymbole sind n�her in Abschnitt 2.11 erl�ut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ndefinierten Symbol als Argument  liefert die SYMTYPE-Funktion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rgeb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ein Symbol definiert ist, kann  mit den Funktionen DEFINED bzw. 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XIST  gepr�ft  werden.  Der  Unterschied:  SYMEXIST liefert bei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deklaration  im ersten  Durchlauf ein  'false' und bei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ein  'true'.  Im  Gegensatz  dazu liefert DEFINED nur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'true', wenn das Symbol im  bis zu diesem Punkt assembliert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wurde. Bei  Vorw�rtsdeklarationen bleibt  es also  bei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, unabh�ngig vom Durchl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akzeptiert  nicht  nur  einen  einfachen  Symbolnamen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en kompletten Formelausdruck.  Der R�ckgabewert ist  in so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all nur  dann 'true',  falls der  Ausdruck keine Symbole enth�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nach der im vorigen Absatz gegebenen Erkl�rung undefin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| R�ckgabew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keines&gt;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6: R�ckgabewerte der SYMTYPE-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bei  Programmen  mit  vielen  aufeinanderfolgenden Schlei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F-artigen  Strukturen  steht  man  immer wieder vor dem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st�ndig neue  Namen f�r  Labels ausdenken  zu m�ssen.  Dabei we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n sich genau, da�  man dieses Label nie  wieder brauchen wir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liebsten  in  irgendeiner  Weise  'verwerfen' m�chte. Eine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,  wenn man nicht gleich  den gro�en Hammer des Sektionskonzep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3.8) schwingen m�chte,  sind tempor�re Symbole, di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ihre G�ltigkeit  behalten, bis  ein neues, nicht-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wird. Andere Assembler  bieten einen �hnlichen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 an, der dort unter dem  Stichwort 'lokale Symbole' l�uft, zur b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en  Abgrenzung gegen  das Sektionskonzept  m�chte ich  aber bei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  'tempor�re Symbole' bleiben. AS  kennt drei unterschiedliche 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  von tempor�ren Symbolen, um jedem 'Umsteiger' ein Konzept anzu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as den Umstieg so einfach  wie m�glich macht. Leider kocht qu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Assembler bei diesem Thema sein  eigenes S�ppchen, so da� es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snahmef�llen eine 1:1-L�sung f�r existierenden Code g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1.  Tempor�re Symbole mit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, dessen Name  mit zwei Dollarzeichen  beginnt (dies ist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�r normale Symbole noch  Konstanten zul�ssig), ist ein tempor�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it Namen. AS f�hrt intern einen  Z�hler mit, der zu Begi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ung  auf  Null  gesetzt  wird  und bei jeder Definitio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-tempor�ren  Symbols inkrementiert wird.  Wird ein tempor�r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definiert oder referenziert,  so werden die  beiden f�hrenden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zeichen  gestrichen  und  der  momentane  Stand des Z�hlers wird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ngt.  Auf diese Weise erh�lt  man mit jedem nicht-tempor�re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zusagen  die Symbolnamen zur�ck  - man kommt  an die Symbole vo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efinition aber  auch nicht  mehr heran!  Tempor�re Symbole bi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aher besonders f�r den  Einsatz in kleinen Anweisungsbl�cken 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scherweise  etwa ein Dutzend Befehle, auf  keinen Fall mehr al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ildschirmseite, sonst kommt man leicht dur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ein klein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e  das zwischen  den Schleifen  liegende nicht-tempor�re Labe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,  g�be es  nat�rlich eine  Fehlermeldung wegen  eines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 jene, denen tempor�re Symbole  mit Namen noch immer zu k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nd, gibt es  eine noch einfachere  Variante: Setzt man al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ein einfaches Plus- oder Minuszeichen,  so werden diese i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__forwnn bzw.  __backmm umgesetzt,  wobei nn  bzw. mm  von Nul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de  Z�hler sind. Referenziert werden  diese Symbole �ber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e  -  --  ---  bzw.  +  ++  +++,  womit  sich  die  drei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Minussymbole'  bzw die drei  n�chsten 'Plussymbole' referenz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Welche Variante man benutzt, h�ngt also davon ab, ob man 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vorw�rts oder r�ckw�rts referenzieren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finition  namenloser  tempor�rer  Symbole gibt es nebe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-  und  Minuszeichen  noch  eine  dritte  Variante,  n�mlich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gstrich  (/). Ein so definiertes  tempor�res Symbol kann gl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en  vorw�rts wie r�ckw�rts referenziert werden;  d. h. je nach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ierung wird es wie ein Minus oder Plus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nlose  tempor�re  Symbole  finden  ihre  Anwendung �blicherwei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ionen,  die auf eine Bildschirmseite  passen, wie das beding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  von ein  paar Maschinenbefehlen  oder kleinen Schleif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w�rde die Sache zu un�bersichtlich  werden (das ist ab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gut gemeinter Rat...).  Ein Beispiel daf�r  ist das folgende St�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zur Abwechslung mal als 65xx-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 ; springe zu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 ; springe zu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springe zu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springe zu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springe vor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chraegstrich =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springe rueckwaerts zu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2. Zusammengesetzte tempor�r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vielleicht der  Typ von tempor�ren  Symbolen, der dem Konz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lokalen Symbolen und  Sektionen am n�chsten  kommt. Wann imm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 Symboles  mit  einem  Punkt  (.)  anf�ngt, wird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 diesem  Namen  in  der  Symboltabelle abgelegt. Statt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 Name  des  zuletzt  definierten Symbols ohne vora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kt  davor geh�ngt. Auf diese Weise  nehmen Symbole, deren Nam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 Punkt  anf�ngt,  quasi  die Rolle von 'Bereichsgrenzen'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ymbole, deren Name  mit einem Punkt  anf�ngt, k�nnen in je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  neu verwendet werden. Sehen wir  uns das folgende kurze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                    ; nicht-temporaeres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20,d0    ; definiert in Wirklichkeit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                    ; nicht-temporaeres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   moveq   #10,d1    ; definiert in Wirklichkeit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 beachte, da� es weiterhin m�glich  ist, auf alle tempor�r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zugreifen, auch wenn man sich  nicht im gleichen 'Bereich' b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 indem man einfach  den zusammengesetzten Namen  benutzt (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c2.loop' im voranstehenden Beispi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setzte  Symbole lassen sich  prinzipiell mit Sektionen k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und k�nnen so auch zu  lokalen Symbolen werden. Man beacht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,  da�  das  zuletzt  definierte,  nicht tempor�re Symbo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 Sektion gespeichert wird, sondern  lediglich global. Das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irgendwann  einmal �ndern,  man sollte  sich also 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ugenblickliche Verhalten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meisten  Stellen, an  denen der  Assembler Zahlenangaben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k�nnen nicht nur einfache  Symbole oder Konstanten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sondern ganze Formelausdr�cke. Bei den Komponenten 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 kann es sich  sowohl um ein  einzelnes Symbol als  auch um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  handeln. Konstanten  d�rfen entweder  Integer-, Gleitkomma-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Stringkonstanten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 Integer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konstanten  bezeichnen ganze  Zahlen. Sie  werden als eine 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iffern geschrieben. Dies kann in verschiedenen Zahlensystem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deren Notation von  verwendeten Zielprozessor abh�ngt (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Intel-Modus   | Motorola-Modus |  C-Modus  |     IB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zimal     |      direkt     |     direkt     |   direkt  |      direk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adezimal |     Suffix H    |    Pr�fix $    | Pr�fix 0x | X'..' ode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hexh      |      $hex      |   0xhex   |      x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|                |           |      h'hex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�r       |     Suffix B    |    Pr�fix %    | Pr�fix 0b |       B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binb      |      %bin      |   0bbin   |      b'bin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ktal       | Suffix O oder Q |    Pr�fix @    |  Pr�fix 0 |       O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octo      |      @oct      |    0oct   |      o'oct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octq      |                |      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    |                 |                |           |       A'..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nung     |                 |                |           |      a'asc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+----------------+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7: definierte Zahlensysteme und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 Zahlensystem  nicht  explizit  durch vor-oder nach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vorgegeben wird, wird die Basis folgenderma�en bestimm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RADIX-Befehl  gegeben wurde,  benutze die  dadurc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-radix  Kommandozeilenschalter  gegeben  wurde, benut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dadurch definierte Basis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 das Dezimalsystem (Basis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  mit   dem    RADIX-Befehl   als    auch   mit   dem  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zeilenschalter  lassen sich auch ,,ungew�hnliche'' Zahlen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, d.h. andere als 2, 8, 10 oder 16 ein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Ziffern sind die Zahlen  0 bis 9 sowie  die Buchstaben A bis Z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t  10 bis 35) bis  zur Basis des Zahlensystems  minus eins. Di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  Darstellung  f�llt  etwas  aus  diesem  System  heraus:  hi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der ASCII-Wert (bzw.  der Code im  aktuell eingestellt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,  siehe  Abschnitt  3.1.12)  ein  ganzes  Byte. Solcherar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Integer-Konstanten  sind  also  letzten  Endes identis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. Die beiden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identisch, das vorangestellte  'A' ist eigentlich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 diese  Schreibweise  aber  f�r  existierenden Code erlau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 �ltere  Original-Assembler  (z.B.  Signetics  2650)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Character-Konstanten   sind  bei  AS   grunds�tzlich  immer 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,  d.h.  'ABCD'  ergibt  den  Zahlenwert 0x41424344. Warum da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?  Naja,  das  erste  AS-Target  war  der Motorola 68000, und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e jemand dar�ber beklagt...die  einzige Ausnahme von dies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  ist die PDP-11 (und der einen LSI-11 nutzende WD16): zwecks bes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Kompatibilit�t zum  MACRO-11 von  DEC sind  solche Konstant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Little-Endian, 'AB' ergibt also den Zahlenwert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von  Buchstaben in  Integerkonstanten bringt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einige Mehrdeutigkeiten mit  sich, da Symbolnamen  ja auch 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Zahlen und  Buchstaben sind:  Ein Symbolname  darf nicht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von 0 bis  9 beginnen, was  bedeutet, da� eine Integer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,  die nicht durch ein anderes Sonderzeichen eindeutig als solch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bar  ist, niemals mit einem  Buchstaben beginnen darf; notfall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  eigentlich  �berfl�ssige  Null voranstellen. Der bekannt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das  Schreiben von  Hexadezimalkonstanten im Intel-Modus: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rderste Stelle zwischen A und  F, so hilft das hintangestellte 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s, es mu�  noch eine Null  davor (statt F0H also 0F0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torola-oder C-Syntax, die  beide das Zahlensystem  am Anfa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Integerkonstante kennzeichnen, kennen dieses Problem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heimt�ckisch ist auch, da� bei immer h�heren, mit RADIX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en  Zahlensystemen, die bei Intel- und C-Syntax benutzten 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en  zur Zahlensystemkennung  immer weiter  ,,aufgefressen''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z.B.  nach RADIX 16  keine bin�ren Konstanten mehr 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und ab RADIX 18 in Intel-Syntax auch keine hexadezimal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mehr. Also VORS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Syntax  f�r  welchen  Zielprozessor  im Default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im  Anhang  E  gesammelt.  Unabh�ngig  von  diesem  Defaul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zelne  Schreibweisen  mit  dem INTSYNTAX-Befehl (siehe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3.9.6) weg- oder dazuzuschalten.  Die unter Ident aufgef�h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 mit einem  vorangestellten Plus-  oder Minuszeichen, dienen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Befehl als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Art ''Generalschalter' f�r Integer-Schreibweisen ist der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(siehe  Abschnitt  3.9.7):  Unabh�ngig vom Zielprozessor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  Schreibweisen verwendet werden kann (auf Kosten der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�t zu Standard-Assembl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INTSYNTAX  bzw.  RELAXED  er�ffnet  sich  insbesondere  die  'IB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',  wie man  sie bei  manchen Fremdassemblern antriff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Z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r Schreibweise  wird der  eigentliche Wert  in Hochkomma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und das Zahlensystem ('x' oder  'h' f�r hexadezimal, 'o'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   und  'b'   f�r  bin�r)   direkt  davor.  Die  Integer-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419896 kann damit also folgenderma�en gesch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weitere Variante  dieser Schreibweise  erlauben einige wen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 das Fortlassen des  schlie�enden Hochkommas, zwecks Kompatibil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Code, der f�r andere Assembler  geschrieben wurde. F�r eigenen,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llten Code wird von der Verwendung abgera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Gleitkomma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zahlen  werden in  der �blichen  halblogarithmischen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geschrieben, die in der allgemeinste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Vorkommastellen&gt;[.Nachkommastellen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tet.  ACHTUNG! Der Assembler versucht  eine Konstante zuerst al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konstante  zu  verstehen  und  macht  erst  dann einen Vers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tkomma,  falls  dies  gescheitert  ist.  Will man aus irgend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die Auswertung als Gleitkommazahl  erzwingen, so kann man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ummy-Nachkommastellen erreichen, z.B. 2.0 anstell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3.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m�ssen  in  einfache  oder doppelte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 werden. Um diese  selber und andere  Sonderzeichen ohn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kungen  in String-Konstanten einbauen zu k�nnen, wurde ein ,,Esca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us''  eingebaut,  der  C-Programmierer*innen bekannt vor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 man einen Backslash  mit einer maximal  dreiziffrigen Zah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so versteht  der Assembler  dies als  Zeichen mit dem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n  dezimalen ASCII-Wert. Alternativ kann  der Zahlenwert auch 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xadezimal  oder oktal mit  einem vorangestellten x  oder einer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0 geschrieben werden. F�r die hexadezimale Schreibweis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 die  Maximalanzahl  von  Stellen  auf  2. So kann man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\3  ein ETX-Zeichen definieren. Vorsicht  allerdings mit d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von  NUL-Zeichen!  Da  die  C-Version  von AS momentan intern zur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ung  von  String-Symbolen  C-Strings  benutzt  (die  durch N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terminiert  werden),  sind  NUL-Zeichen  in  Strings 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porta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besonders  h�ufig  gebrauchte  Steuerzeichen  kann man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Abk�rzungen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: Backspace    \a : Klingel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: Tabulator    \n : Zeilenvorschub \r : Wagenr�ck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: Backslash    \' oder \h : Hochk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oder \i :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ennbuchstaben d�rfen sowohl gro�  als auch klein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ses Escape-Zeichen k�nnen sogar  Formelausdr�cke in d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baut  werden, wenn  sie in  geschweifte Klammern eingefa�t 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ergi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"Wurzel aus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zel aus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w�hlt anhand des  Formelergebnistyps die richtige Aus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m,  zu vermeiden  sind lediglich  weitere Stringkonstanten im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,  da  der  Assembler  bei  der  Gro�-zu-Kleinbuchstaben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durcheinander kommt. Integer-Ausdr�cke werden defaultm��ig hex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imal  ausgegeben,  dies  l��t  sich  jedoch  mit dem OUTRADIX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 auf den Einbau von  Formelausdr�cken ist dieser Escape-Mechanism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n als ASCII definierten Integerkonstanten zul�ssig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doch  hat alles  seine Grenzen,  weil der  dar�ber liegende Spli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ie Zeile  in Opcode  und Parameter  zerlegt, nicht wei�, womit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eigentlich arbeitet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m dritten  Hochkomma findet  er das  Komma nicht  mehr, weil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et,  da� eine weitere Zeichenkonstante  beginnt, und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�ber eine  falsche Parameterzahl  ist die  Folge. Abhilfe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, \h anstelle \'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4. String- zu Integerwandlung und Zeichen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  Versionen von AS verfolgten  eine strikte Trennung v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genannten  ''Zeichenkonstanten'':  Eine  Zeichenkonstante  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ersten Blick aus wie ein  String, nur sind die Zeichen i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  Hochkommas  statt  doppelte  eingeschlossen.  Ein solches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den Datentyp  'Integer', war  also eine  Zahl, deren  Wer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ASCII-)Wert  des  jeweiligen  Zeichens  definiert  war, und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kt von einer String-Konstante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gleichwer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icht erlaubt in aelteren Vers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existiert  nicht mehr,  es ist  also egal, ob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oder doppelte Hochkommas verwendet.  Wird an einer Stell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ahl als  Argument erwartet,  und ein  String verwendet, so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mwandlung anhand der (ASCII-)Werte ''on-the-fly'' an dies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  Im obigen Beispiel  w�rden alle drei  Anweisungen den gleich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olche implizite  Wandlung findet  auch f�r  aus mehrer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ende     Strings     statt,     die     dann     bisweilen 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ehrzeichenkonstanten'' bezeichn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 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"AB"   == 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 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rzeichenkonstanten  sind der  einzige Fall,  in denen die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einfachen oder doppelten Hochkommas  noch einen Unterschied m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Zielprozessoren  sind Pseudobefehle  zur Ablage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 als Argument  verschiedene Datentypen akzep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wirklich eine  Zeichenkette haben, so  mu� man in diesem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doppelte Hochkommas 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legt zwei Worte (0x0041,0x0042)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legt ein Wort (0x4142) 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dies  ist  nicht  erforderlich,  wenn die Zeichenkette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verwendete Operandegr��e  ist, in diesem  Beispiel also l�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zwei Zeichen bzw.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5.  Evalu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rechnung von im  Formelausdruck entstehenden Zwischenergeb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immer mit der  h�chsten auf dem  Host-System verf�gbaren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.  Bei Ganzzahlen sind  dies 32 oder  64 Bit, und bei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 ca.  +/-1.8*10^308  (IEEE  Double   Precision)  oder  ca. 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*10^4932  (IEEE  Extended  Precision).  Eine  eventuelle Pr�fung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bereichs�berschreitungen findet erst am Endergebnis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6.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stellt zur Verkn�pfung die in Tabelle 2.8 genan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Op.  | Funktion            | #Ops. |  Int | Float | String | Register | Ra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gt;  | Ungleichheit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=  | Alias f�r &lt;&gt;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=  | gr��er o. gleich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=  | kleiner o. gleich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   | echt kleiner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   | echt gr��er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   | Gleichheit          |   2   |  ja  |   ja  |   ja   |    ja   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==  | Alias f�r =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!  | log. XOR            |   2   |  ja  |  nein |  nein  |   nein  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|  | log. OR             |   2   |  ja  |  nein |  nein  |   nein  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&amp;  | log. AND            |   2   |  ja  |  nein |  nein  |   nein  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~~  | log. NOT            |   1   |  ja  |  nein |  nein  |   nein  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-   | Differenz           |   2   |  ja  |   ja  |  nein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+   | Summe               |   2   |  ja  |   ja  |   ja   |   nein  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#   | Modulodivision      |   2   |  ja  |  nein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   | Quotient            |   2   | ja*)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  | Produkt             |   2   |  ja  |   ja  |  nein  |   nein  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^  | Potenz              |   2   |  ja  |   ja  |  nein  |   nein  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|                     |       |      |       |        |     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!   | bin�res XOR         |   2   |  ja  |  nein |  nein  |   nein  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|   | bin�res OR          |   2   |  ja  |  nein |  nein  |   nein  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amp;   | bin�res AND         |   2   |  ja  |  nein |  nein  |   nein  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lt;  | Bitspiegelung       |   2   |  ja  |  nein |  nein  |   nein  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gt;&gt;  | log. Rechtsschieben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&lt;&lt;  | log. Linksschieben  |   2   |  ja  |  nein |  nein  |   nein  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  | bin�res NOT         |   1   |  ja  |  nein |  nein  |   nein  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*) Rest wird verworfen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+---------------------+-------+------+-------+--------+-----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2.8: in AS definierte Operat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,,Rang'' ist dabei die Priorit�t zu verstehen, die dies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bei  der  Teilung  eines  Ausdruckes  in  Unterausdr�cke  ha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h�chste  Operator  wird  also  zuletzt ausgewertet. Die Reihenfol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valuierung l��t sich durch Klammerung neu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gleichsoperatoren liefern  TRUE, falls  die Bedingung zutrif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FALSE falls  nicht. Vergleiche  betrachten Integerzahlen dabei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 oder  64  Bit  breit  (je nach Host-System) und vorzeichenbehaf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logischen Operatoren ist ein  Ausdruck TRUE, falls er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t, ansonsten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ist bei Operatoren mit  zwei Argumenten nicht defin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elcher Reihenfolge die Operanden bestimmt werden. Die einzig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 von dieser Regel sind das logische  AND und OR: Falls da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  bereits durch  den linken  Operanden eindeutig  bestimmt is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rechte Operand nicht mehr ausgewerte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Vergleichen von  Register-Symbolen sind  zwei Details zu beach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sind  zwei Register-Symbole  dann gleich,  wenn sie 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Register verweisen. Da Register bei einigen Prozessoren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haben, werden diese  Aliase als gleich  betrachte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Register A7 auf einem 68000  auch als SP ansprechbar, u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iden Registersymbole sind  gleich. Zum anderen  haben manc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mehrere  S�tze  von  Registern,  auf einem 68040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ormalen  (Integer-)Register  und  die FPU-Register. Zwisch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  aus  unterschiedlichen  Gruppen  l��t  sich  keine  kleiner/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-Beziehung  angeben, die entsprechenden  Operatoren liefer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FALSE zur�ck. Lediglich ein  Test auf Gleichheit oder Ungleich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spiegelung  ist  wohl  etwas  erkl�rungsbed�rftig: Der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t   die   untersten   Bits   im   ersten   Operanden,  l��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liegenden  Bits aber  unver�ndert. Die  Zahl der  zu spiegel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st der rechte Operand und darf zwischen 1 und 32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 keine  Fu�angel  beim  bin�ren  Komplement:  Da  die  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auf 32-  oder 64-Bit-Ebene  erfolgt, ergibt seine An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uf z.B. 8-Bit-Masken �blicherweise Werte, die durch voranste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Einsen nicht  mehr im  entferntesten in  8-Bit-Zahlen hineinp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bin�re UND-Verkn�pfung mit einer passenden Maske ist daher u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7.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Operatoren  definiert der Assembler  noch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rster  Linie  transzendenter  Funktionen  mit Gleitkomma-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Tabellen 2.9 und 2.10 aufli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Funktion            | Argument                | Ergebni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Quadratwurzel       | arg &gt;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us  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Kosinus   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s             | arg != (2*n+1)*(Pi)/(2)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Kotangens           | arg != n*Pi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r Sinus  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r Kosinus    | | arg | &lt;= 1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r Tangens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r Kotangens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funktion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hoch Argument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hoch Argument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us  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Kosinu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s   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Kotangens      | arg != 0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k. Logarithmus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2er Logarithmus     | arg &gt; 0 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us     | arg in R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Kosinus   | arg &gt;= 1   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s   | | arg | &l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Kotangens | | arg | &gt; 1             | Gleitkomm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ganzzahliger Anteil | arg in R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|                 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bin�re Quersumme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niedrigstes 1-Bit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| h�chst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| einziges 1-Bit      | Integer                 | Intege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+------------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9: vordefinierte  Funktionen in  AS -  Teil 1 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tkomma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Funktion              | Argument     | Ergebni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Vorzeichen (0/1/-1)   | Integer oder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Betrag                | Integer oder | Integer o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Gleitkomma   | Gleitkomm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pass. Gro�buchstabe 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pass. Kleinbuchstabe  | Integer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Gro�buchstaben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wandelt alle Zeichen  | String 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Kleinbuchstaben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liefert L�nge eines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hiert Teil eines | String,      | Str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s               | Integer,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hiert ein     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Zeichen aus einem     | Integer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ucht Teilstring in   | String,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einem String          | String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iert Stringin-   | String       | abh. v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halt als Ausdruck     |              | Argum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liefert Typ des       | Integer,     | 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s             | Gleitkomma,  | 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 | String       | 2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SIZE       | liefert Dateigr��e    | String       | Intege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2.10: vordefinierte  Funktionen in  AS -  Teil 2 (Integer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-Funktion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en FIRSTBIT, LASTBIT  und BITPOS liefern  als Ergebni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�berhaupt kein bzw. nicht genau  ein Bit gesetzt ist.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BITPOS in einem solchen Fall eine Fehler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ring-Funktion SUBSTR  erwartet als  ersten Parameter  den 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 als zweiten  die Startposition  und als  dritten die Anza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der  Zeichen (eine 0 bedeutet, alle  Zeichen bis zum End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hieren).  Analog erwartet  CHARFROMSTR den  Quellstring als er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und die Zeichenposition als zweites Argument. Falls di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Position  gr��er  oder  gleich  der L�nge des Quellstring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fert  SUBSTR einen  Leerstring, w�hrend  CHARFROMSTR eine -1 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Position  kleiner  Null  wird  von  SUBSTR  als  Null  behand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CHARFROMSTR in diesem Fall ebenfalls eine -1 lie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ein Beispiel,  wie man  die beiden  Funktionen einsetzt, um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m Speicher abzulegen, wobei  das String-Ende durch ein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MSB gekennzeichne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liefert das erste Auftreten des  zweiten Strings im ersten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1,  falls das  Suchmuster nicht  gefunden wurde.  Analog zu SUBST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FROMSTR hat das erste Zeichen den Positionswe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IZE  liefert die  Gr��e einer  Datei in  Bytes. Die Datei wird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ktuellen  Verzeichnis  gesucht,  als  auch relativ zum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erade assemblierten Quelldatei. Im  Gegensatz zu INCLUDE und 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wird jedoch nicht im Include-Pfad gesu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eine  Funktion  auch  Gleitkommaargumente  erwartet, so soll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bedeuten, da� man nicht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2   equ     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d�rfte --- in solchen F�llen findet automatisch eine Typ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erung  statt. Umgekehrt mu�  allerdings die INT-Funktion angew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 eine  Gleitkommazahl  ganz  zu bekommen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Funktion ist zu beachten, da� sie als Ergebnis immer einen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behafteten  Integer  liefert,  sie  hat  also einen Werte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ca.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man AS in  den case-sensitiven Modus,  so k�nnen im Gege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ordefinierten Symbolen die  vordefinierten Funktionen weiterh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er  Schreibweise  angesprochen  werden.  Bei selbs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(siehe Abschnitt 3.4.9  wird allerdings unterschied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zur Folge, da� z.B. bei der  Definition einer Funktion Si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  diese Funktion auch erreicht,  mit allen anderen Schreibweise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die eingebaute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korrekte Umwandlung von  Klein-zu Gro�buchstaben ist eine DOS-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&gt;= 3.30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Vorw�rtsreferenzen und andere De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bschnitt  ist  das  Produkt  eines  gewissen  Grolls  auf  di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rchaus  legale) Art und  Weise, wie einige  Leute programm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usammenhang mit AS bisweilen das eine oder andere Problem verur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kann. Die  Rede ist  hier von sogenannten ,,Vorw�rtsreferenze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unterscheidet eine  Vorw�rtsreferenz von  einer normalen Referenz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sehe man sich  folgendes Programmbeispiel an  (man sehe mir b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e  --  auch  im  Rest  dieser  Anleitung  anzutreffende  --  6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igkeit nac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kt  man sich  den Scheifenrumpf  mit dem  Sprung weg,  so bl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erst  angenehm zu assemblierendes Programm  �brig: die einzige Re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z  ist der R�cksprung  zum Anfang des  Rumpfes, und da e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von vorne  nach hinten durcharbeitet,  hat er d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bereits ermittelt, bevor  er ihn zum  erstem Mal ben�tigt.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 Programm hat, das  nur solche R�ckw�rtsreferenzen besitz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in der  angenehmen Lage,  nur einmal  durch den Quellcode geh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,  um den korrekten und  optimalen Maschinencode zu finden. 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Hochsprachen wie  Pascal mit  ihrer strikten  Regel, da�  alle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n  Benutzung  definiert  sein  mu�, nutzen genau diese Ei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ft aus, um den �bersetzungsvorgang zu beschleun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die  Sache im  Falle von  Assembler nicht  so einfach,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will ja bisweilen auch vorw�rts im  Code springen oder mu� a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n  Gr�nden  Variablen  Definitionen  hinter  den  Code ver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im Beispiel  der Fall f�r  den bedingten Sprung,  mit de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 Befehl �bersprungen wird. Wenn  der Assembler im ersten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  auf den Sprungbefehl  trifft, so sieht  er sich mit d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frontiert,  entweder die Teilfelder der Instruktion, die die Spru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beinhalten,  leer  zulassen,  oder  seitens  des Formelpar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r  das Adre�argument ja auswerten  mu�) anstelle des korrekt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kannten  Wertes  einen  Wert  anzubieten, der ,,niemandem wehtu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em einfachen Assembler, der  nur eine Zielarchitektur kenn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sich  die betroffenen  Befehle an  einer Hand abz�hl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man sicher  die erste  Variante w�hlen,  bei AS mit seinen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zend  Zielen w�re die  Zahl der Sonderabfragen  aber extrem hoch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en,  so da� nur der  zweite Weg in Frage  kam: Falls im ers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unbekanntes Symbol auftaucht, so  liefert der Formelparser d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en  Stand  des  Programmz�hlers  als  Ergebnis zur�ck! Nur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geeignet, relativen  Spr�ngen mit Sprungdistanzen unbekan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ine Adresse anzubieten, die nicht zu Fehlern f�hrt. Dies be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t  auch die bisweilen gestellte Frage,  warum in einem Listing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 Passes (dies bleibt z.B. stehen,  wenn AS aufgrund andere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n zweiten  Pass erst  gar nicht  beginnt), z.T. falsch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zeugten  Bin�rcode  gezeigt  werden  -  dies sind noch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e Vorw�rtsrefer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ige Beispiel  offenbart allerdings  noch eine weitere Schwier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  von Vorw�rtsreferenzen:  Je nach  Abstand von  Quelle und Ziel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kann der  Sprungbefehl entweder  lang oder  kurz sein. Dies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ung  �ber die Code-L�nge - und  damit auch die Adressen fol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- kann jedoch  mangels genauer Kenntnis  der Zieladresse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 nicht  erfolgen.  Sofern  der  Programmierer nicht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tlich  gemacht hat, ob der Sprung  lang oder kurz sein soll, be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sich reine  2-Pass-Assembler wie  �ltere MASM-Versionen von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  damit, im ersten Pass (nach  diesem m�ssen alle Adressen fest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)  Platz f�r die l�ngste Version  zu reservieren und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�bersch�ssigen Platz  mit NOPs  aufzuf�llen. AS-Versionen bis 1.37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en  dieses  ebenfalls,  danach  bin  ich auf das Multipass-Verf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gangen,  das die  strenge Einteilung  in zwei  Passes aufheb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viele Durchg�nge erlaubt. Dazu wird  im ersten Pass der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 Code mit den  angenommenen Symbolwerten erzeugt.  Stellt AS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im zweiten Pass durch  Codel�ngenver�nderungen sich Werte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ge�ndert haben,  so wird  einfach noch  ein dritter  Pas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und da  durch die  neuen Symbolwerte  des zweiten Passes au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n  Pass sich der Code wieder  verk�rzen oder verl�ngern kan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Pass nicht  unm�glich. Ich habe  schon 8086-Programm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bt,  bei denen  erst nach  12 Durchg�ngen  alles stimmte.  Lei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dieser  Mechanismus  nicht  die  Vorgabe  einer  Maximal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,  ich  kann  als  Regel  nur  sagen,  da�  die  Anzah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l�ufen  sinkt, je mehr man davon  Gebrauch macht, Sprung- o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l�ngen explizit vor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  bei gro�en Programmen kann es zu einer interessanten Situ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kommen: Die  Lage eines  vorw�rts gerichteten  Sprunges hat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n  Pass so  weit gegen�ber  dem ersten  verschoben, da� der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benutzte Label-Wert aus  dem ersten Pass  au�erhalb der erlaub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  liegt.  AS  ber�cksichtigt  solche Situationen, indem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egliche  Fehlermeldungen  �ber  zu  weite Sprungdistanzen unterdr�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ald  er erkannt hat,  da� er wegen  sich �ndernder Symbolwerte oh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einen  weiteren  Durchlauf  machen  mu�. Dies funktioniert zw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9%  aller F�lle, es  gibt jedoch auch  Konstrukte, in denen der ers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  kritische  Befehl  bereits  auftaucht,  bevor  AS ein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zu erkennen,  da� ein  neuer Pass  erforderlich ist. Da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 konstruiert   eine   solche   Situation   mit   Hilfe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  (und  war  der  Anla�  f�r die �berschrift dieses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grund  der Adre�lage nimmt AS im  ersten Pass lange Adressen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DD-Befehle  an, was eine Code-L�nge von  180 Bytes ergibt und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(zum Zeitpunkt des BEQ-Befehls  ist noch der ,,falsche''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kip aktuell,  d.h. AS  wei� zu  diesem Zeitpunkt  noch nich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in Wirklichkeit nur 120 Bytes  lang ist) gibt es 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  wegen einer �berschrittenen  Sprungdistanz. Dieser Fehler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f drei Arten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eisen  Sie AS explizit darauf hin, da� er f�r die LDD-Befehle k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 Adressen verwenden darf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ntfernen  Sie diese vermaledeite,  verfluchte Vorw�rtsreferen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en  Sie  die  EQU-Anweisung  nach  vorne, wo sie hingeh�rt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h beruhige mich ja schon wied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�r  ganz Unentwegte:  Benutzten Sie  die -Y-Option,  so da� 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meldung  beim  Erkennen  der  Adre�verschiebung 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irft. Nicht sch�n, ab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Hinweis zum  EQU-Befehl: Da AS  nicht wissen kann, in welc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hang  ein  mit  EQU  definiertes  Symbol sp�ter verwendet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EQU  mit  Vorw�rtsreferenzen  im ersten Pass �berhaup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gef�hrt.  Wird das mit EQU definierte  Symbol also 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 referen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handelt man sich im zweiten Pass eine Fehlermeldung wegen eine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Symbols  ein...aber  warum  machen Leute eigentlich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gegeben,  das war ein ziemlich l�nglicher Ausflug, aber es mu�t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einmal sein. Was  sollte man als  Erkenntnis aus diese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nehm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versucht immer,  den k�rzest  m�glichen Code  zu erzeugen.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�tigt  er  eine  endliche  Zahl  von  Durchl�ufen.  Wenn man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gerade knebelt, kennt AS keine R�cksich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enn  sinnvoll und m�glich, Sprung- und Adre�l�ngen explizit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.  Man kann damit u.U. die  Anzahl der Durchl�ufe deutlich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Vorw�rtsreferenzen  auf das allern�tigste beschr�nken. Man er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t sich und AS das Leben damit erhebli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Register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mal  ist es erw�nscht, nicht  nur einer Speicheradresse oder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sondern auch einem Register einen symbolischen Namen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,  um  seine  Funktion  in  einem bestimmten Programmabschnit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deutlichen.  Dies  ist  bei  Prozessoren,  die die Register schl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en weiteren Adre�raum behandeln, recht problemlos, da als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damit auch  Zahlenausdr�cke erlaubt  sind und  man solch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schlichten EQUs  definieren kann  (z.B. bei  MCS-96 oder TMS70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allermeisten Prozessoren  jedoch sind Registernamen festgel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Literale, und AS  behandelt sie beim  Parsing aus Geschwindigkei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den  gesondert, so  da� auch  ein getrennter  Typ von  Symbol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  Registersymbole oder -aliase  existiert. Registersymbole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gew�hnliche  Symbole  mit  EQU  oder SET definiert und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zudem  existiert  eine  spezielle  REG-Anweisung, die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Symbole bzw. Ausdr�cke dieses Typs akzep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 unterliegen  einer  Reihe  von  Einschr�nkungen: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ist die Menge  der Literale beschr�nkt  und durch den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prozessor  vorgegeben,  zum  anderen  kann man mit Registersymbo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rechnen. Etwas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geh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nicht zul�ssig.  Einfache Zuweisungen sind  dagegen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Stufen hinweg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Register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sind Vorw�rtsreferenzen  bei Registersymbolen noch kr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als bei anderen  Typen von Symbolen.  Ist ein Symbol nich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so kann  AS nur  mutma�en, was  f�r ein  Typ von Symbol es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 entscheidet  sich  in  Zweifelsfall f�r eine einfache Zah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bei den meisten Prozessoren einem Zugriff auf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m Speicher gleichkommt.  Nun sind bei  den meisten Prozessor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sm�glichkeiten  f�r Speicheradressen als Operand deutlich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r  als f�r Register. Je nach Situation erh�lt man so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�ber  einen  nicht  erlaubten  Adressierungsmodus,  und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t zu keinem zweiten Pa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ymbole  sind analog  zu normalen  Symbolen lokal zu Se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s ist auch durch Anh�ngen eines in eckige Klammern gesetz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namens  m�glich, auf ein Registersymbol  aus einer bestimmten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Shar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 Funktion  ist   ein  Abfallprodukt   aus  den  reinen  6800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�ngern  von AS, da sie vielleicht  doch der (die?!) eine oder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gebrauchen  k�nnte,  habe  ich  sie drin gelassen. Grundproblem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,  an bestimmte beim  Assemblieren entstehende Symbole heranzuko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man  evtl.  mit  diesen  Adre�informationen  auf den Speich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s  zugreifen m�chte. Der Assembler  erlaubt es, mit Hilf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Pseudobefehles  (siehe  dort)  Symbolwerte  extern zur Verf�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stellen. Zu diesem Zweck erstellt der Assembler im zweiten Pas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Textdatei mit den  gew�nschten Symbolen und  ihren Werten, die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Include in ein  Hochsprachen-oder weiteres Assemblerprogram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unden  werden k�nnen. Das  Format der Textdatei  (C, Pascal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)  wird  durch  die  Kommandozeilenschalter  p, c oder a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Ist keiner dieser Schalter angegeben,  so wird auch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erzeugt,  egal  ob  sich  SHARED-Befehle  im Quelltext find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pr�ft beim  Anlegen der  Share-Datei nicht,  ob bereits  ein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 Namens   existiert,   eine   solche   wird   ggfs. 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eben.  Eine Abfrage halte  ich nicht f�r  sinnvoll, da AS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jedem Lauf  fragen w�rde,  ob er  die alte Version der Shar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eiben darf, und das w�re doch sehr l�sti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Prozessor-Ali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Varianten g�ngiger Mikrocontroller-Familien ist  es wie mit Kan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:  Sie vermehren sich schneller, als man mit der Versorgung h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kommen kann. Im Zuge der  Entwicklung von Prozessorkernen als 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ine  f�r ASICs und von  Controller-Familien mit vom Kunden w�hlba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wird die Zahl von  Controller-Varianten, die sich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n  Typ nur  in einigen  Peripherie-Details unterscheiden,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.  Die Unterscheidung  der einzelnen  Typen ist  aber trotz m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r  Prozessorkerns  wichtig,  um  z.B.  in den Inclu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korrekten Satz  von Peripherieregistern  einzublenden. Bisher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mich zwar  immer bem�ht,  die wichtigsten  Vertreter einer 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 einzubauen (und werde das  auch weiter tun), aber manchmal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 die Entwicklung einfach  auf und davon...es  mu�te also ein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us  her, mit dem man  die Liste der unterscheidbaren Prozessorty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 erweiter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davon sind Prozessor-Aliasse: Mit der Kommandozeilen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lias kann man einen neuen Prozessortyp definieren, der i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inem anderen, in AS fest  eingebauten Typ entspricht. Bei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 dieses  Typs   im  CPU-Befehl   wird  sich   AS  also  wi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Original''  verhalten,  mit  einem  Unterschied: Die Variablen MOM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MOMCPUNAME werden  auf den  Namen des  Alias gesetzt, wodur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Name zur Unterscheidung z.B. in Include-Dateien dien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dieser Aliasse wurde  aus zwei Gr�nden mit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optionen  anstatt Pseudobefehlen vorgenommen: zum  einen w�re 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hin  nicht m�glich gewesen,  die Definition der  Aliasse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gisterdefinitionen in eine  Include-Datei zu legen,  den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Programm, das so  eine Datei benutzen  wollte, m��te sie ja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als auch nach dem CPU-Befehl  in der Hauptdatei eingebund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eine  Vorstellung,  die  irgendwo  zwischen  unelegant und un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.  Zum  zweiten  erm�glicht  diese Implementierung, di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euen Typen  in eine  Datei zu  legen, die �ber die ASCM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art  automatisch  ausgef�hrt  wird,  ohne das sich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um k�mmern m�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alle Prozessoren sind  alle Pseudobefehle definiert. Vo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 eines Befehls  ist deshalb  jeweils vermerkt,  f�r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en dieser Befehl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 SET, EQU u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, CONSTANT nu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und EQU  erlauben die  Definition typenloser  Konstanten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einem Segment zugeordnet  und ihre Verwendung  erzeugt in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Fall eine Warnung wegen  Segment-Vermischung. W�hrend EQU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efiniert, die nicht wieder (mit  EQU) ge�ndert werden k�nnen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  SET die Definition  von Variablen, die  sich w�hrend des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laufes  ver�ndern lassen. Dies ist  n�tzlich z.B. bei der Allok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Resourcen � la Interrupt-Vektoren, wie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  ; irgendwo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  ; einen neuen Vektor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  ; ergibt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  ; ergibt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werden Konstanten und Variablen identisch gespeichert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ge  Unterschied ist, da� sie  als unver�nderbar markiert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mit EQU definiert  werden. Der Versuch,  eine Konstante mit S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gibt ein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EQU/SET lassen sich Konstanten aller Typen definier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Zwei   EQU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Zwei EQU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Prozessoren  besitzen  leider  bereits selber einen SET-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iesen mu� EVAL anstelle von  SET verwendet werden, falls si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  nicht durch  die andere  Anzahl der Argumente er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 Alternativ ist es auch  immer m�glich, durch eine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Punkt (.SET anstelle SET) explizit den Pseudobefehl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QU  darf auch  .EQU oder  einfach ein Gleichheits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werden, analog  kann man  anstelle von  SET bzw. EVA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:= schreiben.  Des weiteren  existiert eine 'alternative'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der  Synbolname  nicht  aus  dem  Feld f�r das Label 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sondern das  erste Argument  ist. Wahlweise  darf man 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Zwei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Zwei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Feld f�r das Label mu� in diesem Fall leer bl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 zum  Originalassembler  gibt  es  f�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CPSM-Target  auch den CONSTANT-Befehl,  der im Gegensatz  zu EQU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rt immer als Argumente erwartet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t allerdings auf Integer-Konstanten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ind mit SET oder EQU definierte Symbole typenlos, op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ann  jedoch  als  zweites  bzw.  drittes Argument ein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,  DATA, IDATA, XDATA,  YDATA, BITDATA, IO  oder REG) oder MOM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as aktuell gesetzte Segment  angegeben werden, um da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stimmten  Adre�raum  zuordnen.  AS ber�cksichtigt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er  benutzte  Adre�raum  bei  dem  aktuell gesetzt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vorhanden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kleines verstecktes  Extra ist  es m�glich,  �ber SET oder EQU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z�hler  zu setzen, also  das zu machen,  wozu man ansonsten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  w�rde. Dazu gibt man als  Symbolnamen den Sonderwert an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ich auch der aktuelle Programmz�hler  abfragen l��t, also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er  Zielarchitektur  ein  Stern,  ein  Dollarzeichen,  ein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gew�hlte  Zielarchitektur ein  Attribut an  d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der  Operandengr��e  unterst�tzt  (z.B.  680x0),  so is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bei SET  und EQU  erlaubt. Das  definierte Symbol  wir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Operandengr��e in der Symboltabelle abgelegt. Deren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bei Benutzung des Symbols ist architekturab�ng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u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, SFRB nur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funktionieren  wie EQU,  nur sind  die damit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dem  direkt  adressierbaren  Datensegment zugeordnet, d.h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nen  bevorzugt zur Definition  von (wie der  Name ahnen l��t) i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-  bzw. I/O-Bereich eingeblendeten  Hardwareregistern. Der dabei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e  Wertebereich  ist  identisch  mit  dem  bei ORG f�r d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IO-Segment zugelassenen (s. Abschnitt 3.2.1). SFR und SFR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darin, da�  SFRB das Register  als bitadressierbar ke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et,  weshalb AS zus�tzlich 8  Symbole erzeugt, die dem Bit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 werden und die Namen xx.0 bis xx.7 tra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; ergibt PSW = D0H (Daten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; zusaetzlich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; bis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m 80C251  grunds�tzlich alle  SFRs ohne  zus�tzliche Bit-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bar  sind, ist der SFRB-Befehl f�r  ihn auch nicht meh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; die Bits PSW.0 bis PSW.7 sind automatisch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pr�ft bei der Definition  eines bitadressierbaren Register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,  ob  die  Speicherstelle  �berhaupt  bitadressierbar ist (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h..3fh  bzw. 80h,  88h, 90h,  98h...0f8h). Ist  sie es nich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Warnung ausgegeben;  die dann  erzeugten Bit-Symbole sind un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u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er DSP56000 hat einige Peripherieregister memory-mapped im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liegen, die Sache wird jedoch  dadurch komplizierter, da� es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ereiche  gibt, den X-und Y-Bereich. Diese Architektur erlaub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seits  zwar einen h�heren  Parallelit�tsgrad, zwingt jedoch ander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dazu, den normalen SFR-Befehl in die beiden oben genannt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  aufzuspalten. Sie verhalten sich identisch  zu SFR, nur da� X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im X-Adre�raum definiert und  YSFR entsprechend eines im 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. Der erlaubte Wertebereich ist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unktion des LABEL-Befehls ist identisch zu EQU, nur wird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icht typenlos, sondern  erh�lt das Attribut  ,,Code''.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  f�r einen  Zweck ben�tigt:  Labels in  Makros sind normal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,  also  nicht  au�erhalb  des  Makros  zugreifbar. Mit einem EQ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kann man sich zwar aus der Aff�re ziehen, die Formulier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label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ber ein Symbol mit korrekten Attribu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MCS-(2)51, XA, 80C166,  75K0, STM8, ST9,  AVR, S12Z, SX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28, H16, 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dient dazu, ein einzelnes Bit  einer Speicherstelle mit eine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ischen  Namen gleichzusetzen. Da die  Art und Weise, wie verschi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Prozessoren Bitverarbeitung und  -adressierung betreiben, stark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ert, verh�lt sich auch dieser Befehl je nach Zielplattform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CS/51-Familie,  die einen  eigenen Adre�raum f�r Bit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t,  ist die  Funktion von  BIT ganz  analog zu  SFR, d.h. es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ein Integer-Symbol  mit dem  angegebenen Wert  und d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ATA  erzeugt. F�r  alle anderen  Prozessoren wird die Bit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zweidimensional mit Adresse und Bitstelle vorgenomm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 verpackt  AS beide  Teile in  einer vom  jeweilige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Weise in ein Integer-Symbol und  dr�selt dieses bei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wieder in die beiden  Teile auseinander. Letzterer Fall trif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schon f�r den 80C251 zu: W�hrend zum Beispiel 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n_Carry</w:t>
        <w:tab/>
        <w:t>bit</w:t>
        <w:tab/>
        <w:t>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m  8051  noch  dem  Symbol  Mein_Carry  den Wert 0d7h zu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,  w�rde auf  einem 80C251  dagegen ein  Wert von  070000d0h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t  werden, d.h. die  Adresse steht in  Bit 0..7 sowie di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it 24..26.  Dieses Verfahren  entspricht dem,  das auch beim D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des TMS370 angewendet  wird und funktioniert  sinngem�� 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80C166, nur da� dort Bitstellen von 0 bis 15 reichen d�r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Philips XA findet sich  in Bit 0..9 die  Bitadresse, wie s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 Maschinenbefehle  eingesetzt  wird,  f�r  Bits  aus  den  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wird in Bit 16..23 die 64K-Bank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twas weiter  geht der  BIT-Befehl bei  der 75K0-Familie: Da d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ssierungen  nicht nur  absolute Basisadressen  verwenden d�r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sogar Ausdr�cke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ST9 ist es  hingegen m�glich, Bits  auch invertiert anzuspre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beim BIT-Befehl auch ber�cksichtig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s  zum BIT-Befehl beim ST9  findet sich bei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alle des H16 sind die Argumente f�r Speicheradresse und Bitpos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vertauscht. Dies wurde getan, um  die Syntax zur Definition vo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  zu den Maschinenbefehlen zu  machen, die einzelne Bits m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70-Reihe hat  zwar kein  explizites Bit-Segment, jedoch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its als  Symbol durch  diesen Befehl  simuliert werden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zwei Operanden, n�mlich einmal  die Adresse der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,  in der das Bit liegt, sowie  die genaue Position des Bits im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finiert man z.B.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    EQU   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    DBIT   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, welches Interrupts von  Anschlu� INT3 freigibt. S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k�nnen  dann  von  den  Befehlen  SBIT0, SBIT1, CMPBIT, JBIT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u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 der  S12Z-Familie  verf�gt  �ber Befehle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einzelne Bits  in Register  oder Speicherzellen manipulier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Um  Bits  im  I/O-Bereich  des  Prozessors (erste 4 KByte de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es)  bequem ansprechen zu k�nnen,  kann man einem einzelnen 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durch  Speicheradresse  und  Bitposition, einen symbo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resse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 mu� in den ersten  4 KByte liegen, als Operandengr��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,  16 oder 32 Bit  (Size=b/w/l) zugelassen. Dementsprechend darf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ximal 7, 15  oder 31 sein.  Falls keine Opoerandengr��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, werden 8  Bit (.b) angenommen.  Ein solcherma�en defin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kann  als  Argument  f�r  die  Befehle BCLR, BSET, BTGL, BRSE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CLR verwend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den Aufrufe  von bclr  in diesem  Beispiel erzeugen iden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Da  ein  solcherma�en   definiertes  Bit  seine 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kennt'', kann diese bei der Benutzung fort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-Definitionen  innerhalb einer  Struktur, die  sich auf  ei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truktur beziehen, sind ebenfalls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entspricht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''klassischen''  Z8 verf�gt der  Super8-Kern �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mit denen sich Bits  in allgemeinen oder Arbeitsregistern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  lassen. Dabei ist jedoch zu  beachten, da� einige davon nu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beiten, die  Teil eines  der 16  Arbeitsregister sind. 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-Anweisung lassen sich Bits beider Sorten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</w:t>
        <w:tab/>
        <w:t>defbit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</w:t>
        <w:tab/>
        <w:t>defbit</w:t>
        <w:tab/>
        <w:t>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art  definierte  Bits  lassen  sich  dann  bei  den Befehlen wie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rchen aus Register und Bitposition ein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b</w:t>
        <w:tab/>
        <w:t>r3,slo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c</w:t>
        <w:tab/>
        <w:t>workbit</w:t>
        <w:tab/>
        <w:tab/>
        <w:t>; gleich bedeu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00  verf�gt  zwar  �ber  Befehle  zum Setzen und R�cksetz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diese k�nnen jedoch  nur auf Adressen  im Speicher-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-Adre�raum  wirken.  Aus  diesem  Grund  lassen sich mit DEFBIT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B  auch nur Bit-Objekte im Speicher-Adre�raum definieren. Di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ung  der Operandengr��e ist  wichtig, weil der  Z8000 ein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-Prozessor  ist:  Bit  n  eines  16-Bit-Worts  bei Adresse m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che Bit n eines 8-Bit-Byte bei Adresse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n  16  Byte  der  Working  Area  und Sonderregister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kleiner 16 sind bitadres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S12Z-Familie  kann nicht nur  mit einzeln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hen,  sondern auch zusammenh�ngende Felder  von Bits in einem 8/16/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Wert  extrahieren oder schreiben. Analog  zu DEFBIT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ein Bitfeld symbolisch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field[.Size]   &lt;Adresse&gt;,&lt;Breite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einzelnen Bits sind hier auch 24 Bits (.p) als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gr��e  zugelassen,  der  Wertebereich  von  Position  und Breit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von 0 bis  23 bzw. 1  bis 24. Auch  hier ist es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Bitfelder als Teil von Strukturen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rne  Darstellung  von  Bits,  die mit DEFBIT definiert wu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gleich der  von Bitfeldern  der Breite  eins. Ein symbolisc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s  einzelnes Bit kann also auch  als Argument f�r BFINS und BF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 PALM,  8008/8080/8085/8086,  XA,  Z80,  Z8000,  320C2x/5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LCS-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arbeitet analog zu SFR, nur  wird das Symbol dem I/O-Adre�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.  Erlaubte Werte sind  0..7 beim 3201x  und 8008, 0..15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x  und PALM, 0..65535 beim 8086,  Z8000 und 320C5x, 0..63 beim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0..255 beim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eine PIO 8255 liege auf Adresse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u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REG nur f�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immer mit  gleicher Syntax,  hat diese  Anweisung von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Prozessor eine leicht abweichende  Bedeutung: Falls der Ziel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�r Register  einen eigenen  Adre�raum verwendet,  so hat  REG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  eines simplen EQUs f�r eben  diesen Adre�raum (z.B. beim ST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 anderen  Prozessoren  definiert  REG  Registersymbole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in Abschnitt 2.11 be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iert  aus  Kompatibilit�tsgr�nden  zum 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KCPSM.  Es hat  die gleiche  Funktion, lediglich werden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 als  auch  symbolischer  Name  als Argumente ange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PDP-11  darf REG  zus�tzlich ohne  Namen im Label-Feld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Es wird dann als einziges Argument entweder ON oder OFF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und damit werden  die eingebauten Register-Aliase  (Rn = %n, SP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6,  PC =  R7) ein-  und ausgeschaltet.  Sie sind im Default verf�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llten nur abgeschaltet werden,  wenn sie mit eige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m  Programm  kollidieren.  Die augenblickliche Einstellung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dem Symbol DEFAULT_REGSYM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u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 dienen dazu,  sogenannte IV-Bus-Objekte zu definier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handelt es sich um  Bitgruppen in peripheren Speicherzell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L�nge von  1..8 Bit,  die fortan  symbolisch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o da� man  bei den entsprechenden  Befehlen nicht meh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,  L�nge und Position  separat angeben mu�.  Da die 8X3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 periphere  Adre�r�ume  besitzen   (einen  ,,linken''  und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rechten'',  sind auch zwei separate  Befehle definiert. Di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e  sind  allerdings  identisch:  es m�ssen drei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ie Adresse,  Startposition und  L�nge angeben. Weiter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Benutzung von Busobjekten finden sich in Abschnitt 4.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platinen-Systeme,  zumal  wenn  sie  LCDs ansteuern, benutzen h�u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anderen Zeichensatz als  ASCII, und da�  die Umlautkodierung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 PC  �bereinstimmt,  d�rfte  wohl  reiner Zufall sein.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auch (historische) Systeme, die z.B. eine EBCDIC-Variant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..um  nun aber keine fehlertr�chtigen  Umkodierungen im Cod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 vornehmen zu m�ssen, enth�lt  der Assembler eine Umsetzungs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f�r Zeichen,  die jedem  (ASCII-)zeichen im  Quellcode ein Ziel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zuordnet.  Zur  Modifikation  dieser  Tabelle  (die  initial  1: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),  dient der  Befehl CHARSET.  CHARSET kann mit verschie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zahlen und -typen aufgeruf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jegliche  Argumente  setzt  die  �bersetzungstabelle auf den 1:1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eder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 ein  Argument  gegeben,  mu�  es sich dabei um ei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handeln, der von AS als Dateiname interpretier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Datei liest  AS dann die  ersten 256 Bytes  aus und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n die  �bersetzungstabelle. Hiermit  lassen sich also komplex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erzeugte Tabellen mit einer Anweisung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en anderen Varianten wird ein  einzelner Eintrag oder ein gan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von Eintr�gen in  der Tabelle modifiziert.  Mit zwei (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)Argumenten kann ein einzelner Eintrag neu gesetzt werd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  zum Beispiel, da� das  Zielsystem das � mit  der Zahl 128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.  Es ist auch  m�glich zu definieren,  da� ein bestimm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haupt  nicht dargestellt werden kann. Daf�r l��t man das zwei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le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 fortan  das  ,,gel�schte''  Zeichen  irgendwo  in einem String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abgelegt werden, f�hrt dies zu einer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einzelnen Zeichens  kann auch ein  ganzer Bereich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t  werden. Das erste und zweite Argument geben den Bereich der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an, das  dritte das  Mapping des  ersten Zeichens. Falls z.B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system keine Kleinbuchstaben unterst�tzt, k�nne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Kleinbuchstaben auf die  passenden Gro�buchstaben automatis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erden.  Und  auch  ein  Bereich  von Zeichen kann als ,,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'' markier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ietet die Verwendung von Kleinbuchstab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letzten  Variante (wieder  mit nur  zwei Argumenten) folgt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tartindex ein String, der das Mapping ab dem Start-Zeichen auf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t.  Das Umlegen von  Klein- auf Gro�buchstaben  k�nnte man also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mul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as durch  CHARSET definierte  Mapping greift  nicht nu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gen  von Strings im  Speicher, es greift  auch bei Multi-Charac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also als  ,,ASCII'' formulierten  Integer-Konstanten.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utet,  da� eine bereits modifizierte  Umsetzungstabelle in den 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Beispielen zu anderen Ergebnissen f�hr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eingebauten  Funktion CODEPAGE_VAL  kann die �bersetz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 Zeichens abgefragt  werden. F�r  nicht gemappte Zeichen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die Funktion eine -1 zur�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CHARSET-Anweisung  hat  man  zwar beliebige Freiheite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zuordnung  zwischen  Entwicklungs-  und  Zielplattform, we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ielplattform  jedoch  verschiedene  Zeichens�tze existieren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Umschalten  zwischen  diesen  jedoch  zu einer umst�ndlichen 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CHARSET-Kommandos werden. Mit der  CODEPAGE-Anweisung kann man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 mehrere Zeichentabellen  vorhalten und  zwischen diesen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umschalten. Als Parameter  erwartet CODEPAGE ein  oder zwei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  zum einen den Namen der  fortan zu benutzenden Tabelle, zum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optional den Namen der Tabelle,  die die initiale Belegung d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e  vorgibt  (dieser  Parameter  hat  somit  auch nur eine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ersten Umschalten  auf eine  Tabelle, bei  der AS sie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legt).  Fehlt der zweite Parameter, so  ist die initiale Bele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Tabelle gleich der vorher  aktiven Tabelle. Alle folgenden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Anweisungen ver�ndern nur die momentan aktiv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Beginn eines Durchlaufes wird von AS automatisch eine einzeln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tabelle  mit dem Namen STANDARD  erzeugt und 1:1 vorbelegt.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keine CODEPAGE-Anweisungen, so  beziehen sich alle mit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en Einstellungen auf diese Tab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ENUM, NEXTENUM u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   dient   analog   zu   dem   entsprechenden  Befehl  in  C  da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stypen   zu   definieren,   d.h.   eine  Reihe  von 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,  denen fortlaufende  Werte (von  0 an beginnend) zugew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ls Parameter werden dabei die Namen der zu definieren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ngegeb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weist den  Symbolen SymA, SymB  und SymC die  Werte 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2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  man eine Aufz�hlung  �ber mehrere Zeilen  verteil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man ab der  zweiten Zeile den  Befehle NEXTENUM anstelle von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terne Z�hler, der den  Symbolen der Aufz�hlung fortlauf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uweist, wird  dann nicht  wieder auf  Null zur�ck  gesetzt, w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folgenden F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=1,Februar,Maerz,April,Mai,Ju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i,August,September,Ok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z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m Beispiel sieht  man auch, da�  man einzelnen Symbolen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Werte anstelle des aktuellen  Z�hlerstandes zuweisen kann.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Z�hler wird anhand dieses Wertes auch aktu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 von  Symbolen  mit  ENUM  gleicht einer Definitio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,  d.h. es ist nicht m�glich, einem Symbol einen neuen Wert zu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NUMCONF-Anweisung erlaubt  das Verhalten  von ENUM  zu beeinfl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ENUMCONF akzeptiert ein oder zwei  Argumente, wobei das erst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mmer der Wert ist, um den der interne Z�hler pro Symbo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Aufz�hlung hochgez�hlt wir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n Symbolen  also zum  Beispiel die  Werte 0,2,4,6...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zweite  (optionale)  Argument  von  ENUMCONF bestimmt, welc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die Symbole zugeordnet werden. Per Default sind mit ENUM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Symbole typenlos, man kann aber zum Beispiel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en,  da� sie im Instruktions-Adre�raum  liegen sollen.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�r�ume  sind  die  gleichen  wie beim SEGMENT-Befehl (3.2.1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als Argument  ein NOTHING erlaubt,  um wieder typen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u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USHV und POPV ist es  m�glich, den Wert von (nicht Makro-lok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tempor�r zu speichern und zu einem sp�teren Zeitpunkt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.  Die Speicherung erfolgt  auf Stacks, d.h. Last-In-Fir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Speichern.  Ein Stack hat einen  Namen, der den allgemein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ventionen  gen�gen mu�,  und existiert  so lange,  wie er minde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Element enth�lt: Ein bisher nicht existierender Stack wird bei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V  automatisch angelegt, ein durch POPV leer werdender Stack wir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wieder aufgel�st. Der Name des Stacks, auf den Symbol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und von dem sie wieder abgeholt  werden sollen, ist der erste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von PUSHV  bzw. POPV,  danach folgt  eine beliebige  Meng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als weitere Parameter. Alle  in der Liste aufgef�hrt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�ssen bereits  existieren, es  ist also  nicht m�glich, 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V-Befehl implizit neue Symbole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stellen eine globale Ressource dar,  d.h. ihre Namen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 zu Se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, da� die Variablenliste immer  von links nach rechts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t  wird. Wer  also mehrere  Variablen mit  POPV von  eine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unter  holen will,  mu� diese  in genau  umgekehrter Reihenfolg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PUSHV ange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Name des Stacks kann auch weggelassen werd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verwendet dann einen internen, vordefinierten Default-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Ende eines Durchlaufes  �berpr�ft AS, ob  noch Stacks exist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icht leer  sind, und  gibt deren  Namen sowie  ,,F�llstand''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Warnungen kann  man herausfinden, ob  an irgendeiner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USHV's  und  POPV's  nicht  paarig  sind. Es ist jedoch in k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�glich, Symbolwerte in einem  Stack �ber mehrere Durchl�ufe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zuretten: Zu Beginn eines Durchlaufes werden alle Stacks gele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erlaubt  es,  den  Assembler-internen  Adre�z�hler mit einem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zu besetzen. Der Wertebereich  ist vom momentan gew�hlte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vom Prozessortyp abh�ngig (Tabelle 3.1). Die untere Grenze is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immer 0; die obere Grenze der angegebene Wert minus e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 einer  Familie  verschiedene Variant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�ume haben, ist jeweils der maximale Raum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wird in erster Linie ben�tigt,  um dem Code eine neue Start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eben und damit verschiedene,  nicht zusammenh�ngende Codest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Quelldatei unterzubringen.  Sofern nicht  in einem Feld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ngegeben, ist  die vorgegebene  Startadresse in  ein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die ohne ORG angenommene) i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Falls  auch  mit  dem   PHASE-Befehl  gearbeitet  wird, 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t  werden, da� das Argument  von ORG immer di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odes ist, nicht  die Ausf�hrungsadresse. Ausdr�cke,  die s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$- oder *-Symbol  auf den aktuellen  Programmz�hler beziehen,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  aber  die  Ausf�hrungsadresse  des  Codes und f�hren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ORG  nicht  zum  gew�nschten  Ergebnis.  In solchen F�llen i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G-Anweisung (3.2.2) das Mittel der W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Adre�bereiche f�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iel  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wert 80h.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 der 8051 kein RAM jenseits 80h hat, mu� der Initialwert f�r den 805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s Zielprozessor auf jeden Fall mit ORG angepa�t werden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Da der Z180 weiterhin logisch nur 64K ansprechen kann, ist der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nze Adre�raum nur mittels PHASE-Anweisungen erreichbar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wert 400h.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wert 800h bzw. 0C00h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Bereich f�r Programmcode auf 1 MByte begrenz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Gr��e ist vom Zielprozessor abh�ngi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Gr��e und Verf�gbarkeit sind vom Zielprozessor abh�ngig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Nur auf Varianten mit MOVX-Anweisung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typabh�ngig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labh�ngig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setzt wie ORG  den Programmz�hler neu,  erwartet als Argumen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 keine  absolute   Adresse,  sondern   einen  relativen 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  oder negativ), der zum  Programmz�hler addiert wird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sm�glichkeit  ist das Freilassen einer  bestimmten Meng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oder die  Anwendung in  Code-Teilen, die  an mehrere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via Makros oder Includes)  eingebunden werden und lage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sollen. Eine weitere Anwendungsm�glichkeit ergibt sich in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der  eine  Ausf�hrungsadresse  unterschiedlich zur Ladeadress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es wird mit  der PHASE-Anweisung gearbeitet).  Es gibt kei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,  �ber das man  in so einer  Situation auf die aktuelle Lade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  kann, aber mittels RORG kann man sich indirekt darauf bez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ird  festgelegt, f�r welchen  Prozessor im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erzeugt werden  soll. Die  Befehle der  ander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dann nicht greifbar und erzeugen eine Fehlermeld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k�nnen grob  in Familien unterschieden  werden,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n  dienen unterschiedliche Typen noch einmal zur Fein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 MCF53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07 -&gt; MCF5470 -&gt; MCF5471 -&gt; MCF5472 -&gt; MCF5473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4 -&gt; MCF5475 -&gt; 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amilie  liegen die  Unterschiede in hinzukommende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dressierungsarten  (ab  68020).  Eine  kleine Ausnahme stell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zum 68030 dar, dem  2 Befehle fehlen: CALLM  und RTM. Die d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  der  683xx-Familie  haben  den  gleichen Prozessorkern (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abgemagerte 68020-CPU), jedoch v�llig unterschiedliche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.  MCF5xxx repr�sentiert verschiedene ColdFire-Varianten von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/Freescale/NXP,  zum  680x0  bin�r abw�rtskompatible RISC-Prozeso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68040 kommen die zus�tzlichen  Steuerregister (via MOVEC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)  f�r On-Chip-MMU und Caches  sowie einige Systembefehle f�r sel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56002  nur Befehle  zum Inkrementieren  und Dekremen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kkus erg�nzt, ist der 56300-Kern  schon fast ein neuer Prozess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vergr��ert alle Adre�r�ume  von 64K-W�rtern auf  16M und ver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die Anzahl d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PPC403GC -&gt; MPC505 -&gt; MPC601 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CC403 ist eine abgespeckte  Version der PowerPC-Linie ohne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einheit,  demzufolge sind s�mtliche  Gleitkommabefehle bei ih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rrt;  daf�r sind einige  Mikrocontroller-spezifische Befehl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ie er  als einziges  Mitglied in  dieser Familie  kennt. Die GC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des PPC403 hat zus�tzlich eine  MMU und deshalb einige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zu deren Steuerung mehr.  Der MPC505 (eine Mikrokontroller-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FPU) unterscheidet sich solange vom 601er nur in den Peripheri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wie ich es nicht  besser wei� - [82]  h�lt sich da noch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deckt...  Die RS6000-Reihe  kennt noch  einige Befehle  mehr (d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en  601er-Systemen emuliert werden,  um vollst�ndige 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zustellen),  au�erdem verwendet IBM z.T.  andere Mnemonics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en   Workstation-Prozessoren,   als   Remineszenz   an  die  370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rechn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Typen referenzieren  aktuell alle auf  den gleichen (PALM-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6301 nur einige neue  Befehle definiert (und der 6301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aar mehr),  bietet der  6811 neben  weiteren Befehlen ein zwe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Y zur Adressi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und 6805/68HC08/68HCS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sind zwar teilweise  Quellcode-kompatibel zu d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68xx-ern,  haben  aber  ein  anderes  Bin�rcode-Format und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lich  eingeschr�nkteren  (6805)  bzw.  erweiterten  (6809)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Der 6309 ist eine CMOS-Version  des 6809, die zwar offiziell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  zum 6809 ist,  inoffiziell aber mehr  Register und deu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 Befehle besitzt (sieh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12X-Kern bietet eine Reihe  neuer Befehle, bzw. besteh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um neue Adressierungsarten erg�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Derivate beinhalten  den gleichen  Prozessorkern und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,  lediglich die on-Chip-Peripherie  und die Menge ein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Speichers (RAM, Flash-ROM, EEPROM) vari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austein ist eine Eigenentwicklung  von Konami und in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und  Befehlssatz  an  den  Motorola  6809 angelehnt. Er ist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bin�rkompatibel und stellt auch nicht alle Befehle und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des Vorbild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Namen repr�sentieren die 300er und 300H-Varianten der H8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;  die  H-Version  besitzt  dabei  einen  gr��eren Adre�raum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statt 64Kbyte),  doppelt so  breite Register  (32 Bit) und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zus�tzliche  Befehle  und  Adressierungsarten. Trotzdem ist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 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-&gt; HD6475348 --&gt; HD6475368 -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alle  den  gleichen  CPU-Kern; Di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en  Typen dienen lediglich der Einbindung des korrekt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satzes in der Datei 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s 7600ers  bietet eine Handvoll  Befehle mehr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cken  im Befehlssatz des 7000ers  schlie�en (verz�gerte, bedingt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relative  und  indirekte  Spr�nge,  Multiplikationen  mit 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  sowie  Multiplizier/Addier-Befehle).  Die 7700er-Reihe (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H3 gel�ufig)  bietet weiterhin  eine zweite Registerbank, bess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befehle sowie Befehle zur Cache-Steu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 Varianten  der  HMCS400-Serie  unterscheiden  sich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intern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aktuell das einzige Target mit H16-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 -&gt; 65CE02 / W65C02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5C19 / 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 definiert  einige zus�tzliche  Befehle, au�erdem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einigen Befehlen  Adressierungsarten hinzugekommen,  die beim 6502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�glich  waren.  Der  W65SC02  erg�nzt  den 65C02-Befehlssatz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 Befehle, mit denen die  Low-Power-Modi der CPU feiner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�nnen.  Dem  65SC02  fehlen  die  Bitmanipulationsbefehl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5C02.  Der 65CE02  erg�nzt Sprungbefehle  mit 16-Bit-Displacement,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-Register,  einen 16-bittigen Stack-Pointer,  eine Reihe neuer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eine programmierbare Base-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19 ist nicht bin�r  aufw�rtskompatibel zum originalen 6502!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 Adressierungsarten  wurden  durch  andere  ersetzt.  Des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dieser Prozessor Befehlssatz-Erweiterungen,  die d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ung digitaler Signalverarbeitung erleich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subishi-Mikrokontroller dagegen  erweitern den 6502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erster    Linie    um    Bitoperationen   und   Multiplikations-/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befehle.  Bis auf den  unbedingten Sprung und  Befehle zu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ementierung/Dekremetierung  des  Akkumulators  sind die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herausstechendste Merkmal des  HuC 6280 ist  der gr��ere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 MByte anstelle  64 KByte, der  durch eingebaute Bankregist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t  wird. Des weiteren existieren einige Sonderbefehle zur Kommu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tion  mit dem Videoprozessor (dieser  Chip wurde in Videospiel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) und zum Kopieren von Speicherbe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Prozessortyp  6502UNDOC  sind  die ,,undokumentierten'' 650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rreichbar, d.h. die Operationen,  die sich bei der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Befehle definierter Bitkombinationen  im Opcode ergeb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unterst�tzten Varianten sind im Kapitel mit den prozessorsp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r  ,,16-Bit-Version''  des  6502-Befehlssatzes  biet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  einige    Befehlserweiterungen.    Diese    sind  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renteils  disjunkt,  da  sie  sich  an ihren jeweiligen 8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bildern  (65C02 bzw. MELPS-740)  orientieren. Z.T.~werden auch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Mnemonics f�r gleiche Befehl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73, MicroPDP-11/83, PDP-11/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93, 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Modelle  der  PDP-11-Serien  unterscheiden  sich  im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wohl  dem eingebauten  als auch  den verf�gbaren  Erweiterungen)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im verf�gbaren Adre�raum (64, 256 oder 4096 K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benutzt den gleichen Prozessor  wie der LSI-11, ledi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m  Mikrocode. Demensprechend sind Registersatz und Adres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en  zur PDP-11 identisch,  der Befehlsumfang ist  aber leicht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lich  und auf der PDP-11 in gleicher Form vorhanden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haben durchg�ngig andere Kodi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Implementierungen der  VAX-Architektur unterst�tzen 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-Befehlssatz.  Einige Erweiterungen, wie z.B.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von Strings, gepackten  Dezimalzahlen oder bestimmten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en, sind nicht immer in Hardware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zessorelement des Chipsatzes  ist von AEG/Olympia,  GI u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ter den jeweiligen Namen  vertrieben worden. Im Befehlssatz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Adre�r�umen bestehen keine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 4040  besitzt  gegen�ber  seinem   Vorg�nger  ein  gutes 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r Maschinen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1975 die Mnemonics des  8008 umdefiniert, die zweite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iegelt diesen  neuen Befehlssatz  wieder. Eine  gleichzeitig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ung   beider   Varianten   war   nicht  m�glich,  da  tei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neidungen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ROM-losen Versionen 8039 und  80C39 sind die Befehle verbo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BUS (Port 0) ansprechen.  Der 8021 und 8022 sind Sonder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it  stark  abgemagertem  Befehlssatz,  wof�r  der  8022 zwei A/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er  und die dazugeh�rigen Steuerbefehle  enth�lt. MAB8401 bis 84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von Philips entwickelte Derivate, die in ihrem Befehssatz irg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  zwischen  dem  8021/8022  und  einem  'vollst�ndigen'' 8048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verf�gen sie �ber serielle  Ports und je nach  Variante bis zu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Programm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ersionen lassen sich mit dem  IDL- bzw. HALT-Befehl i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hezustand  niedriger Stromaufnahme �berf�hren. Der  8041 und 8042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einige  Zusatzbefehle  zur  Steuerung  der Busschnittstelle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aber einige  andere Befehle.  Beim 8041,  8042, 84x1,  8021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2  ist der  Programmadre�raum nicht  extern erweiterbar,  weshalb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Codesegment bei diesen Prozessoren auf  die Gr��e des interne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.  Der (SAB)80C382 ist eine  von Siemens speziell f�r Telef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ntwickelte Variante,  die ebenfalls  einen HALT-Befehl kennt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NZ  und  DEC  auch  mit  indirekter Adressierung erlaubt. Im Gegenzug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 einige  Befehle   des  'normalen'   8048  entfernt.  Die  OK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aten  (MSM...) unterst�tzen  ebenfalls DJNZ  und DEC mit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 sowie  eine  erweiterte  Steuerung  der Power-Dow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, ohne den Basis-MCS-48-Befehlssatz zu beschn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u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7C750 kann  nur max.  2 Kbyte  Programmspeicher adressieren, w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die LCALL-  und LJMP-Befehle  bei ihm  fehlen. Zwischen  den 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leren  Prozessoren nimmt  AS selber  �berhaupt keine Unterschei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,  sondern verwaltet den Unterschied lediglich in der Variablen M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(s.u.),  die  man  mit  IF-Befehlen  abfragen  kann. Eine Ausnah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lediglich der 80C504, der in  seiner momentanen Form no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enfehler  zeigt, wenn eine AJMP-  oder ACALL-Anweisung auf d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n  Adresse  einer  2K-Seite  steht.  AS  benutzt in einem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automatisch  lange  Sprungbefehle  bzw.  gibt  ein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Der 80C251 hingegen stellt einen drastischen Fortschritt in 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16/32  Bit,  gr��erer  Adre�r�ume  und orthogonalere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.  Den 80C390 k�nnte man vielleicht als die 'kleine L�sung'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:  Dallas Semiconductor hat den  Befehlssatz und die Architektu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it ver�ndert, wie  es f�r die  16 MByte gro�en Adre�r�ume not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einem anderen  Satz von  SFRs (die  �brigens von Unter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version   stark  differieren)  kennt  der  80196  eine  Reihe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n  und  kennt  einen ,,Windowing''-Mechanismu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r��ere interne RAM anzusprechen.  Die 80196N-Familie wiederu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den Adre�raum auf  16 Mbyte und  f�hrt eine Reihe von 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mit denen man auf Adressen  jenseits 64 Kbyte zugreifen kan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96  erweitert  den  CPU-Kern  um  Befehle zur Signalverarbei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zweites Windowing-Register,  verzichtet jedoch  auf den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  Server (PTS)  und verliert  damit wieder zwei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kennt zus�tzlich die Befehle RIM  und SIM zum Steuer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uptmaske   und  der  zwei  I/O-Pins.  Der  Typ  8085UNDOC 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,  nicht von Intel dokumentierte  Befehle ein.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in Abschnitt 4.23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ls Ziel  schaltet gegen�ber  einem 8080  die Befehle RETE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N  frei,  mit  denen  die  8080-Emulation auf einem V20/V30/V40/V5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assen bzw. unterb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in der gleichen Zeile  verf�gen �ber den gleichen CPU-K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mit den gleichen Befehlssatz. Von Zeile zu Zeile kommen neu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hinzu, wobei  die NEC-CPUs  ausgehend vom 'V20-Basisbefehlssatz'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�ber unterschiedliche Erweiterungen verf�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X305  besitzt  eine  Reihe  zus�tzlicher Arbeitsregister, di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   fehlen  und  kann  mit   diesen  auch  zus�tzliche 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,  wie das direkte Schreiben  von 8-Bit-Werten auf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sich nur  in der Gr��e des eingeba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s, die in STDDEFXA.INC definie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 AT90S234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4414, AT90S4433, AT90S4434,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C8534, AT90S8535, 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schiedenen AVR-Varianten unterscheiden sich  in erster Lin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Gr��e des  On-Chip-Speichers (Flash,  SRAM, EEPROM)  und der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erten  Peripherie (GPIO, Timer,  UART, A/D-Wandler,...). Die ATmeg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  im Vergleich zu den  AT90...-Vorg�ngern auch neue Maschinen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mit, den ATtinys fehlen wiederum die Multiplikat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weiter man sich in der Liste  nach rechts bewegt, desto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�ssen in Software emuliert werden.  W�hrend z.B. der 29245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inmal einen Hardware-Multiplizierer  besitzt, fehlen den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etern  in der Mitte nur die Gleitkommabefehle. Der 29000 di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ls ,,generischer'' Typ, der alle Befehle in Hardware ver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und  80C165/163  haben  anstelle  256  Kbyte  max. 16 Mby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,  au�erdem kennen sie einige  zus�tzliche Befehle f�r er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smodi sowie atomare Befehlssequenzen.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diese  Prozessoren der  ,,zweiten Generation'' n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eingebau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f�r  den  Z180  nur  die  zus�tzlichen  Befehle definier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d.h.  die Z180-MMU  findet noch  keine Ber�cksichtigung),  besitz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32-Bit-Register, einen linearen  4Gbyte-Adre�raum sowie ne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Reihe von  Befehlserweiterungen, die  den Befehlssatz deutlich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gonaler  machen, neue  Adressierungsmodi (Ansprechen  der Index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h�lften,  Stack-relativ).  Zu  einem  kleinen Teil existier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en  aber auch  schon beim  Z80 als  undokumentierte 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der Variante  Z80UNDOC zugeschaltet werden  k�nnen. Eine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n zus�tzlichen Befehlen  findet sich im  Kapitel mi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pezifischen Hinwei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 Gameboy verbaute Prozessor (offizielle Bezeichnung LR35902,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sprachlich  auch  als  ,,Gameboy-Z80''  bezeichnet)  ist  ein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ng  aus  Z80  und  8080.  Ihm  fehlen  die IX/IY-Register, der I/O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,  die  zweite  Registerbank  sowie  eine  Reihe  von 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log eZ80  Varianten erweitern  die Z80  Architektur um  eine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gro�en Adre�raum,  24 Bit  breite Register  sowie eine begren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neuer  Befehle.  Einige  Varianten  enthalten ein I-Register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8 Bit breit  ist. Dem eZ80190  fehlen zus�tzlich einige String-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.  Ansonsten liegen die Unterschiede nur in der Menge de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n Speichers sowie der integrierten Peripher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rianten  mit  Z8-Kern  unterscheiden  sich nur in Speicherausba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Peripherie, d.h.  die Wahl  hat auf  den unterst�tz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Effekt.  Deutlich  anders  sind  jedoch  die  Super8-  und eZ8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,  jeweils mit  (in unterschiedliche  Richtungen) stark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ten  Befehlss�tzen,  die  auch  auf  Quellcode-Ebene nur g��tent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-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 Wahl  des  Prozessors  wird die Betriebsart (segmentier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1  und Z8003, nicht segmentiert f�r  Z8002 und Z8004) bestimmt.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scheidung  zwischen  dem  Z8001/8002 einerseits und Z8003/8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seits findet aktuell nicht sta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n  Prozessorkernen  handelt  es  sich um keine eigenst�nd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steine,  sondern Logik-Kerne  f�r Gate-Arrays  der Firma Xilinx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3er-Variante  bietet einen gr��eren  Adre�raum sowie einige zus�tz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en.    Es   ist   zu   beachten,   da�   sie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 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Lattice die Maschinencodes  des Mico8 mehrfach ge�nder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verschiedene Targets notwendig  wurden, um auch  alte Designs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zu unterst�tzen. Die  erste Variante entspricht  der Variante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im 2005er-Manual beschrieben wurde, die beiden anderen di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3.0 bzw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Prozessoren repr�sentieren die  beiden Varianten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familie:  TLCS-900 und TLCS-900L.  Die Unterschiede dies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werden in Abschnitt 4.34 genauer beleuch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 der  TLCS-870-Reihe  haben  zwar den identischen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,  je nach  Variante aber  eine unterschiedliche Peripherieausst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Zum Teil  liegen Register  gleichen Namens auf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.  Die  Datei  STDDEF87.INC  benutzt  analog zur MCS-51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m�gliche Unterscheidung, um automatisch den korrekte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bereit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ist  nur  der  Prozessorkern der TLCS-870/C-Familie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rei Varianten  der TLCS-47-Familie  haben unterschiedlich gro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-und  ROM-Adre�bereiche, wodurch jeweils einige Befehle zur Banku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tung hinzukommen oder weg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MOS-Varianten verf�gen  �ber zwei  zus�tzliche Befehle.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  die Varianten sich  in der Anzahl  der I/O-Ports u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des Proramm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unterscheiden  sich durch  den verf�gbar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speicher, d.h. durch  die Adresse, ab  der der AS �berl�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meck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64, 16C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findet hier  keine Unterscheidung im Cod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ator  statt, die unterschiedlichen Nummern dienen lediglich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ung der korrekten SFRs in 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SX20 steckt in einem kleineren Geh�use, weshalb der Port C f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zelnen  ST6-Varianten  differieren  in  der  Menge der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und dem eingebauten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BF0, ST7LITE15BF0, ST7LITE15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BF0, ST7LITE19B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TM8-Kern erweitert  den Adre�raum  auf bis  zu 16 MByte und 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ganze Reihe neuer Befehle ein.  Obwohl viele Befehl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code    wie   beim    ST7   haben,    ist   er   nicht  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4  Namen  vetreten  die  vier ,,Unterfamilien'' der ST9-Famil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sich  durch   eine  unterschiedliche   Ausstattung  mit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auszeichnen. Im  Prozessorkern sind  sie identisch,  so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wieder nur in  der Include-Datei mit den Periph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adressen zum Zuge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10 -&gt; 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MS32010 besitzt  nur 144  Byte internes  RAM, weshalb AS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Datensegment auf eben  diesen Bereich begrenzt.  F�r den 32015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schr�nkung nicht, es  kann der volle  Bereich von 0--255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unterscheiden  sich  nur  leicht  in  d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sowie den Konfigurationsbef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320C31 ist eine  etwas ,,abgespeckte'' Version  des 320C30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Befehlssatz, jedoch weniger  Peripherie. In STDDEF3X.INC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 ausgenutzt.  Die  C4x-Varianten  sind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el,  unterscheiden sich im Maschinencode einiger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jedoch subtil. Auch  hier ist ist  der C44 eine abgespeck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40, mit weniger Peripherie und kleinerem Adre�ra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sterer    ist    der    generelle    Repr�sentant   f�r   die   C2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prozessorfamilie,  die eine Untermenge  des C5x-Befehlssatze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en.   Die  Unterscheidung  zwischen  den  verschiedenen  C5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wird von AS momentan nicht ausg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f�r die TMS320C54x-Famili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 TMS99xx/99xxx-Prozessoren    sind    im   Prinzip   Single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erungen  der TI990-Minicomputer,  einige TI990-Modelle ba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uch auf einem  solchen Prozessor anstatt  einer diskret aufge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CPU. Die einzelnen Modelle  unterscheiden sich im Befehlssatz (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990/12  hat den gr��ten), und  dem Vorhandensein eines privileg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Mitglieder  dieser  Familie  haben  den gleichen CPU-Kern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 sich im Befehlssatz also  nicht. Die Unterschiede finde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 der Datei REG7000.INC,  in der Speicherbereiche und Periph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finiert werden. Die  in einer Zeile  stehenden Typ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jeweils gleiche  Peripherie und  gleiche interne RAM-Menge,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den sich also nur in der Menge eingebauten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70C010, 370C020, 370C030, 370C040 u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r MCS-51-Familie  werden die  unterschiedlichen Typen nu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ung  der  Peripherie  in  STDDEF37.INC genutzt, der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ist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-Variante  des  CPU-Kerns  erweitert  den Adre�raum von 64 Ki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1 MiByte und erweitert  den Befehlssatz, um Instruktionen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f�hr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TMS1000 und TMS1200  sind jeweils 1  KByte ROM und  64 Nibbles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sehen,  f�r TMS1100 und  TMS1300 jeweils das  doppelte. Des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hat TI  f�r TMS1100  und TMS1300  einen deutlich  anderen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vorgesehen (AS kennt nur die Default- Befehlss�tz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IMP-16L sind einige zus�tzliche Bits im Statusregister sowie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Sprungbedingungen  definiert.  Den  erweiterten  Befehlssatz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 er ebenso wie die 300er-Varia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8900 ist  lediglich eine  Re-Implementierung des  PAC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erem  NMOS-Fertigungsprozess; es  bestehen keine  Unterschied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Prozessor  repr�sentiert  die  gesamte 807x-Familie (die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 aus den 8070, 8072 und  8073 besteht), der jedoch ein einhei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CPU-Kern gemeinsa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momentan einzige  unterst�tzte Mitglied der COP8-Fami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National Semiconductor. Mir  ist bekannt, da�  die Familie w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gr��er ist und auch Vertreter mit unterschiedlich gro�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  existieren, die nach  Bedarf hinzukommen werden.  Es ist eb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,  und  die  Dokumentation  von  National  ist  ziemlich  umf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P42x-Derivate bieten  einige weitere  Befehle, des weitere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en in ihrem Wertebereich erwei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Gruppe von DECT-Controller unterscheidet  sich in ihrem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ang,  da  jeweils  unterschiedliche  B-Feld Datenformate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und deren Architektur im Laufe der Zeit optimier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hat in den ersten Jahren die CPUs der ersten Generation meh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  umbenannt,  hinter  NS16008/NS32008/NS08032  bzw. NS16032/NS32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  sich der gleiche Baustein.  NS32332 und NS32532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dre�raum von 4 GByte  statt 16 MByte, und  der NS32CG16 is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-Variante mit Zusatzbefehlen f�r Bitblock-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 MK3873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4, MK3875, MK3875/22, MK3875/42, MK3876, MK38P70/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 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o�e Menge an  Varianten ergibt sich  zum Teil daraus, da� Most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der 80er-Jahre  diversen Varianten  neue Namen  gegeben hat.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n  Benamungsschema kann  man am  Suffix die  Menge internen ROM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4 f�r  0..4 KByte)  bzw. die  Menge des eingebauten Executabl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der 2 f�r 0  oder 64 Byte) ablesen.  3850 und MK975xx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64 KByte  gro�en Adre�raum,  beim Rest  ist er  4 KByte gro�. P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haben  einen  Piggyback-Sockel  f�r  ein  EPROM, C-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 CMOS  ausgef�hrt  und  kennen zwei neue Maschinenbefehle (H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HAL). Der MK3873 enth�lt als ,,Spezialit�t'' eine eingebaute s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  Schnittstelle, der MK3875 bietet einen zweiten Betriebsspann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chlu�, um den internen RAM-Inhalt im Standby halt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 -&gt; 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 bis  �PD7802  repr�sentieren  die  ''erste  Generation''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OM87-Familie  von NEC.  �PD78C05 und  �PD78C06 sind davon abgespe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,  die  nur  eine  Untermenge  des Befehlssatzes unterst�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7807  bis 7809  stellen die  uCOM87-Serie dar,  die um  weiter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rg�nzt wurde. Alle  �PD781x-Varianten geh�ren zur uCOM87AD-Seri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r�ber hinaus  um einen  A/D-Wandler erg�nzt  wurde, daf�r wu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zur  Verarbeitung von  Bits wieder  entfernt. ACHTUNG!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ist generell  nur teilweise  bin�r aufw�rtskompatibel!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MOS-Version  �PD7810 besitzt keinen  STOP-Modus; der entsprech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sowie  das  ZCM-Register  fehlen  demzufolge. VORSICHT! NMOS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-Version  differieren zum  Teil in  den Reset-Werten  einig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rei Gruppen vom  Controllers geh�ren jeweils  zur �COM-45-,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-  und �COM-43-Familie. Die ersten beiden Familien implementier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Untermenge des  �COM-43-Befehlssatzes. Ansonsten  unterscheid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sich in der Menge des integrierten ROM- und RAM-Speic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66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existieren in der �PD75xx-Familie  zwei verschiedene CPU-Kerne: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�sentiert den 'instruction  set B', der  deutlich wenig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,  einige Register  weniger und  kleinere Adre�r�ume  erlaub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8  repr�sentiert den 'vollen' Befehlssatz A. VORSICHT! Beide Mas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-Befehlss�tze sind nicht 100%-ig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,,F�llhorn'' an Prozessoren  unterscheidet sich innerhalb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  nur durch die RAM- und ROM-Gr��e; die Gruppen untereinand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cheiden  sich einmal durch ihre  on-chip-Peripherie und zu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 M�chtigkeit des Be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as  einzige,  mir  momentan  vertraute  Mitglied  der 78K0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von NEC. Es gelten �hnliche Aussagen wie zur COP8-Famil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2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3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78K4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PD7725  bietet  im  Vergleich  zu  seinem  Vorg�nger  gr��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�ume  und  einige  zus�tzliche  Befehle.  VORSICHT! Di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nicht zueinander bin�rkompatibe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momentan der Repr�sentant der V60-Familie von N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facheren Mitglieder dieser  Familie von SCSI-Prozessoren be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einige Befehlsvarianten nicht, au�erdem  unterscheiden sie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m Satz intern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Prozessortyp repr�sentiert die F^2MC8L-Serie von Fujits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o  wie  dieser  es  momentan  f�r  die 16-Bit-Varianten von Fuji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Varianten der OLMS-40-Familie  unterscheiden sich i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eiches  wie bei der OLMS-40-Familie:  Unterschiede im Befehlssatz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im internen Programm- und Daten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 den  Funktionen  seines  Vorg�ngers  bietet  der 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gr��eren Adre�raum, eine  Floating-Point-Einheit sowie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Reihe neuer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ontroller der RX-Serie  k�nnen grob in  drei Gruppen bzw.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eingeteilt werden,  wobei von  Generation zu  Generation (RXv1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2, RXv3) jeweils neue Instruktionen hinzu gekomm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dauk-Controller unterscheiden sich allesamt in der Gr��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n  (ROM/RAM)-Speichers, der  Art des  internen ROMs (l�sch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P),  der eingebauten Peripherie sowie in Umfang und Kodierung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802 -&gt; 1804, 1805, 1806 -&gt; 1804A, 1805A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 und 1806  haben gegen�ber dem  'Original' 1802 einen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en  Befehlssatz sowie  on-chip-RAM und  einen integrierten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.  Die A-Versionen  erweitern den  Befehlssatz um  DSAV, DBNZ,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Befehle f�r Addition und Subtraktion im BCD-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Typ repr�sentiert die XCore-''Familie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ist ein  Standard, also gibt es  auch nur eine (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)Varian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hat nie einen KENBAK-2 gege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M6120 unterst�tzt einen gr��eren  Adre�raum (32K anstelle 4K)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zus�tzliche Maschinen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 der  in  den  meisten  Sharp Pocket Computern (PC-12xx...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xx)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ist der im Sharp PC-E500 verbaute Proz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pezielles, bisher  hier nicht  aufgelistetes Target  ist NONE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 Default  eingestellt, wenn  kein Target  per -cpu Argumen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Kommandozeile  vorgegeben  wurde,  und  auch  bisher  keine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ssembliert  wurde.  Target-unabh�ngige  Pseudo-Befehl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Zustand weiter m�glich, aber  es kann kein Code erzeu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eder durch Maschinenbefehle  noch durch Datenablage. Prinzip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 auch  m�glich,  dieses  Target  per -cpu oder CPU auszuw�h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er praktische Nutzen davon ist nat�rlich beschr�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CPU-Befehl mu�  der Prozessortyp  als einfaches Literal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eine Berechnung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also nicht zul�ssig. G�ltige Aufrufe sind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al,  welcher Prozessortyp  gerade eingestellt  ist, in der Integ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 MOMCPU  wird  der  momentane  Status als Hexadezimalzahl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F�r  den  68010  ist  z.B.  MOMCPU=$68010,  f�r  den 80C48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=80C48H.  Da man Buchstaben au�er  A..F nicht als Hexziffer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  kann, mu�  man sich  diese bei  der Hex-Dar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 wegdenken. F�r den Z80 ist z.B. MOMCPU=8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eature kann man  vorteilhaft einsetzen, um  je nach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  unterschiedlichen Code zu erzeugen. Der 68000 z.B. kennt n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Befehl  f�r  den  Unterprogrammr�cksprung mit Stapelkorrektur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riablen MOMCPU kann  man ein Makro  definieren, das je na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typ den richtigen Befehl benutzt oder ihn emul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$&lt;$68010   ; auf 6800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    ; 68000 em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   ; ab 68010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                    ;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   ; ergibt MOVE..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 LEA.. / 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nicht alle Prozessornamen  nur aus Ziffern  und Buchstaben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und  F  bestehen,  wird  zus�tzlich  der  volle  Name in der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MOMCPUNAME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zit  schaltet der Assembler  mit dem CPU-Befehl  das aktuell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eder auf Code zur�ck, da dies  das einzige Segment ist, d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zessoren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chtige �nderung: Das  Default-Target ist nicht  mehr der 68008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kein -cpu  Kommandozeilen-Argument gegeben  wurde, dann  ist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ersten CPU-Anweisung das reservierte Target NONE gesetzt. Vom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unabh�ngig verf�gbare Pseudo-Anweisungen  sind in dieser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erlaubt, zum Beispiel um  Konstanten oder Makros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Es ist aber nicht m�glich,  irgendwelchen Code zu definieren, 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�ber Maschinenbefehle, noch durch Ablegen von Daten im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einige Ziele sind Optionen bzw. Varianten definiert, die so gr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 sind, da� sie  direkt zusammen mit  dem CPU-Befehl gew�h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�ssen. Solche Optionen h�ngt man  direkt an das Argument mit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punkten an, und sie haben die Form von Variablenzuweis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-Name&gt;:&lt;var1&gt;=&lt;wert1&gt;:&lt;var2&gt;=&lt;wert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das jeweilige  Ziel solche  Optionen unterst�tzt,  und wenn ja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,  wird  im  jeweils  zugeh�rigen Unterkapitel mit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  SUPMODE:  680x0,  NS32xxx, 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 u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FPU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PMMU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 CUSTOM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Schaltern  kann bestimmt  werden, auf  welche Teile d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satzes  verzichtet werden  soll, weil  die daf�r n�tigen Vor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en  im folgenden  Codest�ck nicht  gegeben sind.  Als Paramet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darf entweder  ON oder OFF  gegeben werden,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Zustand kann aus einer  Variablen ausgelesen werden, di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TRUE oder FALSE  ist. Die Befehle  bedeuten im einzelne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erlaubt  bzw.  sperrt  Befehle,  f�r deren Ausf�hr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  im Supervisorstatus  sein mu�.  Die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erlaubt bzw. sperrt die  Befehle des numerischen Ko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87,  NS32081/32381  bzw.  68881/68882.  Die  Statusvariable hei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PUAVAIL.  F�r NS32xxx als Ziel darf  neben einem einfach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 auch der FPU-Typ (NS32081,  NS32181, NS32381 oder NS32580)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 werden, um die erweiterten  Register und Befehle frei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oder zu verbi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erlaubt bzw. sperrt  die Befehle der Speicherverwaltungs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t  68851 bzw. der im 68030  eingebauten MMU. ACHTUNG! Die 6803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  erlaubt nur eine relativ  kleine Untermenge der 68851-Befeh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  wird �ber  den FULLPMMU-Befehl  gesteuert. Die Status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i�t  PMMUAVAIL. F�r NS32xxx  als Ziel darf  neben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oder OFF auch der MMU-Typ (NS32082, NS32382 oder NS32532)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ben werden, um den jeweiligen MUU-Registersatz frei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erlaubt  bzw.  sperrt  die  f�r  benutzerdefinierte Sl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 vorgesehenen Befeh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von auf diese Weise  gesperrten Befehlen erzeugt bei SU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, bei PMMU und FPU eine echte 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AX kennt  nicht nur  einen Supervisor-  un User-Mode, sonder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artige  Privilegstufen. Mit  absteigenden Rechten  heissen diese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-Modi  Kernel, Executive,  Supervisor und  User. Mit dem ACCM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teilt man dem Assembler mit,  in welchen Modus der folgend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usgef�hrt wird. Je nach Modus sind nicht alle Maschinen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  Als Argument  sind entweder  die genannten  Namen der vier M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,  oder  eine  Zahl  von  Null  (Kernel-Modus)  bis Drei (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).  Im Default  wird der  User-Modus angenommen,  und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(als Zahlenwert)  l�sst sich  aus dem  Symbol glei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u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�ltigkeit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Anweisungen schaltet man  die Verf�gbarkeit bestimmter P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Befehlssatzerweiterungen   ein  oder  aus.   Voraussetzung  f�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keit  einer dieser Anweisungen ist,  da� die fraglich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icht  bereits  im  Basis-Befehlssatz  enthalten sind, und da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 Aufr�stm�glichkeit bestanden hat. Im einzel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d.h.  Befehle zur Ver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g   gepackter  und  nicht  gepackter  BCD-Zahlen  mit  varia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nge.  Diese waren auf  dem LSI-11 sowie  der PDP-11/44 al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Die Befehle MUL, DIV, ASH und ASHC, die auf fr�hen bzw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  PDP-11-Systemen  nicht  Teil  des Basisbefehlssatzes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em LSI-11 bzw. der PDP-11/35  und PDP-11/40 waren sie per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-orientierte  Befehle,  die  die  Grundrechenarten 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tkommazahlen  im F-Format (32 Bit) implementieren. Auf dem L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   bzw.  der  PDP-11/35  und   PDP-11/40  waren  sie  per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chr�s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Volle Gleitkomma-Unterst�tzung  mit separaten FPU-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F- und D-Format (32/64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hat zwar ab  dem 68030 die  PMMU in den Prozessor integr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ber nur mit  einer Funktionsuntermenge der  externen PMMU 6885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tattet.  AS sperrt  bei aktiviertem  PMMU-Befehlssatz (s.o.)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b  alle fehlenden Befehle,  wenn als Zielprozessor  6803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tellt  wurde.  Nun  kann  es  aber  sein, da� in einem System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Prozessor  die interne  MMU abgeschaltet  wurde und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externen 68851  betrieben wird. Mit  FULLPMMU ON kann ma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mitteilen, da�  der vollst�ndige  MMU-Befehlssatz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kann  man,  wenn  man  portablen  Code  erzeugen  will,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n  Befehle  trotz  68020-Zielplattform  mit FULLPMMU OF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n.  Die Umschaltung  darf beliebig  oft erfolgen,  die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kann  aus  einem  gleichnamigen 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CPU-Befehl  besetzt  f�r  680x0-Argumente implizi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tellung  vor! FULLPMMU mu� also auf  jeden Fall nach dem CPU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68xx, M*Core, XA, H8, SH7000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430(X),  ST7/STM8, AVR (nur wenn  die Granularit�t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Bit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 Prozessorfamilien verlangen,  da� Objekte  von mehr  als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�nge auf einer geraden  Adresse liegen m�ssen. Neben Datenobj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schlie�t dies auch Instruktionsworte selber  ein - auf einem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en  Wortzugriffe auf eine ungerade  Adresse zum Beispiel eine Exc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us, andere  Prozessoren wie  die H8-Familie  setzen das unt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bit bei einem Wortzugriff einfach hart auf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PADDING-Befehl kann man  einen Mechanismus aktivieren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versucht,  solches  'Misalignment'  nach M�glichkei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indern.  Steht  die  Situation  an,  da� ein Instruktionswort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z.B. mit DC angelegte Daten von  16 Bit oder mehr auf einer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Adresse landen w�rden, dann  wird automatisch ein F�llbyte d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f�gt.  Im Listing  wird dieses  F�llbyte in  einer separat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Hinwe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t  in der Quellzeile ein Label,  so verweist dieses Label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von dieser  Zeile erzeugten Code,  also auf die Adresse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  nach dem F�llbyte. Das  gleiche gilt auch f�r  ein Labe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paraten Zeile unmittelbar davor,  sofern diese Zeile allein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und selber keine Anweisung enth�lt. I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n  die Labels adr1 und adr2 die  (durch ein F�llbyte auf ein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 Wert aufgerundete) Adresse der jeweiligen NOP- Instruktion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,  adr3  w�rde  jedoch  auf  das  F�llbyte  vor  der dritten 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 z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zu PADDING ist analog  zu den vorherigen Befehlen 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 erlaubt, und die augenblickliche  Einstellung kann aus d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igen  Symbol  ausgelesen  werden.  Defaultm��ig  ist PADDING nu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680x0-Familie eingeschaltet, f�r alle anderen werden erst nach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Padding-Bytes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56000, AVR, TMS3203x/4x, TMS3206x, MN16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1600, �PD7720/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ist in gewisser Weise �hnlich  zu PADDING, es arbeitet n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rma�en   anders  herum:  w�hrend   PADDING  die  abgelegten 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,  um  komplette  Worte  und  damit  ein  Alignment zu 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tscht  PACKING mehrere  Werte in  ein einzelnes  Wort. Dies ma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-Segment  des AVR  Sinn, weil  dort mit  einem Spezialbefehl ( LP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zelne Bytes in  den 16-Bit-Worten zugegriffen  werden kann.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Option eingeschaltet (Argument  ON), so werden  immer zwei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bei DATA  in ein  Wort gepackt,  analog zu den einzelnen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tring-Argumenten.  Der  Wertebereich  der Integer-Argumente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sich dann  nat�rlich auf  -128...+255. Ist  diese Option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schaltet,  (Argument OFF), so  bekommt jedes Integer-Argumen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s Wort und darf auch Werte von -32768...+65535 an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nterscheidung betrifft nur  Integer-Argumente von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immer  gepackt.  Zu  beachten  ist weiterhin, da� dieses 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innerhalb  der  Argumente  eines  DATA-Befehls funktion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  also mehrere DATA-Befehle hintereinander hat, f�ngt sich bei u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en Argumentzahlen trotzdem halbvolle W�rter e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 TLCS-900-Reihe k�nnen  in 2  Betriebsarten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dem  Minimum-und  Maximum-Modus.  Je  nach momentan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f�r den  Betrieb und  den Assembler  etwas andere Eckwerte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Befehl und  den Parametern  ON oder  OFF teilt  man AS mi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im Maximum- oder Minimum-Modus abl�uft. Die mo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stellung  kann  aus  der  Variablen INMAX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einstellung ist OFF, d.h. Mi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azu teilt man im H8-Modus AS mit diesem Befehl mit, ob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64K-  oder  16Mbyte-Adre�raum  gearbeitet  wird. F�r den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er  ist diese  Einstellung immer  OFF und  kann nicht ver�nd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380 kann  in insgesamt  4 Betriebsarten  arbeiten, die si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instellung von 2 Flags ergeben: Das XM-Flag bestimmt, ob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mit einem 64 Kbyte oder  4 Gbyte gro�en Adre�raum arbeit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ann nur gesetzt werden (nach  einem Reset steht es Z80-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0). Demgegen�ber legt das LW-Flag  fest, ob Wort-Befehle mit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  von 16 oder 32 Bit arbeiten sollen. Die Stellung dieser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lags beeinflu�t Wertebereichseinschr�nkungen  von Konstan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,  weshalb man AS �ber diese beiden Befehle deren Stellung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n  mu�. Als  Default nimmt  AS an,  da� beide  Flags auf 0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(ON oder  OFF) kann  aus den vor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INEXTMODE bzw. INLWORDMODE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den Befehlssatz  der 8051er beim  80C251 deutlich erweit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te  aber leider nur noch einen  einzigen freien Opcode f�r dies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rei. Damit  der Prozessor  nicht auf  alle Ewigkeit dur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behindert bleibt, hat Intel  zwei Betriebsarten vorgesehen: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-  und den Quellmodus. Im Bin�rmodus  ist der Prozessor voll 8051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,  alle erweiterten Befehle ben�tigen  den noch freien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r�fix. Im Quellmodus  tauschen diese neuen  Befehle ihr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Tabelle mit  den entsprechenden 8051-Instruktionen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wiederum mit einem Pr�fix versehen  werden m�ssen. Damit AS wei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n  er Pr�fixe setzen mu� und wann  nicht, mu� man ihm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mitteilen, ob  der Prozessor  im Quellmodus  (ON) oder Bin�r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OFF)  betrieben wird. Die  momentane Einstellung kann  man aus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ablen INSRCMODE auslesen. Der Default is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sch  erlaubt  AS,  bei  indizierten  Adressierungsausdr�cke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es, erstes Argument wegzulassen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Beispiel war also �quivalent 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als Feature  gedacht, wurde  dies jedoch  gelegentlich eh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 angesehen. Deshalb darf ein  leeres Index-Argument nicht mehr w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assen  werden bzw.  wird mit  einer Fehlermeldung  �ber eine fal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ahl  Argumente quittiert. Falls die  Funktion gew�nscht ist bzw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enden Code gebraucht wird, kann sie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eingeschaltet  werden.  Die  aktuelle  Einstellung kan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namigen Symbol aus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Prozessoren der 8051-Serie  ist Intel seinen eigenen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untreu geworden: Der Prozessor  verwendet entgegen jeglicher Tra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ine  Big-Endian-Orientierung  von  Mehrbytewerten!  W�hrend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MCS-51-Prozessoren noch  nicht gro�artig auffiel,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hnehin nur  8-bittig auf  Speicherzellen zugreifen konnte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 Byte-Anordnung  bei  eigenen  Datenstrukturen also aus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,  ist dies beim MCS-251 nicht mehr so, er kann auch ganze (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te  aus dem  Speicher lesen  und erwartet  dabei das MSB zuers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der bisherigen Arbeitsweise  von AS bei der Konstan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entspricht, kann man  nun mit diesem  Befehl umschalten, ob di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DB,  DW,  DD,  DQ,  DT  und  DO  mit  Big-  oder 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ierung  arbeiten sollen. Mit  BIGENDIAN OFF (Voreinstellung)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 �lteren  AS-Versionen  zuerst  das niederwertigste Byte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mit BIGENDIAN  ON wird  die MCS-251-kompatible Variante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kann man diese Einstellung beliebig  oft im Code �ndern;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nesas RX ist die Endianess ebenfalls umschaltbar, aus Kompati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zum Original-Assembler hei�t  der Befehl hier  jedoch ENDIA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kzeptiert ein LITTLE oder BIG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ser Schalter auf ON gesetzt, so veranla�t man AS dazu, an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er  Programmz�hler  des  Prozessors  habe nicht die volle,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rchitektur gegebene  L�nge von  16 Bits,  sondern nur eine L�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s gerade eben  erlaubt, das interne  ROM zu adressieren.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T90S8515 sind  dies z.B.  12 Bit,  entsprechend 4  KWorten od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Damit werden  relative Spr�nge  vom Anfang  des ROMs  zu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umgekehrt  m�glich,  die  bei  strenger  Arithmetik  eine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 ergeben   w�rden,   hier   jedoch   funktionieren,   wei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tragsbits  bei  der  Zieladressenberechnung  'unter den Tisch'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 Vergewissern Sie sich genau, ob die von Ihnen eingesetzt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variante  so arbeitet, bevor Sie  diese Option einschalten! I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oben erw�hnten  AT90S8515 ist  diese Option  sogar zwingend n�t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�berhaupt quer durch den ganzen Adre�raum springen zu k�n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steht dieser Schalter  auf OFF, der  momentane Stand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 einem gleichnamigen Symbol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man dem  Assembler mit, ob der folgend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gesetztem  oder  gel�schtem  Control  Panel  Flip-Flop  ausge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Eine Reihe von  IOT-Instruktionen sind nur  bei einer bestim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  des  Flip-Flops  zul�ssig.  Ihre  Verwendung im anderen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m Assembler mit einer Fehlermeldung quit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ktuelle Einstellung kann aus dem Symbol INPANEL 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Schalter teilt  man dem Assembler  mit, ob eine Warn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  soll,  falls  ein  relativer  anstelle  eines absoluten Spr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gewesen w�re. Der Default  ist OFF bzw. das,  was auf de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  durch die Argumente  -wrelative bzw. -wno-relative vor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ktuelle  Einstellung  kann  aus  dem gleichnamigen Symbol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e  Mikrokontroller  und  Signalprozessoren  kennen  mehre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,  die nicht miteinander mischbar sind und jeweils au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e  Befehle zur Ansprache ben�tigen.  Um auch diese verwal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,  stellt  der  Assembler  mehrere  Programmz�hler zur Verf�g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denen  mit  dem  SEGMENT-Befehl  hin-und her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Dies erlaubt es,  sowohl in mit  INCLUDE eingebundenen Unter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n  als auch im Hauptprogramm ben�tigte Daten an der Stelle zu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en,  an denen  sie benutzt  werden. Im  einzelnen werden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mit folgenden Namen verwal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kt adressierbare Daten (dazu rechnen auch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im  extern  angeschlossenen  RAM  liegende  Daten  oder 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aum beim DSP56xxx oder ROM-Daten beim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re�raum beim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kt adressierbare (interne) D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der Teil des 8051-internen  RAMs, der bitweise adress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re�bere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bank des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Konstanten-ROM der NEC-Signal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eingebautes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Adre�bereich und Initialwerten der  Segmente siehe Abschnitt 3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G).  Je nach Prozessorfamilie sind  auch nicht alle Segmenttyp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Bitsegment  wird  so  verwaltet,  als  ob es ein Bytesegment w�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Adressen inkrementieren um 1 pro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 die in einem  Segment eines bestimmten  Typs defin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  diesen Typ  als Attribut.  Damit hat  der Assembler 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te  Pr�fm�glichkeit, ob mit  den falschen Befehlen  auf Symbo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Segment zugegriffen wird.  In solchen F�llen  wird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Warnung aus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code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k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ung : falsch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u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nchen Anwendungen (speziell Z80-Systeme)  mu� Code vor der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in einen anderen  Adre�bereich verschoben werden.  Da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avon aber nichts wei�,  w�rde er alle Labels  in dem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den  Teil auf  die Ladeadressen  ausrichten. Der Programmierer m��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nerhalb  dieses  Bereiches  entweder lageunabh�ngig ko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ie Verschiebung bei  jedem Symbol ,,zu  Fu�'' addieren. Erst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bei  manchen  Prozessoren  gar  nicht m�glich, letzteres sehr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en PHASE und DEPHASE  ist es m�glich, dem Assembl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teilen,  auf welcher Adresse  der Code im  Zielsystem effektiv ab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iert  den Assembler davon, da� der folgende Code auf der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Adresse ablaufen  soll. Der  Assembler berechnet darauf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z  zum echten  Programmz�hler und  addiert diese  Differenz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Operationen daz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re�angabe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lage von Label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z�hlerreferenzen    in    relativen    Spr�ngen   und 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frage des Programmz�hlers mit den Symbolen * bzw.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,,Verschiebung'' wird mit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uf den  vor der  zugeh�rigen PHASE-Anweisung  zur�ck ge�nd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und DEPHASE k�nnen  also auf diese  Weise geschachtel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s  Befehlspaar  vornehmlich  in  Codesegmenten Sinn ma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altet der Assembler f�r alle definierten Segmente Phasenwe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u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Befehl SAVE legt der  Assembler den Inhalt folgend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en internen Sta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gew�hlter Prozessortyp (mit CPU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aktiver Speicherbereich (mit SEGMENT ge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,  ob  Listing  ein-  oder  ausgeschaltet  ist (mit LISTI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lags,  zu welchem Teil Expansionen folgender Makos im Listing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geben werden sollen (mit MACEXP_DFT/MACEXP_OVR gesetz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mentan   aktive  Zeichen�bersetzungstabelle   (mit  CODEPAGE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z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Gegenst�ck  RESTORE wird  entsprechend der  zuletzt gesich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tand  von diesem Stapel wieder  heruntergeladen. Diese beid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sind in  erster Linie  f�r Include-Dateien  definiert worden, u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Dateien die obigen Variablen  beliebig ver�ndern zu k�nnen,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ihren  originalen  Inhalt  zu  verlieren.  So kann es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in  Include-Dateien  mit  eigenen, ausgetesteten Unter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istingerzeugung auszusc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alten Zustand r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Papier sp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der eigentlic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wieder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gen�ber  einem einfachen LISTING OFF..ON-P�rchen  wird hier auch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orrekte Zustand wieder hergestellt, wenn die Listingerzeu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vorher ausgeschaltet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�berpr�ft,  ob  die  Zahl von SAVE-und RESTORE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einstimmt und liefert in folgenden F�llen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und der interne Stapel ist le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ch Ende eines Passes ist der Stapel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as aktuell  benutzte Target  bereits einen  Maschinenbefeh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SAVE bzw. RESTORE hat, kann  die Funktionalit�t �ber SAVEENV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erreicht werden. Wahlweise  ist es auch  immer m�glich,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die  Pseudobefehle  durch  voran  gestellte  Punkte (.SAV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man AS  den aktuellen Stand bestimmt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eren Inhalt sich nicht mit einem einfachen ON oder OFF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l��t. Typischerweise  sind dies  Register, die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einheiten  beeinflussen und deren Werte  AS wissen mu�, um kor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en zu erzeugen. Wichtig ist, da� man AS mit ASSUM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Werte nur mitteilt,  es wird kein  Maschinencode erzeugt, de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in die entsprechenden Register l�d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it ASSUME definierter Wert l��t  sich mit der eingebauten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SSUMEDVAL wieder  abfragen oder  in Ausdr�cke  einbauen. Dies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alle im folgenden gelisteten Architekturen mit Ausnahme des 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65CE02 besitzt ein  Register 'B', mit  dem die 'Base-Page'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. Im Gegensatz zum 'einfachen' 6502 l��t sich damit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seite,  die mit kurzen (8-bittigen)  Adressen ansprechbar ist, fr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64K-Adre'sraum hin- und herschieben.  Nach einem Reset steht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auf  Null,  der  65CE02  verh�lt  sich also wie sein Vorb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auch die Default-Annahme  des Assemblers. Mittels eines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B:xx kann  man ihm  den aktuellen  Wert mitteilen, und f�r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Seite  werden dann  automatisch kurze Adressierungsar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 zu  seinen  ,,Vorg�ngern''  wie  6800 und 6502 kann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die Lage der  direct page, d.h.  des Adressbereiches, der m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langen Adressen erreichbar ist,  frei bestimmt werden. Dazu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og. ,,Direct  Page Register''  (DPR), das  die Seitennummer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Ihm mu� man  mittels ASSUME einen  passenden Wert zuweis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einen anderen Wert  als die Vorgabe  von 0 in  DPR schreibt,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Adressen falscher L�nge erzeu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m HC11  kamen die  Entwickler letzen  Endes nicht um ein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ing herum,  um mit  16 Adre�leitungen  mehr als 64 Kbyte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Die Register  MMSIZ, MMWBR,  MM1CR und  MM2CR legen fes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ie  die  beiden  zus�tzlichen  512K-Bereiche in den Adre�raum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 eingeblendet  werden  sollen.  Initial  nimmt AS den Reset-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Register an, d.h. alle mit $00 belegt und das Windowing is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kann man die Werte der Register CONFIG, INIT und INIT2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.  Aus diesen kann  der Assembler die  Lage der CPU-interne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sowie des  CPU-internen RAM/EEPROM  bestimmen. Deren  Mapping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h�here Priorit�t als die per Windowing eingeblendeten Speich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die Variante ohne anh�ngendes 'X'  kennt auch der HC12X eine kur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Adressierungsart,  die  hier  jedoch auch andere Adre�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die ersten 256 Byte erreichen  kann. �ber das DIREC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256-Byte-Seite vorgegeben werden, die  mit dieser kurze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angesprochen  wird.  Mittels  ASSUME  wird  AS  der moment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 dieses Registers mitgeteilt, so da� bei absoluten Adress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 die  effizienteste  Adressierungsart   gew�hlt  werden 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t 0, was auch dem Reset-Zustand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t seinen nur  16 Bit breiten  Adre�operanden einen 1 Mbyte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ansprechen zu  k�nnen, bedient  sich der  68HC16 ein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Bank-Registern, die  die fehlenden  oberen vier Adre�bits nach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n.  Davon  ist  das  EK-Register  f�r  absolute Datenzugriffe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!)  zust�ndig.  AS  �berpr�ft  bei jeder absoluten Adressier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oberen vier  Bits der Adresse  mit dem �ber ASSUME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Wert �bereinstimmen. Differieren  die Werte, gibt  AS eine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Der Vorgabewert f�r EK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ximum-Modus wird  der erweiterte  Adre�raum dieser Prozessor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eine Reihe von  Bank-Registern adressiert. Diese  tragen di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P (Register  0..3, absolute  Adressen), EP  (Register 4/5) und 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ck).  Den momentanen Wert von DP  ben�tigt AS, um zu �berpr�f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in der momentan adressierbaren Bank liegen; die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nderen Register  werden nur  f�r indirekte Adressierunge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ntziehen sich daher der Kontrolle;  ob man ihre Werte angib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,  ist daher Geschmackssache.  Wichtig ist dagegen  wieder das 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das angibt,  auf welchen  256-Byte-Bereich mit kurz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zugegriffen  werden  kann.  Allen  Registern ist gemeinsam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nitialwerte f�r sie annimmt,  da sie nach einem Prozessor-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  sind; wer  absolut adressieren  will, mu�  daher auf j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DR und DP be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Reihe kennen f�r den JSR-Befehl eine be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Adressierungsart ,,special  page'', mit  deren Hilfe  man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oberste  Seite des  internen ROMs  k�rzer kodieren  kan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 vom  jeweiligen Chip  abh�ngig, und  es gibt mehr C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s mit dem CPU-Befehl sinnvoll  w�re, zu kodieren...also mu�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erhalten, um die Lage dieser Seite vorzugeb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SP:$1f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das interne ROM 8K gro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beinhalten  eine Reihe  von Registern,  deren 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kennen mu�, um den  korrekten Code zu erzeugen.  Es handelt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Bedeutung           | Wertebereich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en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-Bank           | 0-$ff 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kt adr. Seite   | 0-$ffff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registerbreite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kkumulatorbreite   | 0 oder 1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+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mich nicht in  endlose Wiederholungen zu  ergehen, verweise i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r  Werte auf  Kapitel 4.15.  Die Handhabung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nauso wie beim 8086, d.h. es k�nnen auch hier mehrer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uf einmal gesetzt  werden und es  wird kein Code  erzeugt,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 den Werten besetzt. Dies  bleibt wieder einzig und al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Programmierer �berlass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 Prozessoren der  MCS-96-Familie besitzen  ab dem  80196 ein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WSR, mit dessen Hilfe Speicherbereiche aus dem erweiterten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RAM oder dem SFR-Bereich  in Bereiche des Registerfiles ein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werden  und  so  mit  kurzen  Adressen angesproch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 man AS mit  Hilfe des ASSUME-Befehls  mit, welchen Wert das WS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hat, so  stellt er  bei absoluten  Adressen automatisch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sie durch das Windowing mit 1-Byte-Adressen erreicht werden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umgekehrt  werden auch f�r durch  das Windowing �berdeckte Registe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lange Adressen erzeugt. Der  80296 besitzt ein zus�tzli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s   Register  WSR1,  um  zwei  unterschiedliche 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zeitig  in  das  Registerfile  einblenden  zu  k�nnen.  Sollt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sein, eine  Speicherzelle �ber  beide Bereiche zu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�hlt AS immer den Weg �ber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r  Adressierung  k�nnen  Displacements  wahlweise kurz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 -128 bis +127) oder lang (16 Bit) sein. Der Assembler w�hl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sch  anhand  des  Displacements  die  k�rzestm�gliche Kodierung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ber m�glich,  durch ein  vorangestelltes Gr��er-Zeichen  (&gt;)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Kodierung  des Displacements zu erzwingen. Gleiches gilt f�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ressen im Bereich 0ff80h...0ffffh,  die mit einem kurzen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relativ zum "Nullregister" adress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6 kann Daten  aus allen Segmenten  in einem Befehl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 jedoch sog. ,,Segment-Pr�fixe'',  wenn ein anderes Segmen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  als DS verwendet werden soll.  Zus�tzlich kann es sein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-Register  auf  ein  anderes  Segment  verstellt  ist,  um  z.B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re  Strecken nur Daten  im Codesegment zu  adressieren. Da 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Sinnanalyse des Codes vornimmt, mu�  ihm �ber diesen Befehl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  werden, auf welche Segmente  die Segmentregister momenta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vier Segmenten des 8086 (SS,DS,CS,ES) k�nnen auf diese Weis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n  zugewiesen werden.  Dieser Befehl  erzeugt jedoch  keinen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Werte auch  wirklich in die  Segmentregister zu laden, dies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Programm geta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nutzung diese Befehls hat zum einen die Folge, da� AS bei s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hen  Zugriffen  ins  Codesegment  automatisch  Pr�fixe vora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andererseits da� man AS mitteilen kann, da� das DS-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wurde und man sich  im folgenden explizite CS:-Anweisungen s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e  Argumente hinter dem Doppelpunkt  sind CODE, DATA und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Wert  dient  dazu,  AS  mitzuteilen, da� da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f�r AS verwendbaren Wert enth�lt. Vorinitialisiert sind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ASSUM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180 besitzt eine eingebaute  MMU, die den ,,logischen Adre�raum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CPU-Kerns  von  64  KByte  auf  einen physischen Adre�raum von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�bersetzt.  Das  genaue  Mapping  wird  durch  die drei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BAR,  CBR und BBR  gesteuert. Im Gegensatz  zum 68HC11K4 nimmt 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ktuell  keine  automatischen  Umrechnungen von physisch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  Adressen vor, sondern h�lt lediglich intern Umrechnungs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vor. Es  ist aber  m�glich, diese  unter Benutzung der phys2cpu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Z80 kann in zwei Modi oper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Z80 Modus sind  die Register BC,  DE, HL, IX,  IY und SP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 und  nur  die  64K-Speicherseite,  die  durch  das  MB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 definiert ist, kann adressiert  werden. Bei Befehl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absolute  Adresse  oder  einen  nicht-8-Bit Wert al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halten, werden zw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ADL Modus sind  die Register BC,  DE, HL, IX,  IY und SP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it,  und  der  komplette  16  MByte Adressraum kann angespro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  Bei Befehlen, die eine  absolute Adresse oder einen n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-Bit Wert als Argument beinhalten, werden drei Bytes ge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 die  Bin�rkodierung  und  Adre�bereichspr�fung  von  diesem 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t,  mu�  der  Assembler  wissen,  welcher  Modus gerade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Indem man ADL mittels ASSUME entweder  auf 0 oder 1 setzt, 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m Assembler den  Default-Modus mit, d.h.  den Modus ohn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expliziter Suffixe an einem Befehl. Des weiteren kann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r aktuelle  Wert von  MBASE (0  bis 0ff  hex) mitgetei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-Annahme f�r beide Werte ist 0, �hnlich den Werten na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Hardware-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XA-Familie besitzt einen  Datenadre�raum von 16  Mbyte, ein Proz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 nur  immer  innerhalb  einer  64K-Seite  adressier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as DS-Register vorgegeben wird. AS  mu� man den momentan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Registers  vorgeben,  damit  er  Zugriffe auf absolut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er 29K-Familie besitzen  ein Register RBP, mit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fe   B�nke  von  16  Registern   vor  der  Benutzung  im  User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�tzt  werden k�nnen. Dazu kann man  ein entsprechendes Bi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Register setzen.  Mit ASSUME  kann man  AS nun  mitteilen, we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RBP gerade  hat. Auf  diese Weise  kann AS warnen, fall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im User-Modus auf gesch�tzte Register zuzugrei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keines der Register  im 80C166/167 breiter  als 16 Bit ist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dieser  Prozessor  18/24  Adre�leitungen,  kann  also bis zu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/16  Mbyte adressieren. Um  diesen Widerspruch unter  einen Hu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kommen,  verwendet  er  nicht  die  von  Intel  her  bekannte (...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htigte)  Segmentierung  oder  hat  unflexible Bankregister...n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acht Paging! Dazu wird der  ,,logische'' Adre�raum von 64 K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Seiten zu 16 Kbyte eingeteilt, und f�r jede Seite existiert ein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register  (bezeichnet  als  DPP0...DPP3),  das  bestimmt, welch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kalischen  16/1024  Seiten  dort  eingeblendet  wird.  AS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den Adre�raum grunds�tzlich mit 256  Kbyte/16 Mbyte aus der 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rogrammierers zu  verwalten, d.h.  bei absoluten Zugriffen er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t  AS die  physikalische Seite  und schaut  in der mit ASSUM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n  Seitenverteilung nach, wie  die Bits 14  und 15 der log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gesetzt werden m�ssen. Pa�t  kein Seitenregister, so wird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ung  ausgegeben. Defaultm��ig  nimmt AS  an, da�  die vie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die ersten 64 Kbyte abbilden, etwa in der folgenden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167 kennt noch einige Befehle,  die die Seitenregister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�bersteuern  k�nnen.  Wie  diese Befehle die Adre�gene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,  ist im  Kapitel mit 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aschineninstruktionen  kennen  ein  verk�rzte  Kodierung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in einem bestimmten Wertebereich li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wendet  im Default  automatisch die k�rzere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�glich.  Falls  man  die  l�ngere erzwingen m�chte, 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m 65xx/68xx ein  Gr��erzeichen vor den  Operanden (hin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pelkreuz!).  Umgekehrt kann  man auch  ein Kleinerzeichen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die kurze  Kodierung erzwingen will.  Falls der Opera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erlaubten Wertebereich liegt, gibt  es eine Fehlermeldung. Sin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gleiche gilt  f�r Spr�nge,  die mit  kurzem Displacement oder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absolutem Argument kod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von der Architektur her  vorgegebene Datenadre�raum dies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  (egal ob  man direkt  oder �ber  das HL-Register adressiert)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�gt  lediglich  256  Nibbles.  Da die ,,besseren'' Familienmitgl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bis zu  1024 Nibbles  RAM on  chip haben,  war Toshiba gezw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Bankingmechanismus �ber das DMB-Register einzuf�hren. AS verw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s Datensegment als  einen durchgehenden Adre�raum  und pr�f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  direkten Adressierung,  ob die  Adresse in  der momentan 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liegt. Die von AS momentan angenommene Bank kann mitt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werden. Der 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 verf�gt �ber einen Eingangs-Pin  namens BPS, mit dem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len  kann, welcher Adre�bereich direkt  adressierbar sein soll: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die untersten  256 Worte  des Speichers,  oder die jeweil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und untersten 128 Worte. Der Default is ersteres, mit einem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BPS:1 schaltet man auf die zweite Variante 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er  ST6-Reihe sind  in der  Lage, einen  Teil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)  des Codebereiches in den Datenbereich einzublenden, z.B. um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s dem ROM  zu laden. Dies  bedeutet aber auch,  da�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punkt  immer nur ein Teil des  ROMs adressiert werden kann. We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dies ist,  wird durch  ein bestimmtes  Register bestimmt. De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 dieses  Registers  kann  AS  zwar nicht direkt kontrollier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hm  aber  mit  diesem  Befehl  mitteilen,  wenn man dem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neuen Wert  zugewiesen hat.  AS kann  dann pr�fen und ggfs.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falls auf Adressen im Codesegment  zugegriffen wird, die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ngek�ndigten''  Fenster liegt. Hat  die Variable VARI  z.B. d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6h, so 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S-interne  Variable  auf  11h,  und  ein Zugriff auf VARI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Zugriff auf die Adresse 56h im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s Symbols  kann auch  schlicht NOTHING 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wenn das  Bank-Register tempor�r  als Speicherzelle benu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Wert ist auch die Voreinstell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z�hler dieser Mikrokontroller ist  lediglich 12 Bit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deutet f�r Varianten mit mehr  als 4 KByte Programmspeicher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eine Art von Banking  einfallen lassen mu�te. Dazu werd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raum  und Programmspeicher in 2  KByte-Seite eingeteilt. Seite 1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es  greift immer  auf Seite  1 des  Programmspeichers zu.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i diesen Varianten vorhandene PRPR-Register kann der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bestimmen, welche  Seite des  Programmspeichers �ber  die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h  bis 7ffh zugegriffen wird. AS  betrachtet den Adre�raum in er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ung  als linear und  von der Gr��e  des Programmspeichers. Erfolg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prung von  Seite 1  aus auf  eine Adresse au�erhalb dieser Se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gepr�ft, ob deren  Adresse mit dem  aktuell angenommenen W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PR-Registers  identisch  ist.  Erfolgt  ein  Sprung von einer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aus auf  eine Adresse  au�erhalb Seite  1, wird  gepr�ft, ob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adresse  innerhalb der gleichen  Seite liegt. WICHTIG:  Da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nur 12 Bit breit ist, ist es nicht m�glich, ohne einen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  �ber Seite 1 von einer Seite in  eine andere zu springen -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Umsetzen des PRPR-Registers  au�erhalb von Seite  1 w�rde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eigenen Code unter den F��en wegzi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9-Familie verwendet zur Adressierung  von Code- und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kt  die gleichen Befehle. Welcher  Adre�raum dabei jeweils anges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, h�ngt vom Stand des  DP-Flags im Flag-Register ab. Dam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bsoluten Zugriffen �berpr�fen  kann, ob man  mit Symbol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orrekten  Adre�raum arbeitet (das funktioniert nat�rlich nur bei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en  Zugriffen!), mu�  man ihm  per ASSUME  mitteilen, ob das DP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  auf 0 (Code) oder 1 (Daten) steht. Der Initialwert dies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e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 besitzen  ein  Register  (V),  mit dessen Hilf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Zeropage'',  d.h.  die  Lage  der  mit  nur einem Byte adressier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ch  in  Seitengrenzen  im  Speicher  frei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. Da man aber aus Bequemlichkeitsgr�nden nicht mit Ausdr�cken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Zaeh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will,  �bernimmt  AS  diese  Arbeit, allerdings nur unt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g,  da� man ihm �ber einen  ASSUME-Befehl den Inhalt des 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itteilt. Wird  ein Befehl  mit Kurzadressierung benutz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pr�ft, ob die  obere H�lfte des  Adre�ausdrucks mit dem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menen  Inhalt �bereinstimmt. Stimmt sie  nicht, so erfolgt eine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t  eine  8/16-Bit-Architektur,  die  nachtr�glich durch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einen (Daten-)Adre�raum von einem  MByte erweitert wurde. Das B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 wird  mit  den  Registern  PM6 (Normalfall) bzw. P6 (alternat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mit vorangestelltem &amp;) realisiert,  die die fehlenden obere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 nachliefern.   Zumindest   bei   absoluten   Adressen   kann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en,  ob  die  gerade  angesprochene, lineare 20-bitt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des gegebenen 64K-Fensters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mit 78K3-Kern besitzen Registerb�nke  mit insgesamt 16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n,  die man �ber  ihre Nummern ansprechen  kann (R0 bis R15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mbolischen  Namen  (X=R0,  A=R1,  C=R2,  B=R3, 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 D=R13, L=R14,  H=R15). Der Prozessork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zt  ein Register-Auswahlbit (RSS),  mit dem man  das Mapping von A/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/C von R0..R3 auf R4..R7 umschaltet.  Dies ist in erste Lin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wichtig,  die  implizit  eines  dieser Register benutzen (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en die  Registernummer nicht  im Maschinenbefehl  kodiert 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aber auch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� die folgenden Befehle mit diesem ge�nderten Mapping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.  Der Assembler  wird f�r  Befehle, in  denen die Register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  kodiert ist, dann auch  die alternativen Registernummer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.  Umgekehrt wird dann z.B.  auch R5 statt R1  im Quellcode wi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r als 'Upgrade-Pfad' vom  78K3 konzipiert, deshalb besitzt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Prozessorkern auch ein RSS-Bit, mit  dem man das Mapping der 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  AX und  BC umschalten  kann (auch  wenn NEC von dess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uem Code abr�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vielen neuen  Befehlen und  Adressierungsarten ist die wes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rweiterung der  gr��ere Adre"raum  von 16  MByte, von  dem a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s  nur das  erste MByte  f�r Programmcode  genutzt werden kan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interne  RAM sowie  die Special  Function Register k�nnen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 oberen Ende des  ersten MByte oder  der ersten 64  KByte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ies teilt man  dem Prozessor durch  den LOCATION-Befehl mit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 wahlweise  eine  0  oder  15  akzeptiert. Parallel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der Prozessor auch  die Adre�bereiche um,  die mit kurzen (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ressen erreicht werden k�nnen. Parallel dazu mu� man de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mittels ASSUME LOCATION:.. ebenfalls  dieser Wert mitgetei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amit er kurze Adressen in  den dazu passenden Bereiche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ssembler nimmt f�r LOCATION einen Default von Null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lle  Instruktionsworte  dieser  Prozessorfamilie  nur  32 Bi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und von diesen 32 Bit nur  16 Bit f�r absolute Adressen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wurden, m�ssen die  fehlenden oberen 8/16  Bit aus dem DP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werden. Bei  Adressierungen kann  man aber  trotzdem die v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/32-Bit-Adresse  angeben, AS pr�ft  dann, ob die  oberen 8/16 B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genommenen  Inhalt  von  DP  �bereinstimmen.  Gegen�ber dem LDP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eicht  ASSUME  darin  ab,  da�  man  hier nicht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aus der Speicherbank  angeben kann, das  Herausziehen der 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Bits mu� man also ,,zu Fu�'' mach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selbst mit  Hilfe von  Doppelregistern (8  Bit) nicht der komp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von 12 Bit zu erreichen  ist, mu�te NEC (wie andere auc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Banking zur�ck greifen: Die oberen 4 Adre�bits werden aus dem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geholt (welchem  demzufolge mit  ASSUME Werte  zwischen 0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zugeordnet werden  k�nnen), das  aber nur  beachtet wird, fall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BE-Flag  auf 1 gesetzt  wurde. Steht es  (wie die Vorgabe  ist) au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man die obersten und untersten 128 Nibbles des Adre�raumes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ankumschaltung erreichen.  Da der  75402 weder  MBE-Flag noch M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kennt, ist f�r ihn der ASSUME-Befehl nicht definiert; Di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alwerte von MBE und MBS lassen sich daher nicht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viele andere Mikrokontroller auch,  leidet diese Familie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er Knauserei  seiner Entwickler:  einem 24  Bit brei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  16 Bit breite Adre�register etwas unterbemittelt gegen�ber.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mu�ten wieder  mal Bank-Register  her. Im  einzelnen sind  dies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Programmcode,  DTB f�r  alle Datenzugriffe,  ADB f�r in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  �ber RW2/RW6 und SSB/USB f�r die Stacks. Sie k�nnen all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zwischen 0 und 255 annehmen.  Defaultm��ig stehen alle Annah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f 0, mit Ausnahme von 0ffh f�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existiert das DPR-Register,  das angibt, welche Se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der durch  DTB gegebenen  64K-Bank mit 8-Bit-Adressen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kann. Der Default f�r  DPR ist 1, zusammen  mit dem Defaul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B ergibt dies also eine Default-Seite bei 0001xx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MN1613  wurde  eine  Architektur mit 16-Bit-Adressen nachtr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t,  Dies  wird  durch  einen  Satz  vier Bit breiter ,,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''  (CSBR, SSBR,  TSR0 und  TSR1) erreicht,  deren Wert  (um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nach links geschoben) zu den  16-Bit- Adressen hinzu add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ze� kann auf diese Weise immer  ein 64 KWorte gro�es Fenst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Worte  gro�en  Adre�raum  adressieren.  Der Assembler benutz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ASSUME mitgeteilten Werte, um zu warnen, wenn eine absolu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nnerhalb des 256K-Adre�raums mit den aktuellen Werten nicht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bar  ist, und  rechnet ansonsten  den korrekten  16-bittige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  Bei  indirekter  Adressierung  ist  so  eine Pr�fung (naturgem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Mikroprozessoren implementieren den  Befehlssatz einer PDP/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en  grunds�tzlich  einen  Adre�raum  von  4 Kiloworten.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 kann  dieser  auf  acht  ,,Felder'' von 4 Kiloworten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Adressierung  von  Daten  und  Spr�nge sind prinzipiell nu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Feld m�glich, mit  einer Ausnahme: �ber  das IB-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in ein  anderes 4K-Feld  m�glich. Dieses  gibt die obere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sgesamt 15 Bit  langen Zieladresse vor,  falls IB per ASSUM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Wert ungleich NOTHING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  12-Instruktionen  erfordern  f�r  ihre  Ausf�hrung ein sogenan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point  Register. Dieses Register kann  entweder explizit als v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Argument angegeben werden,  oder es wird  mit dieser Anweisung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f�r  allen  folgenden  Code  festgelegt. Wenn weder eine CKP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noch ein explizites Register angegeben wurde, wird eine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meldung  ausgegeben.  Der  Default  von keinem Default-Regist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hergestellt  werden,  indem  man  die  CKPT-Anweisung mi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rgument auf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hat die Ausnahmebehandlung f�r undefinierte Befehle bei der 29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  so  definiert,  da�  f�r  jeden  einzelnen Befehl ein Exce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ktor  zur Verf�gung steht. Dies legt  es nahe, durch gezielte Soft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mulationen  den Befehlssatz eines kleineren Mitgliedes dieser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zu erweitern. Damit  nun aber AS  diese zus�tzlichen Befehl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Fehler anmeckert, erlaubt es  der EMULATED-Befehl, AS mitzu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bestimmte Befehle doch erlaubt sind.  Die Pr�fung, ob der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e  Prozessor  diesen  Befehl  beherrscht,  wird dann �berg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man z.B. f�r einen Prozessor  ohne Gleitkommaeinheit ein Modu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,  das  aber  nur  mit  32-Bit-IEEE-Zahlen  umgehen  kann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mit ON  oder OFF  als Argument  legt fest,  ob AS kurze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einem   8-Bit-Displacement    verf�gbare   Spr�nge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l�ngern'' soll, indem z.B. aus einem einfa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ine  l�ngere  Sequenz  mit  gleicher Funktion wird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prungziel  zu  weit  von  momentanen Programmz�hler entfer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ne w�re dies z.B. die Seque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f�r eine Anweisung aber  kein passendes ,,Gegenteil'' exis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ie Sequenz auch l�nger werden, z.B. f�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s Feature gibt  es bei Spr�ngen  keine eineindeutige Zu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   von    Maschinen-    und    Assemblercode    mehr,    und 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  handelt man sich  m�glicherweise zus�tzlich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 Man sollte dieses Feature daher mit Vorsicht ein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ON als Argument  kann man Assmebler-Befehle  wahlweise au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schreiben, wie sie Zilog f�r  den Z80 definiert hat.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einfach  nur noch  LD mit  sich selbst erkl�renden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wo man  in der  originalen Syntax  (bzw. neueren  8008-Syntax) 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Operanden MVI,  LXI, MOV,  STA, LDA,  SHLD, LHLD, LDAX, STAX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L schreib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l  einige Mnemonics in der  originalen und Z80-Syntax unterschie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deutung haben, kann man nicht  zu 100% im 'Z80-Stil'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Alternativ schaltet man f�r 8080/8085 mit einem EXCLUSIVE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die  originale  Syntax  ganz  ab. Details zu dieser Betrieb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im Abschnitt 4.22 nach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ingebautes Symbol mit  gleichem Namen gestattet  es, die akt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ebsart auszulesen. Es gilt 0=OFF, 1=ON u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 EXPECT u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iden Befehlen  rahmt man ein  St�ck Quellcode ein,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oder mehrere Fehler erwartet werden.  Treten die �ber ihr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 Kapitel A)  identifizierten Fehler  oder Warnungen  auf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unterdr�ckt,  und  die  Assemblierung  l�uft  ohne  Fehler durc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ohne  an  dieser  Stelle  Code  zu erzeugen. Erwartete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ufgetretene Fehler oder Warnungen  l�sen ihrerseits jed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von ENDEXPECT aus.  Der Haupt-Anwendungszweck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findet  sich  in  den  Selbst-Tests  im tests/-Unterverzeichn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kann man so testen, ob Wertebereiche korrekt gepr�f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-Shift nu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endefini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beschriebenen  Befehle �berschneiden  sich teilweise in ih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alit�t,  jedoch  definiert  jede  Prozessorfamilie ander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gleiche  Funktion.  Um  mit den Standardassemblern konfor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en, wurde diese Form der Implementierung 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nicht ausdr�cklich anders erw�hnt,  kann bei allen Befehlen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ablage  (nicht bei denen  zur Speicherreservierung!)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Zahl von Parametern angegeben werden, die der Reihe nach abg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eine oder mehrere Konstanten des beim durch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bestimmten Typs im  Speicher ab. Die  Attribute entspre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bschnitt 2.5  definierten, zus�tzlich  ist f�r Byte-Konstant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vorhanden,  Stringausdr�cke  im  Speicher  abzulegen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  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arameterzahl darf zwischen  1 und 20  liegen, zus�tzlich darf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arameter ein in  eckigen Klammern eingeschlossener Wiederho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tor vorausgehen, z.B.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Bereich  bis  zur  n�chsten  Seitengrenze  mit Nullen f�llen.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!  Mit  dieser  Funktion  kann  man  sehr  leicht die Grenze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erzeugten Codes pro Zeile Quellcode �berschr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  Byte-Summe  ungerade  sein,  so kann vom Assemble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ein weiteres  Byte angef�gt  werden, um  die Wortausrich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  zu erhalten. Dieses  Verhalten kann mit  dem PADDING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abgelegte  Dezimalgleitkommazahlen (DC.P ...)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ar  den ganzen Bereich  der extended precision  �berstreichen,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n  ist dabei allerdings,  da� die von  Motorola verf�gbaren K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68881/68882 beim  Einlesen solcher  Konstanten die Tause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des Exponenten igno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Attribut ist W, also 16-Bit-Integerza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DSP56xxx ist der  Datentyp auf Integerzahlen  festgelegt (ei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  ist deshalb weder n�tig noch erlaubt), die im Bereich -8M..16M-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liegen d�rfen.  Stringkonstanten sind  ebenfalls erlaubt,  wobei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s drei Zeichen in ein Wort gepa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im Gegensatz zum  Original Motorola-Assembler auch erlaubt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Kommando Speicher  zu reservieren,  indem man  als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ezeichen  angibt. Diese  Erweiterung haben  wohl einige Dritt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on  68K-Assemblern  eingebaut,  in  Anlehnung  an das, w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machen. Wer dies  benutzt, sollte sich  aber im klaren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 zu  Problemen beim  Portieren von  Code auf  ander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  kann. Des weiteren d�rfen  Fragezeichen als Operande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rmalen' Konstanten in einer Anweisung ge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80x0, M*Core, 68xx, H8, SH7x00, DSP56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>XA, ST7/STM8, 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l��t sich zum  einen Speicherplatz f�r die angeg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Zahl im Attribut beschriebener Zahlen reservieren. So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.B. 20 Bytes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240 Byt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 Bedeutung ist die  Ausrichtung des Programmz�hlers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Wertangabe 0 erreicht wird. So wir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ogrammz�hler auf die n�chste gerade Adresse aufgerundet,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gegen  auf die n�chste  Langwortgrenze. Eventuell dabei freiblei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zellen  sind nicht etwa  mit Nullen oder  NOPs gef�ll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gabe f�r die Operandengr��e ist --- wie �blich --- W, als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56xxx ist die Operandengr��e auf Worte (a 24 Bit) festgelegt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gibt es deswegen wie bei DC auch hi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wird  auf dem Renesas  RX Speicher reservier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gr��e  des reservierten  Speicher resultiert  aus dem Produk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 und der  durch den  Befehl gegebenen  Operandengr��e (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BLKB, 2 Byte f�r BLKW, 4 Byte f�r BLKL und 8 Byte f�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DN,DB,DW,DD,DQ,DT &amp;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 (au�er 4004/4040), Zilog, Toshiba, NEC, TMS37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emens, AMD, M16(C), MELPS7700/65816, National, ST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mel, TMS7000, TMS1000, �PD77230, Signe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 stellen  sozusagen  das  Intel-Gegenst�ck  zu DS und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, und wie nicht anders zu erwarten, ist die Logik etwas a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wird  die Kennung  der Operandengr��e  in das 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Byte oder ASCII-String wie bei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-Integer oder Gleitkomma mit halb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-Integer oder Gleitkomma mit einfach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-Integer oder Gleitkomma mit doppelter Genau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Gepackter BCD Integer oder Gleitkomma mit erweiterter Genau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 (80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Gleitkomma mit vierfacher Genauigkeit (128 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anderen erfolgt  die Unterscheidung,  ob Konstantendefinitio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,  im  Operanden.  Eine  Reservierung  vo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urch ein ? gekennzeich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?   ; reserviert e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?,? ; reserviert Speicher fuer 2 Worte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-1  ; legt die Konstante -1 (FFFFFFFFH) ab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reservierung  und  Konstantendefinition  d�rfen  nich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gemis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"Hallo",?  ; --&gt;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ist noch der DUP-Operator  erlaubt, der die mehrfache 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von  Konstantenfolgen  oder  die Reservierung ganzer Speicherbl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3 dup (1,2)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20 dup (?)  ; reserviert 40 Byte 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 sehen  kann,  mu�  das  DUP-Argument  geklammert werden,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aber auch wieder  aus mehreren Teilen  bestehen, die selb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DUPs sein k�nnen...das ganze funktioniert also rekurs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t aber  auch eine  Stelle, an  der man  mit einer anderen 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s in Ber�hrung kommen kann:  maximal k�nnen 1024 Byt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oder Daten in  einer Zeile erzeugt  werden. Dies bezieht s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Reservierung von Speicher, nur auf die Definition vo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felder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UP-Operator wird nur  erkannt, wenn er  selber geklammert is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 von ihm ein nicht-leeres Argument  steht; auf diese Weise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ein eventuell definiertes Symbol  gleichen Namens auch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und  DW  auf  65xx-  und  68xx-Plattformen verstehen neben dem D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zus�tzlich  die  'Motorola-Variante'  davon,  n�mlich e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igen Klammern davor geschriebene Zahl von Wiederhol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verschiedenen Plattformen existieren Befehle mit identischer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�t, jedoch anderem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m  mit dem  M80 vertr�glich  zu sein,  darf im  Z80-Modus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B/DW auch DEFB/DEFW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bzw. WORD/ADDRW beim  COP4/8 stellen einen  Alias f�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 DW dar, wobei die beiden  Paare sich jedoch in der Byt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erscheiden:  Die Befehle, die von  National zur Adre�ablag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hen  waren, benutzen Big-Endian, BYTE  bzw. WORD jedoch Lit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bzw. WORD funktionieren  auf der PDP-11,  VAX und WD16 wi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w. DW, akzep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bzw. QUAD funktionieren  auf der VAX  wie DD bzw. DQ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eren aber nur Ganzzahl-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uf dem Renesas RX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wi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wie DW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wie DD, nur Ganzzahl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wie DD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wie DQ, nur Gleitkomma-Argumen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B  in  einem  Adre�raum  angewendet, der nicht byte-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(z.B. das CODE-Segment des Atmel  AVR), so werden immer zwe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 16-Bit-Wort gepackt, entsprechend der durch die Architektu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Endinaness - das  untere Byte wird  bei Little-Endian also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gef�llt. Ist die Gesamtmenge aller  Bytes ungerade, so blei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  Worth�lfte ungenutzt und  ist quasi ''Padding''.  Sie wir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nutzt, falls im Quellcode  eine weitere DB-Anweisung unmit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 folge sollte. Sinngem��  gilt das gleiche  f�r DN, nur werden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oder vier Nibbles in ein Byte oder 16-Bit-Wort ge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EC 77230 nimmt  mit seiner DW-Anweisung  eine Sonderstellung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funktioniert eher  wie DATA  bei seinen  kleineren Br�dern, akz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  aber  neben  String-  und Integerargumenten auch Gleitkomma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  legt  sie  prozessorspezifischen  32-Bit-Format  ab). DUP gi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blage von  Gleitkommazahlen ist zu  beachten, da� diese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  Genauigkeit und Wertebereich haben k�nnen als das auf dem Ho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 verwendete Format. Handelt es sich  dabei z.B. um das '�bliche'</w:t>
      </w:r>
    </w:p>
    <w:p>
      <w:pPr>
        <w:pStyle w:val="PreformattedText"/>
        <w:bidi w:val="0"/>
        <w:spacing w:before="0" w:after="0"/>
        <w:jc w:val="left"/>
        <w:rPr/>
      </w:pPr>
      <w:r>
        <w:rPr/>
        <w:t>IEEE  754 64-Bit-Format, so ist  der Wertebereich auf ca.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  (siehe  Variable  FLOATMAX),  und  die  untersten zwei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Bytes bei DT bzw. DO sind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und FLT4 funktionieren analog zu DD bzw. DQ, legen jedoch aus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�lich  Gleitkomma-Konstanten  im  DEC-eigenen  F-  bzw. D-Format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WD16 verwendet hingegen ein  eigenes, 48 Bit (drei Maschinenwo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s  Format. Gleitkomma-Konstanten  in diesem  Format k�nne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3-Anweisung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werden auf  der VAX  Gleitkomma-Konstant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-eigenen  Formaten im  Speicher abgelegt,  wobei x  f�r die vie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ten  Formate (F,  D, G  und H)  steht. FLOAT  ist ein Ali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FLOATING,  DOUBLE einer f�r D_FLOATING. Die Befehle funktionier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en wie DD u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ntel, Zilog, Toshiba, NEC, TMS370, Siemens, AMD, M16(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tional, ST9, TMS7000, TMS1000, Intersil,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stellt  eine  Kurzschreibweise dar, um Speicher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reserv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eine Kurzschreib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 &lt;Anzahl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,  lie�e sich also prinzipiell auch einfach �ber ein Makro re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 nur scheint  dieser Befehl  in den  K�pfen einiger  mit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  gro�  gewordener  Leute  (gell,  Michael?)  so fest verdrahte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da� sie  ihn als  eingebauten Befehl erwarten...hoffentlich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ige jetzt zufriede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t beim National  SC14xxx als Alias  f�r DS definiert. Ach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arauf, da� der  Speicher dieser Prozessoren  in Worten zu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siert  ist, d.h.  es ist  unm�glich, einzelne  Bytes zu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  Falls  das  Argument  von  DS  ungerade  ist,  wird  es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gr��ere gerade Zahl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fehle reservieren Speicher f�r die angegebene Menge vo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n,  deren  Typ  im  letzten  Zeichen  des  Befehls kod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ist  der  insgeamt  reservierte  Bereich  in Byt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B  gleich der  Anzahl der  Elemente, bei  BLKW das doppel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und BLKH das sechzehnf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de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Byte-Konstanten od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Strings  abgelegt, er entspricht also DC.B  beim 68000 oder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dem DB (was  ebenfalls erlaubt ist).  Ein Wiederholungsfaktor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DC  jedem einzelnen  Parameter in  eckigen Klammern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  Ein im  320C2(0)x/5x-Modus vor  dem Befehl 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untypisiert  gespeichert,  d.h.  keinem  Adre�raum zugeordnet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  dieses  Verhaltens  wird  bei den prozessorspezifischen Hin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 beim MSP bzw. TMS9900 ungerade  Mengen von Bytes automatisch um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-Byte  erg�nzt werden  sollen, kann  mit dem  PADDING-Befehl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CP-1600 weicht die Verhaltensweise  von BYTE etwas ab: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en  16-Bit-Werte  werden  in  jeweils  zwei aufeinander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n   aufgeteilt  abgelegt   (LSB  zuerst).   Wenn  einzelne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packt)  abgelegt werden sollen, mu�  stattdessen TEX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ist  ein  Alias  f�r  DB,  d.h.  mit  ihm  k�nnen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oder Strings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de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65xx/68xx-Modus Wortkonstanten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ntspricht also  DC.W beim  68000 oder  bei Intel  dem DW (wa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ssig  ist). Ein Wiederholungsfaktor darf analog zu DC jedem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 funktioniert  analog  zu  ADR, nur mit dem Untersch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 16-BitWerte im Big-Endian-Format im Speicher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Gleitkomma-Konstanten  im Speicher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zwar in dem  in [3] beschriebenen  Format: Ein Exponent  von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ine  24-bittige  Mantisse  im  Zweierkomplement,  im 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320C3x/C4x und i960  werden hiermit 32-Bit-Worte abgelegt,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e anderen Familien 16-Bit-Worte.  Ein im 320C2(0)x/5x-Modus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Befehl stehendes Label wird als untypisiert gespeichert, d.h.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dre�raum zugeordnet. Der Sinn dieses Verhaltens wird bei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spezifischen Hinweis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ist beim  SC144xx der Weg,  Konstanten mit Wortl�nge (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im Speicher abzulegen und damit ein ALIAS f�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arbeitet analog  zu DW,  jedoch werden  die 16-Bit-Zahlenwert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-Endian-Format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mit  werden 32-Bit-Integer  im Speicher  abgelegt, und  zwa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folge  LoWord-HiWord. Ein eventuell vor  dem Befehl stehendes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wird  dabei  wieder  als  untypisiert  abgelegt  (der  Sin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�nahme ist in 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SINGLE, DOUBLE u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3x/C4x (nicht DOUBLE), 320C6x (nich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werden  Gleitkomma-Konstanten  im Speicher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jedoch beim 320C3x/C4x nicht im  IEEE-Format, sondern in den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 verwendeten 32-  und 40-Bit-Formaten.  Da 40  Bit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Speicherzelle hineinpassen,  werden im Falle  von EXTENDE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derer 2 pro Wert  belegt. Im ersten Wort  finden sich die ober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der  Exponent),  der  Rest  (Vorzeichen  und Mantisse) in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32-  bzw. 64-Bit-Gleitkommazahlen im IE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m  Speicher  abgelegt  werden.  Dabei wird das niederwertig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jeweils  auf  der  ersten  Speicherstelle abgelegt. Ein even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m  Befehl  stehendes  Label  wird wieder als untypisiert ge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t  (der Sinn dieser Ma�nahme  ist in den prozessorspezifischen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u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32- bzw. 64-Bit-Gleitkommazahlen im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igenen  Format im  Speicher abgelegt  werden. Das Format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IBM/360-Gleitkomma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se Befehle  legen Gleitkommazahlen  im Speicher  ab, jedo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nicht-IEEE-Format, das  evtl. leichter  von Signalprozesso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e mit 16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e mit 32 Bit, Exponent mit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e mit 64 Bit, Exponent mit 32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den Befehlen, da� die  Mantisse vor dem Expone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ird (Lo-Word jeweils zuerst)  und beide im Zweierkomplement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werden.  Ein  eventuell  vor  dem Befehl stehendes Label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s untypisiert  gespeichert (der  Sinn dieser  Ma�nahme 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prozessorspezifischen Hinweisen erl�ute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u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 k�nnen Gleitkommazahlen  in einem Festkomma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legt  werden. xx ist dabei eine  zweistellige Zahl, mit deren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potenz  der Gleitkommawert vor der Umwandlung in eine ganze Zahl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iziert  werden soll. Er bestimmt  also praktisch, wieviele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Nachkommastellen reserviert  werden sollen.  W�hrend aber  Qxx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ort  (16  Bit)  ablegt,  wird  das  Ergebnis bei LQxx in 2 W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ord zuerst) abgelegt. Das sieht dann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h  m�ge niemand steinigen, wenn ich  mich auf meinem HP28 ver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soll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320xx, AVR, MELPS-4500, H8/5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, 4004/4040, �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Daten  im aktuellen  Segment abgelegt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Integer- als  auch Stringwerte  zul�ssig sind.  Bei String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beim 16C5x/16C8x,  17C4x im  Datensegment, beim  4500er, 4004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MCS400  im Code-Segement ein Zeichen ein Wort, bei AVR, 17C4x im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,  �PD772x  in  den  Datensegmenten  und 3201x/3202x passe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in ein Wort  (LSB zuerst), beim  �PD7725 drei und beim 320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  sogar derer 4 (MSB zuerst).  Im Gegensatz dazu mu� im Daten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4500 bzw.  ein Zeichen  auf zwei  Speicherstellen verteil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wie beim 4004  und HMCS400. Der  Wertebereich f�r Integers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  der Wortbreite  des jeweiligen  Prozessors im  jeweiligen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Das bedeutet,  da� DATA  beim 320C3x/C4x  die Funktion  von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schlie�t (die  von SINGLE  �brigens auch,  wenn AS d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Gleitkommazahl erken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legt  einen durch  den Parameter  spezifizierte Zah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worten (=NOP bei PIC)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u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ein  gr��erer  Block  von Speicher (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in Bytes bzw. Worten der erste Parameter angibt) mit einer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Wortkonstanten gef�llt  werden, die  durch den  zweite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 ASCII, ASCIC u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Befehlen k�nnen Stringkonstanten  im Speicher abgele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W�hrend ASCII nur  die reinen Daten  im Speicher ablegt, versi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Z  automatisch jeden  angegebenen String  mit einem  NUL-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, und ASCIC stellt ihm ein L�ngen- Byte vo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u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nweisungen funktionieren analog zu DATA, jedoch werden hi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-Ausdr�cke  grunds�tzlich als Bytes  mit einem entspreche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en  Wertebereich betrachtet, wodurch es  m�glich wird, die Za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zusammen mit  anderen Zahlen  oder Zeichen  paarweise in  Wor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packen.  Die beiden Befehle unterscheiden sich lediglich in der 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folge  der Bytes  in einem  Wort: Bei  STRING wird  zuerst das ob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danach das untere gef�llt, bei RSTRING ist es genau umgeke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ventuell vor dem  Befehl stehendes Label  wird wieder als un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 gespeichert. Der Sinn dieser  Ma�nahme ist im entsprechenden 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tel mit den prozessorspezifischen Befehlen 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Zahlen  im gepackten  dezimalen Format (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  pro Byte) im Speicher abgelegt. Als Argument sind entwed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(vorzeichenbehaftete) Ganzzahl oder ein String erlaubt, wobei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r  nat�rlich nur  dezimale Ziffern  und optional  ein Vorzeichen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fang  enthalten darf. Die Maximalzahl Stellen ist 31, und das Vo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wird als letzte  Stelle angef�gt, wobei  12 und 13  f�r Plu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 stehen. Ist die Gesamtzahl  aus Stellen und Vorzeichen unger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vorne eine Null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als  zweites Argument  des Name  eines Symbols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in dem die Anzahl Stellen  hinterlegt wird. In dieser 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sind weder  Vorzeichen noch  eine automatisch  eingef�gte Nul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Anweisung  kann ein  String im  gepackten RADIX50-Forma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abgelegt  werden.  Diese  Darstellung  war  besonders im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feld  f�r Dateinamen  g�ngig und  packt drei  Zeichen in  ein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  RADIX50 ist keine eingebaute  Anweisung, sondern in der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radix50.inc als Makro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werden  im 65xx/68xx-Modus String-Konstant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Beachten  Sie  jedoch,  da�  im  Gegensatz zum Original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1  von Motorola  (dessentwegen dieser  Befehl existiert,  bei 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 im  BYT-Befehl  enthalten),  String-Argumente  nu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und nicht in  Hochkommas oder Schr�gstrichen eingeschl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 d�rfen!  Ein  Wiederholungsfaktor  darf analog zu DC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n Parameter in eckigen Klammern vora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werden im  CP-1600-Modus String-Konstanten gepac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zwei Zeichen pro Wort,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de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im 65xx/68xx-Modus  zur Reservierung von 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entspricht DS.B beim 68000 oder DB ? bei Int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PIC, MELPS-4500, HMCS400, 3201x, 320C2(0)x,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AVR, �PD772x, OLMS-40/50, Padauk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 zur Reservierung  von Speicher.  Er reservie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ment  immer W�rter  (10/12/14/16 Bit),  im Datensegment  bei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s  Bytes, beim  4500er, PPS-4  und OLMS-40/50  Nibbles sowie  bei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arbeitet analog  zu RES,  lediglich ein  eventuell vor 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s  Symbol wird  beim 320C2(0)x/5x  als untypisiert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inn  dieser  Ma�nahme  kann  im Kapitel mit den prozessor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 Hinweisen nach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u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den Befehle stellen im COP4/8-Modus die zum ASMCOP von N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kompatible Methode dar,  Speicher zu reservieren.  W�hrend DSB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Bytes freih�lt, reserviert DSW W�rter und damit effektiv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soviel Bytes wie DS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reserviert Speicher in  Schritten von vollst�ndigen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.h. 16 Bit. Er stellt einen Alias zu DW 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 mit  einem  Integerausdruck  als  Argument  erlaubt es,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auf eine  bestimmte Adresse  auszurichten. Die Ausrich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dergestalt, da�  der Programmz�hler  so weit  erh�ht wird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in ganzzahliges mehrfaches des  Argumentes wird. In seiner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ntspricht ALIGN also  DS.x 0 beim  den 680x0ern, nur  ist di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ung noch flexi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t  den Programmz�hler gerade. Wird ALIGN in dieser Form mit nu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Argument  verwendet,  ist  der  Inhalt des dadurch frei blei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bereichs  nicht  definiert.  Alternativ  kann als zweite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ein (Byte-)Wert angegeben werden,  mit dem dieser Bereich gef�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SH7000-Prozessor seine Register  immediate nur mit 8-Bit-W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den  kann, AS dem  Programmierer jedoch vorgaukelt,  da� es eine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Einschr�nkung nicht g�be,  mu� er die  dabei entstehenden 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rgendwo im Speicher ablegen. Da es nicht sinnvoll w�re, dies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  zu tun (wobei  jedes Mal Sprungbefehle  anfallen w�rden...),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ie Literale gesammelt und k�nnen vom Programmierer mit dies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gezielt blockweise (z.B. am  Ende eines Unterprogrammes)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Zu den zu  beachtenden Details und  Fallen sei auf das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n SH7000-spezifischen Dingen hin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kr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men  wir nun zu  dem, was einen  Makroassembler vom normalen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unterscheidet:  der  M�glichkeit,  Makros  zu  definieren (a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  Makros verstehe ich hier erst  einmal eine Menge von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rmal  oder Pseudo), die  mit bestimmten Befehlen  zu einem Block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mengefa�t  werden  und  dann  auf  bestimmte Weise bearbei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Zur Bearbeitung  solcher Bl�cke  kennt der  Assembler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er wohl  wichtigste Befehl  zur Makroprogrammierung.  Mit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sfol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li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as  Makro  &lt;Name:  &gt;  als die eingeschlossene Befehlsfolge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.  Diese Definition alleine  erzeugt noch keinen  Code! Daf�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an  die Befehlsfolge einfach durch  den Namen abgerufen werd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e  stellt also  eine Schreiberleichterung  dar. Um  die ganze 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n�tzlicher zu machen, kann  man der Makrodefinition ein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mit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Makroname selber  nur den �blichen  Regeln f�r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2.7)  gen�gen mu�, gilt  f�r die Namen  der (kommaseparierten)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die weitere Einschr�nkung, da� sie keine Unterstriche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�rfen. Dies kann  durch den Kommandozeilen-Parameter -undersco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args  aufgehoben werden, hat aber  Nebenwirkungen bei der 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on Makros und sollte nur eingesetzt werden, wenn unbedingt n�t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Makronamen als auch  -parameter sind von  einer Umschalt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den case-sensitiven Modus betro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sind �hnlich  wie Symbole  lokal, d.h.  bei Definition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sind sie  nur in  dieser Sektion  und ihren Untersektio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.  Dieses  Verhalten  l��t  sich  aber  durch die weiter un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n Optionen PUBLIC und GLOBAL in weiten Grenzen steu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n Makroparameter kann ein  Defaultwert mit angeh�ngtem Gl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tszeichen  angegeben werden. Dieser Wert wird f�r den Parame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wenn beim Makroaufruf kein  Argument f�r diesen Paramet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 wird, bzw. wenn ein  Positionsargument (s.u.) f�r diese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 lee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kroparametern  k�nnen in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teuerparameter enthalten sein, die die Abarbeitung des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kros beeinflussen;  diese Parameter  werden von normalen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dadurch  unterschieden,  da�  sie  in geschweifte Klammern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 sind. Es sind folgende Steuerparameter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  : legen fest, ob  bei der sp�teren Verwend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Makros der expandierte Code  mit angezeigt werden soll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der durch den 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  : legen fest,  ob bei der  sp�teren Verwendung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Befehle  zur  bedingten  Assemblierung  und  dadurch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r  Code angezeigt werden soll.  Default ist der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befehl MA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  : legen  fest, ob  bei der sp�teren Ver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  Makros  darin  definierte  Makros  angezeigt 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 der  durch  den  Pseudobefehl  MACEXP_DFT festgeleg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legen fest, ob bei der sp�teren Verwendung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-Zeilen  angezeigt werden  sollen, die  weder Makro-Defini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dingte  Assemblierung  noch  durch  bedingte Assemblierung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ossene  Zeilen sind. Default ist der durch den Pseudobefehl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P_DFT festgelegte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ktionsname]  : ordnet das Makro nicht der aktuellen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n  einer ihr �bergeordneten Sektion zu. Auf diese Weise kan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ektion  Makros  f�r  die  ,,Au�enwelt'' zur Verf�gung 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t  eine Sektionsangabe, so  wird das Makro  v�llig global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�berall benutz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ktionsname]  :  legt  fest,  da�  neben diesem Makro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weiteres Makro abgelegt werden soll, das zwar den gleic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  hat, dessen  Name aber  zus�tzlich mit  dem Namen d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ehen  ist, in der  es definiert wurde  und das der spezif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ektion zugeordnet werden soll. Bei  dieser mu� es sich um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Obersektion zu der  aktuellen Sektion handeln;  fehlt di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,  so wird das  zus�tzliche Makro global  sichtbar. Wird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A in der Sektion B  definiert, die wiederum eine Unterse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der Sektion C ist,  so w�rde neben z.B.  dem Makro A ein 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  globales  mit  dem  Namen  C_B_A  erzeugt. W�rde dagegen C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ektion  angegeben, so w�rde das Makro  B_A hei�en und d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C  zugeordnet.  Diese  Option  ist defaultm��ig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hat auch nur  einen Effekt, falls  sie innerhalb ein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 wird. Das lokal bekannte  Originalmakro wird von ih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influ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  : legen fest,  ob die Definition  dieses Mak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 getrennten Datei  abgelegt werden  soll, falls die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option  -M gegeben wurde. Auf diese Weise k�nnen einzel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en  ,,privater'' Makros  selektiv ausgeblendet  werden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ist FALSE, d.h. die Definition wird nicht in der Datei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legt.  Ist zus�tzlich  die GLOBAL-Option  gegeben worden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Makro mit dem modifizierten Nam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legen fest, ob ein  in der Zeile mit d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aufruf    definiertes   Label   innerhalb    des   Rumpfes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r  Parameter verwendet werden soll,  als einfach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dieser Zeile zu 'label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legt fest,  ob im Makro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s  lokal zu diesem  Makro sein sollen  oder auch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s  verf�gbar sein  sollen. Der  Default ist,  da� Labels lok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,  weil  mehrfache  Benutzung  eines Makros ansonsten schwier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ben beschriebenen Steuerparameter werden von AS aus der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liste  ausgefiltert, haben also keine weitere Wirkung in der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Verarbeitung und Benu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Aufruf eines Makros werden die beim Aufruf angegebenen Param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�berall textuell im Befehlsblock eingesetzt  und der sich so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ssemblercode wird  normal assembliert.  Sollten beim Aufruf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e  Parameter angegeben werden, werden Nullstrings eingef�gt.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  ist  zu  wissen,  da�  bei  der Makroexpansion keine R�cks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in der  Zeile enthaltene  Stringkonstanten genommen wird.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Detail gilt die alte IBM-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L�cke kann man bewu�t ausnutzen, um Parameter mittels String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bzupr�fen. So kann  man auf folgende  Weise z.B. pr�fen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Makroparameter aussi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ist bei obigem  Beispiel, da� der  Assembler alle Parame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im  case-sensitiven  Modus  in  Gro�buchstaben umsetzt, i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e eine  Umwandlung in  Gro�buchstaben erfolgt. Die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men  m�ssen in  den Stringkonstanten  daher gro� 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wird die Parameter-Ersetzung davon beeinflusst, ob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e  im  Parameternamen  erlaubt  sind  oder nicht. Falls nich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  der   Default    ist   ---    wirken   Unterstriche   auch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'Begrenzungszeichen',  um Parameternamen im  Makrorumpf zu erkenn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�rde also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rameter 'led' in beiden  Zeilen ersetzt, mit dem Kommando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-underscore-macroargs jedoch  nur in  der ersten. Divers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lieferten  Include-Dateien  setzen  das  Default-Verhalten vora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halb  dieser Schalter nur wenn  unbedingt n�tig genutzt werden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 an ein Makro k�nnen in zwei Formen angegeben werden: als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argumente oder als Schl�sselwort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Positionsargumenten ergibt  sich die  Zuordnung von  Argumen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-Parametern  einfach durch ihre Position  in der Aufrufliste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Argument  wird dem  ersten Parameter  zugeordnet, das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dem zweiten Parameter usw..  Werden weniger Argument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als das Makro Parameter  hat, werden eventuell definierte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 oder ein Leerstring eingesetzt. Gleiches gilt auch f�r leer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  geben  jedoch  explizit  an, f�r welchen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ie gelten,  indem der  Parametername dem Wert vora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wird f�r  nicht definierte  Parameter ein eventuell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Default oder ein Leerstring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   Unterschied     zu     Positionsargumenten     ist     es 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�sselwortargumenten  auch  m�glich,  einem  Parameter  einen 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zuzuweisen, der einen nicht-leeren Default-W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-  und Schl�sselwortargumente d�rfen auch  in einem Aufruf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t  werden, jedoch d�rfen ab  dem ersten Schl�sselwortargument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Positionsargumente mehr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Makroparameter gelten die gleichen Konventionen wie bei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Symbolen, mit  der Ausnahme,  da� hier  nur Buchstaben und Zif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lassen  sind,  also  weder  Punkte  noch  Unterstriche. 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ung  hat ihren  Grund in  einem verstecktem  Feature: Der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h  erlaubt es, einzelne Makroparameternamen zu einem Symbol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ketten, z.B. in folgendem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,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gibt 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_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am Makro selber  angegebenen Parametern existieren vier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  'implizite' Parameter, die  immer vorhanden sind  und dah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eigene Makroparameter verwendet werden sol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bezeichnet bei Architekturen, die Attribute f�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befehle  zulassen,  das  bei  einem Makroaufruf angeh�ngt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. F�r ein Beispiel siehe z.B. un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bezeichnet eine kommaseparierte Liste aller Makroarg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, z.B., um sie an eine IRP-Anweisung weiterzu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bezeichnet die  tat�chlich �bergebene  Anzahl der a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ro  �bergebenen Argumente. Zu beachten  ist allerdings, da�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  Zahl niemals geringer als die  Zahl der formalen Paramete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AS fehlende Argumente mit Leerstrings auff�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bezeichnet das Label, das  in der das Makro aufruf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  stand. Diese Ersetzung findet nur statt, wenn f�r dies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ro die INTLABEL-Option gesetz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:   Die  Namen  dieser  impliziten  Parameter  sind  auch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,  wenn AS  insgesamt angewiesen  wurde, case-sensitiv zu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weck, ein  Label 'intern'  im Makro  verwenden zu k�nnen, ist 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 nicht unmittelbar einleuchtend.  Den einen oder  anderen Fall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ja geben, in dem  es sinnvoll ist, den  Einsprungpunkt in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rgendwo  in seinen  Rumpf zu  verschieben. Der  wichtigste Anwend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sind aber TI-Signalprozessoren, die eine Parallelis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durch einen  doppelten senkrechten  Strich in  der Label-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zeichnen, etwa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a  die beiden Instruktionen  im Maschinencode in  ein Wort versch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,  kann man  die zweite  Instruktion �brigens  gar nicht separ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-  man  verliert  also  durch  das Belegen der Label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).  Das  Problem  ist  aber, da� einige 'Bequemlichkeits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Makros realisiert werden. Ein vor das Makro geschriebenes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isierungssymbol  w�rde  normalerweise  dem  Makro selber zugeord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m ersten Befehl  im Makro selber.  Aber mit diesem Trick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er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nach der Expansion von  myinstr ist identisch zu dem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igen Beispiel ohne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kursion  von Makros, also  das wiederholte Aufrufen  eines Makro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halb  seines Rumpfes oder  indirekt �ber andere  von ihm aufger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 ist  vollkommen  legal.  Wie  bei  jeder Rekusion mu� ma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sicherstellen, da� sie  irgendwann ein Ende  findet.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da� man dies vergessen hat,  f�hrt AS in jedem definierte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Z�hler mit,  der bei  Beginn einer  Makroexpansion inkremen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n deren Ende  wieder dekrementiert wird.  Bei rekursiven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Makros erreicht dieser  Z�hler also immer  h�here Werte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per NESTMAX einstellbaren Wert bricht  AS ab. Vorsich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remse abschaltet: der  Speicherbedarf auf dem  Heap kann s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big steigen und selbst ein Unix-System in die Knie zwin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 alle  Klarheiten  auszur�umen,  ein  einfaches  Beispiel:  Ein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Intel-Syntax''  gew�hnter Programmierer m�chte  diex Befehle PUSH/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edingt auch auf dem 68000 haben. Er l�st das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 man nun im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r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Makrodefinition darf  nicht �ber  Include-Datei-Grenzen hi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kror�mpfen definierte  Labels werden  immer als lokal betrach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  bei  der  Definition  des  Makros wurde die GLOBALSYMBOLS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st es aus irgendwelchen  Gr�nden erforderlich, ei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Label in  einem Makro  global zu  machen, das ansonsten loka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s  benutzt, so  kann man  es mit  LABEL definieren, dessen Anwe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bei BIT,SFR...) immer globale Symbole ergib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Assembler  beim Parsing  einer Zeile  zuerst die Makrolis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die Prozessorbefehle abklappert,  lassen sich auch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neu definieren. Die  Definition sollte dann  aber vor der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  des  Befehles  durchgef�hrt  werden,  um Phasenfehler w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ispiel zu verm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z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ersten Pass  ist bei  der Assemblierung  des BSR-Befehles da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bekannt, es wird ein 4 Byte langer Befehl erzeugt. Im z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Pass  jedoch  steht  die  Makrodefinition  sofort  (aus d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)  zur Verf�gung, es wird  also ein 6 Byte  langer JSR kodier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dessen  sind alle darauffolgenden  Labels um zwei  zu niedrig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weiteren Labels  sind Phasenfehler  die Folge,  und ein weit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ist er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urch  die  Definition  eines  Makros  ein gleichnamiger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Pseudobefehl nicht mehr  zugreifbar ist, gibt  es eine Hintert�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riginalbedeutung zu erreichen: Stellt man dem Mnemonic ein !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so wird das Durchsuchen der  Makroliste unterdr�ckt. Das kan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lsweise  n�tzlich sein, um  Befehle in ihrer  M�chtigkeit zu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, z.B. die Schiebebefehle beim TLCS-9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; Schieben um n 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; n einfach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an hat der SRL-Befehl einen weiteren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sion i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Makro  im Quellcode  aufgerufen, wird  der durch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  Quellcode,  inklusiver  eingesetzter  Parameter, 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im  Listing  expandiert.  Das  kann das Listing stark aufbl�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chwerer  lesbar  machen.  Es  ist  daher m�glich, dies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z  oder teilweise  zu unterdr�cken.  Generell teilt  AS di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rumpf enthaltenen Quelltext-Zeilen in drei Klasse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rin  enthaltene Makrodefinitionen,  d.h. das  Makro wird benu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seinerseits weitere Makros zu definieren, oder es enth�lt REP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RP/IRPC/WHILE-Bl�c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fehle  zur bedingten Assemblierung plus Zeilen, die aufgrund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Anweisungen nicht assembliert  werden. Da bedingte Assemb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  von Makro-Parametern abh�ngig sein darf, kann diese Unter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 ebenfalls davon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restlichen Zeilen, die nicht  unter die beiden ersten K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 kann einzeln  festgelegt werden,  welche Teile im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ng  auftauchen oder nicht auftauchen sollen. Vorgabewert bei d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eines Makros ist dabei die  zuletzt mit dem Befehl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7.3)  vorgegebene Menge. Wird  bei der Definition  eines Makro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Direktiven  EXPAND/NOEXPAND,  EXPIF/NOEXPIF,  EXPMACRO/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EXPREST/NOEXPREST  gegeben,  so  wirken  diese zus�tzlich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herer  Priorit�t. Ist z.B. die  Expansion global komplett aus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(MACEXP_DFT OFF), so  bewirkt das Hinzuf�gen  von EXPREST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nutzung dieses  Makro nur  die Zeilen  im Listing angezei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die nach  Auswertung bedingter  Assemblierung verblieben sind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keine Makrodefinition selbe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ergibt sich,  da� eine  �nderung der  Untermenge per MACEXP_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Auswirkungen mehr auf Makros hat, die vor dieser Anweisung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. Im  Listing f�hrt  der Abschnitt  mit definierte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Makro auf,  welche Direktiven in  der Summe f�r dieses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.  Die in geschweiften  Klammern aufgef�hrte Liste  ist dabei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  gek�rzt, da� f�r jede Klasse  nur die letztg�ltige Direktiv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 Ein  per  MACEXP_DFT  gegebenes  NOIF  taucht dor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uf,  falls speziell  f�r dieses  Makro die Direktive 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zelf�llen kann es  sinnvoll sein, die  f�r ein Makro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sregeln  zu �bersteuern, egal ob diese per MACEXP_DFT oder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iven  gesetzt  wurden.  Dazu  dient  der Befehl MACEXP_OVR (3.7.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in der Folge expandierte  Makros wirkt. Auch bei dies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lt,  da� damit gegebene  Direktiven zus�tzlich zu  denen in ein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  hinterlegten und mit h�herer  Priorit�t wirken. Ein MACEXP_OVR o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jegliche Argumente schaltet so einen ''Override'' wied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 eine  vereinfachte  Form  von Makrodefinitionen f�r den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ine Befehlsfolge  einmal auf  mehrere Operanden ange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  und danach nicht mehr gebraucht wird. IRP ben�tigt als erste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ein Symbol f�r den Operanden,  und danach eine (fast)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Menge von Parametern,  die nacheinander in  den Befehlsblock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werden. Um eine  Menge von Registern  auf den Stack zu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schrei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in folgendem resul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liste darf analog zu  einer Makro-Definition die fol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ueranweisungen  (durch geschweifte Klammern  als solche ge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)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bzw. NOGLOBALSYMBOLS, um zu steuern, ob benutzt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s f�r jeden Durchgang automatisch lokal sind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bzw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bzw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bzw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bzw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t eine Variante von IRP, bei  der das erste Argument in d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folgenden Zeilen  nicht sukzessiv  durch die  weiteren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n  durch  die  Zeichen  eines  Strings ersetzt wird. Eine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z.B. also auch ganz umst�ndlich so im Speicher ab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Wie das Beispiel schon zeigt, setzt IRPC nur das Zeich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ein, da�  daraus ein  g�ltiger Ausdruck  entsteht (also hi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ochkommas, inklusive des Details, da� hier keine automatisch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lung  in Gro�buchstaben  vorgenommen wird),  mu� man selber s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einfachste  Form der  Makrobenutzung. Der  im Rumpf angeg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ird  einfach  sooft  assembliert,  wie  der Integerparamet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gibt. Dieser Befehl  wird h�ufig in  kleinen Schleifen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programmierten Schleife  verwendet, um  den Schleifenoverhea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Vollst�ndigkeit halber ei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iert den Akku um 3 Stellen nach re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Argument von REPT kleiner  oder gleich Null, so wird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Expansion  durchgef�hrt.  Dies  ist  ein Unterschied zu fr�h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von AS, die hier etwas  ,,schlampig'' waren und immer mi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s eine Expansion ausf�h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rbeitet analog  zu REPT,  allerdings tritt  an die Stelle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en  Anzahl als Argument  ein boolescher Ausdruck,  und der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und ENDM  eingeschlossene Code  wird sooft  assenbliert, bi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logisch falsch  wird. Im  Extremfall kann  dies bedeuten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Code  �berhaupt  nicht  assembliert  wird, falls die Bedingung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im Eintritt in das Konstrukt  falsch ist. Andererseits kan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passieren, da� die Bedingung  immer wahr bleibt, 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  bis an das Ende aller  Tage...hier sollte man also etwas Um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ten  lassen, d.h. im Rumpf mu� eine Anweisung stehen, die di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g auch beeinflu�t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Steueranweisungen sind die gleichen wie f�r IRP und REP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Beispiel legt alle Quadratzahlen bis 1000 im Speicher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unsch�nes Detail bei  WHILE ist im  Augenblick leider noch, da�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r  Expansion  eine  zus�tzliche  Leerzeile,  die  im Quellrumpf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vorhanden  war,  eingef�gt  wird.  Dies ist ein ,,Dreckeffekt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uf einer Schw�che des Makroprozessors  beruht und leider nich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zu beheben ist. Hoffentlich st�rt es nicht allzusehr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stellt einen Weg dar, um  eine Makroexpansion oder einen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REPT,  IRP  oder  WHILE   vorzeitig  abzubrechen.  Eine  so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keit  hilft  zum  Beispiel,  umfangreichere Klammerungen mit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-Sequenzen  in Makros �bersichtlicher zu gestalten. Sinnvoll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ist ein EXITM aber selber auch  immer bedingt, was zu einem wich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Detail f�hrt: Der Stack, der �ber momentan offene IF- od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Buch f�hrt, wird auf den Stand vor Beginn der Makroexp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zur�ck gesetzt. Dies  ist f�r bedingte  EXITM's zwingend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den EXITM-Befehl in  irgendeiner Form einschlie�ende ENDIF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nicht mehr erreicht wird und  AS ohne einen solchen Trick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  erzeugen w�rde. Weiterhin ist  es f�r verschachtel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konstruktionen  wichtig, zu beachten, da� EXITM immer nur das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innerste Konstrukt  abbricht! Wer  aus seiner  geschachtelt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ion  vollst�ndig ,,ausbrechen'' will, mu�  auf den h�heren 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EXITM's vorseh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t ein Mittel,  um Makros mit  variablen Argumentlisten abz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en:  Es verwirft den ersten Parameter,  so da� der zwei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n  Platz einnimmt usw. Auf diese  Weise k�nnte man sich dur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Argumentliste durcharbeiten...wenn man es richtig macht.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s funktioniert zum Beispiel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weil  das Makro einmal expandiert wird,  seine Ausgabe von REP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ommen  und dann n-fach ausgef�hrt wird.  Das erste Argument wir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-fach gesichert...besser geht es schon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eine Rekursion, in  der pro Schritt  die Argumentliste ( ALL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s  verk�rzt  wird.  Der  wichtige  Trick ist, da� jedes Ma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 Expansion gestartet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Plattformen,  bei  denen  SHIFT  bereits eine Maschinen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 kann stattdessen SHFT geschrieben werden, oder man spricht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  die  Pseudoinstruktion  durch  einen vorangestellten Punkt (.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SHIFT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MAXNEST kann  man einstellen,  wie oft  ein Makro maximal rekurs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  werden  kann,  bevor  AS  mit einer Fehlermeldung abbr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arf ein beliebiger  ganzer, positiver Wert  sein, wobei der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wert  0  diese  Sicherheitsbremse  komplett abschaltet (vorsich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...).  Der  Vorgabewert  f�r  die maximale Verschachtelungstief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;  die momentane Einstellung kann  aus einer gleichnamig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ist zwar kein  Makrobefehl im engeren  Sinne, da hierbei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e  Mechanismen wie bei  Makroersetzungen angewendet werden,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hier b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dient dazu,  neue Funktionen zu  definieren, die i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ausdr�cken   wie  die  vordefinierten  Funktionen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Die Definition mu� in folgender Form er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 Argumente  sind  die   Werte,  die  sozusagen   in  die 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ineingesteckt''  werden. In der Definition  werden f�r di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  Namen  gebraucht,  damit  der  Assembler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unktion wei�, an welchen  Stellen die aktuellen Werte einzu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Dies kann man an folgendem Beispiel 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git  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Funktion �berpr�ft,  ob es  sich bei  dem Argument  (wenn ma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Zeichen interpretiert)  um eine  Ziffer im  momentan g�ltigen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code   handelt  (der  momentane  Zeichencode  ist  mittels 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bar, daher die vorsichtige Formulier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rgumentnamen (in  diesem Falle  CH) m�ssen  den gleichen h�r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konventionen  gen�gen  wie  Parameter  bei einer Makro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die Sonderzeichen . und _ sind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bst  definierte  Funktionen  werden  genauso benutzt wie eingeba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mit einer durch Kommas getrennten, geklammerten Argument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Zei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Zeichen} ist keine Zif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Aufruf der Funktion werden  die Argumente nur einmal berech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anach an allen  Stellen der Formel  eingesetzt, um den Rechen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  zu reduzieren und Seiteneffekte  zu vermeiden. Bei Funktion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n  Argumenten m�ssen  die einzelnen  Argumente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Kommata getren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alog wie bei  Makros kann man  mit der Definition von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bestehende Funktionen umdefinieren. Damit lassen sich auch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hasenfehler  provozieren.  Solche  Definitionen sollten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n Fall vor der ersten Benutzung erfol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gebnistyp kann  bei Funktionen  vom Typ  der Argumente abh�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kann bei folgende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ein  Integer, eine  Gleitkommazahl oder  sogar ei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je nach Typ des Argu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Definition  und  Ansprache  von  Funktionen  wird  im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  Modus zwischen Gro�-  und Kleinschreibung unterschieden,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zu eingebauten Funktion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in Assemblerprogrammen ergibt  sich dann und  wann die Notwen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,  analog zu Hochsprachen zusammengesetzte Datenstrukturen z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.  AS unterst�tzt sowohl die Definition  als auch die Nutz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en  mit  einer  Reihe  von  Konstrukten und Anweisungen,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erl�ut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inition einer Struktur wird  duch den Befehl STRUCT einge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urch  ENDSTRUCT  abgeschlossen  (schreibfaule Zeitgenossen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ch stattdessen  STRUC bzw.  ENDSTRUC oder  ENDS schreiben)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ell  diesen Befehlen  voranstehendes Label  wird als  Name d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den  Struktur genommen; am  Ende der Definition  ist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und kann von  zur Festlegung des  L�ngennamens (s.u.) g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Das restliche Verfahren ist simpel:  Mit einem STRUCT wir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Programmz�hler gesichert  und auf  Null zur�ck gesetz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 STRUCT und  ENDSTRUCT definierten  Labels ergeben  mit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s  der einzelnen  Datenfelder in  der Struktur.  Die Reser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Platzes f�r die  einzelnen Felder erfolgt  mit den f�r de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iven  Zielprozessor  zul�ssigen  Befehlen zur Speicherplatz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,  also z.B. DS.x  f�r die Motorolas  oder DB &amp;  Co. f�r Intels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n  hier auch gleichfalls die Regeln  f�r das Aufrunden von L�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Alignments zu erhalten -  wer also 'gepackte' Strukturen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mu�  eventuell  ein  PADDING  OFF voranstellen. Umgekehrt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Ausrichtungen nat�rlich mit Befehlen wie ALIG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e solche Definition nur  eine Art 'Prototypen' darstellt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Befehle benutzt werden, die  Speicherplatz reservieren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, die Konstanten im Speicher ablegen oder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von Strukturen definierte Labels (also die Namen der E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)  werden nicht direkt abgespeichert, sondern  es wird ihnen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vorangestellt, durch ein  Trennzeichen verbunden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sich defaultm��ig um den  Unterstrich (_) handelt. Dieses V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sich aber durch dem STRUCT-Befehl mitgegebene Argumente steu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unterdr�ckt  das  Voranstellen  des Strukturnamens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ist in diesem Falle  selber daf�r verantworlich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namen nicht mehrfach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weist AS  an, als  verbindendes Zeichen  einen Punkt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Unterstriches zu verwenden. Es  sei jedoch ausdr�ckl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wiesen,  da� der Punkt bei  vielen Zielprozessoren ein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zur  Bitadressierung  hat  und  diese zu Problemen f�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ist es m�glich, die  Verwendung des Punktes durch d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uerhaft ein- bzw. aus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Namen der Elemente definiert  AS beim Abschlu� der Defini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ein weiteres Symbol  mit dem Namen  LEN, das nach  dem gleich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n  um den  Namen der  Struktur erweitert  wird -  oder um den L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, der optional bei ENDSTRUCT angegeb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ganze sieht dan in der Praxis 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w�rde z.B. dem Symbol REC_LEN der Wert 6 zugewi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e Struktur  einmal definiert,  ist die  Nutzung denkba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�hnlich wie ein Makro: ein einf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iert  Speicher  in  der  Menge,  wie  er  von der Struktur b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 und definiert  gleichzeitig f�r  jedes Element  der Strukt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s  Symbol  mit  dessen  Adresse,  in  diesem  Falle  also TH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_IDENT,  THISREC_PAD  und  THISREC_POINTER.  Das  Label darf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  einer Struktur naturgem�� nicht  fehlen; wenn doch, gibt'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zus�tzliche Argumente ist es m�glich,  nicht nur Speicher f�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einzelne Struktur,  sondern ein  ganzes Feld  davon zu reser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(bis zu drei) Dimensionen werden  �ber in eckige Klammern ges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Beispiel wird  Platz f�r 2*10=20  Strukturen reserv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 Einzelstruktur werden Symbole erzeugt, die die Indizes im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geschachtelt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ohne weiteres erlaubt, eine  bereits definierte Struktur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anderen Struktur  aufzurufen. Das  dabei ablaufende  Verfahr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Kombination  aus  den  beiden  vorigen Punkten: Elemente de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ur  werden  definiert,  mit  dem  Namen  dieser  Instanz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,  und  vor  diese  zusammengesetzten  Namen wird wieder 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truktur bzw. sp�ter  bei einer Benutzung  gesetzt. Das sieht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ist es erlaubt, eine Struktur  direkt in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Union ist eine  Sonderform einer Struktur,  bei der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nicht hintereinander, sondern  �bereinander liegen, d.h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  liegen an Startadresse  0 innerhalb der  Struktur und be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Speicherplatz.  Naturgem�� tut  so eine  Definitio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als einer Reihe von Symbolen  den Wert Null zuzuweisen, sie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innvoll sein, um programmtechnisch  die �berlappung der E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verdeutlichen und  den Code  so etwas  'lesbarer' zu gestal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 einer Struktur ist das Maximum der Gr��en aller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Namenlose 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einer Struktur oder Union  ist optional, allerdings nur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Teil einer anderen, nicht namenlosen Struktur ist. Element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Struktur werden dann Teil der 'n�chsth�heren' benamten Strukt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 also die Symbole TREEREC_NAME u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wird  f�r  namenlose  Strukturen oder Unions ke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en L�nge an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Strukturen und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Verlaufe der Definition oder  der Nutzung von Strukturen defin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  werden  genauso  behandelt  wie  normale Symbole, d.h.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innerhalb einer Sektion werden diese Symbole als lokal zu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ektion definiert. Analoges gilt aber auch f�r die Strukturen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,  d.h. eine innerhalb einer  Sektion definierte Struktur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rhalb der Sektion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kturen und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man Strukturen �ber Makros instanziieren,  so mu� man die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-Option  bei  der  Definition  des  Makros  benutzen,  dami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�ber  erzeugten Symbole  auch au�erhalb  des Makros verwendba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Reihe von Strukturen kann man z.B. so an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bedingte Assemb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 unterst�tzt  die  bedingte  Assemblierung mit Hilf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IF... sowie  SWITCH... .  Diese Befehle  wirken zu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zeit,   indem  entsprechend  der  Bedingung  Teile  �bersetzt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ungen  werden.  Diese  Befehle  sind  also  nicht  mit  den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h�herer Programmiersprachen zu  vergleichen (obwohl es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ockend  w�re, den  Assembler um  die Strukturierungsbefehle h�h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n zu erweitern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n  Konstrukte  d�rfen  beliebig (bis zum Speicher�berla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ch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t das gebr�uchlichere und  allgemeiner verwendbare Konstruk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e Form eines IF-Befehles lautet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     &lt;Ausdru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   &lt;Ausdru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vtl. weite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nt als Einleitung und wertet den ersten Ausdruck aus und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t  Block 1,  falls der  Ausdruck wahr  (d.h. ungleich  0) ist.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en  ELSEIF-Teile werden  dann ignoriert.  Falls der Ausdruck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ahr ist, wird Block 1  �bersprungen und Ausdruck 2 ausgewer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dieser nun  wahr sein,  wird Block  2 assembliert. Die 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-Teile  ist variabel und ergibt eine IF-THEN-ELSE-Leiter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L�nge. Der dem  letzten ELSEIF (ohne  Parameter) zugeordnet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nur assembliert, falls alle  vorigen Ausdr�cke falsch ergab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t  sozusagen  einen  ,,Default-Zweig''.  Wichtig  ist, da� vo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cken  immer nur einer  assembliert wird, und  zwar der erste,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ordnetes IF/ELSEIF einen wahren Ausdruck ha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LSEIF-Teile sind  optional, d.h.  auf IF  darf auch  direkt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,  ein  parameterloses  ELSEIF  bildet  aber  immer  den 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g.  Ein ELSEIF bezieht sich immer  auf das letzte, noch nicht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ossene 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IF sind noch folgende weitere bedingte Befehle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 &lt;Ausdruck&gt;  :  wahr,  falls   der  Ausdruck  keine 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,  die  im  bis  zu  diesem  Punkt  assemblierten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ch)  nicht definiert wurden.  ACHTUNG! Bei Vorw�rtsdekla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fert  diese Abfrage  in allen  Durchl�ufen ein  negatives Erge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Ausdruck&gt; : Umkehrung zu 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&lt;Symbol&gt; : wahr,  falls dieses Symbol  in der Symbol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 existiert. ACHTUNG! Bei  Vorw�rtsdeklarationen liefer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frage  im ersten Durchlauf ein negatives Ergebnis, aber ein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ves in allen weiter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 : Umkehrung zu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 : wahr, falls  das Symbol bisher mindestens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 : Umkehrung zu I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:  &gt;  :  wahr,  falls die angegebene Datei 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Schreibweise und Suchpfade gelten  gleiche Regeln wie bei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DE-Befehl (siehe Abschnitt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: &gt; : Umkehrung zu IF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e&gt; :  wahr, falls  alle Argumente  der Parame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e&gt; : Umkehrung zu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von ELSEIF darf  auch ELSE geschrieben  werden, weil das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so gewohnt sin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r  IF...-Anweisung  geh�rt  ein  entsprechendes ENDIF, 'off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rukte  f�hren zu  einer Fehlermeldung  am Ende des Assembl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Die Zuordnung,  welches ENDIF  AS mit  welchem IF... 'gepa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l��t sich  im Listing  erkennen: dort  wird die  Zeilennumm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den IFs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ist ein Spezialfall  von IF und  f�r den Fall  gedacht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uck  mit einer Reihe  von Werten verglichen  werden soll.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auch mit IF und einer Reihe von ELSEIFs machbar, die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  &lt;Ausdru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    &lt;Wert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eitere CASE-Konstruk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&lt;Wert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etet  aber den Vorteil, da� der  zu pr�fende Ausdruck nur einmal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rieben  und  berechnet  werden  mu�,  er  ist  also  weniger  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nf�llig  und  etwas  schneller  als  eine IF-Kette, daf�r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nicht so flexi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m�glich,  bei den  CASE-Anweisungen mehrere,  durch Kommata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e  Werte  anzugeben,  um  den  entsprechenden  Block  in mehr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 assemblieren zu  lassen. Der  ELSECASE-Zweig dient wiederum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Auffangstelle''   f�r  den  Fall,   da�  keine  der  CASE-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ift.  Fehlt er und fallen alle Pr�fungen negativ aus, so gibt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Warn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die Wertelisten der CASE-Teile  sich �berlappen, so wird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nur ein  Zweig ausgef�hrt,  und zwar  bei Mehrdeutigkeiten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dient nur der  Einleitung des ganzen  Konstruktes; zwischen ih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em ersten  CASE darf  beliebiger Code  stehen (andere  IFs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offen bleiben!), im Sinne eines durchschaubaren Codes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davon aber kein Gebrauch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SWITCH  auf  dem  gew�hlten  Target ein Maschinenbefehl, so l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s Konstrukt stattdessen mit SELECT ein, oder spricht den Pseu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xplizit durch einen vorangestellten  Punk an (.SWITCH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 IF...-Konstrukten,  mu� es f�r  jedes SWITCH genau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CASE  geben. Analog zu ENDIF wird bei ENDCASE im Listing die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 des korrespondierenden SWITCH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-Steu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kann man AS die Dimensionen  des Papiers, auf dem da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druckt  werden soll,  mitteilen. Als  erster Parameter  wird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zahl von Zeilen angegeben, nach der AS automatisch einen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schub  ausgeben  soll.  Zu  ber�cksichtigen  ist allerdings, da�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Angabe die Kopfzeilen inklusive  einer evtl. mit TITLE spez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en  Zeile nicht mitgerechnet werden.  Der Minimalwert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zahl  ist 5, der Maximalwert 255. Eine  Angabe von 0 f�hrt dazu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�berhaupt  keine  automatischen  Seitenvorsch�be  ausf�hrt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noch solche, die  explizit durch NEWPAGE-Befehle  oder implizit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des Listings (z.B.  vor der Symboltabelle)  von AS ausgel�s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gabe  der  Breite  des  Listings  in Zeichen kann als option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ter  Parameter erfolgen  und erf�llt  zwei Zwecke:  Zum einen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Zeilenz�hler  von  AS  korrekt  weiter, wenn eine Quell-Zeil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ere  Listing-Zeilen geht, zum anderen gibt es Drucker (wie z.B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drucker),  die beim  �berschreiten des  rechten Randes nich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 in  eine  neue  Zeile   umbrechen,  sondern  den  Rest 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erschlucken''.  Aus  diesem  Grund  f�hrt  AS auch den Zeil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stst�ndig  durch, d.h. zu  lange Zeilen werden  in Bruchst�cke 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,  die eine L�nge  kleiner oder gleich  der eingestellten L�nge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.  In Zusammenhang  mit Druckern,  die einen automatischen Zeile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ch  besitzen, kann  das aber  zu doppelten  Zeilenvorsch�ben f�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als  Breite exakt  die Zeilenbreite  des Druckers angib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ung  in einem solchen  Fall ist, als  Zeilenbreite ein Zeichen we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anzugeben. Die eingestellte  Zeilenbreite darf zwischen  5 und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liegen; analog  zur Seitenl�nge  bedeutet ein  Wert von 0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 keine   Splittung   der   Listing-Zeilen   vornehmen   soll;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ung  von zu  langen Zeilen  im Listing  beim Seitenum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nn nat�rlich auch nicht mehr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efaulteinstellung f�r die Seitenl�nge ist 60 Zeilen, f�r di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breite  0; letztere Wert wird auch angenommen, wenn PAGE nur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Argument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PAGE auf dem  gew�hlten Target bereits  ein Maschinenbefeh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 stattdessen  PAGESIZE.  Alternativ  ist es immer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Voranstellen eines  Punktes (.PAGE  anstelle PAGE)  expliz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anzuspr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S hat keine M�glichkeit,  zu �berpr�fen, ob die eingeste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-L�nge und Breite mit der Wirklichkeit �bereinstimm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kann dazu  benutzt werden,  einen Seitenvorschub zu erzwi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  Seite  noch  gar  nicht  voll ist. Dies kann z.B. sinn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,  um  logisch  voneinander  getrennte  Teile  im Assembler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eitenm��ig  zu  trennen.  Der  programminterne Zeilenz�hl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  gesetzt, der Seitenz�hler um  Eins heraufgez�hlt. Der optio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teht in  Zusammenhang mit  einer hierarchischen Seitenn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rung,  die AS bis zu einer  Kapiteltiefe von 4 unterst�tzt. 0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dabei immer  die tiefste  Kapitelebene, der  Maximalwert kan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s Laufes  ver�ndern, wenn  das auch  verwirrend wirk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folgendes Beispiel zei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1,    Angabe NEWPAGE 0    -&gt; Sei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,    Angabe NEWPAGE 1    -&gt; Seit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2.1,  Angabe NEWPAGE 1    -&gt; Seit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1,  Angabe NEWPAGE 0    -&gt; Seit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ite 3.2,  Angabe NEWPAGE 2    -&gt; Seit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  vorhandener Kapiteltiefe  kann NEWPAGE &lt;Nummer&gt;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verschiedenen  Stellen  eine  Erh�hung  bedeuten. Ein automatis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nvorschub  wegen Zeilen�berlauf  oder ein  fehlender Paramet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bedeutend  mit NEWPAGE 0.  Am Ende des  Listings wird vor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 Symboltabelle  ein  implizites  NEWPAGE  &lt;bish.  Maximum&gt; 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um sozusagen ein neues Hauptkapitel zu begi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u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in Makro einmal ausgestestet und  'fertig', m�chte man es bei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ung  vielleicht gar nicht  mehr im Listing  sehen. Wie im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Makros (3.4.1) erl�utert,  kann man bei  der Definition ein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�ber Zusatzargumente steuern, ob und wenn ja welche Teile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-Rumpfes  im Listing expandiert werden. F�r  den Fall, da� eine 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  Reihe von  Makros in  Folge definiert  werden, mu�  man dies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f�r jedes Makro  einzeln festlegen. Der  Befehl MACEXP_DFT 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im  folgenden definerten  Makros, welche  Teile ihres 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 werd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bzw. OFF schalten die Expansion komplett ein bzw.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IF bzw.  NOIF werden  Befehle im Rumpf zu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ngten  Assemblierung  und  derentwegen  nicht  assemblier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le aus- bzw. eingebl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ro-Definitionen  (dazu  z�hlen  auch  REPT,  WHILE  und  IRP(C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en  �ber die Argumente  MACRO bzw. NOMACRO  ein- und ausge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  den Argumenten  REST bzw.  NOREST k�nnen  die Zeilen  ein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blendet  werden, die nicht  in die ersten  beiden Klassen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 ist ON,  d.h. im  folgenden definierte  Makros werden komp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ert,  au�er nat�rlich bei den  einzelnen Makros wurde dies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iven  �bersteuert.  Weiterhin  wirken  angegebene Schalte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  aktuellen  Einstellung:  ist  z.B.  initial  alles  eingeschal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gt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DFT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f�r,  da� nur noch das gelistet  wird, was weder ei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noch per bedingter Assemblierung ausgeschloss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 und den  pro Makro  setzbaren Direktiven 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jedes einzelne Makro  genau festlegen, welche  Teile bei ein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sion  im Listing erscheinen sollen und  welche nicht. Es kan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Praxis auch vorkommen, da�  man ein bestimmtes Makro an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Stellen im  Quellcode expandiert  haben m�chte,  an andere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.  Dies ist mit  dem Befehl MACEXP_OVR  m�glich: er akzeptier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rgumente, diese wirken jedoch als Overrides f�r alle im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 expandierten Makros, im  Gegensatz zu MACEXP_DFT,  das auf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definierten Makros wirkt. Ist  zum Beispiel f�r ein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gelegt  worden, da�  weder Makrodefinitionen  noch per beding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ausgeschlossene Teile gelistet  werden sollen, so 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folgende Expansionen das Listen  von Makrodefinitionen wieder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EXP_OV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alles ins Listing expandiert.  MACEXP_OVR ohne Argumente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iederum s�mtliche  Overrides aus,  Makros verhalten  sich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wieder so, wie zum Zeitpunkt ihrer Definition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Befehle  wirken  ebenfalls  auf  andere  Makro-artige Konstr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, da  diese aber  einmalig ,,in-place''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rt  werden,  verschwimmt  der  funktionale  Unterschied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 Befehlen - im Zweifelsfalle hat aber der per MACEXP_OVR ges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Override eine h�here Priorit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mit  MACEXP_DFT gesetzte  Einstellung l��t  sich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MACEXP auslesen. Anstelle von MACEXP_DFT darf auch einfach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  geschrieben werden, davon sollte aber in neuen Programmen kei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 mehr gem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 Befehl  kann  das  Listing komplett ein- und aus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�berhaupt  nichts  mehr  im  Listing  ausgegeben. Dies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Sinn f�r erprobte Codeteile oder Include-Dateien, um den Pap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rauch  nicht ins Unerme�liche zu  steigern. ACHTUNG! Wer sp�t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t�ck  vergi�t, bekommt  auch keine  Symboltabelle mehr  zu se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ON und OFF akzeptiert LISTING auch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als Argument. Mit der NOSKIPPED-Einstellung werden aufgrund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ierung  nicht  assemblierte  Teile  nicht  im  Listing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w�hrend PURECODE  - wie  der Name  schon erahnen  l��t -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F-Konstrukte selber  nicht mehr  im Listing  auff�hrt. Die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en  sind n�tzlich, wenn  man Makros, die  anhand von Parame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dene  Aktionen ausf�hren, benutzt, und  im Listing nur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s benutzten Teile sehen m�ch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 Einstellung  l��t  sich  aus dem Symbol LISTING (0=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1=ON, 2=NOSKIPPED, 3=PURECODE) ausle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u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Listingausgabe  auf  Druckern  ist  es  oftmals sinnvoll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  in eine  andere Betriebsart  (z.B. Schmalschrift) umzu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m  Ende  des  Listings  diese Betriebsart wieder zu de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n  Befehlen  kann  die  Ausgabe dieser Steuerfolg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werden, indem man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eichenfolge angibt, die vor Listingbeginn an das Ausgabeger�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 werden soll und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den  Deinitialisierungsstring.  In  beiden  F�llen mu�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 Stringausdruck  sein.   Die  Syntaxregeln   f�r  String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ohne  Verrenkungen Steuerzeichen  in den String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usgabe dieser Strings  unterscheidet der Assembler nicht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  das  Listing  geschickt  wird,  d.h.  Druckersteuerzeichen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cksichtslos auch auf den Bildschirm geschick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Epson-Druckern ist  es sinnvoll,  f�r die  breiten Listings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re�druck zu schalten. Die beiden 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gen  daf�r, da� der Kompre�druck ein- und nach dem Druck wied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versieht der Assembler bereits jede Listingseite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Titelzeile, die Quelldatei, Datum  und Uhrzeit enth�lt. Mit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kann man den Seitenkopf um eine beliebige zus�tzliche Zei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n.  Der anzugebende  String ist  dabei ein  beliebiger String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m bereits  oben angesprochenenen  Epson-Drucker soll eine Ti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m Breitdruck  ausgegeben werden,  wozu vorher  der Kompre�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eschalte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Breiter Titel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-Drucker   schalten  den  Breitdruck  automatisch  am  Zeilen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mit  einem  numerischen  Argument  zwischen  2  und  36 leg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Zahlensystem  f�r Integer-Konstanten  fest, d.h.  das Zahlen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,  das angenommen wird, wenn  man nichts ausdr�cklich anderes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 hat. Defaultm��ig  ist dies  10, und  bei der Ver�nderung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s  sind einige Fallstricke zu beachten, die in Abschnitt 2.9.1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bh�ngig  von der momentanen  Einstellung ist das  Argument vo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dezimal;  weiterhin  d�rfen  keine  symbolischen oder Formel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cke verwendet werden, sondern nur einfache Zahlenkonstan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RADIX-Anweisung  �bersteuert  einen  eventuell  gesetzten -rad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em  IM61x0  stehen   die  Anweisungen  DECIMAL   und  OCTAL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,  dies  sind  Kurzschreibweisen  f�r RADIX 10 beziehungs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is gewisserma�en  das Gegenst�ck  zu RADIX:  Mit ihm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en,  in  welchem  Zahlensystem  berechnete  Integer-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 eingesetzt  werden  sollen,  wenn  man  \{...}-Konstrukt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konstanten  verwendet (siehe Abschnitt  2.9.3). Als Argumen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Werte zwischen 2 und 36 erlaubt; der Default ist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kal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lokalen Labels und den  dazu eingef�hrten Sektionen handel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um  eine  grundlegend  neue  Funktion,  die mit Version 1.39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  wird. Da dieser Teil sozusagen  ,,1.0'' ist, ist er siche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nicht der Weisheit letzter  Schlu�. Anregungen und (konstruk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tik  sind daher besonders erw�nscht.  Insbesondere habe ich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von Sektionen hier so dargestellt,  wie ich sie mir vorste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kann dadurch passiert sein, da�  die Realit�t nicht ganz meinem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l  im  Kopf  entspricht.  F�r  den  Fall von Diskrepanzen verspre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,  da� die Realit�t der Dokumentation angepa�t wird, und nicht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hrt,  wie  es  bei  gr��eren  Firmen  schon  einmal  vorgekommen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keinen  linkf�higen Code  (und wird  es wohl  auch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herer  Zukunft tun  :-( ).  Diese Tatsache  zwingt dazu, ein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im  ganzen  zu  �bersetzen.  Dieser Technik gegen�ber h�tte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teilung in Linker-Module einige Vorte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�rzere  �bersetzungszeiten,  da  lediglich  die  ge�nderte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u �bersetzt werden m�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�glichkeit, durch Definition �ffentlicher und privater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definierte Schnittstellen zwischen den Modulen festzule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die geringere L�nge der  einzelnen Module reduziert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zahl  der Symbole im  einzelnen Modul, so  da� k�rzere und tro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eindeutige Symbolnamen benutz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 der  letzte  Punkt  hat   mich  pers�nlich  immer 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�rt:  War ein Label-Name einmal am  Anfang eines 2000 Zeil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  benutzt, so durfte er  nirgendwo wieder verwendet werden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am anderen Ende des Quelltextes, wo Routinen mit ganz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Kontext standen.  Ich war  dadurch gezwungen, zusammengesetzte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nterprogrammname&gt;_&lt;Symbol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verwenden, die  dann L�ngen  zwischen 15  und 25 Zeichen hatt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ogramm un�bersichtlich machten. Das im folgenden eingehen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 Sektionen-Konzept sollte  zumindest den  beiden letzt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Punkten abhelfen. Es ist vollst�ndig optional: Wollen S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Sektionen verwenden, so lassen Sie  es einfach bleiben und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 wie unter den �lteren AS-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Grund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Sektion stellt  einen durch  spezielle Befehle  eingerahmten 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Assembler-Programms dar und hat einen vom Programmierer festleg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indeutigen Na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ktions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 der 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ktions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nder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Name f�r eine  Sektion mu� den  Konventionen f�r einen Symbol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;  da  AS  Sektions-und  Symbolnamen  in getrennten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t,  darf ein Name  sowohl f�r ein  Symbol als auch ein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  werden. Sektionsnamen  m�ssen in  dem Sinne  eindeut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uf  einer  Ebene  nicht  zwei  Sektionen den gleichen Namen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en  (was  es  mit  den  ,,Ebenen''  auf  sich hat, erl�utere 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Abschnitt). Das Argument zu  ENDSECTION ist optional, es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ggelassen werden; Falls  es weggelassen wird,  zeigt AS d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er Sektion an, der er das  ENDSECTION zugeordnet hat. Code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 wird  von  AS  genauso behandelt wie au�erhalb,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rei entscheidenden Unterschie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nerhalb  der  Sektion  definierte  Symbole (z.B. Labels, EQU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mit einer von AS  intern vergebenen, der Sektion zugeord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Nummer  versehen.  Diese  Symbole  sind von Code au�erhal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ktion  nicht ansprechbar (das l��t sich nat�rlich durch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 variieren, aber dazu sp�ter meh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urch   das  zus�tzliche   Attribut  kann   ein  Symbolnam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�erhalb  der Sektion als auch innerhalb definiert werden, das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ut  erlaubt also,  Symbolnamen mehrfach  zu benutzen,  ohne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rotest an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ein  Symbol  sowohl  au�erhalb  als auch innerhalb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wird innerhalb der Sektion  das ,,lokale'' verwendet, d.h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  in  der   Symboltabelle  zuerst   nach  einem   Symbol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w�nschten  Namens, das  auch gleichzeitig  der Sektion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rde.  Erst danach wird  nach einem globalen  Symbol dieses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Mechanismus  kann man  z.B. den  Code in  Module auft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es mit einem Linker  getan h�tte. Eine feinere Aufteilung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gegen,  alle Routinen  in getrennte  Sektionen zu  verpacken. Je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der Routinen k�nnen die nur  intern ben�tigten Symbole dann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Namen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unterscheidet  AS  Gro�-und  Kleinschreibung i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 nicht; schaltet man  jedoch in den  case-sensitiven Modus um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die Schreibweise genauso wie bei Symbolnamen ber�cksich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sher beschriebene  Aufteilung w�rde  in etwa  der Sprache C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,  in der alle Funktionen auf gleicher Ebene nebeneinander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  mein  ,,hochsprachliches''  Vorbild  aber Pascal ist,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einen Schritt weiter gega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Verschachtelung und Sichtbarkeitsr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erlaubt, in einer Sektion weitere Sektionen zu definieren,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der M�glichkeit  in Pascal, in  einer Prozedur/Funktion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en zu definieren. Dies zeigt folgendes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Suche nach  einem Symbol sucht  AS zuerst ein  Symbol, da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tuellen  Sektion zugeordnet ist, und  geht danach die ganze ,,List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Vatersektionen durch, bis er  bei den globalen Symbolen ang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Im Beispiel  sehen die  Sektionen die  in Tabelle 3.1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�r das Symbol s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ktion | Wert | aus Sek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Global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A  | 0    | Global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1  | 5    | ProcA1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A2  | 10   | ProcA2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ModulB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ProcB   | 15   | Modul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+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3.1: F�r die einzelnen Sektionen g�ltigen We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Regel kann man durchbrechen, indem man explizit 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die Sektion anh�ngt, aus  der man das Symbol  holen will, und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kigen Klammern am Ende des Symbolnam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d�rfen dabei nur Sektionsnamen  verwendet werden, die eine Ob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zur aktuellen Sektion  darstellen. Als Sonderwert  sind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0..PARENT9  erlaubt, mit  denen man  die n-ten ,,Vatersektionen''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  zur momentanen Sektion ansprechen kann; PARENT0 entsprich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er momentanen  Sektion selber,  PARENT1 der  direkt �bergeordn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w.  Anstelle PARENT1  kann man  auch kurz  nur PARENT schreiben.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agegen den Platz  zwischen den Klammern  komplett frei, also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erreicht man  das globale  Symbol. ACHTUNG!  Wenn man  explizi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us einer Sektion anspricht, so wird auch nur noch bei de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dieser  Sektion  gesucht,  der  Sektionsbaum wird nicht mehr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oben durchgegan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Pascal ist es  erlaubt, da� verschiedene Sektionen Unter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gleichen Namens haben d�rfen, das Prinzip der Lokalit�t ver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t  hier Irritationen. M.E. sollte  man davon aber trotzdem spars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machen, da  in Symbol-und  Querverweisliste Symbole  zwa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ektion, in der sie  definiert wurden, gekennzeichnet werden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  mit    der    �ber    dieser    Sektion    evtl.    lieg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ektionshierarchie''  (das h�tte einfach  den Platz in  der Zeil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ngt); Unterscheidungen sind dadurch nicht erkenn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SECTION-Befehl  von selber  kein Label  definiert, besteh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wichtiger Unterschied  zu Pascal:  Eine Pascal-Prozedur  kann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prozeduren/funktionen  automatisch  ,,sehen'',  unter  AS  mu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n Einsprungpunkt extra definieren. Das kann man z.B. mit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m Makro-P�rchen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Beispiel zeigt gleichzeitig, da� die Lokalit�t von Labels i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s  nicht von  den Sektionen  beeinflu�t wird,  deshalb der Trick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LABEL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ist  mit  dieser  Definition  das  Problen  noch  nicht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bisher ist  das Einsprung-Label  ja noch  lokal und  von au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erreichen.  Wer nun  meint, man  h�tte das  Label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  der  SECTION-Anweisung  plazieren  m�ssen,  sei jetzt bitte ruh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er verdirbt mir den �bergang auf das n�chste Th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u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UBLIC-Anweisung erlaubt  es, die  Zugeh�rigkeit eines  Symbol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bestimmten Sektion zu  ver�ndern. Es ist  m�glich, mit einem 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C-Befehl  mehrere Symbole zu bearbeiten,  ohne Beschr�nkung der 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einheit  will ich aber  ein Beispiel mit  nur einer Variabl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Im einfachsten Falle erkl�rt man  ein Symbol als vollst�ndig gl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, d.h. es ist von allen Stellen des Programms ansprech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in  Symbol  bei  seiner  Definition endg�ltig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sortiert  wird, mu� diese  Anweisung vor der  Definition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en.  Alle PUBLICs werden  von AS in  einer Liste vermerkt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r  Definition aus dieser Liste  wieder entfernt. Bei Beendig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Sektion  gibt  AS  Fehlermeldungen  f�r  alle  nicht  aufgel�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Vorw�rtsreferenzen''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ichts  des hierarchischen  Sektionenkonzepts erscheint  die Meth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,  ein Symbol als vollst�ndig global zu definieren, reichlich br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.  Es  geht  aber  auch  etwas  differenzierter, indem man zu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Sektionsnamen a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k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wird das Symbol der genannten  Sektion zugeordnet und dami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n  ihren Untersektionen  zug�nglich (es  sei denn, diese defin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ein  Symbol  gleichen  Namens,  das  dann  das  ,,globaler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).  Naturgem�� protestiert AS,  falls mehrere Unter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gleichen Namens  auf die gleiche  Ebene exportier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Spezialwert f�r &lt;Sektion&gt; sind  die im vorigen Abschnitt gena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x-Namen  zugelassen, um das Symbol  genau n Ebenen hinaufzuex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 Es   sind   als   Sektionen   nur   der   momentanen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ektionen zugelassen, also keine, die im Baum aller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in einem anderen Zweig  stehen. Sollten dabei mehrere Se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gleichen  Namen  haben  (dies  ist  legal),  so  wird  die tief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iesem Werkzeug kann das obige Prozedurmakro nun Sinn er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instellung entspricht dem Modell von Pascal, in der eine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dur  auch  nur  von  ihrem  ,,Vater''  gesehen werden kann,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vom ,,Gro�vate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mehrere Untersektionen versuchen, ein  Symbol gleichen Nam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gleiche Obersektion zu exportieren,  meckert AS �ber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  Symbole, was an  sich ja korrekt  ist. War das  gewollt, so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Symbole in irgendeiner Weise ,,qualifizieren'', damit sie v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ander   unterschieden  werden  k�nnen.  Dies  ist  mit  der  GLO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m�glich.  Die  Syntax  von  GLOBAL  ist der von PUBLIC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,  das Symbol bleibt aber lokal, anstatt einer h�heren Sektion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dnet  zu  werden.  Stattdessen  wird  ein  weiteres Symbol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s  erzeugt, dem jedoch der  Untersektionsname mit einem Unters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ird, und nur dieses Symbol wird der Sektionsan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�ffentlich gemacht. Definieren  z.B. zwei Sektionen  A u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 SYM  und exportieren  es mit  GLOBAL zu ihrer Vatersek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erden dort die  Symbole unter den  Namen A_SYM und B_SYM einge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zwischen Quell-  und Zielsektion  mehrere Stufen stehen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entsprechend der  komplette Namenszweig von  der Ziel- bis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sektion dem Symbolnamen voran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sch�n das bisher besprochene Modell  ist, ein bei Pascal nich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uchendes   Detail   macht   �rger:   die   bei   Assembler  m�g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.  Bei Vorw�rtsreferenzen kann es sein, da� AS i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 auf ein  Symbol einer h�heren  Sektion zugreift. Dies i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icht weiter tragisch, solange im  zweiten Pass das rich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nommen wird,  es k�nnen  aber Unf�lle  der folgenden Art pa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Hauptschle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rd im  ersten Pass  das globale  Label loop verwenden, sofer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st�ck  bei &lt;Code&gt; hinreichend lang ist,  wird er sich �be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gro�e Sprungdistanz  beklagen und  den zweiten  Pass erst ga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en.  Um die Uneindeutigkeit zu vermeiden, kann man den Symbol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mit einem expliziten Bezug ver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lokales Symbol  h�ufig referenziert wird,  k�nnen die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  mit dem FORWARD-Befehl eingespart werden. Das Symbol wir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xplizit als  lokal angek�ndigt.  AS wird  dann bei  Zugriff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Symbol automatisch nur im lokalen Symbolbereich suchen.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Falle m��te an  der mit ***  gekennzeichneten Stelle daf�r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hen.  Damit FORWARD Sinn macht, mu�  es nicht nur vor d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Symbols, sondern vor seiner ersten  Benutzung in der Sektion 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erden. Ein Symbol gleichzeitig  privat und �ffentlich zu defin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ergibt keinen Sinn und wird von AS auch angemah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Geschwindigkeitsasp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ehrstufige Suche in  der Symboltabelle und  die Entscheidung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Attribut  ein  Symbol  eingetragen  werden soll, kosten nat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etwas Rechenzeit. Ein 1800 Zeilen langes 8086-Programm z.B.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nach der Umstellung auf Sektionen statt  in 33 in 34,5 Sekund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t  (80386 SX, 16MHz, 3 Durchg�nge).  Der Overhead h�lt sich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in Grenzen:  Ob man  ihn in  Kauf nehmen  will, ist  (wie am Anf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 eine Frage des Geschmacks; man  kann AS genauso gut oh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Di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weist man den AS an, die in der Parameterlist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n  Symbole (egal ob Integer,  Gleitkomma oder String) im Shar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mit ihren Werten  abzulegen. Ob eine  solche Datei �berhaupt 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m  Format erzeugt wird,  h�ngt von den  in 2.4 beschriebenen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zeilenschaltern  ab. Findet AS diesen Befehl und es wird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erzeugt, f�hrt das zu einer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!  Ein  eventuell  der  Befehlszeile anh�ngender Kommenta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 erste, ausgegebene Zeile mit �bertragen (sofern die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SHARED  leer ist,  wird nur  der Kommentar  ausgegeben).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hare-Datei f�r C  oder Pascal erzeugt  wird, sind einen C/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  schlie�ende Zeichenfolgen (*/ bzw.  *)) im Kommenta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den. AS pr�ft dies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f�gt die im Parameter  angegebene Datei (die optio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nsef��chen  eingeschlossen  sein  darf)  so  im  Text ein, als ob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stehen w�rde. Dieser Befehl  ist sinnvoll, um Quelldateien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n,  die alleine nicht in den  Speicher passen w�rden oder um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''Toolboxen''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er angegebene Dateiname keine Endung  hat, wird in einem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tt  eine Endung .INC angenommen. Erst wenn keine solche Datei ex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ert,  oder der  angegebene Name  bereits einen  Punkt und dami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 enth�lt, wird nach  einer Datei genau  mit dem anggegeben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versucht  als erstes,  die Datei  in dem  Verzeichni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n,  in dem  sich auch  die Quelldatei  befindet, die  das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enth�lt - ein eventuell  in der Dateiangabe enthaltener Pf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also relativ zu deren Pfad, und  nicht zu dem Verzeichnis, vo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man den Assembler aufgerufen hat.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i &lt;Pfadlis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eine Liste von  Verzeichnissen angeben, in denen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nach der Include-Datei gesucht  werden soll. Wird di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efunden, so  ist dies  ein fataler  Fehler, d.h.  der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cht sofort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Kompatibilit�tsgr�nden ist  es erlaubt,  den Namen in G�nsef��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d  also �quivalent. ACHTUNG! Wegen  dieser Wahlfreiheit ist hi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tringkonstante, aber kein Stringausdruck zul�ssi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dient dazu, in den von AS erzeugten Code Bin�rdaten einzub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 die  von  einem  anderen   Programm  erzeugt  wurden  (das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theoretisch auch von AS selber erzeugter Code sein...). B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hat drei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ird die Datei komplett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Form wird der Inhalt der  Datei ab &lt;Offset&gt; bis zum End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CLUDE &lt;Datei&gt;,&lt;Offset&gt;,&lt;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ieser Form werden &lt;Len&gt; Bytes ab Offset &lt;Offset&gt; eingebu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gelten die gleichen Regeln bez�glich Suchpfaden und impliziten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n wie bei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 MESSAGE, WARNING, ERROR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zwar die Quelltexte so streng wie m�glich und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  differenzierte Fehlermeldungen,  je nach  Anwendung kann  e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nvoll  sein, unter bestimmten  Bedingungen zus�tzliche Fehlermeld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auszul�sen, mit denen sich logische Fehler automatisch pr�f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er Assembler  unterscheidet drei  Typen von Fehlermeldung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die drei Befehle auch dem Programmierer zug�nglich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Fehler, die auf  m�glicherweise falschen oder ineffiz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Code hinweisen.  Die Assemblierung  l�uft weiter, eine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wird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echte Fehler  im Programm.  Die Assemblierung l�uft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 m�gliche weitere Fehler in einem Durchgang entdecken und kor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en zu k�nnen. Eine Codedatei wird nicht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chwerwiegende Fehler, die einen sofortigen Abbruch de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s  bedingen. Eine  Codedatei kann  m�glicherweise ent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aber unvollst�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drei Befehlen  ist das  Format gemeinsam,  in dem di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angegeben werden mu�: Ein  beliebiger String-Ausdruck, der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einfache Konstante als  auch eine komplizierte  Formel sein da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u einem String evaluiert. Dies schlie�t auch die in 2.7 b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 Funktion ein, um Zahlenwerte mit auszu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adresse ist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jenigen  Anweisungen, die  Warnungen oder  Fehlermeldungen erzeu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  nur in Zusammenhang mit  bedingter Assemblierung Sinn.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z.B. nur ein begrenzter  Adre�raum vorhande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�berlauf folgenderma�en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-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das eigentliche Program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 "\aDas Programm ist zu la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fehlererzeugenden Befehlen gibt es noch den Befehl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,  der einfach nur  eine Meldung im  Listing und auf  der Konso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(letzteres nur, wenn nicht im quiet-Modus gearbeitet wird).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Benutzung ist den anderen drei Befehlen gl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t sozusagen  das Gegenst�ck  zu der  vorigen Befehlsgruppe: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m  ist es m�glich,  w�hrend der Assemblierung  Werte von der Tast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lesen.  Wozu das gut sein soll?  Um das darzulegen, soll hi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msweise  einmal das  Beispiel vor  die genauere  Erl�uterung gez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gramm  ben�tigt  zum  Datentransfer  einen Puffer mit ein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ungszeit  festzulegenden Gr��e. Um die  Gr��e des Puffers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egen,  k�nnte man  sie einmal  mit EQU  in einem  Symbol ablegen,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aber auch interaktiv mit REA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Puffer (Bytes)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Weise k�nnen Programme sich w�hrend der �bersetzung inter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  konfigurieren, man kann sein Programm  z.B. jemandem geben, d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  seinen   Parametern   �bersetzen   kann,   ohne   im  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herumstochern''  zu  m�ssen.  Die  im  Beispiel  gezeigte IF-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  �brigens immer verwendet werden,  damit der Anwender nur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der Abfrage bel�st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�hnelt sehr stark dem  SET- Befehl, nur da�  der dem Symbol 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nde  Wert nicht  rechts vom  Schl�sselwort steht,  sondern vo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atur  eingelesen wird. Dies  bedeutet z.B. auch,  da� AS anha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  automatisch festlegt, ob es sich  um eine Integer- oder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zahl  oder einen String handelt  und anstelle einzelner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ganze Formelausdr�cke ein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darf  entweder  nur  einen  Parameter  oder zwei Parameter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ie Meldung zur  Eingabeaufforderung ist optional.  Fehlt si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AS eine aus dem Symbolnamen konstruierte 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m Befehl kann  die Menge der  Schreibweisen, die f�r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n  verschiedenen  Zahlensystemen  zul�ssig sind, ver�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Nach  Auswahl  eines  bestimmten  Zieles  gilt  ein bestimm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-Satz   (siehe  Abschnitt  E),  der  um  einzelne  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oder bereinigt werden kann. INTSYNTAX akzeptiert eine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Liste von Argumenten,  von denen jedes  mit einem Plus- oder Min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 beginnt,  direkt  gefolgt  von  der  Kennung  der 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. So stellt man z.B. mit folgen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e  f�hrende Null  keine Oktal-,  sondern eine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kennzeichnet,  was  bei  manchen  Assemblern  f�r  den  SC/MP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�uchlich  ist. Die  Kennungen f�r  die einzelnen Schreibweisen fi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in Tabelle 2.7. Den  Kombinationsm�glichkeiten sind keine 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 au�er wenn  sich zwei  Schreibweisen direkt widersprech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igen  Beispiel  w�re  es  z.B.  nicht  erlaubt, gleichzeitig 0oc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hex einzusc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ist  einer  Prozessorfamilie  eine bestimmte 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Integer-Konstanten zugeordnet (die i.a. der Herstellervorgabe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,  solange der nicht eine  allzu abgefahrene Syntax benutzt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hat aber jeder seine pers�nlichen  Vorlieben f�r die eine o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Schreibweise und kann  gut damit leben,  da� sich sein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 mit  dem  Standard-Assembler  �bersetzen lassen. Setz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en Programmanfang, so kann  man fortan alle Schreibweisen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  und durcheinander  verwenden; bei  jedem Ausdruck versuch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zu  ermitteln,  welche  Schreibweise  verwendet wurde.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utomatik nicht immer das Ergebnis  liefert, das man sich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  hat, ist auch  der Grund, weshalb  diese Option explizi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 werden mu� (und  man sich davor  h�ten sollte, sie einfa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xistierenden Programm dazuzusetzen): Ist  nicht durch vor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gestellte  Zeichen zu erkennen, da� es  sich um Intel- oder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-Konstanten  handelt, wird im  C-Modus gearbeitet. Eventuell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te,  eigentlich �berfl�ssige  Nullen haben  in diesem Modu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ein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onstante w�rde  als Oktalkonstante  verstanden werden, und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alzahlen  nur Ziffern von 0..7 enthalten  k�nnen, f�hrt das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.  Dabei  h�tte  man  in  diesem  Fall noch Gl�ck gehabt,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077 z.B. h�tte man ohne  Meldung Probleme bekommen. Ohne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s  w�re in beiden F�llen klar gewesen, da� es sich um dezimal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e Einstellung  kann aus  dem gleichnamigen Symbol ausg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verschied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ch  wenn sich AS bem�ht, sich  m�glichst genauso zu verhalten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weiligen  ''Original-Assembler'', so gibt es in der Praxis imm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tails, wo ein hundertprozentiges  Nachbilden des jeweiligen 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al-  Verhaltens  Optimierungen  verhindern  w�rde,  die  aus  m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t valide und n�tzlich sind.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 man  in   eine  Betriebsart   umschalten,  die  dem  ''Origi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halten''  Vorrang vor optimalem Code gibt. Ob f�r das jeweilig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solche  F�lle  vorliegen,  ist  im jeweiligen Unterkapitel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pezifischen Hinweisen aus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Default  ist  dieser  Kompatibilit�ts-Modus ausgeschaltet, au�er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  durch die gleichnamige  Kommandozeilen-Option eingeschaltet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ane  Einstellung  kann  aus  dem  gleichnamigen Symbol aus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: alle 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kennzeichnet das Ende des  Assemblerprogrammes. Danach no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datei  stehende Zeilen  werden ignoriert.  WICHTIG: END  darf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m Makro heraus aufgerufen werden, der Stapel der bedingt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ierung  wird aber  nicht automatisch  abger�umt. Das folgende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kt f�hrt daher zu einer Fehler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eineLust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darf END auch einen  Integer-Ausdruck als Argument hab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tartpunkt des  Programms vermerkt.  Dieser wird  von AS 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ellen  Record der Datei  vermerkt und kann  z.B. von P2HEX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arbei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war  eigentlich  schon  immer  in  AS  definiert,  nur  war e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�heren  Versionen  von  AS  aus  Kompatibilit�t zu anderen Assemb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anden und hatte keine Wirk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zessorspezifisch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habe mich bem�ht, die einzelnen Codegeneratoren m�glichst k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zu den  Originalassemblern zu  halten, jedoch  nur soweit, 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n  unvertretbaren  Mehraufwand  bedeutete.  Wichtige Unterschi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und Fallstricke habe ich im folgenden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,Wo  gibt es  denn das  zu kaufen,  den HC11  in NMOS?'',  fragt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der eine oder  andere. Gibt es  nat�rlich nicht, aber ein H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 sich nun einmal nicht in einer Hexzahl darstellen (�ltere Vers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von AS  h�tten solche  Namen deswegen  nicht akzeptiert), und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 ich die Buchstaben gleich ganz weggela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,Jemand,  der sagt,  etwas sei  unm�glich,sollte wenigstens so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v  sein, denjenigen,  der es  gerade tut,  nicht am 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 hinder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  und zu ist man gezwungen,  seine Meinung zu revidieren. Vor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hatte ich an  dieser Stelle noch  behauptet, ich k�nne e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 von AS nicht  realisieren, da� man  die Argumente von BSET/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BRSET/BRCLR  auch  mit  Leerzeichen  trennen kann. Offensich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selbiger aber mehr, als ich vermutet habe...nach der soundso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frage habe ich  mich noch einmal  drangesetzt, und jetzt 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zu laufen. Man  darf sowohl Leerzeichen  als auch Kommas verw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in allen  Varianten, um es  nicht uneindeutig zu machen: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zu jeder Befehlsvariante  zwei M�glichkeiten; eine,  die nur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verwendet, sowie eine,  wie sie von  Motorola wohl defin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ider  sind die  Datenb�cher nicht  immer so  gut wie  die zugeh�r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abs8 #mask         entspricht   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xxx  disp8,X #mask      entspricht   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abs8 #mask adr     entspricht    BRxxx abs8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xxx disp8,X #mask adr  entspricht    BRxxx disp8,X,#mask,a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xxx entweder f�r SET oder CLR und #mask f�r die zu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de  Bitmaske;  der  Lattenzaun  ist  dabei optional. Anstelle des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darf nat�rlich auch Y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 K4-Version  des  HC11  hat  Motorola  ein Banking-Schema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,  mit dem man zwar einerseits eine zu klein gewordene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  noch  einmal  aufbohren  kann,  den Software- und Tool-Entwickl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nicht unbedingt das Leben einfacher macht...wie stellt ma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vern�nftig da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4-Architektur erweitert  den Adre�raum  des HC11  um 2x512 K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jetzt  insgesamt  64+1024=1088  Kbyte zur Verf�gung stehe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  so, als  ob es  sich dabei  um einen  Adre�raum handeln w�rde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rma�en organisiert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der alte HC11-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Fens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Fens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ASSUME-Befehl teilt man AS mit, wie die Banking-Regist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  sind und  damit, wie  und wo  die erweiterten Bereich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ndet  werden.  Bei  absoluten  Adressierungen  mit Adressen jen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000  berechnet AS dann automatisch, welche Adresse innerhalb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64K anzusprechen ist.  Das kann nat�rlich  wieder nur f�r dir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  funktionieren,   bei   indizierten/indirek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�cken  ist der Programmierer daf�r verantwortlich, �ber die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n aktiven Banks den �berblick zu behal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sich nicht ganz  sicher ist, ob  die momentane Einstellung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, kann den Pseudobefehl PRWINS benutzen, der dann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e1 MMWBR 84 MM1CR 00 MM2C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gibt. Ein z.B. an Stelle $10000 liegender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effektiv einen Sprung auf Adresse $4003 ausl�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her  hat es ein bi�chen den  Anflug einer Schnapsidee, ein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,  der eher f�r den Einsatz  in Workstations konzipiert wurde,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ubauen,  der sich  ja eher  an Programmierer  von Einplatinencom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 wendet. Aber was heute  noch das Hei�este vom  Hei�en ist,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gen  schon nicht mehr,  und sowohl der  Z80 als auch  der 8088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inzwischen  die  Mutation  von  der  Personal Computer-CPU zum s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ikrocontroller''  vollzogen.  Mit  dem  Erscheinen  von  MPC505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C403  hat sich die Vermutung dann auch best�tigt, da� IBM und Moto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iese Prozessorserie auf allen Ebenen durchdr�cken w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st�tzung ist  momentan noch  nicht vollst�ndig: Als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zur  Datenablage   werden  momentan   provisorisch  die 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s  unterst�tzt  und  es  fehlen  die etwas ungew�hnlicher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[81]   genannten  RS6000-Befehle  (die  aber  hoffentlich  keiner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t...).  Das  wird  aber  nachgeholt,  sobald Informationen verf�g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ALM-Prozessor von  IBM war  lange Zeit  ,,Terra Incognita''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u�erhalb von IBM nie eingesetzt  wurde. Des weiteren waren di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est�ckten  IBM-Systeme  5100  bis  5120 recht exotisch und teu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gerieten �ber den  Erfolg des IBM  PC schnell in Vergessenhei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Christian Corti und seinem akribischen Reverse Engineering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ken, da� dieses Target �berhaupt implementiert werden konnte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Christian mit dem Reverse  Engineering des PALM-Prozessors beg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n  ihm die  von IBM  definierten Assembler-Mnemonics nicht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mu�te sich seine  eigenen ausdenken. Das  geschah nat�rlich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  im Hinterkopf  �ber all  die Architekturen,  die nach  1973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ute entwickel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t  man seine  Mnemonics mit  den originalen  von IBM  (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 doch noch  eine Dokumentation  in [40]  aufgetaucht ist...)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�ngt  sich ein  Vergleich mit  den Mnemonics  f�r den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einen Seite, und den Zilog  Z80 auf der anderen Seite auf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packen zum  Teil die  Adressierungsart mit  in den Befehlsna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MVI  f�r  ,,Move  Immediate''  oder  LDHD f�r ,,LoaD Halfword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''.  Dies ist f�r einen Assembler  deutlich einfacher zu pars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schinencode umzus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fassen  unter einem  Mnemonic alle Maschinenbefehle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,  die grob das gleiche  tun, zum Beispiel LD  bzw. MOVE um Da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ieren.  Das macht die Nutzung  f�r den Programmierer einf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sind mit  den als  Operanden geschriebenen  Adressierungsart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Assembler aber etwas komplexer zu par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se  Weise  haben  beide  Mnemonic-S�tze  ihre Berechtigung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,  weil sie einfach das ,,Original'' sind und in allen Herstel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en  verwendet werden, und die  anderen, weil sie einfach mo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,  zug�nglicher  und  praktischer  sind.  Ich habe mich deshalb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en,    beide   in   meinem   Assembler   zu   unterst�tzen,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�cklicherweise  war dies  auch ohne  Konflikte m�glich.  Da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,,Makrobefehle'' CALL, RCALL, JMP,  BRA, LWI und RET ein.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ch selber noch dazu gedichtet ha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und OR akzeptieren auch  einen Immediate-Wert als zweite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.  Dies  wird  auf  SET  bzw.  CLR  abgebildet, wobei be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das Einerkomplement des Wertes ein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kzeptiert auch einen immediate-Wert  als Quelle und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n den gleichen Code wie LWI. Gleiches gilt f�r MOVB u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befehle,  die aus mehr als einem (Halb-)Wort bestehen, bring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dings  ein neues Problem mit sich:  Der PALM-Prozessor kennt al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ten  Sprung nur  das �berspringen  des folgenden Instruktionsw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 auf so einen  Sprung ein Makrobefehl,  so w�rde dieser nur te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�bersprungen. Ich habe daher  eine kleine State-Machine vor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die solche Befehlsfolgen zu erkennen versucht und dann war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BM-Systeme 5110 und  5120 verwenden nicht  den heute �bliche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Zeichensatz,  sondern  den  von  IBM-Gro�rechnern bekannten EBCD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clude-Verzeichnis befindet  sich eine  Datei, die  man zur Um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ng  von ASCII nach EDCDIC einbinden kann. WICHTIG: EBCDIC ist i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Datei als  eigene Codepage  definiert, man  mu� die Umsetzung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Wort zur Integer-Syntax: Christian  Corti hatte sich bei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Implementierung  f�r  die  Motorola-Syntax  entschieden, also 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mit vorangestelltem  Dollar-Zeichen. Ich  habe mich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BM-Syntax'  entschieden,  also  Zahlenkonstanten  in  Hochkommas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ein vorangestelltes  X f�r  hexadezimal. Um die Programm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Christians Seiten ohne �nderungen  zu �bersetzen, f�ge man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Befehl zu Beginn 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as ist nur  in Dich gefahren!  Wer bei Dir  ist nur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male  Brett gekommen, die einzelnen parallelen Datentransfers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  durch Leerzeichen zu trennen! Wer  immer nun seine Codes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ichtlicher formatieren will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ist gekniffen, weil das Leerzeichen als Trennung parallel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erkannt wi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i's  drum;  Motorola  hat  es  so  definiert,  und  ich kann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  Als Trennung der Operationen sind statt Leerzeichen auch Ta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oren  zugelassen, und die  einzelnen Teile sind  ja wieder ganz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mit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76] steht, da�  bei den Befehlen  MOVEC, MOVEM, ANDI  und ORI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llgemeineren Mnemonics MOVE, AND  und OR verwende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S geht das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Assemblersyntax  dieser Prozessoren  hat Hitachi reichlich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abgekupfert (was so  verkehrt ja nun  auch nicht war...)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wollte die Firma unbedingt  ihr eigenes Format f�r Hexadez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einf�hren,  und  dazu  noch  eines, das ein einzelne Hochk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, etwa in dieser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Format wird von AS im Default nicht unterst�tzt, es wird st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sen  die ''Motorola-Syntax'' mit vorangestelltem Dollarzeich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en.  Falls man  doch unbedingt  die 'Hitachi-Syntax'  benutze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um  existierenden  Code  zu  �bersetzen, so mu� der RELAXED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werden. Bitte  beachten, da�  diese Syntax  bisher w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stet  wurde und  ich keine  Garantie geben  kann, da�  sie i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llen funktioni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V-Befehl des  H8/500 bietet  eine interessante und ungew�hn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erung:  Hat  der  Zieloperand  eine  L�nge  von 16 Bit, so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dem  m�glich, einen  nur 8-bittigen  (Immediate-)Quellopera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Bei einer Anweisung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also m�glich,  den Immediate-Quellwert lediglich  in eine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Wert $ff  zu kodieren und  ein Byte einzusparen. Der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eine Vorzeichenerweiterung durch, so  da� aus $ff das gew�ns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  wird.  AS  kennt  diese  Optimierung  und benutzt sie auch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nicht  durch  einen  expliziten :16-Suffix am Immediate-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t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at sich in diesem Zusammenhang  nur herausgestellt, da� der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-Assembler   von  Hitachi  diese   Optimierung  anders  umsetzt: 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von  einer  Null-  statt einer Vorzeichen-Erweiterung aus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.  Das  bedeutet,  nicht  Argumente  von  -128  bis  +127 ($ff8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7f)  werden als ein Byte  kodiert, sondern von 0  bis 255 ($000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ff).  Tests an  echter Hardware  haben ergeben,  da� das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 in dieser Hinsicht Recht hat: Es wird eine Vorzeichen- 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urchgef�hrt. Deshalb verwendet AS  im Default die k�rzere 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nur, wenn  im Quellcode  ein Wert  von -128  bis +127 bzw. ($f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 $007f)  benutzt  wird.  F�r  existierenden  Code,  der sich dar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l��t,  da� Werte von $80 bis $ff  mit nur einem Byte kodie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in einen  Kompatibilit�tsmodus geschaltet  werden, entwed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Quellcode oder den gleichnamigen Schalter auf der Kommandoze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gelten die gleichen Hinweise  bez�glich der Syntax hexade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r Zahlen wie f�r H8/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Hitachi auch hier  wieder das Extrawurst-Format f�r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zahlen  verwendet, und wieder habe ich in AS das nicht nachvollz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..bitte Motorola-Syntax benu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Verwendung von Literalen und  dem LTORG-Befehl sind einig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  zu beachten, wenn man nicht  auf einmal mit eigenartig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 konfrontiert werden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  existieren, weil  der Prozessor  nicht in  der Lage ist,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en  au�erhalb  des  Bereiches  von  -128  bis  127  mit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zu laden. AS (und  der Hitachi-Assembler) versteck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Unzul�nglichkeit,  indem  sie  automatisch entsprechende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peicher ablegen, die dann  mittels PC-relativer Adressierung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. Die  Frage, die  sich nun  erhebt, ist  die, wo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 im Speicher abgelegt  werden sollen. AS  legt sie nicht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  ab, sondern sammelt sie so lange auf, bis im Programm eine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auftritt. Dort werden alle  Konstanten abgelegt, wobei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mit ganz  normalen Labels  versehen werden,  die man 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ymboltabelle sehen kann. Ein Label hat di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_s_xxxx_n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repr�sentiert s den Typ des Literals. Unterschieden werden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,   die  16-Bit-Konstanten  (s=W),   32-Bit-Konstanten  (s=L)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w�rtsreferenzen,  bei denen  AS die  Operandengr��e nicht  im vo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ennen  kann (s=F), enthalten. F�r W oder L bedeutet xxxx den hexa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mal  geschriebenen  Wert  der  Konstante, bei Vorw�rtsreferenzen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man den  Literalwert ja  noch nicht  kennt, bezeichnet xxxx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Durchnumerierung. n kennzeichnet das wievielte Auftre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 Literals in dieser Sektion. Literale  machen ganz normal die Lok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ierung  durch Sektionen mit, es  ist daher zwingend erforderlic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Sektion entstandene Literale mit LTORG auch dort abzuleg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Durchnumerierung mit n  ist erforderlich, weil  ein Literal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ektion mehrfach auftreten kann.  Dies ist einmal bedingt dadu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 PC-relative  Adressierung nur  positive Displacement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 mit LTORG abgelegte Literale also  im folgenden Code nicht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werden k�nnen, andererseits auch, weil die Reichweite d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s  beschr�nkt  ist  (512  bzw.  1024  Byte). Ein automat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am Ende des Programms oder  beim Umschalten zu einer anderen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 nicht; findet AS  in einer solchen  Situation noch abzule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e, so wird eine Fehler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bei der PC-relativen Adressierung der zur Adressierung herangezo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 PC-Wert  der   Instruktionsadresse+4  entspricht, 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ein Literal zu benutzen,  welches direkt hinter dem betrof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Befehl abgelegt wird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Prozessor  dann aber  sowieso versuchen  w�rde, Daten  al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uf�hren,  sollte diese Situation in realen Programmen nicht auf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.  Wesentlich realer  ist aber  ein anderer  Fallstrick: Wird h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verz�gerten  Sprung  PC-relativ  zugegriffen,  so  ist 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z�hler  bereits auf die Sprungzieladresse gesetzt, und da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wird relativ zum Sprungziel+2  berechnet.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daher das Literal nicht erreich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</w:t>
        <w:tab/>
        <w:t>#$12345678,r4        ; wird noch ausge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ier liegt das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hier geht es we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Target+2 hinter dem Literal liegt, w�rde sich ein negatives Disp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ment  ergeben. Besonders haarig  wird es, wenn  mit den Befehlen 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,  BRAF oder BSRF  verzweigt wird: Da  AS die Zieladresse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itteln  kann (sie ergibt sich erst  zur Laufzeit aus dem Regist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),  nimmt AS hier  eine Adresse an,  die nach M�glichkeit nie pa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a� PC-relative Adressierung g�nzlich unm�glich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nicht direkt m�glich,  aus der Zahl und  Gr��e der Literal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legten Speicher zu  schlie�en. U.u. mu�  AS ein F�llwort einb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,  um einen  Langwort-Wert auf  eine durch  4 teilbare Adresse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,  andererseits kann  er m�glicherweise  Teile eines 32-bit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f�r 16-Bit-Literale mitbenutzten.  Mehrfach auftretend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erzeugen nat�rlich  nur einen  Eintrag. Solche Optimierung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�r  Vorw�rtsreferenzen  allerdings  ganz  unterdr�ckt,  da AS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dieser Literale noch nicht k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Literale die PC-relative Adressierung  ausnutzen, die nur beim M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laubt sind, beschr�nken sich  Literale ebenfalls auf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ung  in MOV. Etwas  trickreich ist hier  die Art und  Weise,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e Operandengr��e auswertet. Eine Angabe von Byte oder Wort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AS einen m�glichst kurzen MOV-Befehl erzeugt, der den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n  Wert in den  unteren 8 oder  16 Bit erzeugt,  d.h. die oberen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16 Bit  werden als  don't care  behandelt. Gibt man dagegen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  oder gar nichts an,  so sagt dies aus,  da� das komplette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den angegebenen  Wert enthalten  soll. Das  hat z.B.  de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kt, da� in 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Befehl echte immediate-Adressierung  erzeugt, der zwei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tte  jedoch ein Wort-Literal benutzen: Da das  Bit 7 in der Zah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st,  erzeugt  der  Byte-Befehl  effektiv $FFFFFFC0 im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ach der Konvention nicht  das w�re, was man  im zweiten und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Fall haben m�chte.  Im dritten Fall  reicht auch ein Wort-Lit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as gel�schte  Bit 15  des Operanden  vom Prozessor in Bit 16..3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gesetz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man sieht, ist dieses ganze Literal-Konzept reichlich kompliz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r  ging's aber  wirklich nicht.  Es liegt  leider in  der 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ache, da� man manchmal Fehlermeldungen �ber nicht gefundene L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  bekommt, die eigentlich logisch  nicht auftreten k�nnten, we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Literale ja komplett  in eigener Regie  verwaltet. Treten ab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ierung  Fehler  erst  im  zweiten  Pass auf, so versch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z.B. hinter  der Fehlerstelle  liegende Labels  gegen�ber dem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  Pass, weil AS f�r die jetzt als fehlerhaft erkannten Befehl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Code mehr  erzeugt. Da  aber Literalnamen  u.a. aus den Wert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en  erzeugt werden, werden als  Folgefehler davon eventuell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Literalnamen nachgefragt,  als im  ersten Pass  abgelegt wurd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beschwert sich  �ber nicht  gefundene Symbole...sollten  also 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Fehlern solche  Literal-Fehler auftreten,  beseitigen Sie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nderen Fehler, bevor Sie mich und alle Literale verflu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aus der Motorola-Ecke kommt  und PC-relative Adressierung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en  will (z.B. um Variablen  lageunabh�ngig zu erreichen)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da� beim  Ausschreiben der  Adressierung nach Programmier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, also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implizite Umrechnung  der Adresse  auf ein Displacement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der Operand wird so  eingesetzt, wie er ist  (und w�rde i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  wohl mit hoher  Wahrscheinlichkeit eine Fehlermeldung her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fen...).  Will  man  beim  SH7x00  PC-relativ adressieren, so tu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infach mit ,,absoluter'' Adressierung,  die auf Maschinenebene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 nicht exis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das Displacement korrekt  berechnet (es gelten nat�rl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Einschr�nkungen f�r das Displacement wie bei Litera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Befehlssatz dieser  4-Bit-Prozessoren f�hlte  ich mich spont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8080/8085 erinnert  - sehr  viele Menemonics, die Adressierungs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z.B.  indirekt oder direkt) ist in  den Befehl einkodiert,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um Teil  nur schwer  zu merken.  Nat�rlich unterst�tzt 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wie  Hitachi  sie  seinerzeit  definiert  hat,  ich  hab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f�r die  meisten Befehle  eine -  finde ich  - sch�ner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ser  lesbare Variante implementiert, so  wie Zilog es seinerzei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Z80 gemacht hat. Zum  Beispiel k�nnen alle Maschinen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 irgendeiner Form Daten transferieren, egal ob die Operand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,   Konstanten   oder   Speicherstellen   sind,   �ber   den 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fischen  LD-Befehl  angesprochen  werden.  �hnliche 'Meta-Befeh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s f�r arithmetische und  logische Befehle. Eine vollst�ndig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aller Meta-Befehle und  ihrer Operanden findet  sich in den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4.8 und 4.8, ihre  praktische Verwendung kann man  sich in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t_hmcs4x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-Instruktion   | Ersetzt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: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Operand   | Typen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rc, dest | A, B, X, Y, W, SPX, SPY (Register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 (Speicher adressiert durch X/Y/W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+ (dito, mit Autoin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- (dito, mit Autodekrement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#val (2/4 bit immediate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addr10 (Speicherzelle direkt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MRn (Memory-Register 0..15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cond      | NE (ungleich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LE (kleiner oder gleich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       | CA (Carry)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M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| bitpos,addr10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bitpos    | 0..3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+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2: Operandentypen f�r Meta-Befehle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fehlssatz des H16-Kerns  verdient mit Recht  den Namen ,,CISC''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xe  Adressierungsarten,  sehr  variable  Instruktionsl�ngen,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viele Befehle  mit g�ngigen  Operanden gibt  es Kurzschreibwei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gibt es  f�r diverse  Befehle mehrere  ,,Formate'', je nachdem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Typ Quell-  und Zieloperand  haben. Die  generelle Regel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r das k�rzestm�gliche Format benutzt, es sei denn, es wurd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benutzt R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benutzt R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benutzt Q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benutzt G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q.l   #4,r7     ; Q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ov:g.l   #4,r7     ; G- statt RQ-Format erzwung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Immediate-Argumente  wird  die  ,,nat�rliche''  Operandenl�ng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also z.B. 2  Bytes f�r 16  Bits. K�rzere oder l�nger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en  sich durch eine angeh�ngte Operandengr��e  (.b, .w, .l oder :8,</w:t>
      </w:r>
    </w:p>
    <w:p>
      <w:pPr>
        <w:pStyle w:val="PreformattedText"/>
        <w:bidi w:val="0"/>
        <w:spacing w:before="0" w:after="0"/>
        <w:jc w:val="left"/>
        <w:rPr/>
      </w:pPr>
      <w:r>
        <w:rPr/>
        <w:t>:16,  :32) erzwingen.  Bei Displacements  oder absoluten  Adressen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 ohne  explizite  L�ngenangabe  immer  die k�rzestm�g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  benutzt wird. Das schlie�t  ein, da� bei absolut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die oberen acht  Adre�bits vom Prozessor  nicht heraus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  eine Adresse $ffff80 kann also  mit einem Byte ($80) kod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kennt AS das  ''Akkumulator-Bit'', d.h. bei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beliebigen Operanden kann der zweite Operand weggelass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falls das  Ziel Register  Null ist.  Dieses Verhalten  ka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teu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werden folgende Optimierungen durch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wird  zu  MOVF  &lt;ea&gt;  optimiert, sofern &lt;ea&gt; kein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r  Ausdruck  ist  und  sich  die  L�nge  des 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dern  w�rde. Diese Optimierung kann  durch eine explizite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existiert nicht im Q-Format, kann aber durch ein ADD:Q mit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ertem  immediate-Argument ersetzt  werden, falls  das Argumen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 im  Bereich  -127...+128  liegt.  Auch  diese Optimierung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 eine explizite Formatangabe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HMCS400  sind die Adressierungsarten  zu einem gro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  in  die  Mnemonics  hineinkodiert,  und  ich  habe mich auch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 entschieden, f�r  h�ufig genutzte  Befehle eine alternative,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ere    und   besser   lesbare    Notation   bereitzustellen.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  Liste aller Meta-Befehle und  ihrer Operanden finde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Tabellen  4.10 und  4.10, ihre  praktische Verwendung 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in der Datei t_olms4.asm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-Instruktion | Ersetzt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3: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n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�lft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4: Operandentypen f�r Meta-Befehle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speicher dieser 4-Bit-Controller besteht  aus bis zu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F�r die daf�r ben�tigten sieben  Adre�bits war jedoch nu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igsten  Instruktionen Platz, so da� einmal wieder Banking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herhalten mu�. Die meisten  Befehle, die Speicher adress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nur  die  untersten  vier  Bits  der RAM-Adresse, und 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 untersten  16  Nibbles  angesprochen werden sollen, lief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-Register die notwendigen obere  Adre�bits. Dessen aktuell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t man dem Assembler �ber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, z.B. direkt nach einem PAGE-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PAGE ist  auch ein  anderes Thema  angeschnitten: sowohl  PAG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WITCH sind  auf diesen  Controllern Maschinenbefehle, d.h.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ihre von anderen Targets  �bliche Funktion. Der Pseudobefehl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WITCH/CASE-  Konstrukt  einzuleiten,  lautet im OLMS-50-Modus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, und die Seitengr��e des Listings legt man mit PAGESIZE f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grammspeicher dieser Mikrokontroller ist  in Seiten zu 128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eingeteilt.  Diese  Einteilung  existiert eigentlich nur desw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es Sprungbefehle  gibt, deren  Ziel innerhalb  der gleichen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darf, und andererseits ,,lange''  Exemplare, die den gan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  erreichen k�nnen.  Die Standard-Syntax  von Mitsubishi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t  eigentlich,  da�  Seite  und  Offset  als getrennte Argumen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 werden  m�ssen.  Da  das  aber  reichlich  unpraktisch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sonsten  hat man als Programmierer  keine Veranlassung, sich um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zu k�mmern, mit der Ausnahme  von indirekten Spr�ngen), erlaub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uch wahlweise, die Zieladresse linear zu schreiben,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        $24,$34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 undokumentierten Befehle des 6502 sich naturgem�� in keinem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uch  finden, sollen sie  an dieser Stelle  kurz aufgelis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erwendung  erfolgt  naturgem��  auf  eigene  Gefahr,  da e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hr  gibt,  da�  alle  Maskenversionen  alle Varianten unterst�tz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 CMOS-Nachfolgern  des  6502  funktionieren  sie sowie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,  da diese die entsprechenden Bitkombinationen mit offiziel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beleg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�res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�res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�res E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scher Link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scher Rechts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Link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echts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Zu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Inhalt von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kk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regist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pel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kkumulator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obere H�lfte Programmz�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JAM, KIL ode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keine, Prozessor wird ang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pliz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/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X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Y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04&lt;-(X)04 &amp; 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04&lt;-(A)04 &amp; 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Y-indiziert l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 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  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modi : absolut lang/kurz, X-indiziert lang/kur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-indiziert lang, X/Y-indirek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ikrokontroller dieser  Reihe haben  ein sehr  nettes, versteck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  Setzt man mit  dem Befehl SET  das Bit 5 des Statusregis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wird bei  allen arithmetischen  Operationen (und  Ladebefehlen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kumulator  durch die  durch das  X-Register adressierte Speicherz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etzt.  Dieses Feature syntaxm��ig sauber  zu integrieren, ist b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geschehen,  d.h.   es  kann   bisher  nur   im  ,,Handbetrieb''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...Befehle mit Akkuadressierung...CLT)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le MELPS-740-Prozessoren implementieren  alle Befehle.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Stelle mu� der Programmierer aufpassen, da� er nur die Befehl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,  die auch wirklich vorhanden sind,  da AS die Prozessor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nicht  n�her  unterscheidet.  Die  Besonderheiten der Spec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-Adressierung   werden   bei   der   Erkl�rung   von  ASSUME  n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haben  diese  beiden  Prozessorfamilien  ausgehend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(�ber ihre 8-bittigen  Vorg�nger) etwas disjunkte Entwicklung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hinter sich. Kurz aufgelistet, ergeben sich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65816 hat keinen B-Akk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m 65816 fehlen Multiplikations- sowie Divisionsbefeh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SEB, CLB, BBC, BBS, CLM,  SEM, PSH, PUL und LDM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65816. An deren  Stelle in der  Code-Tabelle finden sich T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B, BIT, CLD, SED, XBA, XCE und ST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sche Funktion, jedoch andere Namen haben folgende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onders  t�ckisch sind  die Befehle  PHB, PLB  und TSB: dies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jeweils eine v�llig andere Funktion und Kodier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tun diese  Prozessoren mit  ihrem Speicher  etwas, was f�r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r  nach  oben  offenen  Perversit�tsskala  noch  vor  de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�igen  Segmentierung rangiert: sie  banken ihn! Nunja,  dies ist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reis f�r die  6502-Aufw�rtskompatibilit�t; wie dem  auch sei,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S den gew�nschten Code erzeugen kann,  mu� man ihn �ber den AS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-Befehl �ber den Inhalt einiger Register in Kenntnis 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-Flag bestimmt, ob  die Akkumulatoren A  und B 8  Bit (1) od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(0)  breit  sein  sollen.  Analog  entscheidet das Flag X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ite  der Indexregister  X und  Y. AS  ben�tigt die 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breite bei  unmittelbarer Adressierung  (#&lt;Konstante&gt;)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Argument 8 oder 16 Bit breit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 ist in  256 B�nke zu  64 Kbyte geteilt.  Da al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zessor nur maximal 16 Bit breit  sind, kommen die obersten 8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aus 2 speziellen Bank-Registern: DT  liefert die oberen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Datenzugriffen,  PG  erweitert  den 16-bittigen Programmz�hl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 Bit. Die  vom 6502  her bekannte  ,,Zero-Page'' ist  mittels d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reiten Registers  DPR frei  innerhalb der  ersten Bank verschie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.  Trifft AS nun im Code auf  eine Adresse (egal ob in einem abso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indizierten oder indirekten  Ausdruck), so versucht  er der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folgende Adressierungs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Liegt  die Adresse im Bereich  von DPR...DPR+$ff? Falls ja,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von direkter Adressierung mit 8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Liegt  die Adresse innerhalb der durch DT (bzw. PG f�r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)  festgelegten Seite? Falls ja,  Verwendung von absolut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rung mit 16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alls  nichts  anderes  hilft,  Verwendung  von lang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24-Bit-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dieser Aufz�hlung folgt, da� das  Wissen �ber die momentanen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DT,PG und DPR f�r die Funktion von AS essentiell ist; sind di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n  fehlerhaft,  adressiert  das  Programm  ,,in  die W�ste''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z�hlung   geht  �brigens  davon  aus,   da�  alle  drei  Adre�l�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bar  sind; sollte  dies einmal  nicht der  Fall sein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cheidungskette entsprechen k�r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n  geschilderte,  automatische  Festlegung  der Adre�l�nge l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auch durch  die Verwendung  von Pr�fixen  �bersteuern. Stel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dresse ein  &lt;, &gt;  oder &gt;&gt;  ohne trennendes  Leerzeichen vora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e Adresse mit 1, 2 oder  3 Bytes benutzt, unabh�ngig davo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 die optimale L�nge ist. Benutzt  man eine f�r diesen Befehl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e  oder f�r die Adresse zu  kurze L�nge, gibt es ein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 Portierung  von  6502-Programmen  zu erleichtern, verwend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Hexadezimalkonstanten die  Motorola-Syntax und  nicht die von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�brigens f�r  die 740er  favorisierte Intel/IEEE-Schreibwe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halte erstere auch f�r die  bessere Schreibweise, und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des 65816  werden dies  vermutlich �hnlich  gesehen haben  (da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ls  der RELAXED-Anweisung auch  Intel-Notation benutzen kan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se Entscheidung auch niemand festgelegt). Ein f�r die Por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�hnlich wichtiges Detail ist, da�  der Akkumulator A als Ziel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  auch weggelassen werden  darf, anstelle von  LDA A,#0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z.B. auch einfach LDA #0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echtes Bonbon in dem Befehlssatz sind dagegen die Blocktransf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VN und MVP.  Etwas eigenartig ist  nur die Adre�angabe: Bit 0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im Indexregister, Bit 16--23  im Befehl. Bei AS  gibt ma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 beide  Speicherbl�cke  einfach  die  vollen  Adressen a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scht  sich dann die  passenden Bits automatisch  heraus. Dies is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r,  aber wichtiger  Unterschied zum  Mitsubishi-Assembler, bei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ie oberen 8  Bit selber herausziehen  mu�. Richtig bequem wir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erst mit einem Makro im folgendem S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sicht,  Falle: Steht im Akkumulator die  Zahl n, so transferier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n Bytes, der 65816 jedoch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 nett  sind  auch  die  Befehle  PSH  und  PUL, mit deren Hilf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ist, mit einem Befehl einen  frei w�hlbaren Satz von Regi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Stack zu sichern  oder von ihm zu  laden. Nach dem Mitsubi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[62]  mu�  die  Angabe  der  Bitmasken immediate erfolg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    soll   also   entweder   alle   Register&lt;-&gt;Bitstel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ordnungen  im Kopf  behalten oder  sich passende  Symbole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habe ich  die Syntax  eigenm�chtig erweitert,  um die Sache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nehmer  zu machen: Es darf eine  Liste angegeben werden, die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-Ausdr�cke  als auch Registernamen  enthalten darf. Damit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die 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valent.  Da die immediate-Version weiterhin  erlaubt ist, bleib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,,aufw�rtskompatibel'' zu den Mitsubishi-Assemb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ganz habe ich beim  Mitsubishi-Assembler die Behandlung d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s  verstanden: Mit  diesem Befehl  kann man eine 16-B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Stack legen, deren  Adresse relativ zum Programmz�hler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wird. Es ist  aus der Sicht  des Programmierers also ein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iner Speicherzelle.  Nichtsdestotrotz verlangt Mitsu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 eine immediate-Adressierung, und  das Argument wird  so in de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etzt,  wie es  im Quelltext  steht. Die  Differenz mu� man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chnen,  was mit der Einf�hrung  von symbolischen Assemblern ja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fft  werden sollte...da ich aber  auch ein bi�chen ,,kompatibe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en  mu�,  enth�lt  AS  eine  Kompromi�l�sung:  W�hlt man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(also mit Gartenzaun), so verh�lt  sich AS wie das Ori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von Mitsubishi. L��t man ihn jedoch  weg, so berechnet AS di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vom  Argument  zum  momentanen  Programmz�hler  und setz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 beim PEI-Befehl  aus, der  den Inhalt  einer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n  auf der Zeropage auf den  Stack legt: Obwohl der Opera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Adresse  ist,  wird  wieder  immediate-Adressierung  verlangt.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�t AS schlicht beide Versionen zu (d.h. mit oder ohne Gartenza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16-Familie  ist  eine  Familie �u�erst komplexer CISC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m entsprechend  komplizierten Befehlssatz.  Zu den Eigen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dieses Befehlssatzes geh�rt es  unter anderem, da� bei Oper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zwei Operanden  beide Operanden  verschiedene L�ngen hab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otorola �bliche  und von Mitsubishi  �bernommene Method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 als Attribut an den  Befehl anzuh�ngen, mu�te dah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  werden: Es ist erlaubt, auch  an die Operanden selber Attrib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anzuh�ngen. So wird im folgende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8-bittig  gelesen, auf  32 Bit  vorzeichenerweitert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in Register  6 kopiert.  Da man  in 9  von 10 F�llen ab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M�glichkeiten doch  keinen Gebrauch  macht, kann  man weiter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Operandengr��e an den Befehl selber 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de   Varianten   d�rfen   auch   gemischt   verwendet  werden,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�enangabe  am Operanden �bersteuert dann  den ,,Default'' am 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Ausnahme stellen Befehle  mit zwei Operanden  dar. Bei dies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efault  f�r  den  Quelloperanden  die Gr��e des Zieloperande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auf  Register 0  32-bittig zugegriffen,  die Gr��enangabe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wird �berhaupt nicht mehr  benutzt. Finden sich �berhaupt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n  zur Operandengr��e, so  wird Wort(w) verwendet.  Merke: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zu den 68000ern bedeutet dies 32 und nicht 16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chlich  kompliziert sind auch die verketteten Adressierungsmodi;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,  da� AS die Verteilung  auf Kettenelemente automatisch vorni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ibt  die  Sache  aber  einigerma�en  �bersichtlich. Die einzig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ffsm�glichkeit,  die bei  AS gegeben  ist (der Originalassembl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/Green  Hills  kann  da  noch  etwas mehr), ist die ex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stlegung  von Displacement-L�ngen  mittels der  Anh�ngsel :4, :16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CP-3F wurde Anfang der 70er-Jahre entwickelt, wo auch die 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systeme  deutlich weniger leistungsf�hig waren und bei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Syntax  auch auf die leichte  Umsetzbarkeit im Maschinensprach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et  wurde.  So  gruppieren  sich  die  Original-Mnemonics in we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n:  Befehle  mit  3/4-  oder 8-Bit-immediate-Argument, solch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gisteroperanden, Spr�nge und Befehle  ganz ohne Argument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t  sich mit relativ  wenig Aufwand in  Maschinencode �bersetzen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keit  des Quellcodes ist  das aber eher  abtr�glich - �hnlich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Intel 8080. Ich  habe mich deshalb  entschlossen, f�r die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eine alternative  Schreibweise anzubieten,  die verst�ndl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t, was der jeweilige Befehl t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Alternative Befehlsschreibweisen f�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iv    | Funk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 Weinrich  sei  dank,  habe  ich  nun  auch die offiziell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�tter  von  Intel  �ber  diese  'Urv�ter' aller Mikroprozessor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Unklarheiten  �ber  die  Syntax  von  Registerpaaren  (f�r 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en)  sind f�rs erste  ausger�umt. Die Syntax  lautet RnRm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n bzw. m gerade Integers im Bereich 0 bis E bzw. 1 bis F sind.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gilt immer m = n +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ximale  Adre�raum  dieser  Prozessoren  betr�gt  4 KByte, bzw. 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  bei einigen Philips-Varianten. Dieser  Raum ist jedoch nicht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organisiert (wie k�nnte das bei  Intel auch anders sein...),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n  in 2 B�nke zu  2 Kbyte geteilt. Ein  Wechsel zwischen diesen 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�nken ist nur durch  die Befehle CALL und  JMP erlaubt, indem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prung das h�chste Adre�bit  mit den Befehlen SEL  MB0 bis SEL MB3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 kann dem Assembler mit ei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welche  Speicherbank  gerade  f�r  Sprungziele gew�hlt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auf  eine  Adresse  gesprungen,  die au�erhalb dieser Bank li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Warn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 der  Sonderwert  NOTHING  angegeben  wird  (dies  ist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),  so greift eine in den Befehlen JMP und CALL eingebaute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k  , die den Wechsel zwischen  den B�nken vereinfacht. Sie f�gt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  einen SEL MBx Befehl ein, falls die Adresse des Sprung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 und das Sprungziel in  unterschiedlichen B�nken liegen. Die ex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te  Benutzung  der  SEL  MBx-Befehle  ist  dann  nicht mehr notwendi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bwohl  sie m�glich bleibt) und kann die Automatik auch durchein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en, wie in dem folgenden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00:    SEL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MP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immt an,  da� das  MB-Flag auf  0 steht  und f�gt  keinen SEL MB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vor dem Sprung ein, mit der Folge, da� der Prozessor zu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A00h  springt.  Weiterhin  ist  zu  beachten,  da� ein Sprung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diesen Mechanismus unter Umst�nden ein Byte l�nger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liegen die Dateien  STDDEF51.INC bzw. 80C50X.INC be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 alle Bits  und SFRs  der Prozessoren  8051, 8052  und 80515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1,  502 und 504 verzeichnet sind.  Je nach Einstellung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s  mit dem CPU-Befehl  wird dabei die  korrekte Untermenge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en,  die richtige  Reihenfolge f�r  den Anfang  eines Programm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U     &lt;Prozessorty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stddef51.inc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st  f�hren die MCS-51-Pseudobefehle in  der Include-Datei zu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er 8051 keinen  Befehl kennt, um  die Register 0..7  auf de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egen, mu�  mit deren  absoluten Adressen  gearbeitet werden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gen  aber  von  der  momentan  aktiven  Registerbank  ab.  Um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i�stand  etwas abzuhelfen, ist in  den Include-Dateien das Mak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,  dem als  Parameter die  Symbole Bank0..Bank3 gegeb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.  Das Makro belegt  daraufhin die Symbole  AR0..AR7 mit d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en  absoluten Adressen der  Register. Dieses Makro  sollte nach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ankumschaltung benutzt werden. Es  erzeugt selber keinen Cod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chalt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f�hrt in der Variablen  RegUsage gleichzeitig Buch �be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mals  benutzten Registerb�nke;  Bit 0  entspricht Bank  0, Bit  1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1 usw. . Der Inhalt kann  am Ende der Quelldatei z.B. mit fol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Codest�ck ausgeg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rp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"Bank \{BANK} benutz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 der  Mehrpass-F�higkeit   ab  Version   1.38  wurde  es 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die  Befehle  JMP  und  CALL einzuf�hren. Bei der 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Spr�ngen mit  diesen Befehlen  w�hlt AS  je nach Adre�lag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optimale  Variante, d.h.  SJMP/AJMP/LJMP f�r  JMP und ACALL/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LL  f�r CALL. Es ist nat�rlich  weiterhin m�glich, die Varianten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zu verwenden, um eine bestimmte Kodierung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hat sich beim 80C251 ja bem�ht, den �bergang f�r den Programm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  auf die neue Familie so weich  wie m�glich zu gestalten, was dar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pfelt,  da� alte Anwendungen  ohne Neu�bersetzung auf  dem neu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ablaufen k�nnen. Sobald man  jedoch den erweiterten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80C251 nutzen will, gilt es,  einige Details zu beachten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versteckte Fu�angeln auft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vorderster Stelle steht  dabei die Tatsache,  da� der 80C251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en  Bitadre�raum  mehr  hat.  Es  sind  nunmehr  alle  SFR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  von ihrer Adre�lage sowie  die ersten 128 Speicherstell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n  RAMs bitadressierbar. M�glich wird dies dadurch, da� di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nicht mehr �ber  einen zus�tzlichen virtuellen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andere Adre�r�ume �berdeckt,  erfolgt, sondern so  wie bei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auch  durch  eine  zweidimensionale  Adressierung, di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Speicherstelle,  die  das  Bit  beinhaltet  sowie der Bitstell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besteht. Dies  bedeutet zum  einen, da�  bei einer  Bitangabe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 PSW.7 AS die Zerlegung der Teile  links und rechts vom Punkt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vornimmt.  Es  ist  also  nicht  mehr  n�tig,  mittels eines SFR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  wie noch beim 8051 explizit 8 Bitsymbole zu erzeugen. Di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um anderen, da� es den  SFRB-Befehl �berhaupt nicht mehr 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r  in  zu  portierenden  8051-Programmen  benutzt, kann er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einfachen SFR-Befehl 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hat  Intel  in  den  unterschiedlichen  Adre�r�umen des 805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�rig  aufger�umt: Der Bereich  des internen RAMs  (DATA bzw. IDA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XDATA-Bereich und er bisherige CODE-Bereich wurden in einem ein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16 Mbyte gro�en  CODE-Bereich vereinigt. Das  interne RAM beg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Adresse 0,  das interne  ROM beginnt  bei Adresse ff0000h, dor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lso auch  der Code  mittels ORG  hinverlagert werden. Ausgela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dagegen die SFRs in einen eigenen Adre�raum (der bei AS als 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definiert ist). In  diesem neuen Adre�raum  haben sie a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n  Adressen wie  beim 8051.  Der SFR-Befehl  kennt diesen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d  und legt mit ihm erzeugte Symbole je nach Zielprozessor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ins  DATA-  bzw.  IO-Segment.  Da  es  keinen Bit-Adre�raum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,  funktioniert der BIT-Befehl v�llig anders: anstelle einer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Adresse von  0 bis  255 beinhalten  Bit-Symbole jetzt  in Bit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in  Bit 24..26  die Bitstelle.  Damit ist es jetz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so einfach  m�glich, Felder von  Flags mit symbolisch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anzulegen: Wo man beim 8051 noch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</w:t>
        <w:tab/>
        <w:t>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konnte,  hilft  jetzt  nur  noch die zweite Variante wei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adresse Flags im interne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, kleines Detail: Da Intel  als Kennzeichnung f�r den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nun CY statt  C bevorzugt, sollte  man ein eventuell benutzt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umbenennen. AS versteht  aber auch weiterhin  die alte Varian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Befehlen CLR,  CPL, SETB,  MOV, ANL,  und ORL. Gleiches gilt si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��  f�r die  dazugekommenen Register  R8..R15, WR0..WR30, DR0..DR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6, DR60, DPX u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m�chte es gerne,  da� man absolute  Adressen in der Form XX: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t,  wobei XX eine 64K-Bank im  Adre�raum angibt bzw. mit einem 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O-Raum kennzeichnet. Wie man sich schon denken kann, 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davon nicht  allzu viel, weshalb  man an allen Stellen 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auso  gut linear angeben kann; lediglich um das S f�r die 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g von I/O-Adressen kommt man nicht herum, z.B. h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hne  den Pr�fix w�rde AS die  absolute Adresse in das Code-Segment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und dort sind ja nur die ersten 128 Byte bitadressierba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 schon  beim  8051  gibt  es  die generischen Befehle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 die je nach Adre�lage  automatisch die k�rzeste Variante ein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.  W�hrend JMP aber  die Variante mit  24 Bit mitber�cksichtigt, t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dies aus gutem Grund nicht:  Der ECALL-Befehl legt n�mlich im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satz  zu ACALL und LCALL 3 Bytes  auf den Stack, und man h�tte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CALL-Befehl, bei dem man nicht mehr  genau wei�, was er tu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tritt diese Problem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einer Sache  bin ich  nicht ganz  schlau geworden:  Der 80251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immediate-Operanden auf den Stack  legen, und zwar sowohl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ytes als auch ganze W�rter. F�r beide Varianten ist aber der g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efehl PUSH vorgesehen  -- und woher  soll bitte ein Assembl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Anweisung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sen,  ob ein Byte  oder ein Wort  mit dem Wert  10 auf den Stack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  werden  soll?  Daher  gilt  im  Augenblick die Regelung, da�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s�tzlich  ein  Byte  ablegt;  wer  ein Wort ablegen will,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PUSHW anstelle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 gut gemeinter Ratschlag:  Wer den erweiterten Befehlssat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  nutzt, sollte den Prozessor  auch tunlichst im Source-Modu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en,  sonst werden alle  neuen Anweisungen ein  Byte l�nger!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�ren  8051-Anweisungen, die daf�r  im Source-Modus l�nger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es nicht besonders schade: Sie  werden entweder von AS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neue, leistungsf�higere ersetzt oder  sind be- treffen veral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sarten (indirekte Adressierung mit 8-Bit-Registe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schon weiter vorne erw�hnt, ist es m�glich, durch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FF|ON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 allermeisten  8080/8085-Befehle  m�glich,  sie auch wahl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ausschlie�lich im 'Z80-Stil' zu  schreiben, d.h. mit weniger M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cs,  daf�r aber mit deutlich  aussagekr�ftigeren Operanden.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Befehle ist  die Z80-Syntax  im nicht-exklusiven Modu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da sie mit existierenden 8080-Mnemonics kollid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st in  der 'Intel-Syntax'  der Befehl  f�r 'Call on Positive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der  Zilog-Syntax  jedoch  der  Befehl f�r 'Compare'.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CP mit  einem absoluten  Zahlenwert als  Argument, so  is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ssembler nicht zu erkennen, ob  das ein Sprung zu einer abs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uten  Adresse sein  soll oder  ein Vergleich  mit einem immedi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  Der Assembler wird  in so einem  Fall einen Sprung kod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 die Intel-Syntax  bei Mehrdeutigkeiten  Vorrang hat. M�ch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ergleich haben, so  kann man den  Akkumulator als Ziel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explizit hinschreiben, also z.B. CP A,12h anstatt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st in der  Intel-Syntax der Befehl  f�r 'Jump on Positive'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Zilog-Syntax jedoch der  allgemeine Sprung-Befehl. F�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Spr�nge in Zilog-Syntax (JP cond,addr)  ist die Sache weg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 Argumente eindeutig, bei nur  einem Argument wir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r  aber  den  bedingten  Sprung  kodieren.  Wer einen unbedin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ung  zu einer absoluten Adresse  haben m�chte, mu� weiterh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-Variante (JMP addr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8085  unterst�tzt  mit  RIM  und  SIM  zwei  Befehle,  die im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ssatz  nicht existieren.  Diese k�nnen  ''Z80-artig'' als LD A,IM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LD IM,A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beim Z80-Target definierte 'generische Sprungbefehl' J ist bei 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ierter  Z80-Syntax ebenfalls verf�gbar, da der 8080/8085 jedoch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relativen Spr�nge unterst�tzt, wird J immer in JP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beim Z80 oder 6502, sind auch beim 8085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 nicht  n�her  von  Intel  spezifiziert worden, weshal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undenkbar ist, da� andere  Assembler andere Mnemonics daf�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.  Deshalb sollen auch diese Befehle  und ihre Funktion hier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listet  werden. Und auch hier wieder ist die Verwendung dies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 auf   eigenes   Risiko   -   schon   der   an   sich  zum  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w�rtskompatible  Z80 benutzt  diese Opcodes  f�r v�llig ander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B f�r BC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keine bzw.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d8 = 8-Bit-Konstante, Register fix f�r Z80-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Restart zu 40h wenn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flag = V f�r Overflow-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HL &lt;-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reg = D/DE f�r DE (optional f�r nicht-Z80-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N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-Syntax : JP NX5,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 : JX5 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: springe zu adr wenn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e : adr = absolute 16-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X5 ist  dabei das  ansonsten unbenutzte  Bit 5 im PSW-Regis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tte ich mir geschworen,  die Segmentseuche der 8086er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 Assembler herauszuhalten.  Da aber  nun eine  Nachfrage kam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 flexiblere  Menschen  als  die  Entwickler dies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,  findet sich ab  sofort auch eine  rudiment�re Unterst�tzung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Prozessoren in AS. Unter  ,,rudiment�r'' verstehe ich dabei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er Befehlssatz nicht vollst�ndig  abgedeckt wird, sondern da�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en ganzen Wust  an Pseudoanweisungen integriert  habe, d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MASM, TASM  &amp; Co.  finden. AS  ist auch  nicht in erster Lini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orden,  um  PC-Programme  zu  entwickeln (Gott bewahr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�e  wirklich, das Rad neu zu erfinden), sondern zur Programmentwi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  f�r Einplatinenrechner, die  eben unter anderem  auch mit 8086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�ckt sei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Unentwegte, die mit  AS doch DOS-Programme  schreiben wollen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 Liste dessen, was zu beach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k�nnen nur COM-Programm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wenden  Sie nur das CODE-Segment, und legen Sie auch alle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n dari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e  Segmentregister werden von DOS auf das Codesegment vorini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iert.  Ein ASSUME  DS:CODE, SS:CODE  am Programmanfang ist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�dt den Code ab  Adresse 100h. Ein ORG  auf diese Adres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her zwing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Umwandlung in eine Bin�rdatei  erfolgt mit P2BIN (s.u.)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 als Adre�bereich $-$ anzu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gemein   unterst�tzt  AS  f�r  diese   Prozessoren  nur  ein 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modell,  d.h. ein Codesegment  mit maximal 64  KByte u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falls  h�chstens 64 KByte gro�es  Datensegment mit (f�r COM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itialisierten)  Daten.  Zwischen  diesen  beiden Segmenten kan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SEGMENT-Befehl hin-und  hergeschaltet werden.  Aus dieser Tats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rt,  da� Spr�nge  immer intrasegment�r  sind, sofern  sie sich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Codesegment beziehen. Falls  weite Spr�nge doch einmal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  sein sollten, k�nnen sie mit CALLF und JMPF und einer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oder einen Segment:Offset-Wert  als Argument erreich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s gro�es Problem dieser Prozessoren ist deren Assembler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deren genaue  Bedeutung nur  aus dem  Zusammenhang erkenn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kann im  folgenden Beispiel  je nach  Symboltyp sowohl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absolute Adressierung gemeint se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w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ist immer  unmittelbare Adressierung gemeint,  wenn um d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  keine eckigen Klammern  stehen. Soll z.B.  die Adresse ode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 einer Variablen geladen werden, so  ergeben sich die in 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 aufgelisteten Unterschie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resse            | Inhal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5: Unterschiede in der Adressierungssyntax AS&lt;-&gt;M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Assembler pr�ft  bei Symbolen,  ob sie  im Datensegment lie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ucht,  automatisch einen  passenden Segmentpr�fix  einzuf�gen,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ohne CS-Pr�fix auf Symbole im  Code zugegriffen wird. Dieser 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ismus  kann  jedoch  nur  funktionieren,  falls  der  ASSUME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dort) korrekt angewende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Syntax verlangt eine  Abspeicherung, ob an  einem Symbol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oder W�rter abgelegt  wurden. AS nimmt  diese Typisierung nur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in der gleichen  Zeile wie das  Label ein DB  oder DW steht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 anderen F�lle mu� mit den Operatoren  WORD PTR, BYTE PTR usw.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zit  angegeben werden, um  was f�r eine  Operandengr��e es sich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.  Solange ein  Register an  der Operation  beteiligt ist, kan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Kennzeichnung verzichtet werden, da  durch den Registernam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gr��e eindeutig bestimm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oprozessor in  8086-Systemen wird  �blicherweise durch  den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ng  des Prozessors  synchronisiert, indem  selbiger mit  dem BU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ng  des Koprozessors verbunden wird.  AS unterst�tzt dieses Han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king,  indem vor  jedem 8087-Befehl  automatisch ein WAIT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 wird.  Ist  dies  aus  irgendwelchen  Gr�nden unerw�nscht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 der Initialisierung), so mu� im Opcode hinter dem F ein 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 werden;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Variante ist bei allen Koprozessorbefehlen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Prozessoren dieser Reihe  sind auf eine  einfache Manipulat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f  Peripherieadressen  optimiert  worden.  Um mit sol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gruppen  auch symbolisch  umgehen zu  k�nnen, existieren di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  und RIV, mit  denen einer solchen  Bitgruppe ein symbolisc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ewiesen  wird.  Diese  Befehle  arbeiten  �hnlich wie EQU, ben�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dre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Adresse der peripheren Speicherzelle, in der sich die Bitgr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 befindet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ie Bitnummer des ersten Bits in der Gruppe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die L�nge der Gruppe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er  8X30x  unterst�tzt  keine  Bitgruppen,  die �ber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stellen  hinausreichen, so da� je nach Startposition der We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f�r die  L�nge eingeschr�nkt  sein kann.  AS nimmt  hi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vor, man bekommt lediglich  zur Laufzeit merkw�rdige Ergeb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Maschinencode dr�cken sich L�nge  und Position durch ein 3-Bit-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Instruktionswort sowie  ein passende  Registernummer (LIVx bzw. 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x)  aus. Bei der Verwendung eines  symbolischen Objektes wird AS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lder  automatisch  richtig  besetzen,  es  ist aber auch erlaubt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als  dritten  Operanden  explizit  anzugeben, wenn man nich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schen  Busobjekten  arbeitet.  Trifft  AS  auf eine L�ngen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tz  eines symbolischen Operanden, so  vergleicht er beide L�ng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bt  eine  Fehlermeldung  bei  Ungleichheit  aus (das gleiche pas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auch, wenn man bei einem MOVE-Befehl zwei symbolisch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it unterschiedlicher L�nge benutzt  - die Instruktion hat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ein L�ngenf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n  eigentlichen  Maschinenbefehlen  des 8X30x implementier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 �hnlich  wie  das  ,,Vorbild''  MCCAP einige Pseudoinstruktio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ls eingebaute Makros ausgef�hr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t eine Kurzschreibweise f�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t eine Kurzschreibweise f�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t eine Kurzschreibweise f�r XMIT ii,R12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t eine Kurzschreibweise f�r XMIT ii,R13 (nur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 ist  eine  Kurzschreibweise  f�r XMIT &lt;adr&gt;,IVL/IV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rt  also die notwendige Vorselektion  durch, um &lt;busobj&gt; an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zu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i MCCAP  ebenfalls noch  vorhandenen CALL- und RTN-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mangels  ausreichender  Dokumentation  momentan  nicht 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.  Das gleiche gilt f�r einen  Satz an Pseudoinstruktionen zu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ablage. Kommt Zeit, kommt R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 sein  Vorg�nger  MCS/51,  jedoch im Unterschied zu s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onkurrenten''  MCS/251  besitzt  der  Philips  XA  einen 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adre�raum,  d.h. alle mit Bitbefehlen manipulierbaren Bits habe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bestimmte,  eindimensionale  Adresse,  die in den Maschinen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so abgelegt  wird. Die  naheliegende M�glichkeit,  diesen d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  (neben Code  und Daten)  auch so  in AS anzubieten, hab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k�nnen,  und zwar  aus dem  Grund, da�  ein Teil de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Gegensatz  zum MCS/51  nicht mehr  eindeutig ist: Bit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Adressen 256 bis  511 bezeichnen Bits  der Speicherzellen 20h..3f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 dem aktuellen Datensegment.  Dies bedeutet aber,  da� dies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je nach  Situation unterschiedliche  Bits ansprechen  k�nnen -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  von Bits  mit Hilfe  von DC-Befehlen,  was durch  ei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m�glich geworden  w�re, w�rde  also nicht  �berm��ig viel Sin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en.   Zur  Definition  einzelner,  symbolisch  ansprechbarer 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  aber nach wie vor der BIT-Befehl zur Verf�gung, mit dem belie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Bitadressen (Register, RAM, SFR)  definiert werden k�nnen.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im internen  RAM wird  auch die 64K-Bank-Adresse gespeich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da�  AS  Zugriffe  �berpr�fen  kann, sofern das DS-Register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ASSUME vorbesetzt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s  drehen kann man  dagegen an den  Bem�hungen von AS, potenti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ziele  (also Zeilen im Code mit Label) auf gerade Adressen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.  Dies  macht  AS  genauso  wie  andere XA-Assembler auch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�gen von NOPs vor dem fraglichen Bef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AVR-Assembler verwendet  AS defaultm��ig  da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zur  Darstellung  von  Hexadezimalkonstanten  und  nicht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 OK,  nicht  vorher  in  den  (freien)  AVR-Assembler hin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ut,  aber als  ich mit  dem AVR-Teil  anfing, gab  es zum  AV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esentlich mehr  als ein  vorl�ufiges Datenbuch mit Prozessor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,  die dann doch  nie kamen...mit einem  RELAXED ON schafft m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Problem aus der W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 f�r die  AVRs (es  geht auch  f�r andere  CPU's,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t  es dort keinen  Sinn...) sogenannte ,,Objekt-Dateien''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ind Dateien,  die sowohl  Code als  auch Quellzeilen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und  z.B.  eine  schrittweise Abarbeitung auf Quellcode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 von  Atmel  gelieferten  Simulator  WAVRSIM  erlauben.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 dieser mit  Quelldateispezifikationen, die  l�nger als  ca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sind,  seine  liebe  Not  zu haben: Namen werden abgeschn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um   wirre   Sonderzeichen   erg�nzt,   wenn   die  Maximal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chritten  wird. AS speichert deshalb in den Objekt-Dateien Dat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n  ohne Pfadangabe, so da� es  eventuell Probleme geben k�nnt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(z.B. Includes) nicht im Arbeitsverzeichnis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kleine Besonderheit sind Befehle, die Atmel bereits in der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ktur  vorgesehen hat, aber noch in keinem Mitglied der Familie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ert  wurden. Dabei  handelt es  sich um  die Befehle  MUL, JMP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 Besonders bei letzteren fragt man  sich vielleicht, wie man d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  den 4 KWorte  gro�en Adre�raum des  AT90S8515 erreichen kan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'n�chstbesten'  Befehle  RJMP  und  RCALL  doch  nur 2 KWorte w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n  kann.  Der  Kunstgriff  lautet  'Abschneiden  der  ober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' und ist n�her bei der WRAPMODE-Anweisung b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AVR-CPUs ist das  CPU-Argument CODESEGSIZE definiert.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st  man den Assembler an, das  Code-Segment (also das interne Fl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)  nicht als  in 16-Bit-Worten,  sondern in  8-Bit-Bytes organ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betrachten. Dies  ist die  Sichtweise, wie  man sie beim LP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und wie  sie einige  andere (nicht-Atmel)  Assembler grunds�tz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olgen.  Sie hat den  Vorteil, da� man  Adressen im CODE-Segmen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zugriffe  nicht selber  mit zwei  multiplizieren mu�, anderers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aber darauf geachtet  werden, da� Instruktionen  niemals auf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geraden  Adresse liegen  d�rfen -  sie w�rden  dann ja quasi halb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und halb auf dem n�chsten  16-Bit-Wort im Flash-ROM liegen. P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  ist deshalb im Default aktiviert,  es bleibt aber m�glich, mit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A Byte-Felder zu  definieren, ohne da�  zwischen den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Padding-Bytes  eingestreut  werden.  Bei  relativen oder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n  werden die Adressen im  ''Byte-Modus'' automatisch durch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eilt.  Default ist die  vom Atmel-Assembler vorgegebene Orga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unteilbare 16-Bit-Worte. Diese kann  auch explizit mit de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egsize=1 gew�h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Z80 kennt zwei Arten von Spr�ngen: relativ ( JR) erlaubt Sprung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zen  von -128 bis  +127 Byte, w�hrend  man mit absoluten Spr�ngen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den kompletten Adre�raum erreicht.  AS unterst�tzt ein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  J,  der  anhand  der  Zieladresse und der Sprungbedingung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die k�rzestm�gliche Variante w�hlt  (relative Spr�nge si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lle Bedingungen definiert). Dies gilt auch f�r alle vom Z80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teten Targets, wie Z80UNDOC, Z180, RABBIT2000 und 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Z380  wird J  ebenfalls angeboten,  da der Z380 jedoch gr��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distanzen  unterst�tzt, wird  erst auf  absolute Spr�nge ausg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wenn  die  g��tm�gliche  Sprungdistanz  (+/- 8 MByte)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sollte  dieser  Befehl  mit  Bedacht eingesetzt werden, da J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JP nicht  g�nzlich funktionsgleich  sind: Code, der aus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Spr�nge benutzt, kann  positionsunabh�ngig ausgef�hr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hrend absolute Spr�nge einer Relozierung be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es von Zilog naturgem�� keine Syntaxvorgaben f�r die undoku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Befehle gibt und wohl auch  nicht jeder den kompletten Satz ke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es vielleicht sinnvoll, diese Befehle hier kurz aufzuz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beim Z380  und eZ80 ist  es m�glich, die  Byte-H�lften von I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IY einzeln anzusprechen.  Im einzelnen sind  dies folgende Var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en Rx bzw.  Ry f�r IXL,  IXU, IYL oder  IYU. Zu beach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och,  da� in der  LD Rx,Ry-Variante beide  Register aus de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register stamm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dierung von Schiebebefehlen besitzt  noch eine undefinierte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,  die  als  SL1-,  SLI-,  SLIA-  oder SLS-Befehl zug�n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r funktioniert wie SLA, es wird  jedoch eine Eins und nich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 in Bit 0  eingeschoben. ACHTUNG: In  Internet findet man f�r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Befehl auch  den Namen  SLL, ich  habe mich aber entschieden,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zu implementieren.  SLL steht  f�r ,,Shift  Logically Left''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diesem Befehl ausgef�hrte  Operation ist kein logischer Link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  - wenn SLL �berhaupt definiert  werden sollte, dann als Alia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.  Wer  f�r  existierenden  Code  SLL  mit  der Funktion von SL1/SLI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, definiere sich daf�r ein Mak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undokumentierte Schiebebefehl kann, wie alle anderen Schieb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auch, noch in zwei weiteren Varianten benu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bei  steht R f�r  ein beliebiges 8-Bit-Register  (aber nicht e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xregisterh�lfte...),  und  (XY+d)  f�r  eine  normale  index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ressierung.  Das  Ergebnis  dieser  Operation  ist, da�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ergebnis  zus�tzlich  ins  Register  geladen wird.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uch bei den RES- und SET-Befe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weiteren gibt es noch zwei versteckte I/O-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bzw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en  Funktionsweise sollte klar  sein. ACHTUNG! Es  gibt keine Ga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  daf�r,  da�  alle  Z80-Masken  alle diese Befehle beherrsch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Z80-Nachfolger l�sen  zuverl�ssig Traps  aus. Anwendung  daher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e Gefah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bzw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m originalen Gameboy verbaute SoC  namens LR35092 wurde von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ickelt,  und der darin verbaute  Prozessorkern ist (vermutlich)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e  wie in  den SM83-Mikrokontrollern.  Dieser ist vom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m ,,halben Weg'' zwischen 8080 und Z80, allerdings auch mit s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eigenen Auslassungen und Erweiterungen.  F�r die neuen Befehl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nat�rlich  eine  Assembler-Syntax  definiert,  in der ,,Gamebo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ne''  haben  sich  aber  auch  einige alternative Schreibweis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�rgert.   Ich  habe  mich   bem�ht,  diese  (so   weit  bekannt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�cksichti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iv    | Funk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rzwingt 16-Bit-Adressierung.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ieser Prozessor als Enkel des  wohl immer noch beliebtesten 8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s  konzipiert wurde,  war es  bei der Entwicklung unabding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dieser  bestehende  Z80-Programme  ohne  �nderung  ausf�hre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�rlich  geringf�gig schneller, etwa  um den Faktor  10...). Di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ten  F�higkeiten k�nnen daher nach einem Reset mit zwei Flag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  werden,  die  XM  (eXtended  Mode,  d.h.  32- statt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raum)  und LW (long  word mode, d.h.  32- statt 16- Bit-Oper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�en.  Deren Stand mu� man AS  �ber die Befehle EXTMODE u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eilen,  damit  Adressen  und  Konstantenwerte  gegen  die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rgrenzen  gepr�ft werden.  Die Umschaltung  zwischen 32- und 16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  bewirkt nat�rlich  nur bei  solchen Befehlen  etwas, di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32-Bit-Version existieren;  beim Z380 sind  das momentan 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nur Lade- und  Speicherbefehle, die ganze  Arithmetik kann nur 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tig  ausgef�hrt  werden.  Hier  sollte  Zilog wohl noch einmal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bessern,  sonst kann  man den  Z380 selbst  beim besten  Will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,,16-Bit-Prozessor mit 32-Bit-Erweiterungen'' bezeichn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mpliziert  wird die Sache dadurch, da�  sowohl die mit LW ei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Operandengr��e,  als  auch  die  L�nge von immediate- und absol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en,  f�r einzelne  Befehle mit  den Pr�fixen  DDIR W/LW/IB/I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kt  sich die Verwendung  solcher Befehle und  ber�cksichtigt si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�chsten Befehl  automatisch mit.  Dabei sind  die folgenden F�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unterschei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ng  gar kein DDIR-Befehl voraus bzw.  einer, der keine explizit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enl�nge  enthielt (also weder IN, IB, noch IW), so wird di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l�nge  automatisch  festgelegt.  Ein  eventuell erforderlicher DD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wird automatisch eingef�gt. Ein einzel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also  automatisch  um  ein  f�hrendes  DDIR IW erg�nzt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jedo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r DDIR-Pr�fix automatisch um ein  IW erg�nzt, effektiv wir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r Code f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zeugt.  Der im ersten Schritt erzeugte  Code f�r DDIR LW wird ver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, was an einem R im Listing zu erkenn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zite  DDIR-Pr�fixe mit einem  IN, IB, oder  IW k�nnen genutz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um eine bestimmte  Operandenl�nge zu erzwingen.  Zu lange Ope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f�hren zu einer  Fehlermeldung, k�rzere werden  mit Nullen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orderte L�nge gebracht. 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hrt  also zu einer Fehlermeldung, weil  die Konstante nicht in 24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einpasst. Umgekehrt wird 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Konstante mit  einem Byte  mehr kodiert,  als eigentlich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w�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 u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Prozessorkern der Z8-Mikrokontroller  beinhaltet keine eigene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er.  Stattdessen kann  ein 16er-Block  des internen  Adre�raums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 und I/O-Registern als 'Arbeitsregister' benutzt werden, die mit 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dressen  angesprochen  werden  k�nnen.  Welcher 16er-Block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tsregister  benutzt werden  soll, wird  mit den RP-Registern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:  Bits  4  bis  7  von  RP  definieren  beim  klassischen  Z8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set',  der  auf  die  4-Bit-Arbeitsregisteradresse addiert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8-Bit-Adresse zu  erhalten. Beim  Super8-Kern existieren zwei R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(RP0 und RP1),  die es erlauben,  obere und untere H�lf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register an getrennte Stellen zu 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licherweise  werden  die  Arbeitsregister  in der Assemblersynta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R0...R15  angesprochen,  man  kann diese Arbeitsregister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als eine Methode zur  effizienteren (k�rzeren) Adressierung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er-Bocks im internen RAM betrach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m ASSUME-Befehl teilt man  AS den aktuellen Wert  von RP mit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nn in der Lage,  bei einer Adresse aus  dem internen RAM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zu entscheiden, ob dieser Operand  mit einer 4-Bit Adress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hen  werden  kann  oder  eine  8-Bit-Adresse verwendet 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kann diese Funktion auch  dazu benutzen, Arbeitsregister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Namen zu verp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</w:t>
        <w:tab/>
        <w:tab/>
        <w:t>; entspricht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ist auch auf dem Super8 m�glich, RP als Argument von ASSUME an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obwohl dieser kein  RP-Register hat (nur  RP0 und RP1).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werden die angenommen Werte von RP0  und RP1 auf wert bzw. wert+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, analog zum SRP Maschinenbefehl auf dem Super8- K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m  Original Zilog-Assembler  ist es nich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'Arbeitsregisteradressierung' explizit  durch ein vorangestell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ufezeichen  anzufordern,  wobei  AS  diese  Syntax nichtsdestotr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ht  -  ein  vorangestelltes  Ausrufezeichen erzwingt quasi 4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,  auch wenn die Adresse eigentlich nicht im durch RP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en  16-Bit-Fenster liegt (dann wird eine Warnung ausgegeben).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kehrt  ist  es  durch  ein  vorangestelltes  &gt;-Zeichen  m�glich,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mit 8 Bit zu erzwingen,  auch wenn die Adresse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aktuellen 16er-Fenster li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m  eZ8 wird das Spielchen quasi eine Stufe weiter getrieben: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e  Daten-Adre�bereich ist jetzt 12 statt  8 Bit gro�. Um kompati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alten Z8-Kern zu sein, hat  Zilog die zus�tzlichen Banking-B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unteren vier Bits von RP untergebracht - ein RP-Wert von 12h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also das 16er-Adre�fenster von 210h bis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unteren  vier  Bits  von  RP  definieren beim eZ8 gleichzeitig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er-Fenster,  das man mit  8-Bit-Adressen erreichen kann  - hier g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aloger  Mechanismus,  der  daf�r  sorgt,  da� AS automatisch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8-Bit-Adressen  verwendet.  'Lange'  12-Bit-Adressen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wei vorangestellten &gt;-Zeichen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Z8001/8003 kann in zwei verschiedenen Modi betrieb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icht  segmentiert:  Der  Speicheradre�raum  ist  auf 64 KBy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�nkt,  alle Adressen sind  'einfache' lineare 16-Bit-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�register  sind  einfache  16-Bit-Register  (Rn),  und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n in Befehlen sind ein 16-Bit-Wort l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iert:  Der Speicher ist in bis  zu 128 Segmente von jew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al  64  KByte  aufgeteilt.  Adressen  bestehen  aus  einem  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tigen  Segment und einem  16-bittigen Offset. Adre�register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Registerpaare  (RRn).  Absolute  Adressen  in  Befehlen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16-Bit-Worte lang, au�er der Offset is kleiner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triebsart (segmentiert  oder nicht  segmentiert) hat  also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�  auf den erzeugten Code und  wird implizit �ber den verwend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  umgeschaltet. Ist das  Ziel also z.B.  ein Z8001 im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erten Modus, so w�hlt man einfach Z8002 als Zi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'echte' Unterst�tzung eines  segmentierten Speichermodells bie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ndes f�r den Z8000 genauso wenig  wie f�r den 8086. Im segment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Modus wird  die Segmentnummer  einfach als  die oberen  sieb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its  eines gedacht linearen 8MB-Adre�raums  behandelt. Dies is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ich  nicht im Sinne des Erfinders,  aber es entspricht der A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, wie der Z8001 in Systemen ohne MMU effektiv betri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ell    implementiert   AS   die    Assembler-Syntax   der   Z80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chinenbefehle  so, wie es von  Zilog in der Dokumentation vorges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s existieren jedoch Assembler,  die Erweiterungen bzw. Varia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unterst�tzen. AS implementiert davo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zu den von Zilog  definierten Bedingungen sind folgend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 Namen defin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iv | Zilog | Bedeutu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Argument f�r  die Befehle  SETFLG, COMFLG  und RESFLG  wer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alternativen Namen akzep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Alternativ | Zilog | Bedeutu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ZR         | Z     | Zero-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Y         | C     | Carry-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 Indirekt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@Rn darf auch Rn^ geschrieben  werden, falls beim CPU-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die Option AMDSyntax=1 gesetzt wurde. Wird eine I/O-Adress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kt  adressiert, so reicht  es mit dieser  Option auch aus,  nur R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kte versus unmittelbare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r  von  Zilog  vorgegebenen  Assembler-Syntax  mu�  unmittel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durch ein  vorangestelltes Doppelkreuz  kenntlich gem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Wurde dem CPU-Statement jedoch die Option AMDSyntax=1 mit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wird anhand des Arguments  (Label oder Konstante) entschie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der unmittelbare  Adressierung verwendet  werden soll. Un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bare  Adressierung  kann  erzwungen  werden,  indem dem Argumen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flex  vorangestellt  wird,  z.B.  um  die Adresse eines Lab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zu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in zwei Betriebsarten laufen, einmal im M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m-Modus,  der  weitgehende  Z80-  und TLCS-90-Quellcodekompatibi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tet,  und zum  anderen im  Maximum-Modus, in  dem der Prozessor e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  wahren Qualit�ten entfaltet.  Die Hauptunterschiede zwisch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den Betriebsarten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der Register WA,BC,DE und HL: 16 oder 32 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zahl der Registerbanks: 8 ode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madre�raum: 64 Kbyte oder 16 M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reite von R�cksprungadressen: 16 oder 32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AS gegen die richtigen  Grenzen pr�fen kann, mu�  man ihm zu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mit dem  Befehl MAXMODE  (siehe dort)  mitteilen, in  welch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bsart  der Code ausgef�hrt werden  wird; Voreinstellung ist de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mum-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 Betriebsart  m�ssen  demzufolge  auch  die  16-  o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n  der  Bankregister  zur  Adressierung  verwendet werden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,  BC, DE und HL im Minimum-Modus sowie  XWA, XBC, XDE und XHL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.  Die Register  XIX..XIZ und  XSP sind  immer 32  Bit b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m�ssen zur Adressierung  auch immer in  dieser Form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;  hier mu� bestehender  Z80-Code also auf  jeden Fall angepa�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(neben der  Tatsache, da�  es gar  keinen I/O-Adre�raum  mehr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lle I/O-Register memory-mapped sin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ressen  sowie  Displacements  k�nnen  in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 kodiert  werden.  AS  wird  ohne explizite Angaben immer ver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die  k�rzestm�gliche  Schreibweise  zu  verwenden; dies schlie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,  da� ein Displacement  von Null �berhaupt  nicht im Code er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aus  einen  (XIX+0)  einfach  ein  (XIX)  wird. Ist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  erw�nscht, so kann  sie durch Anh�ngen  eines passenden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:8, :16, :24) an das Displacement bzw. die Adresse errei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Toshiba gew�hlte Syntax f�r  Registernamen ist in der Hins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ungl�cklich, als da� zur  Anwahl der vorherigen Registerbank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hkomma  (') benutzt wird.  Dieses Zeichen wird  von den prozesso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h�ngigen  Teilen von AS bereits zur Kennzeichnung von Zeichenkon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benutzt. Im 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kennt  AS z.B. nicht das  Komma zur Parametertrennung. Dies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aber umgehen, indem man ein umgekehrtes Hochkomma (`)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 liefert  f�r   die  TLCS-900-Reihe   selber  einen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S900), der sich in einigen Punkten von AS unterschei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konven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unterscheidet Symbolnamen  nur auf  den ersten  32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dagegen speichert  Symbolnamen immer  in der  vollen L�nge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Zeichen) und unterscheidet auch auf dieser L�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ter  TAS900  k�nnen  Integerkonstanten  sowohl in C-Notatio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rangestellter  0 f�r oktal  bzw. 0x f�r  hexadezimal) als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er  Intel-Notation geschrieben werden.  AS unterst�tz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-Einstellung   nur  die  Intel-Notation.  Mit  dem  RELAX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bekommt man (unter anderem) auch die C-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macht  keinen  Unterschied  zwischen Gro�- und Kleinschreib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900  hingegen unterscheidet Gro�-und  Kleinbuchstaben in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n.  Dieses Verhalten erh�lt  man bei AS  erst, wenn man die -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option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bei  vielen Befehlen  in der  Syntaxpr�fung weniger  streng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900,  bei einigen weicht er (sehr) geringf�gig ab. Diese Erweit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bzw. �nderungen dienen teilweise der leichteren Portierung v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endem  Z80-Code, teilweise einer  Schreiberleichterung und teil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iner besseren Orthogonalit�t der Assembler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 den  Befehlen  LDA,  JP  und   CALL  verlangt  TAS,  da�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�cke  wie XIX+5 nicht geklammert  sein d�rfen, wie es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lich  ist. AS verlangt im Sinne  der Orthogonalit�t f�r LDA d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  immer eine  Klammerung, bei  JP und  CALL ist  sie dagege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fache, absolute Adressen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den bedingten Befehlen JP,  CALL, JR und SCC  stellt AS e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ierer  frei, die  Default-Bedingung T  (= true)  al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anzugeben oder  nicht. TAS900  hingegen erlaubt  es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efault-Bedingung implizit  zu benutzen  (also z.B. jp (xix+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telle von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  beim  EX-Befehl  auch Operandenkombinationen, die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direkt im User's Manual[166] genannt werden, aber durc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uschung  auf eine genannte zur�ck gef�hrt werden k�nnen. K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en  wie EX f`,f  oder EX wa,(xhl)  werden damit m�glich.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ngegen l��t nur die ,,reine Lehre''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erlaubt, bei  den Befehlen  INC und  DEC die  Angabe des Ink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oder Dekrements wegzulassen,  wenn dies 1  ist. Unter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gegen mu� auch eine 1 hin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hnlich  verh�lt es sich bei allen Schiebebefehlen: Ist de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ebende  Operand ein Register, so  verlangt TAS900, da� auch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Schiebeamplitude von  1 ausgeschrieben  werden mu�; ist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 Speicherstelle   der   Operand,   so   ist  die  Schiebe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ardwarebedingt)  immer 1 und darf  auch nicht hin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Unter AS  dagegen ist  die Schiebezahl  1 immer  optiona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f�r alle Operandentypen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r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akroprozessor  wird  TAS900  als  externes Programm vor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besteht aus zwei Komponenten: einem C-artigen Pr�prozessor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speziellen Makrosprache  (MPL), die  an h�here Programmierspr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nnert.   Der  Makroprozessor  von  AS  dagegen  orientiert  sic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lassischen''  Makroassemblern wie dem M80 oder MASM (beides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von Microsoft). Er ist fester Bestandteil des Program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erzeugt relokatiblen Code, so da� sich mehrere, getrennt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rte  Teile zu einem Programm zusammenbinden lassen. AS hingeg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ugt  direkt absoluten Maschinencode,  der nicht linkbar  ist. A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eiterung ist (vorl�ufig) nicht ged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anweis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dingt  durch den fehlenden  Linker fehlen in  AS eine ganze Reih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okatiblen Code erforderlichen Pseudoanweisungen, die TAS900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.  In gleicher Weise wie  bei TAS900 sind folgende Anweis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vorha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 beiden  letzteren  einen erweiterten Funktionsumfang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weitere TAS900-Pseudobefehle lassen  sich durch �quivalent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ersetzen (siehe Tabel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n  Toshiba existieren zwei Versionen des Prozessorkerns, wobei die L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  eine ,,Sparversion''  darstellt. Zwischen  TLCS-900 und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L macht AS folgende Unterschie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Befehle MAX und  NORMAL sind f�r  die L-Version nicht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MIN-Befehl ist f�r die Vollversion gesper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L-Version kennt den  Normal-Stapelzeiger XNSP/NSP nicht,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teuer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SUPMODE und MAXMODE  werden nicht beeinflu�t, ebenso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n  initiale Einstellung OFF. Die Tatsache, da� die L-Version i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um-Modus  startet und keinen  Normal-Modus kennt, mu�  also vo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ierer  ber�cksichtigt werden.  AS zeigt  sich jedoch  insofern k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  gegen�ber der L-Variante, als  da� Warnungen wegen privileg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eisungen im L-Modus unterdr�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S900     | AS                | Bedeutung/Funk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L &lt;Daten&gt; | DD &lt;Daten&gt;        | Speicher in Langworten beleg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B &lt;Zahl&gt; | DB &lt;Zahl&gt; DUP (?) | Speicher byte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W &lt;Zahl&gt; | DW &lt;Zahl&gt; DUP (?) | Speicher wortweise reservier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D &lt;Zahl&gt; | DD &lt;Zahl&gt; DUP (?) | Speicher langwortweise reservier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IN[IMUM] | MAXMODE OFF       | folgender Code im Min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MAX[IMUM] | MAXMODE ON        | folgender Code im Maximum-Modu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SYS[TEM]  | SUPMODE ON        | folgender Code im System-Modu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R[MAL]  | SUPMODE OFF       | folgender Code im User-Modu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NOLIST    | LISTING OFF       | Assemblerlisting aus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LIST      | LISTING ON        | Assemblerlisting einschalt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EJECT     | NEWPAGE           | neue Seite im Listing beginn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6: �quivalente Befehle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 fragt sich der eine oder  andere, ob bei mir die Reihen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durcheinander gekommen ist,  es gab ja  von Toshiba zuerst den 90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,,aufgebohrten  Z80''  und  danach  den  900er als 16-Bit-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n,  ich bin  einfach �ber  den 900er  zum 90er  gekommen (Danke, 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!).  Die beiden Familien  sind sich sehr  artverwandt, nicht nu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hre  Syntax angeht,  sondern auch  ihre Architektur.  Die Hinweis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90er sind daher eine Untermenge  derer f�r den 900er: Da Schi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rementieren  und  Dekrementieren  hier  nur  um  eins  m�glich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t  und  darf  diese  Eins  auch  nicht als erstes Argument h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 werden. Bei  den Befehlen  LDA, JP  und CALL  m�chte Toshi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die Klammern um Speicheroperanden  weglassen, bei AS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aus Gr�nden der Orthogonalit�t  gesetzt werden (der tiefere 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nat�rlich, da� ich mir damit  eine Sonderabfrage im Parser ges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, aber das sagt man nicht so la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LCS-90er  besitzen  bereits  prinzipiell  einen  Adre�raum  v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,  dieser Raum  erschlie�t sich  aber nur  bei Datenzugriffe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ndexregister. AS  verzichtet daher  auf eine Ber�cksichtig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register  und begrenzt den Adre�raum f�r  Code auf 64 Kbyte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  jenseits aber sowieso nur �ber indirekte Adressierung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ist, sollte dies keine allzu gro�e Einschr�nkung da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n  wieder  Toshiba...diese  Firma  ist  im Augenblick wirkl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ktiv!  Speziell dieser  Spro� der  Familie (Toshibas Mikrok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sind sich  ja alle  in Bin�rkodierung  und Programmiermodell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)  scheint auf den 8051-Markt  abzuzielen: Die Methode, Bit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durch einen Punkt getrennt  an den Adre�ausdruck anzuh�ngen,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 beim 8051 ihren Ursprung,  f�hrt jetzt aber auch  genau zu de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men,  die ich  beim 8051  geahnt hatte:  Der Punkt  ist jetzt 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s  legales Zeichen in Symbolnamen,  andererseits aber auch Tei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�syntax,  d.h.  AS  mu�  Adresse  und Bitstelle trennen und einz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verarbeiten.   Diesen  Interessenkonflikt  habe  ich  vorerst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�st,  da� der  Ausdruck von  hinten an  nach Punkten durchsuch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so der  letzte Punkt  als Trenner  gilt, eventuelle weitere Pun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dem Symbolnamen  zugerechnet. Es  gilt weiterhin die fleh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  Bitte, im eigenen Interesse auf  Punkte in Symbolnamen zu verz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sie f�hren nur zu Verwirr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kku Bit 7 nac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Konstante A.7 nach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ieser 4-Bit-Prozessorfamilie  d�rfte wohl  das unter  Ende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eicht  sein, was AS  unterst�tzen kann. Neben  dem ASSUME-Befehl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Datenbankregister  (siehe  dort)  ist  eigentlich  nur  e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enswert:  im Daten-  und I/O-Segment  werden keine Bytes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 reserviert (eben 4-Bitter...).  Die Sache funktioniert �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das Bitdatensegment beim 8051,  wo ein DB ja  nur einzelne Bi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ert, nur da� es hier eben Nibbles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 f�r  diese  Prozessorfamilie einen ,,erweiterten Befeh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''  in Makroform definiert,  um das Arbeiten  mit diesem doch re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�nkten  Befehlssatz zu erleichtern. Im Fall  von AS ist er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 STDDEF47.INC definiert. Einige Befehle, deren makrom��ige Re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nicht m�glich  war, sind  allerdings ,,eingebaut''  und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her auch ohne die Include-Datei zur Verf�g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B-Befehl, der  die jeweils  optimale Version des Sprungbefeh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SS, BS oder BSL) automatisch w�h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der Variante HL mit immedi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und RORC mit einer Schiebeamplitude &gt;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es zum ersten Mal passiert, da� ich einen Prozessor in A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iert  habe,  der  zu  diesem  Zeitpunkt  noch  gar nicht auf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t  war. Toshiba  hatte sich  nach meinen  Informationen leider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nzeitlich  auch dazu  entschieden, diesen  Prozessor ,,auf Eis''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,  also auch kein  Silizium geben. Das  hatte nat�rlich zur Fol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dieser Te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ein  ,,Paper-Design'' ist, d.h. noch  nicht praktisch geteste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Die  Unterlagen, die ich zum 9000er hatte [169], noch vorl�ufig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, also noch nicht bis ins letzte Klarheit liefer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 dieses Target foratn in einen Dornr�schenschlaf fie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chnitt,  20 Jahre  sp�ter: auf  einmal melden  sich Leute  bei m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Toshiba wohl doch TLCS-9000-Chips an Kunden verkauft hat, und f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nach den Unterlagen, weil sie Reverse-Engineering betreiben.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 bekommen wir ja auf  diesem Wege noch das  eine oder ande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re  Detail best�tigt oder  gekl�rt. Fehler in  diesem Teil si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noch m�glich  und werden  nat�rlich bereinigt. Zumindes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voll Beispiele in [169] werden aber richtig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m Maschinenbefehl selber k�nnen  nur eine bestimmt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ale  L�nge (z.B. 13 oder 9  Bit) haben. Ist das Displacement l�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em Befehl ein  Pr�fix mit den  ''oberen Bits'' vorangestell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.  AS  wird  solche  Pr�fixe  automatisch nach Bedarf einsetzen,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 jedoch auch  mit einem  dem Displacement  vorangestellten '&gt;'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 eines Pr�fix erzwing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kein Pra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aefix automatisch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Praefix erzw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hat seinerzeit f�r diesen  Prozessor einen (DOS-basierten)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namens  ASM31T  geliefert.  Dieser  Assembler unterst�tzt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yntax-Elementen, die sich auf  AS nicht ohne �nderungen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den  lie�en,  die  die  Kompatibilit�t zu existierenden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andere  Targets  gef�hrdert  h�tten.  An  folgenden Stel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erweise  �nderungen  erforderlich  sein,  um  f�r den ASM31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 Programme mit AS �bersetzen zu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unterst�tzt C-artige Kommentare (/*  ... */), die au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ere  Zeilen  gehen  d�rfen.  Diese  werden  von  AS  nicht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  und m�ssen in mit einem Semikolon eingeleitete Kom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um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e  ASM31T  unterst�tzt  AS  f�r  den  TC9331 Kommentare in r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ammern  ((  ...  )),  aber  nur innerhalb eines Befehls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h�lt  ein solcher Kommentar ein Komma, wird dieses Komma al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ment-Trenner  behandelt und der Kommentar  nicht beim Parsi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e �berspr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erlaubt Symbol- und Label-Namen, die einen Bindestrich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n.  Das ist bei AS nicht  zugelassen, der Bindestrich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Subtraktionsoperator und in einem  Ausdruck wie end-start w�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st  nicht klar, ob  ein einzelnes Symbol  oder die Differenz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i Symbolen gemein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verlangt zwingend ein END-Statement  am Ende des Program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AS ist die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fehlen AS im Moment die F�higkeiten, auf miteinander k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dierende  Nutzungen von Funktionseinheiten  in einem Befehl hinzu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ie Dokumentation  von Toshiba  ist an  diesem Punkt leider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er verst�nd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schon  beim  ASSUME-Befehl  beschrieben,  kann AS mit der Kennt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en Inhalt  des RBP-Registers  feststellen, ob  im User-Modu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perrte  Register zugegriffen  wird. Diese  F�higkeit beschr�nk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 auf  direkte  Zugriffe  (also   nicht,  wenn  die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A...IPC  benutzt werden), und  sie hat noch  einen weiteren Haken: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kale  Register (also  solche mit  Nummern&gt;127) relativ zum Stackpo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t werden,  die Bits  in RBP  sich aber immer auf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mern  beziehen, wird  die Pr�fung  f�r lokale  Register NICHT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  Eine Erweiterung auf  lokale Register w�rde  bedingen, da�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jedem  Zeitpunkt  den  absoluten  Wert  von SP kennt, und das w�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bei rekursiven Unterprogrammen scheiter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rkl�rung des  ASSUME-Befehls schon erl�utert, versucht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Programmierer die Tatsache, da�  der Prozessor mehr physikal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logischen Speicher hat, soweit  als m�glich zu verbergen. Be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aber, da�  die DPP-Register  nur Datenzugriffe  betreffen und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  nur absolute  Adressierung, also  weder indirekte noch 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iffe,  da AS ja  nicht wissen kann,  wie die berechnete Adresse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zeit   aussehen  wird...Bei  Codezugriffen   arbeitet  die  Pag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eit  leider nicht,  man mu�  also explizit  mit langen  oder kur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 JMPs oder RETs arbeiten. Zumindest bei den ,,universellen''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n  CALL  und  JMP  w�hlt  AS  automatisch  die k�rzeste Form,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testens  beim RET sollte man wissen, woher der Aufruf kam. Prinzi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verlangen JMPS  und CALLS  dabei, da�  man Segment und Adress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nnt  angibt, AS ist jedoch so  geschrieben, da� er eine Adresse 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zerlegen kann,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v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sind nicht alle  Effekte der chipinternen Instruktions-Pip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teckt:  Werden CP (Registerbankadresse), SP  (Stack) oder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g-Register  ver�ndert, so steht  der neue Wert  noch nicht f�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en  Befehl zur Verf�gung. AS  versucht, solche Situationen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nen  und gibt im Falle eines Falles eine Warnung aus. Aber auch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Mimik greift nur bei direkten Zugri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BIT definierte Bits  werden intern in  einem 13-Bit-Wort abgele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bei  die Bitadresse in Bit 4..11 liegt und die Bitnummer in den u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vier  Bits.  Diese  Anordnung  erlaubt  es,  das n�chsth�her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chstniedrigere  Bit  durch  Inkrementieren  bzw. Dekrementieren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.  Bei expliziten  Bitangaben mit  Punkt funktioniert  das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�ber Wortgrenzen hinaus. So erzeugt folgender Ausdruck ein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ereichs�berschr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mu� ein BIT 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80C167/165/163 ist der  SFR-Bereich verdoppelt worden;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im zweiten Teil  liegt, wird durch  ein gesetztes Bit 12 vermerk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te Siemens bei  der Definition des  80C166 nicht vorausge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,  da�  256  SFRs  (davon  128  bitadressierbar)  f�r Nachfolge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reichen w�rden.  So w�re  es unm�glich,  den zweiten SFR-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F000H..F1DFH mit  kurzen Adressen  oder Bitbefehlen  zu err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tten die Entwickler nicht einen Umschaltbefehl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Befehl bewirkt, da� f�r die  n�chsten n Befehle (0&lt;n&lt;5) a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des normalen  der erweiterte  SFR-Bereich angesproch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erzeugt  bei  diesm  Befehl  nicht  nur den passenden Code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 intern ein  Flag, da�  f�r die  n�chsten n  Befehle nur Zu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erweiterten  SFR-Bereich  zul��t.  Da  d�rfen nat�rli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�nge  dabei sein... Bits aus  beiden Bereichen lassen sich nat�r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ederzeit  definieren, ebenso  sind komplette  Register aus beiden SF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n  jederzeit  mit  absoluter  Adressierung  erreichbar.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ze  bzw. Bitadressierung geht immer nur abwechselnd, Zuwiderhandl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werden mit einer Fehlermeldung geah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sieht es mit  den Pr�fixen f�r  absolute bzw. indirekt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  aus: Da  aber sowohl  Argument des  Pr�fixes als  auch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ausdruck  nicht  immer  zur  �bersetzungszeit  bestimmbar sind,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Pr�fungsm�glichkeiten durch  AS sehr  eingeschr�nkt, weshalb e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bei  Warnungen  bel��t...im  einzelnen  sieht  das folgenderma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64K-Bank  mittels  EXTS  oder  EXTS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6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Haben sowohl Pr�fix als auch Befehl einen konstanten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den,  so wird  �berpr�ft, ob  Pr�fixargument und  Bit 16..23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ste  Vorgabe  einer  16K-Seite  mittels  EXTP  oder EXTPR: I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usdruck  werden direkt die unteren  14 Bit der Zieladress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etzt.  Bit 14 und 15 bleiben konstant  0, da sie in dies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vom Prozessor  ausgewertet werden.  Haben sowohl  Pr�fix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ch  Befehl  einen  konstanten  Operanden,  so  wird �berpr�ft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ixargument und Bit 14..23 der Zieladresse identisch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it  das etwas klarer wird, ein  Beispiel (die DPP-Register hab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-Vorbeleg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p     #7,#1           ; Bereich von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s     #1,#1           ; Bereich von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ergibt Adresse 0cdefh i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      r0,1cdefh       ; --&gt;War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nlich  wie die  MCS-48-Familie teilen  auch die  PICs ihr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  in mehrere B�nke  auf, da im  Opcode nicht gen�gend Platz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llst�ndige Adresse  war. AS  verwendet f�r  die Befehle CA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 die gleiche Automatik, d.h. setzt  die PA-Bits im Statuswort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  Start- und Zieladresse.  Im Gegensatz zu  den 48ern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Verfahren hier aber noch deutlich problematis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ie  Befehle sind nicht mehr nur ein Wort, sondern bis zu drei W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lang, k�nnen also  nicht mehr in  jedem Fall mit einem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Sprung �bergang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s  ist m�glich, da� der Programmz�hler beim normalen Programmf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ng  eine Seitengrenze �berschreitet. Die vom Assembler angeno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Belegung der  PA-Bits stimmt  dann nicht  mehr mit der Real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den Befehlen, die  das Register W  mit einem anderen Regist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�pfen,  mu� normalerweise als zweiter  Parameter angegeben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Ergebnis in  W oder  im Register  abgelegt werden soll. Bei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ist es  erlaubt, den  zweiten Parameter wegzulassen.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  dann angenommen  werden soll,  h�ngt vom  Typ des Befehls ab: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ren  Operationen wird defaultm��ig das  Ergebnis zur�ck in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. Diese Befehle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 u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nderen Befehle betrachten W  defaultm��ig als Akkumulator, zu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Register verkn�pft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 u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Microchip  vorgegebene Schreibweise  f�r Literale ist ziem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us  und erinnert an die  auf IBM 360/370-Systemen �bliche 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(Gr��e aus Neandertal...). Um nicht noch einen Zweig in den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einf�gen zu m�ssen,  sind bei AS  Konstanten in Motorola-Syntax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(wahlweise auch Intel oder C im RELAXED-Mod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 liegt  die  Include-Datei  STDDEF16.INC bei, in d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der Hardware-Register  und Statusbits  verewigt sind. Dan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�lt  sie eine  Liste von  ,,Befehlen'', die der Microchip-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Makro implementiert.  Bei der  Benutzung dieser  Befehlsmakro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  Vorsicht angebracht, da sie mehrere Worte lang sind und sich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nicht �berspringen lasse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Prozessoren  gelten  im  wesentlichen die gleichen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f�r ihre kleinen Br�der, mit zwei Ausnahmen: Die zugeh�rige In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Datei   enth�lt  nur  Registerdefinitionen,  und  die  Problem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befehlen  sind deutlich kleiner.  Aus der Reihe  f�llt nur L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n 16-Bit-Sprung  erlaubt. Dieser  wird mit folgendem ,,Makro''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ie  beschr�nkte  L�nge  des  Instruktionswortes  ist  es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darin  eine  vollst�ndige  Programmspeicher-Adresse  (11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atenspeicher-Adresse  (8  Bit)  unterzubringen.  Der  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gek�rzten Adressen um  die PA-Bits aus dem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 oberen Bits aus  dem FSR-Register. �ber  ASSUME-Befehle teilt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ssembler deren aktuellen Inhalt mit. Falls auf Adressen zugegr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  wird, die  mit den  vermerkten Werten  nicht zugreifbar  sind,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en k�nnen das Code-ROM  seitenweise in den Dat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lenden.  Weil ich  nicht die  ganze Mimik  des ASSUME-Befehles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k�uen   m�chte,  verweise  ich   auf  das  entsprechende  Kap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3.2.21),  in dem steht, wie man mit diesem Befehl einigerma�en unf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 Konstanten aus dem ROM les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n�herer  Betrachtung  des  Befehlssatzes  fallen einige eingeba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akros''  auf. Die  Befehle, die  mir aufgefallen  sind (es gib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lleicht noch mehr...), sind in Tabelle 4.7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Befehl  | in Wirklichkei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   | SUB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SLA A   | ADD A,A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CLR adr | LDI adr,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NOP     | JRZ PC+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+--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7: versteckte Makros im ST6225-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besondere  der letztere  Fall verbl�fft  doch etwas... Leider 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einige  Anweisungen  wirklich.  So  gibt  es z.B. zwar einen 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,  aber kein OR...von XOR  gar nicht zu reden.  In der Datei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62.INC  finden sich deshalb neben den  Adressen der SFRs noch ein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zur Abhil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Original-Assembler AST6 von  SGS-Thomson verwendet teilweise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 Pseudobefehle  als  AS.  Au�er  der  Tatsache, da� AS Pseudo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it einem vorangestellten Punkt  kennzeichnet, sind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ident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 4.8 zeigt  die AST6-Befehle,  zu denen  analoge in AS exist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AST6     | AS                  | Bedeutung/Funk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DISPLAY | MESSAGE             | Meldung ausgeb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JECT   | NEWPAGE             | neue Seite im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LSE    | ELSEIF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ENDC    | ENDIF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FC     | IF...               | bed. Assemblieru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INPUT   | INCLUDE             | Include-Datei einbind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LIST    | LISTING, MACEXP_DFT | Listing-Einstellu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PL      | PAGE                | Seitenl�nge Lis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ROMSIZE | CPU                 | Zielprozessor einstellen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VERS    | VERSION (Symbol)    | Version abfrag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.SET     | EVAL                | Variablen neu setze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+---------------------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8: �quivalente Befehle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 ist der '.w'-Postfix  f�r 16-Bit-Adressen nur f�r speiche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e  Operanden definiert, um zu  vermerken, da� auf einer Zero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eine  16-bittige  Adresse  liegt;  AS  unterst�tzt  ihn jed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 auch f�r absolute Adressen  oder Displacements in indiz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dressierung, um trotz eines nur  8 Bit langen Wertes (0..255)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tiges Displacement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itadressierungsm�glichkeiten des ST9  sind relativ eingeschr�nk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des BTSET-Befehls ist es  nur m�glich, auf Bits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 aktuellen  Arbeitsregistersatzes  zuzugreifen.  Eine  Bit-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also folgenderma�en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n.[!]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!  eine  optionale  Invertierung  eines Quelloperanden bedeu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Bit  symbolisch mittels  des BIT-Befehles  definiert, so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egisternummer im  Symbolwert in  Bit 7..4,  die Bitnummer  i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.1  und eine optionale Invertierung in Bit 0 vermerkt. AS unter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 direkte und  symbolische Bitangaben  am Fehlen  eines Punktes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eines Bitsymboles  darf also  keinen Punkt  enthalten, obwohl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ich zul�ssig w�ren.  Es ist auch  zul�ssig, bei der Referenz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Bitsymbolen diese zu nachtr�glich zu inver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</w:t>
        <w:tab/>
        <w:t>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 diese  Weise  ist  es   auch  m�glich,  eine  inverse 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tr�glich wieder aufzu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definitionen  finden  sich  in  gro�er  Zahl  in  der  Includ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ST9.INC,   in  der   die  Register-   und  Bitnamen  aller  On-Ch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ie  beschrieben sind.  Beachten Sie  jedoch, da�  deren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m�glich ist,  wenn die  Arbeitsregisterbank vorher  auch auf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usgerichtet wur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der zum AST9 von SGS-Thomson geh�renden Definitions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sind f�r  AS die  Namen der  Peripherieregister nur als allgem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namen  definiert  (R...),  nicht  auch noch als Arbeits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Dies ist so, weil  AS Geschwindigkeitsgr�nden keine Alias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Register definier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tlich  habe ich  diesen Prozessor  ja nur  eingebaut, um mich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eltsame Gebaren  von SGS-Thomson  zu beklagen:  Als ich das 6804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nbuch  zum ersten Mal in die Hand bekam, f�hlte ich mich ob des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,,unvollst�ndigen'' Befehlssatzes und der eingebauten Makros sp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  an die ST62-Serie vom  gleichen Hersteller erinnert. Ein genau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gleich  der Opcodes f�rderte erstaunliches  zu Tage: Ein 6804-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ibt  sich  durch  Spiegelung  aller  Bits  im  entsprechenden  ST62-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!  Thomson  hat  hier  also  offensichtlich  etwas Prozessork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ycling  betrieben...wogegen  ja  auch  nichts einzuwenden w�re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o eine Verschleierungstaktik betrieben werden w�rde: andere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ie,  Motorola- anstelle  Zilog-Syntax sowie  das h��liche Det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pcodes  enthaltene  Argumente  (z.B.  Bitfelder mit Displac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 zu  drehen.  Letzterer  Punkt   hat  mich  auch  nach  l�nge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egen  dazu  bewogen,  den  6804  doch  in AS aufzunehmen. Ich w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rigens  keine Spekulationen,  welche Abteilung  bei Thomson  von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abgekupfert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r ST62-Version  enth�lt die Include-Datei  f�r de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  Makros, die die L�cken im Befehlssatz etwas ,,auspolstern''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. Dies �berlasse ich dem geneigten Leser als Finger�bu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ensichtlich  ist es Ehrgeiz  jedes Prozessorherstellers, seine ei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Notation f�r  Hexadezimalkonstanten zu  erfinden. Texas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bei diesen Prozessoren besonders originell: ein vorangestelltes &g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!  Die �bernahme  dieses Formates  in AS  h�tte zu schweren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kten  mit den Vergleichs-und Schiebeoperatoren  von AS im Formel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gef�hrt. Ich  habe mich  deshalb f�r  die Intel-Notation ent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zu der sich  TI bei der  340x0-Serie und den 3201x-Nachfolger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auch durchgerungen 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hat  das  Instruktionswort  dieser  Prozessoren  nicht gen�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um bei direkter  Adressierung alle 8  Bits zu enthalten, w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nadre�raum logisch  in 2  B�nke zu  128 W�rtern gespalt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verwaltet diesen als ein durchgehendes  Segment von 256 W�rter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t  bei direkten Zugriffen automatisch  das Bit 7 (Ausnahme: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,  der nur in die obere  Bank schreiben kann). Der Programmier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�r erforderlich, da� das Bank-Bit stets den richtigen Wert 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, nur sehr  versteckt im Datenbuch  stehender Hinweis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-Anweisung  ben�tigt  zur  Ausf�hrung  intern  mehr als einen Tak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Steuerwerk arbeitet  jedoch schon  an dem  n�chsten Befehl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uf ein SUBC folgenden Befehl  darf deshalb nicht auf den Akkum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zugegriffen werden. AS nimmt hier keine Pr�fung v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ich nicht selber diesen  Codegenerator geschrieben habe (was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seiner Qualit�t  mindert), kann  ich nur  kurz hier umrei�en, wie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fehle gibt, bei denen  ein vorangestelltes Label als untypis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keinem Adre�raum zugeordnet, gespeichert  wird: Der 20er der TM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kennt sowohl  ein 64  Kbyte gro�es  Code- als auch Daten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externer  Beschaltung kann  man dabei  Code- und Daten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lappen,  um  z.B.  Konstanten  im  Codebereich zu abzulegen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als  Daten  zuzugreifen  (Ablage  im  Code  ist  notwendig, w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tere  AS-Versionen davon ausgehen,  da� ein Datensegment  aus RA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ht,  das in einem Standalone-System  nach dem Einschalten kein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en  Inhalt hat  und verweigern  in Segmenten  au�er Code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von Daten). Ohne dieses  Feature w�rde AS nun jeden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bgelegten Daten mit einer Warnung (,,Symbol aus falsch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'')  quittieren. Im einzelnen erzeugen folgende Pseudobefehle un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ierte Lab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,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, EFLOAT, BFLOAT u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doch  einmal  typisierte  Labels  gew�nscht  sein, so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behelfen, indem  man das  Label in  eine getrennte  Zeile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befehl  schreibt. Umgekehrt kann man  einen der anderen Pseudo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  mit einem  typenlosen Label  versehen, indem  man vor dem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Label 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r��ten  Magenschmerzen  bei  diesem  Prozessor hat mir di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er  Befehle bereitet, die auf  zwei Zeilen verteilt werden, 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beide Befehle an  sich auch sequentiell  ausgef�h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halb  erzeugt AS zuerst  den Code f�r  die einzelne erste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 er dann in  der zweiten Zeile  erkennt, da� eine parallele An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g  vorliegt, wird der zuerst erzeugte  Code durch den neuen er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Listing kann man dies daran  erkennen, da� der Programmz�hl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l�uft  und in der zweiten  Zeile anstelle eines Doppelpunkt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 vor dem erzeugten Code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�glich  der doppelten senkrechten Striche  und ihrer Position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  ist man nicht  ganz so flexibel  wie beim TI-Assembler: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chreibt  sie  anstelle  eines  Labels  (d.h. in der ersten Spa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mit einem  angeh�ngten Doppelpunkt,  das ist  aber nicht mehr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...)  oder direkt  vor den  zweiten Befehl  ohne Leerz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 bekommt der  Zeilenparser von  AS Probleme  und h�lt die Str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den meisten  �lteren Prozessorfamilien auch,  hatte TI sei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 ein  eigenes  Format  zur   Schreibweise  von  Hexadezimal-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konstanten  verwendet, anstelle  deren AS  die normale, heut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TI gebr�uchliche Intel-Notatio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I-Syntax f�r Register  erlaubt es, da�  anstelle eines echten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s  (entweder Rx oder  WRx) auch eine  einfache Integer-Zahl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und 15 benutzt werden kann. Dies hat zwei Fol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bzw. WR0..WR15 sind einfache, vordefinierte Integer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  mit den  Werten 0..15,  und die  Definition von Registeralia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iert �ber schlichte EQ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  Gegensatz  zu  einigen  anderen  Prozessoren kann ich nich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s�tzliche  AS-Feature anbieten, da�  das Kennzeichen f�r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 (hier  ein  Klammeraffe)  weggelassen werden darf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fehlendes Kennzeichen hier aber  Registernummern (im Berei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 15) bedeuten w�rde, war das hier nicht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hin  wechselt  TI  mit  der  Registerbezeichnung  zwischen Rx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x...vorerst ist beide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zessorreihe geh�rt noch  zu den �lteren,  von TI entwick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n,  und deswegen benutzt  TI in ihren  eigenen Assemblern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reigene   Syntax  f�r   hexadezimale  und   bin�re 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rangestelltes  &lt; bzw. ?).  Da das in  AS aber so  nicht machbar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defaultm��ig die Intel-Syntax verwendet.  Auf diese ist Texas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Nachfolgern dieser  Familie, n�mlich  den 370ern auch umgest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 genaueren Betrachten des  Maschinenbefehlssatzes stellt man f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ca.  80%  der  7000er-Befehle  bin�r  aufw�rtskompatibel sind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Assemblersyntax  ist fast  gleich -  aber eben  nur fast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des  7000er-Befehlssatzes hat  TI n�mlich  auch 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hance genutzt, die  Syntax etwas zu  vereinheitlichen und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n.  Ich habe mich bem�ht, einen  Teil dieser �nderungen au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7000er Syntax einflie�en zu las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eines Prozentzeichens  zur Kennzeichnung  von unmittelb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  Adressierung  darf  auch  das allgemein bekanntere Doppelkre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nn  bei den Befehlen AND, BTJO, BTJZ,  MOV, OR und XOR eine 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e  (P...) als  Quelle oder  Ziel benutzt  wird, ist 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wendig,  die Mnemonic-Form mit explizit  angeh�ngtem P zu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 - die allgemeine Form reicht genauso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r   vorangestelle  Klammeraffe  f�r  absolute  oder  B-indizi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darf weggelass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es CMPA-Befehls darf auch einfach CMP mit A als Zi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LDA oder STA  darf auch einfach  der MOV-Befehl mit 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 bzw. Quelle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es MOVD-Befehls darf auch MOVW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von RETS  oder RETI  darf auch  verk�rzt RTS bzw. RTI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 bzw. TSTB  d�rfen auch  als TST  A bzw.TST B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t als Alias f�r TSTB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chtig  - diese Varianten sind nur beim TMS70Cxx zugelassen - ents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de 7000er-Varianten sind bei den 370ern nicht erlaub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wohl  diese Prozessoren keine  speziellen Befehle zur Bit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tzen,  wird mit Hilfe  des Assemblers und  des DBIT-Befehles (sie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rt)  die  Illusion  erzeugt,  als  ob  man einzelne Bits manipu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.  Dazu wird beim  DBIT-Befehl eine Adresse  mit einer Bit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ammengefa�t  und in  einem Symbol  abgelegt, das  man dann al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f�r die Pseudobefehle SBIT0, SBIT1,  CMPBIT, JBIT0 und JBIT1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  kann. Diese werden in  die Befehle OR, AND,  XOR, BTJZ und 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r passenden Bitmaske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diesen Bit-Symbolen  ist �berhaupt  nichts geheimnisvolles, es 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sich um schlichte Integerwerte, in deren unterer H�lfte di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adresse  und  in  deren  oberer  H�lfte  die  Bitstelle 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Man k�nnte sich seine Symbole also auch ohne weiteres selber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er  mit dieser Schreibweise erreicht  man nicht den EQU-artigen S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Texas vorgegeben  hat (d.h.  das zu  definierende Symbol steh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 eines  Labels).  ACHTUNG!  Obwohl  DBIT  eine beliebig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,  k�nnen  f�r  die  Pseudobefehle  nur  die  Adressen 0..255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h..10ffh  verwendet  werden,  eine  absolute Adressierungsart ke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Prozessor an dieser Stelle nic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SP430 wurde als RISC-Prozessor  mit minimalem Stromverbrauch k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iert.  Aus diesem Grund  ist der Satz  von Befehlen, die der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in Hardware versteht, auf  das absolut notwendige reduziert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  RISC-Prozessoren keinen  Mikrocode besitzen,  mu� jeder Befeh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em  Silizium implementiert werden und erh�ht so den Strom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uch).  Eine Reihe von Befehlen, die bei anderen Prozessoren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 gegossen wurden, werden  beim MSP durch  eine Emulation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Befehlen realisiert. Fr�here Versionen von AS implementierte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Befehle �ber Makros in der  Datei REGMSP.INC. Wer diese Datei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band,  erhielt bei �ber der H�lfte  der insgesamt von TI defin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  Fehlermeldungen. Dies ist aktuell  nicht mehr so, zusamm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rweiterung auf  den CPU430X-Befehlssatz  werden die Instru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Assembler direkt  implementiert. REGMSP.INC  enth�lt nur  no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n  von I/O-Registern.  Wer aus  irgendwelchen Gr�nden  die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ros braucht, findet sie jetzt in der Datei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mulierten Instruktionen  decken auch  einige Sonderf�lle  ab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I-Assembler nicht beherrscht. So wird zum Beisp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Mikrocontroller der Welt nun endlich  auch in AS - lang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gedauert, nun ist die L�cke geschlossen. Dieses Target hat aber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e T�cken, die in diesem Abschnitt kurz angesproch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ist  der  Befehlssatz  dieser Controller teilweise �b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Maske  ver�nderbar, d.h. man  kann die Funktion  einiger Op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nzen  frei definieren. AS kennt nur  die Befehle und deren Kodie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die in  [163] als  Default-Kodierungen beschrieben  sind. Wer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pezielle Anwendung andere Befehle bzw. gleiche Befehle mit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Opcode  hat,  kann  diese  �ber  Makros  mit  passende DB-Befe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  weiteren  ist  zu  beachten,  da� Spr�nge und Unterprogrammaufr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e unteren  6 Bit  der Zieladresse  im Befehl  selber bein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oberen 4 bzw. 5 Bits  kommen aus Page- bzw. Chapter-Register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her  passend zu setzen  sind. AS selber  kann hier nicht �berpr�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  die Register  vom Programmierer  korrekt gesetzt werden!. Zumin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man im gleichen  Chapter bleibt, gibt es die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-Pseudobefehle  CALLL  bzw.  BL,  die  einen LDP- und einen CALL/B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zusammenfassen  (was  angesichts  des kanppen Programmspei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bequeme, aber nicht immer effiziente Variante 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Gottes hat sich auch National dazu entschieden, als Schreib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 f�r nichtdezimale  Integer-Konstanten die  von IBM-Gro�rechner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te  (und von  mir nicht  geliebte) Variante  X'... zu benutz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t  nat�rlich (wie  immer) nicht.  Zum Gl�ck  scheint der ASMCOP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C-Variante  zuzulassen, und  diese wurde  deshalb de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COP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utzt  man beim  SC/MP indirekte  Adressierung mit  Displacemen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benutzte Basis-  bzw. Pointer-Register nicht  P0 bzw. PC,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ein Displacement von -128  (80 hex) eine Sonderbedeutung: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ben  dieses  Werts  wird  der  Inhalt des E-Registers al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t.  Im 'klassischen' NS-Assembler mu� der Programmierer um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Umstand wissen bzw. ihn explizit benutz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birgt  aber  das  Risiko,  da�  sich  der  Wert  -128 auch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'versehentlich'  als Teil einer Berechnung  ergeben kann, und man 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  einmal, warum das Programm nicht tut, was erwartet wurde. Ich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ich deshalb  entschlossen, diesen  Sonderwert etwas  expliziter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ein  Displacement  von  -128  verwendet, so erfolgt eine Warn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Warnung kann man ignorieren; will man sie los werden, so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an das  eingebaute Literal  E, das  eben dieses  Register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das SC/MP-Target Registersymbole unterst�tzt,  ist es auch m�g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'eigene Symbol' passend zu defin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sollte die  Anzahl notwendiger  Anpassungen in existierende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ein Minimum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 gab es f�r diese Reihe  von DECT-Controllern mit relativ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hem  Befehlssatz nur  einen sehr  schlichten Assembler  von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Ein  Assembler  von  IAR  Systems  ist  angek�ndigt, abe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erh�ltlich.  Da  die  Entwicklungstools  von IAR allerding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  M�glichkeit  CPU-unabh�ngig  angelegt   sind,  kann  man 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ltlicher  Zielplattformen in ungef�hr absch�tzen, wie dessen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>obefehle  aussehen  werden,  und  damit  im  Blick  sind  die (weni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144xx-spezifisch  realisierten Befehle DC, DC8,  DW16, DS, DS8, DS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angelegt. Bei Befehlen, die bereits im AS-Kern angelegt sind, w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ich nat�rlich nicht das Rad  neu erfinden, deshalb hier eine 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mit �quivalen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Befehle ALIGN, END,  ENDM, EXITM, MACRO,  ORG, RADIX, SET u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ieren  sowohl bei IAR als auch  AS und haben gleiche Bedeutung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Befehlen mu� man um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 | Funktion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 | Include-Datei einbinde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 | Symbole definier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 | Weiterer Zweig einer IF-Kett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 | Letzter Zweig einer IF-Kett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 | Beendet eine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 | Fehlermeldung erzeug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 | Beginn einer IF-Ket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 | Symbol definier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 | Symbol nicht definiert ?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 | Nachricht ausgebe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 | Feste Wertzuweisung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 | Programmz�hler gerade mache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 | Seitengr��e f�r Listing setz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 | Ende einer REPT-Struktu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 | Umfang des Listings steu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 | Expandierte Makros anzeigen?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Kommandozeile&gt; | Querverweisliste erzeuge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 | Neue Seite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 | Repetition mit Zeichenersetzu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-+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ine  direkte Entsprechung  gibt es  f�r die  Befehle CASEON, CASE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, LSTPAG, #undef u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direktes  �quivalent  der  Pr�prozessorbefehle ist nat�rl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 solange  AS  keinen  C-artigen Pr�prozessor besitzt. C-ar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entare  sind im Moment leider auch nicht m�glich. Achtung: Wer I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f�r AS umsetzt, mu�  die Pr�prozessorstatements nicht nur um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n,  sondern auch aus Spalte  1 herausbewegen, da bei  AS in Spal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Labels stehen d�rf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es sich f�r CISC-Prozessoren geh�rt, verf�gt diese Serie �b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eilte  und komplexe Adressierungsarten.  National definiert in i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s  f�r jede davon  die Assembler-Syntax, und  AS setzt auch ge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um. Wie bei fast jeder  Architektur, f�r die Werkzeuge von D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stellern  erstellt wurden, gibt es jedoch auch Abweichungen und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terungen, und ein paar davon habe ich auch ,,mitgenommen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National  vorgesehene Methode,  PC-relativ zu adressie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dr�ckt nat�rlich sehr klar aus,  was in diesem Fall passier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aber  einfach  eine  bestimmte Speicherstelle PC-relativ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, dann mu� man die Distanz selber berech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erste Vereinfachung  ist, da�  es unter  bestimmten Umst�nd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reicht,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  schreiben - absolute  Adressierung wird ja  durch ein voran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  @-Zeichen kenntlich  gemacht. Diese  vereinfachte Schreibweis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folgenden Bedingungen erlau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-Adressierung  ist  nicht  erlaubt,  z.B.  weil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 Zieloperanden  handelt,  so  da�  keine  Verwechslung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s  wird mit  einer Index-Erweiterung  gearbeitet (in eckigen Kl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n  angeh�ngt), die  nicht mit  Immediate-Adressierung komb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  unterst�tzt  AS  f�r  PC-relative  Addressierung  imm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wird - analog  zum 68000 -  die Distanz ebenfalls automatisch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External-Mode,  der in  der National-Syntax folgenderma�e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i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uch die Varia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st�tzt, die wohl im UNIX-Umfeld g�ngig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relative, unbedingte Spr�nge gibt  es den JR-Befehl (Sprungdistanz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...+31,  1 Byte) sowie den  JRE-Befehl (Sprungdistanz -256...+255, 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.  AS  kennt  weiterhin  den  Pseudobefehl J, der automatis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rzestm�glichen Befehl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ktur  und Befehlssatz dieser Prozessoren  sind grob an den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0/8085  angelehnt - das  gilt auch f�r  die Mnemonics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  (direkt, indirekt,  immediate) ist  mit in  das Mnemonic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t,  und 16-Bit-Register (BC,  DE, HL) werden  wie beim 8080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 Buchstaben abgek�rzt. Da NEC in der Erkl�rung der einzelnen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ungsarten  aber immer  mal wieder  die ausgeschriebenen Regis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benutzt, und auch mal und  mal nicht Klammern benutzt, um indir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Adressierung  anzudeuten,  habe  ich  mich  entschlossen, nebe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iziellen'  Notationen  aus  dem  NEC-Manual auch einig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en  zuzulassen.  Einige  nicht-NEC-Tools  wie z.B.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en solche Notationen ebenfalls zu benu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B darf auch BC, (B) oder (BC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D darf auch DE, (D) oder (DE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H darf auch HL, (H) oder (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 darf auch DE+, (D+), (DE+) oder (DE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 darf auch HL+, (H+), (HL+) oder (HL)+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 darf auch DE-, (D-), (DE-) oder (DE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 darf auch HL-, (H-), (HL-) oder (HL)-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++ darf auch  DE++, (D++), (DE++)  oder (DE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+ darf auch  HL++, (H++), (HL++)  oder (HL)++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D-- darf auch  DE--, (D--), (DE--)  oder (DE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-- darf auch  HL--, (H--), (HL--)  oder (HL)--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A darf auch HL+A, A+H,  A+HL, (H+A), (HL+A), (A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B darf auch HL+B, B+H,  B+HL, (H+B), (HL+B), (B+H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stelle  H+EA  darf  auch  HL+EA,  EA+H,  EA+HL,  (H+EA), (HL+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A+H) oder (EA+HL) geschri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rchitektur und Befehlssatz so ,,8080-artig'' sind, lag es auch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,  den Schalter Z80SYNTAX zu unterst�tzen,  so da� sich viel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eing�ngigeren und  vertrauteren Art und  Weise schreiben 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.  Da  die  Architektur  und  der  Original-Befehlssatz  der uCOM87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sich  jedoch  in  einigen  Punkten von 8080 unterscheid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keine eins-zu-eins Abbildung  m�glich: Nicht alle Original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  ein ,,Z80-�quivalent'', und einge  vom 8080/Z80 bekann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haben kein Pendant beim uCOM87. Deshalb ergibt ein Z80SYNTAX EXCL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E hier auch keinen S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folgende Tabelle listet alle im Z80SYNTAX-Modus definierten Bef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und ihre �quivalente in der Original-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4.10: Befehlsvarianten im Z80SYNTAX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1: 78C05, 78C06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2: 7800, 7801, 7802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3: 7807, 7808, 7809, 7810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-Gruppe 4: 7810, 78C1x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i einigen  anderen Prozessoren  auch, kennt die Assembler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75er von NEC Pseudo-Bitoperanden, d.h.  man kann einem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bination  aus Adresse und Bitnummer zuweisen, die dann bei bitori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en  Befehlen  anstelle  direkter  Ausdr�cke verwend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drei folgenden Befehle erzeugen daher z.B. identische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unterscheidet direkte und symbolische Bitzugriffe an einem bei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n  fehlenden Punkt; Punkte in Symbolnamen darf man daher nich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n, da es sonst zu Mi�verst�ndnissen bei der Aufl�sung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Ablage  von  Bitsymbolen  orientiert  sich dabei weitgehend a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en  Kodierung, die die Prozessorhardware selber verwendet: E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 16  Bit  belegt,  und  es   existieren  ein  ,,kurzes''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langes''  Format. Das  kurze Format  kann folgende  Varianten auf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e Zugriffe auf die Bereiche 0FBxH und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Adr.@L (0FC0H &lt;= Adr &lt;= 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kte Zugriffe der Form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obere Byte ist  auf 0 gesetzt,  das untere Byte  enth�lt den g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[106]  kodierten Bitausdruck. Das lange  Format kennt im Gegensatz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>nur  direkte Adressierung, kann daf�r  aber (korrekte Einstellun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  und MBE vorausgesetzt)  den ganzen Adre�raum  abdecken. Bei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en  stehen im unteren Byte  Bit 7..0 der Adresse,  in Bit 8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die  Bitstelle  sowie  in  Bit  10  und  11  konstant  01.  Letz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�glichen  es,  langes  und  kurzes  Format  einfach durch ein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 des oberen Bytes  gegen Null zu  unterscheiden. Die Bits 12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  Bit 8..11  der Adresse;  sie werden  zwar nicht zur Gene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des  Kodes  ben�tigt,  m�ssen  jedoch gespeichert werden, da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auf ein korrektes  Banking erst bei  der Verwendung des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rfolg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benutzt in seinen Datenb�chern  zur Kennzeichnung der Zugriffs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auf absolute Adressen verschiedene Schreibwei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kurz: kein Pr�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 lang: vorangestellte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-relativ: vorangestelltes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  sind  diese  Pr�fixe  nur  notwendig, falls man eine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erung  erzwingen  will  und  der  Befehl  verschiedene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ul��t.  Setzt man keinen Pr�fix, so  w�hlt AS automatisch die k�rz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.  Es d�rfte  daher in  der Praxis  sehr selten notwendig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Pr�fix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wie beim 78K0 benutzt NEC auch hier wieder Dollar- und Ausruf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f�r verschiedene  L�ngen von  Adre�ausdr�cken. Zwischen l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kurzen Adressen (sowohl im RAM-  als auch SFR-Bereich) wird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ch  entschieden,  nur  relative  Adressierung  mu� man man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w�hlen, wenn ein Befehl beides unterst�tzt (z.B. 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h  eine Anmerkung (die im �brigens auch f�r den 78K0 gilt): Wer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s  RELAXED mit  Motorola-Syntax arbeitet,  mu� Hexadezimal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mmern,  weil das f�hrende Dollarzeichen  u.U. als relativ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mi�verstanden wir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wohl  7720 als auch 7725 werden von dem gleichen Codegenerator be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  und sind sich in ihren Befehlssatz extrem �hnlich. Trotzdem s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man sich  nicht zu  der Annahme  verleiten lassen,  sie seien bin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atibel:  Um die  l�ngeren Adre�felder  und zus�tzlichen 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bringen  zu k�nnen, haben  sich die Bitpositionen  einiger Fel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ktionswort  verschoben, die Instruktionsl�nge  hat sich auch i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amt  von 23  auf 24  Bit ge�ndert.  Im Code-Format sind deshalb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Header-Ids f�r beide reser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einsam  ist beiden, da�  sie neben Code-  und Datensegment auch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ROM zur Ablage von Konstanten besitzen.  Dieses ist bei AS auf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DATA-Segment abgebild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uCOM-43-Befehlssatz  enth�lt  einen  Befehl  CZP,  der es erla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Unterprogrammaufruf auf eine  der Adressen 0,  4, 8, 12...60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einzigen Instruktions-Byte zu machen.  Leider ist die vorhand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kumentation  dar�ber  unklar,  ob  der  Befehl im Quelltext die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(also einen durch vier teilbaren Wert) oder den im Befehl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en  Vektor (also eine Zahl von 0  bis 15) erwartet. Im Momen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ibt der Assembler ein wenig 'Kaffeesatzleserei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gr��er als 15 ist,  mu� es sich um ei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kein mehrfaches  von vier  ist, mu� es sich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n Vektor handel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 Null ist,  ist keine Unterscheidung notwendi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lls  das Argument ein  Symbol aus dem  CODE-Segment ist,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, mu� es sich um eine Adresse handlen, ansons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t es ein Vek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etzten beiden F�lle  treffen nur auf  die Werte 4,  8 oder 12 zu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weil die Entscheidung  nicht intuitiv ist,  wird bei der Ent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 f�r einen Vektor eine Warnung ausgegeben. F�r den Fall, da� wirk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die Adresse 4, 8 oder 12  gemeint ist, definiere man den Wert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m Code-Se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en Fall, da� ein Vektor gemeint  ist, und die Warnung st�r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die Warnung folgender ma�en unterdr�c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gestehe  ein,  da�  diese  Situation  nicht 100% befriedigend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 jemand  Informationen  �ber  das  Verhalten  des  Original-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 hat, w�re ich f�r eine Nachricht dank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f,  da� man bei Anwendungen mit mehr als 64K ROM oder 64K RAM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achten  sollte,  AS  die  korrekte  momentane  Belegung  der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mitzuteilen, wurde  bereits in  Zusammenhang mit  dem ASS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  erw�hnt. AS �berpr�ft  bei jedem absoluten  Zugriff anhand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Annahmen, ob  evtl. ein  Zugriff auf  eine Speicherstelle erfol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�berhaupt  nicht greifbar  ist. Standardm��ig  sind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  nur DTB  und DPR  wichtig, denn  ADB bzw. SSB/USB werd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indirekten Zugriffen  �ber RW2/RW6  bzw. RW3/RW7  benutzt, und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kten  Zugriffen greift diese Pr�fmimik  ohnehin nicht. Nun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so, da� man - �hnlich wie  beim 8086 - einem Befehl eine Seg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ix  voranstellen kann, mit  dem DTB f�r  den folgenden Befehl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eliebiges anderes Register  ersetzt werden kann.  AS f�hrt desw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�ber  die  verwendeten  Pr�fixbefehle  Buch  und  schaltet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�fung  f�r den n�chsten  Prozessorbefehl um -  eine zwischen dem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pr�fix  und  Prozessorbefehl  eingestreute  Pseudoanweisung  l�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Merker also nicht. Dies gilt auch f�r Pseudobefehle zur Datenab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 oder  Ver�nderung  des  Programmz�hlers  -  aber wer macht so et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s Target gilt  die Besonderheit, da�  man zwischen zwei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w�hlen kann: Einer wurde  freundlicherweise von Haruo A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geschrieben und ist �ber die  CPU-Namen MN1610 bzw. MN1613 err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;  der  andere  wurde  von  mir  erstellt  und  ist  �ber  die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bzw.  MN1613ALT  aktivierbar.  Wer den erweiterten Adre�raum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256 KWorten des MN1613 verwenden will, oder mit dem Gleitkomma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des MN1613 experimentieren will, mu� das ALT- Target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  dieser Reihe kennen sowohl  kurze als auch lange Sprung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:  W�hrend ein kurzer Sprung  nur innerhalb der gleichen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te  von 256 Byte m�glich  ist, kann man mit  einem langen Sprung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 beliebige Ziel im Adre�raum von 64 KByte erreichen. Die Assemb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sieht f�r  beide Varianten  unterschiedliche Mnemonics vor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e  Variante mit vorangestelltem  'L'), aber keine,  die dem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  gestatten w�rde, automatisch einen  langen oder kurzen 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setzen. AS kennt solche 'Pseudobehle' als Erweit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wird zu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wird zu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wird zu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wird zu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wird zu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wird zu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wird zu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wird zu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wird zu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wird zu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wird zu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KENBAK-1 wurde 1970  entwickelt, zu einer  Zeit, als der erste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prozessor  noch drei  Jahre entfernt  war. Man  kann davon aus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er f�r  die Hobbyisten,  die sich  den Bausatz  seinerzeit 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nten,  ihr erster und  einziger Computer war.  Demzufolge hat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s, auf  dem sie  einen Assembler  f�r diesen Computer h�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n  lassen k�nnen -  der KENBAK-1 mit  seinem Speicher von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  daf�r viel  zu klein.  Die pr�ferierte  Methode waren vorgedruc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len,  in die man die Befehle  und ihren Maschinencode eintrug.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mit  dieser  ,,Programmierung''  fertig,  konnte man den Code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Schalterleiste per Hand in den Computer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aus  resultiert leider,  da� die  Assembler-Sprache des  KENBAK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Programming Manual  beschrieben, aber  nicht wirklich  formal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ist. Als Grant Stockly vor ein paar Jahren neue KENBAK-Kits 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brachte,  hat er  eine erste  KENBAK-Portierung f�r meine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acht,  die hat ihren  Weg jedoch leider  nie wieder ''upstream''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en.  In meiner Implementierung habe  ich versucht, seine Ide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eifen,  jedoch andererseits  auch eine  Syntax anzubieten,  w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ern  eines  6502,  Z80  oder  �hnlichem  eher  vertrau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rfte.  In  der  folgenden  Tabelle  sind  die Syntax-Unterschied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�ber gestel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bel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sch/Logisch (ADD/SUB/LOAD/STORE/AND/OR/LNEG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kt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izier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kt-indizie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�nge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bedingt-direk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bedingt-in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bedingt-direk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bedingt-indirek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prungbedingungen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manipulation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hiebe/Rotierbefehle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gibt  keinen  Pseudobefehl,  um  zwischen  diesen  beiden  Syntax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n  umzuschalten. Beide d�rfen jederzeit  und auch in belieb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hung 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ieladresse [Dest], die  man optional bei  den Skip-Befehlen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kann,  geht  nicht  in  den  erzeugten  Code  ein.  Der 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pr�ft  lediglich, ob der Prozessor  zur Laufzeit wirklich zur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e  Adresse springen  w�rde. Dadurch  kann z.B.  gepr�ft wer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nicht versehentlich  versucht, einen  einzelnen Ein-Byte-Befehl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pringen.  Ein  weggelassenes  Schiebeargument  [cnt] bedeute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eine Stelle geschoben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HP  Nanoprocessor  verf�gt  �ber  keinerlei Befehle, Daten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-  Adre�raum  zu  lesen  und  in  ein Register zu transferier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bez�glichen  Befehle LDR und  STR sind eher  das, was man bei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Prozessoren als  ,,immediate-Adressierung'' bezeichnen  w�rde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n  Grund sind f�r den HP Nanoprocessor keinerlei Pseudobefeh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ert,  mit denen sich Konstanten im ROM ablegen oder Platz reserv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l�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Mikroprozessor ist  quasi eine  Single-Chip-Implementier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 PDP/8E,   weshalb   als   ,,Assembler-Referenz''   in  Quell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en  �blicherweise  der  PAL-III  von  Digital Equipment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.  Die AS-Implementierung  weicht in  einigen Punkten  von der P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-Syntax  ab,  unter  anderem  auch,  weil  sich manche Dinge nu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�em  Aufwand  h�tten  bereit  stellen  lassen. Hier einige Hinwe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sich bestehender Code anpassen l��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 PAL-III werden Label durch  ein angeh�ngtes Komma gekenn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.  Bei AS ist  diese ein Doppelpunkt,  bzw. gar nichts, wen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in der ersten Spalte begi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Ablage von Daten  im Speicher erfolgt  bei PAL-III einfach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rch,  da� man die  Konstante in das  Feld des Mnemonics schre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verwendet zur Datenablage die DC-Anweisung, die daf�r auch me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re  Worte  auf  einmal  als  Argument akzeptiert. Unter Umst�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   man  sich  die  Ablage   von  Konstanten  durch  den  LTOR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chanismus aber auch teilweise ersp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n Programmz�hler setzt man mit ORG address anstelle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Datei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sollen die Formate  von von AS erzeugten Datei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 werden, deren Format sich nicht direkt erschlie�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om Assembler  ausgegebene Codedatenformat  mu� in  der Lag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Codeteile  f�r  unterschiedliche  Prozessoren voneinander zu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 und sieht daher etwas anders  aus als g�ngige Formate. Obwohl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ools zur  Bearbeitung der  Codedateien beiliegen, halte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f�r guten Stil, das Format hier kurz offenzu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in der Datei Mehrbyte-Integers  gespeichert sind, werden s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format  abgelegt, d.h.  mit dem  LSB zuerst.  Diese Regel gil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f�r das 16-Bit-Kennungswort mit dem  Wert $1489, d.h. jed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beginnt mit den Bytes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ach  folgt eine Reihe beliebig  vieler ,,Records'', wobei ei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weder  ein zusammenh�ngendes  Teilfeld des  Codes darstellt o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e  Zusatzinformationen  enth�lt.  Eine  Datei  kann auch ohn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ung  des  Prozessortyps  mehrere  Records  enthalten,  wenn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Konstantenbereiche durch  reservierte (und  nicht zu initiali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)  Speicherbereiche  unterbrochen  werden.  Der Assembler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iese Weise, die Datei nicht l�nger als n�tig werd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Records ist gemein ist ein  Header-Byte, das den Typ de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  damit  folgenden  Datenstrukturen  festlegt. In einer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gen  Form  l��t  sich  die Record-Struktur folgenderma�en besch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 in dieser  Schreibweise nicht  ganz zum  Ausdruck kommt, 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von Datenfeldern variabel ist und von Length abh�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Record  mit  einem  Header-Byte  von  $81 ist ein Record, d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aten aus  beliebigen Segmenten  beinhalten kann.  Das erst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er)  gibt  an,  f�r  welche  Prozessorfamilie  die folgenden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zw. der folgende Code bestimmt ist (siehe Tabel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elle 5.1: Headerbytes f�r die verschiedenen Prozessorfami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Header | Familie      ||          Header          | Famili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$01  | 680x0, 6833x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2          ||       ATARI_VECTOR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3          ||          M*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4          ||           XGAT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5          ||          PowerPC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6          ||           XCore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7          ||          TMS1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8          ||          NS32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9          ||         DSP56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a          ||          CP-16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b          ||     HP Nano Processor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c          ||        IM6100/612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d          ||          NEC V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e          ||         IBM PALM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0f          ||           CP-3F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0          ||      Rockwell PPS-4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1          ||      65xx/MELPS-74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2          ||        MELPS-45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3          ||            M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4          ||           M16C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5          ||          F^2MC8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6          ||         F^2MC16L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7          ||          IMP-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8          ||      IPC-16/INS8900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9          ||     65816/MELPS-770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a          ||           PDK1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b          ||           PDK14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c          ||           PDK15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d          ||           PDK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e          ||        Renesas R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1f          ||          SC6186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0          ||          SC6201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1          ||          MCS-4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2          ||       Konami 052001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3          ||          PDP-1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4          ||           WD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5          ||         SYM53C8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6          ||            VA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7          ||          KENBAK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8          ||          �COM-4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9          ||           29xx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a          ||           i96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2b          ||          TLCS-42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1          ||          MCS-5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2          ||            ST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3          ||            ST7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 Z8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5          ||          Super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6          ||          MN161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7          ||           265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8          ||         1802/180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9          ||      MCS-96/196/296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a          ||           8X30x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b          ||            AVR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c          ||            XA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d          || AVR (8-Bit Code-Segment)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e          ||           800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3f          ||         4004/404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0          ||            H1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1          ||         8080/808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2          ||         8086..V35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3          ||           SX2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4          ||            F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5          ||           S12Z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6          ||           78K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7          ||         TMS320C6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8          ||          TMS9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9          ||         TMS370xx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a          ||          MSP43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b          ||        TMS320C54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c          ||        80C166/167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d          ||          OLMS-5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e          ||          OLMS-4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4f          ||       MIL STD 1750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0          ||         HMCS-4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1          ||     Z80/180/380/eZ80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2          ||         TLCS-9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3          ||          TLCS-9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4          ||         TLCS-87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5          ||          TLCS-47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6          ||         TLCS-900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7          ||        TLCS-870/C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8          ||         NEC 78K3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9          ||            eZ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a          ||          TC9331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b          ||          KCPSM3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c          ||       LatticeMico8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d          ||         NEC 75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e          ||          68RS08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5f          ||           COP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0          ||           78K2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1          ||     6800, 6301, 6811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2          ||         6805/HC08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3          ||           6809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4          ||           6804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5          ||          68HC16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6          ||          68HC12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7          ||            ACE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8          ||         H8/300(H)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9          ||          H8/5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a          ||           807x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b          ||           KCPSM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c          ||          SH7000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d          ||          SC14xx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e          ||           SC/MP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6f          ||           COP8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0          ||         PIC16C8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1          ||         PIC16C5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2          ||         PIC17C4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3          ||         TMS-700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4          ||         TMS3201x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5          ||         TMS320C2x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6          ||       TMS320C3x/C4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7          ||      TMS320C20x/C5x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8          ||            ST6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9          ||            Z8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a          ||        �PD78(C)10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b          ||           75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c          ||           78K0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d          ||          �PD772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e          ||          �PD7725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$7f          ||         �PD77230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|              ||                          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+--------------++-------------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gment-Feld gibt an, in welchen Adre�raum des Prozessors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Code geh�rt. Dabei gilt die in Tabelle 5.1 angegeben Zu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Nummer | Segment       || Numm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0  | &lt;undefiniert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2  | DATA  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4  | XDATA  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6  | BDATA  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$08  | REG  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+--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5.1: Kodierungen des Segment-Fel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Gran-Feld gibt die  ,,Granularit�t'' des Codes  an, d.h. di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kleinsten, adressierbaren  Einheit im  folgenden Datensatz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 ist eine Funktion von Prozessortyp  und Segment und ein wich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 f�r die Interpretation der  beiden folgenden Felder,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 und L�nge angeben: W�hrend die  Startadresse sich auf die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arit�t  bezieht, erfolgt die  L�ngenangabe immer in  Bytes! W�r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adresse  z.B. $300  und die  L�nge 12,  so w�re die sich ergeb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dresse  bei einer Granularit�t  von 1 $30b,  bei einer Granularit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z.B. 4  jedoch $303!  Andere Granularit�ten  als eins  sind se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treten in  erster Linie  bei Signalprozessoren  auf, die nich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byteverarbeitung  ausgelegt  sind  deren  Datenspeicher  z.B.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Worten  zu  16  Bit  besteht  (DSP56K). Der sich ergebende Speic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z  betr�gt dann zwar 128 KByte, er ist aber in 2 ^16 Worten orga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, die mit Adressen von 0,1,2,...65535 adressiert wer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ist 32-bittig, unabh�ngig von der Adre�breite de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igen  Prozessorfamilie. Im Gegensatz dazu  ist die L�ngenangabe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 lang,  ein  Record  kann  also maximal (4+4+2+(64K-1)) = 65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lang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n-Records  mit den Header-Bytes  $01..$7f stellen eine Kurzschre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  dar und  stellen die  Abw�rtskompatibilit�t mit fr�heren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des Dateiformats her:  Das Header-Byte gibt  direkt den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yp  gem�� der ersten Tabelle an, das Zielsegment ist auf CODE f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egt  und die Granularit�t  ergibt sich aus  dem Prozessortyp,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et  auf eine  Zweierpotenz von  Bytes. AS  bevorzugt dies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Daten bzw. Code f�r das CODE-Segment an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Record mit  dem Typ-Byte  $80 legt  den Einsprungpunkt  fest,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dresse, an der  mit der Ausf�hrung  des Programms begonn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Ein solcher Record ist das  Ergebnis einer END-Anweisung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entsprechenden Adresse a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letzte Record in  der Datei tr�gt  das Header-Byte $00 und besi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einziges Datenfeld einen  String, dessen Ende  durch da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  ist. Dieser String spezifiziert,  von welchem Programm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erzeugt wurde und hat keine weitere Bedeu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-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-Dateien  k�nnen optional von AS  erzeugt werden und liefer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ten  Werkzeugen  wie  Disassemblern  oder  Debuggern f�r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htige  Informationen. AS  kann Debug-Informationen  in drei Form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ben:  Zum einen im Objekt-Format der AVR-Tools von Atmel sowi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zu NoICE kompatible Kommandodatei und  zum anderen in eine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Die ersten beiden werden in [5] bzw. der Dokumentation zu No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ausf�hrlich beschrieben,  deshalb beschr�nkt  sich die folgen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ung auf das AS-eigene MAP-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Informationen in einer MAP-Datei teilen sich in drei Gru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eicherberlegung, auf Sektionen verte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schinenadressen von Quellzei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zterer  Teil findet sich zuerst in  der Datei. Ein einzelner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r  Liste  besteht  aus  zwei, von einem Doppelpunkt getre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eilennummer&gt;:&lt;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solcher Eintrag besagt, da� der aus einer bestimmten Quellcode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erzeugte  Maschinencode  auf  der angegebenen Adresse (hexadezi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 liegen kam.  Mit einer  solchen Information  kann ein Debugger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steppen  des Programms  die entsprechenden  Quellcodezeilen an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  Da ein Programm  aber auch aus  mehreren Include-Dateien be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,  und  viele  Prozessoren  mehr  als  nur einen Adre�raum besi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on  dem zugegebenerma�en  nur in  einem Code  liegt), m�ssen die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chriebenen  Eintr�ge sortiert  werden. AS  tut dies  in zwei Stuf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prim�re  Sortierkriterium  ist  das  Zielsegment, innerhalb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  wird noch  einmal nach  Dateien sortiert. Einzelne Abschn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abei durch durch spezielle Zeilen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z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Datei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ymboltabelle  folgt  der  Quellzeileninformation  und  ist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�r  nach den Segmenten geordnet, aus  denen die Symbole stammen.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gensatz  zur  Zeileninformation  kommt  hier  allerdings auch de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nitt  NOTHING hinzu, der die Symbole beinhaltet, die keinem spe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Adre�raum zugeordnet sind (z.B. Symbole, die einfach mit EQU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  wurden). Die  Einleitung eines  Abschnittes in der Symbol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olg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erhalb  eines Abschnittes sind die  Symbole nach Namen sortiert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Symboleintrag belegt genau  eine Zeile. Eine  solche Zeile be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um  aus sechs Feldern, die  durch jeweils mindestens ein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getrennt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erste Feld  ist der  Name des  Symbols selber, eventuell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e in  eckigen Klammern  eingeschlossene Sektionsnummer,  die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ltigkeitsbereich  des Symbols einschr�nkt. Die zweite Spalte be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  den Typ des Symbols: Int  f�r Integerzahlen, Float f�r Gleitk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  und  String  f�r  Zeichenketten.  Die  dritte Zeile schlie�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haltet  den  eigentliche  Wert  des  Symbols. Falls das Symbol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kette  beinhaltet,  ist  es  notwendig,  Steuer- und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einer gesonderten  Notation zu  kennzeichnen, damit  ein i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haltenes  Leerzeichen nicht eventuell  als Trennzeichen zur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lte  interpretiert  werden  kann.  AS  bedient sich dazu der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n  Assemblerquellen  �blichen  Schreibweise, den ASCII-Zahlen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einem f�hrenden Backslash (\) einzusetzen. Aus dem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 ist ei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also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\032ist\032ein\032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Zahlenangabe ist immer dezimal  und dreistellig, und der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wird ebenfalls in dieser Schreibweise ko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vierte Feld gibt  - falls vorhanden  - die Gr��e der Daten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die  an  der  durch  das  Symbol gekennzeichneten Adresse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 Ein Debugger kann eine solche  Information z.B. nutzen, um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ch  angesprochene Variablen  direkt in  der korrekten L�nge aufzu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n.  Hat AS  keine Informationen  �ber die  Symbolgr��e, so  ste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Feld eine schlicht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�nfte und letzte Feld gibt an,  ob das Symbol w�hrend der 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 jemals referenziert wurde. Ein  Programm, da�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liest, kann  auf diese  Weise z.B.  nicht benutzte  Symbole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verwerfen, da sie  beim folgenden Debugging  oder der Disassem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rung mit hoher Wahrscheinlichkeit auch nicht ben�ti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sechste und  letzte Feld  gibt schlu�endlich  durch eine  0 od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,  ob es sich bei dem Symbol  um eine Konstante (0) oder Variabl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lt.  Konstanten  bekommen  einmalig  einen  Wert  zugewiesen (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  die EQU-Anweisung  oder ein  Label), Variablen  k�nnen ihren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g  oft �ndern. In der MAP-Datei  wird der letztg�ltige Wert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ritte Abschnitt in  einer Debug-Datei beschreibt  die i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en  Sektionen n�her. Eine  solche Beschreibung ist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Sektionen den G�ltigkeitsbereich  von Symbolen einschr�nk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 nach momentanem  Stand des  Programmz�hlers kann  z.B. ein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r  Debugger  einzelne  Symboldefinitionen  f�r eine R�ck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nutzen oder mu� Priorit�ten  bei der Symbolnutzung beachten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einer Sektion beginnt mit einer Zeile 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 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bei  nn die  Nummer der  Sektion angibt  (die Nummer, die als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Symbolnamen in der Symboltabelle genutzt  wird), ssss der Nam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ktion  ist und pp die Nummer der Vatersektion darstellt. Letzte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ben�tigt ein R�ck�bersetzer, um  sich bei der Auffin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  Symbols f�r einen  Zahlenwert ausgehend von  der aktuellen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Baum bis zur  Wurzel ,,durchhangeln'' kann,  bis ein passende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gefunden wird. Auf  diese Zeile folgt  eine Reihe weiterer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en von  dieser Sektion  belegten Code-Bereich  beschreiben.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zelne  Eintrag (genau einer pro Zeile) beschreibt entweder ein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ne  Adresse oder  einen durch  zwei Grenzwerte beschrieben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ennung  von Anfangs-und  Endwert durch  ein Minuszeichen). Die G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n  sind dabei ,,inklusive'', d.h. die Grenzen geh�ren auch zu dem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ch.  Wichtig ist,  da� ein  einer Sektion  zugeh�riger Bereich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mals  f�r ihre  Vatersektionen aufgef�hrt  wird (eine  Ausnahme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�rlich,  wenn Bereiche  absichtlich mehrfach  belegt werden, ab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twas  macht man ja  auch nicht, gelle?).  Dies dient einer Optim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Bereichsspeicherung w�hrend der Assemblierung  und sollte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 Symbolr�ck�bersetzung  keine  Probleme  darstellen,  da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  Kennzeichnung bereits der Einstiegspunkt  und damit der S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pfad  im Sektionsbaum gegeben ist.  Die Beschreibung einer Sektio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eine Leerzeile oder das Dateiende gekenn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teile,  die au�erhalb aller Sektionen  liegen, werden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t  ausgewiesen. Diese ,,implizite  Wurzelsektion'' tr�gt di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  -1 und wird auch als  Vatersektion f�r Sektionen benutzt, die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eigentliche Vatersektion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 ist  m�glich,  da�  die   Datei  Leerzeilen  oder  Kommentarzei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mikolon  am Zeilenanfang) beinhaltet. Diese  sind von einem Lese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zu igno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die Arbeit mit dem Codeformat  des Assemblers etwas zu erleicht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  ich einige Progamme zu deren  Bearbeitung bei. F�r dies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gilt sinngem�� das gleiche wie i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n  Programmen  gemeinsam  sind  die  Returncodes,  die  sie lie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abel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Returncode | tritt auf bei..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0     | kein Fehler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1     | Kommandozeilenparameterfeh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2     | I/O-Fehl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3     | Dateiformatfehl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6.1: Returncodes der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benso  eintr�chtig  wie  AS  lesen  sie  ihre  Eingaben  von STDI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  Meldungen auf STDOUT (bzw. Fehlermeldungen auf STDERR).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Ausgaben sollten sich daher problemlos umleit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Programme im folgenden Zahlen-oder Adre�angaben von der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ile  lesen, d�rfen  diese auch  hexadezimal geschrieben werden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man sie mit einem hintangestellten h, einem voranstehenden Dol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 oder 0x wie  in C versieht  (z.B. $10, 10h  oder 0x10 an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Shells  ordnen dem Dollarzeichen  allerdings eine spezielle Bedeu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  zu (Parameterexpansion),  weshalb es  n�tig ist, einem Dolla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 direkt einen  Backslash voranzustellen.  Die 0x-Variante ist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erlich angeneh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 folgen  die  Aufrufkonventionen  und  -variationen  (bis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ST  und  AS2MSG)  denen  von  AS,  d.h.  man kann dauernd gebrauch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r  in einer  Environmentvariablen ablegen  (deren Name  sich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Anh�ngen von  CMD an  den Programmnamen  ergibt, z.B.  BINDCMD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 Optionen  negieren  und  Gro�-bzw.  Kleinschreibung  erzw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�heres zu dem Wie in Abschnitt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Adre�angaben benutzt  werden, beziehen  sie sich  immer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ularit�t  des Adre�raumes  des jeweiligen  Prozessors; beim PIC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et  z.B.  eine  Adre�differenz  von  1  nicht ein Byte, sondern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das  einfachste Programm  der vier  mitgelieferten; es 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  nur dazu, die in  einer Codedatei gespeicherten Records auf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.  Da das Programm nicht allzuviel  bewirkt, ist der Aufruf zi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simp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$&lt;$Dateiname$&gt;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ateiname wird automatisch um die  Endung P erweitert, falls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ung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An dieser Stelle  sind keine Jokerzeichen  erlaubt! Falls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Befehl trotzdem mehrere  Programmdateien gelistet werden so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 man sich mit folgendem ''Minibatch'' behelf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gibt den Inhalt der Codedatei in Tabellenform aus, wobei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cord genau eine  Zeile ausgegeben wird.  Die Spalten haben da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 Bedeu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typ: die Prozessorfamilie, f�r die der Code erzeu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adresse:  absolute Speicheradresse,  an die  der Code zu 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�nge: L�nge des Codest�cks in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adresse:  letzte absolute Adresse  des Codest�cks. Diese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 sich als Startadresse+L�nge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 Angaben sind als hexadezimal zu ver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letzt  gibt PLIST  noch einen  Copyrightvermerk aus,  sofern e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chen in der Datei findet, und die Summe aller Codel�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t praktisch ein DIR f�r  Codedateien. Man kann es benutz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en Inhalt einer Datei auflisten zu lassen, bevor man sie we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rbei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t ein  Programm, mit  dem man  die Records mehrerer Code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 Datei zusammenkopieren kann.  Die dabei vorhandene Filter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rlaubt  es  aber  auch,  nur  Records  eines  bestimmten Typ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nehmen.  Auf diese Weise  kann BIND auch  dazu verwendet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Codedatei in mehrer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allgemeine Syntax von BIND lau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datei(en)&gt; &lt;Zieldatei&gt; [Option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uch AS betrachtet BIND alle nicht mit einem +, - oder / einge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en  Parameter als Dateiangaben,  von denen die  letzte die Ziel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ben  mu�. Alle anderen Dateiangaben bezeichnen Quellen, diese An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d�rfen auch wieder Jokerzeichen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en definiert BIND momentan nur e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...]&gt;: gibt eine Liste von Header-IDs an, die k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ert  werden sollen.  Alle anderen  Records werden  nicht kop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ne  diese Angabe  werden alle  Records kopiert.  Die in der 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gebenen  entsprechen  dem  Header-Feld  in  der Recordstrukt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  es in Abschnitt 5.1  beschrieben wurden. Die einzelnen Hea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mern in der Liste werden durch Kommas 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z.B. alle MCS-51-Codeteile aus einer Programmdatei auszusieben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 man BIND folgenderma�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Quellname&gt; &lt;Ziel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bei einer Dateiangabe  eine Endung, so  wird automatisch di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ng P a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t eine Erweiterung von BIND. Es besitzt alle Kommandozeilen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 von BIND  und hat  die gleichen  Konventionen bzgl. Datei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Gegensatz zu BIND  wird die Zieldatei  aber als Hexfile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.h.  als eine Folge von Zeilen,  die den Code als ASCII-Hexzahlen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ennt neun  verschiedene Zielformate,  die �ber den Kommando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parameter F ausgew�hlt wer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 (-F M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-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-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-Hex (-F Intel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ieh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-Arrays, zum Inkludieren in C(++)-Quelldateien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kein  Zielformat  explizit  angegeben,  so w�hlt P2HEX anhand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typs  automatisch eines aus, und  zwar S-Records f�r Motoro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en,  Hitachi und TLCS-900(0), MOS  f�r 65xx/MELPS, DSK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-Bit-Texas-Signalprozessoren,  Atmel Generic f�r  die AVRs und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�r den Rest. Je nach  Breite der Startadresse kommen bei S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der Typen 1,2 oder  3 zum Einsatz, jedoch  nie in einer Gru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ischt. Diese Automatik l��t sich mit der Kommando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ilweise  unterdr�cken:  Ein  Wert  von  2  bzw. 3 sorgt daf�r, da�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mit einem Mindesttyp von 2  bzw. 3 benutzt werden, w�hrend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 von 0 der vollen Automatik entspr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erweise  benutzt das AVR-Format  immer eine Adre�l�nge  von 3 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.  Manche Programme  m�gen das  leider nicht...deshalb  kann ma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L�nge zur Not auf 2 Bytes reduz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ico8-Format unterscheidet  sich insofern  aus den  anderen 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 als da� es keine Adre�felder besitzt - es ist eine schlichte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ung  der Instruktionsw�rter im  Programmspeicher. Bei der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 darauf  geachtet  werden,  da�  der belegte Adre�bereich (d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z.B. mit PLIST anzeigen l��t) bei Null beginnt und fortlaufend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Intel-, Tektronix-  und MOS-Formate  sind auf  16 Bit-Adress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�nkt,  das 16-Bit Intel-Format reicht  4 Bit weiter. L�ngere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  werden von P2HEX mit  einer Warnung gemeldet und abgeschnitten(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 PICs  k�nnen die  drei von  Microchip spezifizierten Vari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Intel-Hex-Formates erzeugt werden, und zwar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Format 0 ist INHX8M, in  dem alle Bytes in Lo-Hi-Ordnung ent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.  Die Adre�angaben verdoppeln sich, weil  bei den PICs di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nur um 1 pro Wort erh�ht. Dieses Format ist gleichzeitig die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e.  Im Format  1 (INHX16M)  werden alle  Worte in  ihrer nat�r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nung  abgelegt. Dieses Format verwendet  Microchip f�r seine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erger�te.  Format 2 (INHX8L) und  3 (INHX8H) trennen die W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ihre oberen und unteren Bytes  auf. Um die komplette Informat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alten, mu� P2HEX zweimal aufgerufen werd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as Motorola-Format verwendet  P2HEX zus�tzlich einen  in [12]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n  Recordtyp mit der Nummer 5,  der die Zahl der folgenden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 (S1/S2/S3) bezeichnet.  Da dieser  Typ vielleicht  nicht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bekannt ist, kann man ih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C-Format f�llt insofern aus dem  Rahmen, als da� es immer expliz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ew�hlt   werden  mu�.  Die  Ausgabedatei   stellt  im  Prinzip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st�ndiges  St�ck C- oder  C++-Code dar, das  die Daten als eine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von C-Arrays enth�lt. Neben den  eigentlichen Daten wird noch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 von Deskriptoren geschrieben, die Start,  L�nge und Ende der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bl�cke  beschreiben. Was diese Deskriptoren  enthalten, kann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immt  werden. Jeder  Buchstabe in  Format legt  ein Element de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riptors f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d oder D definiert einen Zeiger  auf die Daten. �ber d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Kleinbuchstaben wird festgelegt, ob die Hex- Konstant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Kleinbuchstaben verwen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s oder S  definiert die Startadresse  der Daten, wahlweise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 un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l oder L definiert die L�nge  der Daten, wahlweise vom Typ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de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  e oder E  definiert die Endadresse  der Daten, d.h.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en Daten  benutzte Adresse,  wahlweise vom  Typ unsigned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en  sich Code-Records  verschiedener Prozessoren  in einer Quel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,  so erscheinen die  verschiedenen Hexformate auch  gemisch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ldatei  --- es empfiehlt sich  also dringend, von der Filter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uch  zu machen, oder ein fixes Format �ber die -F-Option festzu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em  Codetypenfilter  kennt  P2HEX  noch  ein  Adre�filter,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tzlich ist, falls der Code auf mehrere EPROMs verteilt werden mu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 &lt;Startadresse&gt;-&lt;Endadres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rtadresse  ist  dabei  die  erste Speicherzelle, die im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en  soll, die Endadresse die  der letzten Speicherzelle im Fen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die der ersten  au�erhalb. Um z.B.  ein 8051-Programm in 4 2764-</w:t>
      </w:r>
    </w:p>
    <w:p>
      <w:pPr>
        <w:pStyle w:val="PreformattedText"/>
        <w:bidi w:val="0"/>
        <w:spacing w:before="0" w:after="0"/>
        <w:jc w:val="left"/>
        <w:rPr/>
      </w:pPr>
      <w:r>
        <w:rPr/>
        <w:t>EPROMs aufzuteilen, geht man folgenderma�en 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Quelldatei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telle  einer festen Adresse  kann man als  Anfang bzw. Ende au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es  Dollarzeichen oder ein '0x'  angeben. Dies bedeut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drigste  bzw. h�chste  in der  Quelldatei gefundene  Adresse als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  bzw. Ende  genommen wird.  Der Default  f�r den  Bereich ist '0x-</w:t>
      </w:r>
    </w:p>
    <w:p>
      <w:pPr>
        <w:pStyle w:val="PreformattedText"/>
        <w:bidi w:val="0"/>
        <w:spacing w:before="0" w:after="0"/>
        <w:jc w:val="left"/>
        <w:rPr/>
      </w:pPr>
      <w:r>
        <w:rPr/>
        <w:t>0x', d.h. es werden alle Daten aus der Quelldatei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TUNG!  Die Splittung  �ndert nichts  an den  absoluten Adress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n Hexfiles  stehen! Sollen  die Adressen  im Hexfile bei 0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, so kann man dies durch den zus�tzlich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eichen.  Um im Gegenteil die Adre�lage  auf einen bestimmten Wert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chieben, kann man den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We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wenden.  Der dabei angegebene Wert ist  ein Offset, d.h. er wir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in der Code-Datei angegebenen Adressen aufad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  Inhalt einer  Datei kann  man mit  einem Offset auf eine belieb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verschieben; diesen Offset  h�ngt man einfach  in Klamme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Dateinamen an. Ist der  Code in einer Datei  z.B. auf Adresse 0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P-Datei abgelegt,  man m�chte  ihn jedoch  auf Adresse  1000h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ben,  so h�ngt  man an  ($1000) an  den Dateinamen  (ohne Leer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!)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ern  die P-Datei nicht nur Daten  aus dem Code-Segment enth�l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w�hlen,  aus welchen Segment Daten extrahiert und ins HEX-Forma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  werden  sollen.  Die  als  Argument  anzugebenden Segment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die gleichen wie f�r  den SEGMENT-Befehl (3.2.18). Ein Sonder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TI-DSK-Format, das als einziges  Format vermerken kann, ob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ins  Code-  oder  Datensegment  geh�ren. In diesem Fall extrah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automatisch beide Segmente, solange  kein Segment explizit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zur -r Option kann man mit 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Filter f�r das Datensegment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das DSK-, Intel- und Motorola-Format relevant ist di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resse&gt;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der man die in  die Hex-Datei einzutragende Startadresse fest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ann.  Fehlt diese  Angabe, so  wird nach  einen entsprechenden Ein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r Code-Datei gesucht.  Ist auch dort  kein Hinweis auf ein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ungpunkt  zu finden, so wird kein Eintrag in die HEX-Datei 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(DSK/Intel)  bzw.  das  entsprechende  Feld  wird  auf  0 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ist sich die Literatur nicht ganz �ber die Endezeile f�r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files  einig. P2HEX  kennt daher  3 Varianten,  einstellbar �b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 mit einer nachfolgenden Zi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wird die Variante  0 benutzt, die  die gebr�uchlichste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t  der Zieldateiangabe eine Endung, so wird HEX als Endung ange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m��ig  gibt P2HEX  pro Zeile  maximal 16  Datenbytes aus, wi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die  meisten  anderen  Tools  tun, die Hex-Files erzeugen. W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dies �ndern, so k�nnen Sie dies mit dem Scha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Anzah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n.  Der erlaubte Wertebereich liegt dabei zwischen 2 und 254 Datenby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; ungerade Werte werden implizit auf gerade Anzahlen aufgeru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ist  werden die tempor�ren, von  AS erzeugten Code-Dateien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mwandlung  nicht mehr unbedingt gebraucht. Mit der Kommandozeilen-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nn  man  P2HEX  anweisen,  diese  automatisch  nach der Konversio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s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ers  als BIND erzeugt P2HEX keine  Leerdatei, wenn nur ein Datei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=Zieldatei)  angegeben wurde, sondern  bearbeitet die dazugeh�rig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atei. Es ist also ein Minimalaufruf �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, um &lt;Name: &gt;.HEX aus &lt;Name: &gt;.P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funktioniert  wie  P2HEX  und  bietet die gleichen Optionen (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a-  und i-  Optionen, die  bei Bin�rdateien  keinen Sinn 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),  nur wird das  Ergebnis nicht als  Hexdatei, sondern als einf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�rdatei  abgelegt. Dies kann dann z.B.  direkt in ein EPROM gebra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r  Beeinflussung  der  Bin�rdatei  kennt  P2BIN  gegen�ber P2HEX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weiter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-Bit-Zahl&gt;: gibt den Wert an, mit dem unbenutzte Speich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 in der Datei gef�llt werden  sollen. Defaultm��ig ist der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ff,   so   da�   ein   halbwegs  intelligenter  EPROM-Brenner 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pringt.  Man kann  aber hiermit  auch andere Werte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 enthalten  die  gel�schten  Speicherzellen  der MCS-48-EP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en  Nullen.  In  einem  solchen  Falle  w�re  0 der richt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weist das  Programm an,  eine Pr�fsumme  �ber die Bin�rdatei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chnen.  Die Pr�fsumme  wird einmal  als 32-Bit-Wert ausge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m  anderen wird das  Zweierkomplement der Bits  0..7 in der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Speicherstelle  abgelegt,  so  da�  die  Modulo-256-Summe zu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f�r den  Fall, da�  ein Prozessor  mit 16- oder 32-Bit-Daten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setzt  wird und die Bin�rdatei  f�r mehrere EPROMs aufgesp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t werden mu�. Das Argument kann folgende Werte annehm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alles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alle Bytes mit un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alle Bytes mit gerader Adresse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 nur alle Bytes kopieren,  deren Adresse di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n+0...4n+3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WORD1:  nur das untere bzw. obere 16-Bit-Wort der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te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cht  wundern: Bei letzteren  Optionen ist die  Bin�rdatei um den F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2  oder  4  kleiner  als  bei  ALL.  Dies  ist  bei konstantem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fenster logis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lls  die Code-Datei keine  Startadresse enth�lt, kann  man diese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zu P2HEX  �ber die  -e-Kommandozeilenoption vorgeben. Auf Anfor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teilt P2BIN ihren Wert der Ergebnisdatei voran. Mit de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d  diese Funktion aktiviert. Sie  erwartet als Argument eine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 zwischen 1 und 4,  die die L�nge des  Adressfeldes in Byt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mmt.  Optional kann dieser  Angabe auch noch  der Buchstabe L od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angestellt  werden,  um  die  Byte-Order dieser Adresse festzu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rzeugt  z.B.  die  Angabe  B4  eine  4-Byte-Adresse in Big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,  L2  oder  nur  '2'  eine  2-Byte-Adresse  in Little-Endi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rdn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AS2MSG handelt es  sich eigentlich um  kein Hilfsprogramm, so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um  ein Filter, das (gl�cklichen)  Besitzern von Borland-Pascal 7.0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  mit   dem   Assembler   erleichtern   soll.   In   den  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umgebungen  existiert ein ,,Tools''-Men�, das man um eigen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,  z.B. AS erweitern kann. Das  Filter erlaubt, die von AS 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Fehlermeldungen mit Zeilenangabe  direkt im Editorfenster a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n.  Dazu  mu�  im  Tools-Men�  ein  neuer  Eintrag angeleg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s/Tools/New).  Tragen Sie in die  einzelnen Felder folgende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ei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tle: ~M~akro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: 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ei Bedarf einen Hotkey zuordnen (z.B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Option  -E  sorgt  daf�r,  da�  Turbo-Pascal  nicht mit STDOU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ERR durcheinander ko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h  setze dabei voraus,  da� sowohl AS  als auch AS2MSG 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zeichnis  befinden, welches  in der  Pfadliste aufgef�hrt  ist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Druck  auf  dem  passenden  Hotkey  (oder Auswahl aus dem Tool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�)  wird AS  mit dem  Namen der  Textdatei im  aktiven Editor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gerufen.  Die  dabei  aufgetretenen  Fehler  werden in ein sepa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ster  geleitet, durch das  man nun ,,browsen''  kann. Mit Ctrl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t  man eine fehlerhafte Zeile  an. Zus�tzlich enth�lt das 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Statistik, die AS am Ende  der Assemblierung ausgibt. Diese er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ls Dummy-Zeilennumm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iese  Arbeitsweise  sind  sowohl  TURBO.EXE  (Real Mode)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P.EXE  (Protected Mode) geeignet. Ich empfehle  BP, da in dieser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  beim Aufruf  nicht erst  der halbe  DOS-Speicher ,,freigeswapp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m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Fehlermeldungen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folgenden findet sich eine  halb-tabellarische Auflistung der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ten  Fehlermeldungen. Zu  jeder Fehlermeldung  finden sich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 Anga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e  Fehlernummer (f�r den Anwender nur mit der n-Option 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ehlermeldung im Klar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y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ung:  zeigt m�gliche Fehler oder ineffizienten Code an.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ierung geht wei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:  echte  Fehler.  Assemblierung  geht weiter,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-Datei wird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schwerwiegende Fehler. Assemblierung wird abgeb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rsache: die Situation(en), in denen der Fehler ausgegeb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 Die Ausgabe,  die auf  Wunsch als  erweitert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erfol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isplacement=0,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-,6809- und COP8-Prozessoren: Das Displacement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Adre�ausdruck  hat  den  Wert  0  ergeben. Es wird ei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ausdruck  ohne Displacement  erzeugt. Um  keine Phasen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, werden NOP-Befehle ein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Kurzadressie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 680x0-,  6502-  und   68xx-Prozessoren  k�nnen  bestimm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bereiche  mit kurzen Adressen  erreicht werden. Um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  Phasenfehler zu  erzeugen, wird  zwar der  k�rzere 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 aber mit NOPs aufgef�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kurz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680x0 und 8086-Prozessoren kann der Sprung sowohl mit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  als auch  kurzem Displacement  ausgef�hrt werden.  Da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zer  Sprung angefordert  wurde, wurde  im ersten  Pass 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 den langen Sprung freigehalten.  Es wird ein kurzer Sp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, der freie Platz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r Sprung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k�nnen beim Z80  sowohl absolut als  auch relativ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 werden. In diesem Fall  wurde ein absoluter Sprung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ordert, ein(k�rzerer) relativer w�re aber m�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prung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kein Sharefile angelegt, SHARED ignor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SHARED-Anweisung gefunden,  es wurde aber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ndozeilenoption  angegeben, um eine Shared-Datei zu erze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liest Wert evtl. nicht korrekt ein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CD-Gleitkommaformat der  680x0-Koprozessoren erlaubt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stellige  Exponenten,  lt.  Datenbuch  k�nnen  solch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 nicht  korrekt  eingelesen  werden. Der vierstellig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zwar erzeugt, eine Funktion ist aber nicht gew�hleis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e  Anweisung benutzt,  die nur  im Supervisor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l�ssig  ist, obwohl  dieser nicht  mittels SUPMODE  ON vor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angezeig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z 0 nicht bei Kurzsprung erlaubt (NOP erzeu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kurzer Sprung mit der Distanz  0 ist bei 680x0- bzw. COP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  nicht  erlaubt,  da  dieser  Sonderwert  f�r l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�nge  ben�tigt wird.  Stattdessen wurde  ein NOP-Befehl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aus falsche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cht mit dem benutzten Befehl bearbei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 Symbol ist aus einem Adre�ra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mit keinem der Segmentregister  des 8086 adress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adressierbaren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�nderung des Symbolwertes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 hat einen  anderen Wert zugewiesen  bekommen a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gehenden  Pass. Diese Warnung  wird nur ausgegeben,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�berlappende Speicher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r  Bildung  der  Belegungsliste  wurde festgestell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peicherbereich im Codesegment mehrfach benutzt wurde.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 k�nnen un�berlegte ORG-Anweisung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�berlappende Register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Anweisung wurden Register  ganz oder teilweise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nicht zul�ssiger Weis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en Konflikt ausl�send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keine CASE-Bedingung zugetr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m SWITCH..CASE-Konstrukt ohne ELSECASE-Zweig traf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er CASE-Zweige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Seite m�glicherweise nicht 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in dem Operanden benutzte Symbol liegt nicht in der mo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 mit ASSUME eingestellten Fenster (ST6,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nummer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Hardware erlaubt  nur ein  Registerpaar zu verketten,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Startadresse gerade ist (RR0, RR2..., nu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veralte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wendete Befehl ist  zwar noch definiert,  ist in s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ktion  aber durch  andere, neue  Befehle ersetzbar u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zuk�nftigen Prozessorversionen eventuell nicht meh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Nicht vorhersagbare Ausf�hrung dies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Adressierungsart  ist  bei  diesem Befehl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zipiell  erlaubt, ein  Register wird  jedoch in einer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ppelt  verwendet, da� je  nach Aus�hrungsreihenfolge sich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chiedliche Ergebnisse einstell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kaloperator au�erhalb einer Sektion �berf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vorangestellter Klammeraffe dient  dazu, sich explizit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der  Sektion  lokale  Symbole  zu  beziehen. 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�erhalb  einer Sektion befindet, gibt es keine lokalen Symb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, weshalb dieser Operator �berfl�ssig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innlos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weisung ergibt entweder �berhaupt  keinen Sinn oder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andere Weise schneller und k�rzer aus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bekannter Symbolwert erzwingt zus�tzlich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vermutet eine Vorw�rtsreferenz eines Symbols, d.h. das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 wird  benutzt,  bevor  es  definiert wurde, und h�lt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n  Pass f�r unumg�nglich. Diese  Warnung wird nur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, falls die r-Option angegeb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dresse ist nicht ein  mehrfaches der Operandengr��e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buch  verbietet zwar solche  Zugriffe, im Instruktions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Platz f�r diese Adresse, so  da� AS es bei einer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ng belassen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resse darf nicht verw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verwendete  Adressierungsmodus   oder  die  angesproch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 sind zwar prinzipiell erlaubt,  die Adresse lieg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Bereich der Peripherieregister,  die in diesem Zusammen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verwendet werd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m�gliche Pipeline-Eff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wird in einer  Befehlsfolge so verwendet, da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ausf�hrung  m�glicherweise  nicht  in der hingeschrie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n  Form ablaufen  wird. �blicherweise  wird ein  Regist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, bevor der neue Wert zur Verf�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die Verklemmung verursachend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ehrfache Adre�registerbenutzung in einer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dre�register wird  in mehreren  Adre�ausdr�cken ein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s  benutzt. Sofern einer der  beiden Ausdr�cke da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ziert,  sind die Ergebnisadressen nicht eindeutig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Speicherstelle ist nicht bitadress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r SFRB-Anweisung  wurde versucht,  eine Speicher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bitadressierbar zu deklarieren, die aufgrund der Archit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 des 8051 nicht bitadressier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t nicht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Ende  eines  Durchlaufes  ist  ein vom Programm defin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nicht l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tacks sowie seine Restti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-Zeichen in Strings, Ergebnis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ing-Konstante enth�lt  ein NUL-Zeichen.  Dies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  zwar  mit  der  Pascal-Version,  in  Hinblick auf die 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 von AS ist dies aber ein Problem, da C Strings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NUL-Zeichen terminiert, d.h. der String w�re f�r C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 Stelle zu End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Befehl �berschreitet Seiten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fehl steht  zu Teilen  auf verschiedenen  Seiten.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z�hler  des  Prozessors  aber  nicht �ber Seiteng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weg  inkrementiert wird, w�rde zur Laufzeit anstelle d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sbytes  von der  Folgeseite wieder  das erste Byt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n Seite geholt;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lag  unterhalb des  erlaubten Bereichs. 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Zahlenwert  lag  oberhalb  des  erlaubten Bereichs. A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Wert durch  ein Abschneiden  der oberen  Bitstellen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ten  Bereich  gebracht,  es  ist jedoch nicht garant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�  sich durch  diese Operation  sinnvoller und korrek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s Argument f�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Wiederholungsargument einer DUP-Direktive  war kleine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 Es werden (analog zu einem  Argument von genau 0) k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b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einzelner  X-Operand wird  als indizierte  und nicht  als impliz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ung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inzelner X-Operand kann sowohl als Register X als auch 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zierte  Adressierung  mit  Null-Displacement 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 da  sich  Motorola  hier  nicht festlegt. AS w�hl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ztere  Variante,  was  m�glicherweise  nicht  das  erwart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-Nummer wird abgeschnitt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Instruktion  arbeitet   nur  auf   Byte-  bzw.  Lang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en,  Bitnummern jenseits  7 bzw.  31 werden  von d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o-8 bzw. modulo-32 behand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Ung�ltiger Wert f�r Registerze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  bzw. sinnvolle  Werte f�r  den Registerzeiger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  von 0x00...0x70 bzw. 0xf0,  weil die anderen Registe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 unbeleg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kro-Argument um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Makroparameter wurden zwei  oder mehr verschiedene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wiesen.     Dies    kann    bei    der    Verwendung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parametern  auftreten. Das  zuletzt angegeben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ment wird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Makro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veralte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 Anweisung  ist  veraltet  und  sollte nicht mehr in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n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weisung, die stattdessen verwendet werd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Quelloperand l�nger oder gleich Ziel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Quelloperand ist l�nger oder  gleich gro� wie der Ziel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,  gemessen in Bits.  Eine Null- oder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gibt  keinen Sinn mit diesen  Argumenten. Schlagen Sie im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renzhandbuch der CPU das Verhalten in diesem Fall n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-Nummer ist g�ltig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TRAP mit dieser Nummer  benutzt den gleichen Maschin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 ein von der CPU unterst�tzter Maschinenbefeh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enge abgelegter Bytes ist ungerade; eine H�lfte des le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16-Bit-Wortes bleibt ung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nummer-Um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Startregisternummer  plus  die  Anzahl der Register er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letztes Register jenseits des Endes der Register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r Register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verwende indizierte anstelle indirekter Adres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kte  Adressierung ist an dieser  Stelle nicht erlaubt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 stattdessen  indizierte  Adressierung  mit  einem (Dumm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Displacement von Null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Adressierungs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icht im Norma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 ist  nur  im  Panel-Modus und nich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Normalbetrieb''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icht im Panel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Maschinenbefehl ist nur  im ,,Nornalbetrieb'' und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Panel-Modus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Instru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ausserhalb erlauben Bereic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oder  die Summe  zweier Argumente liegt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 f�r diesen Befehls  erlaubten Bereichs, obwohl  in d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ion prinzipiell Raum f�r gr��ere Werte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Versuch, eine Mehrwort-Instruktion zu �berspr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orherige Anweisung  war eine  Skip-Anweisung, die nu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wort  im Code  �berspringen kann.  Da die aktuell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sung  l�nger als ein Maschinenwort  ist, w�rde der Skip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in die Anweisung sp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zite Vorzeichen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zessor f�hrt bei  diesem Befehl eine Vorzeichenerwe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g  auf die volle Registerbreite  aus. Das bedeutet, das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eren  Bits f�r  das gegebene  Argument mit  1 und nicht m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llt  werden. Je  nach folgender  Nutzung kann  dies irr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t sein, mu� ab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scher  Wert  -128  bedeutet  Nutzung des E-Registers (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' verwenden, um diese Warnung zu vermei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Displacement von -128 bedeutet  beim SC/MP in diesem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 das Displacement  aus dem  E-Register genommen  wird.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r  kann  in  diesem  Fall  nicht sicher entscheid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gewollt ist oder der Wert -128 sich unbeabsichtigt au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Berechnung ergeben hat. Verwend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Displacemen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-Adresse mu� mit INS/OUTS angesproch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-Adressen  im Bereich des  Prozessormoduls (0..3) k�nne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  die Befehle INS  und OUTS erreicht  werden, nicht �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s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-Limit passt nicht zur Anzahl der Sprung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CASE-Anweisung erwartet  eine Sprungtabelle  mit so v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n,  wie  das  Limit-Argument  plus  eins angibt. Li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und Anzahl der Sprungadressen passen nicht zuein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Limit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Befehl als NOP assemb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dieser Anweisung eigentlich zugewiesene Opcode wird a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ig  verwendet.  Da  die  Anweisung  ohnehin nichts bewirk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sie stattdessen als NOP assembl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wird als Vektor behand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nd  des Arguments kann  nicht zweifelsfrei entschied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 ob es sich um eine  Adresse oder einen Vektor handelt.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eine  reine  Zahl  und keinem Segment zugeor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, wird es als Vektor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Zu grosse Integer-Konstante wird als Gleitkomma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 ist  zwar  eine  syntaktisch  korrekte Ganzza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,  ihr Wert ist aber  au�erhalb dessen, was inter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nzzahl  dargestellt werden  kann. Die  Zahl wird deswegen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tkomma-Zah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-Erzeugung ausserhalb des CODE-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chinencode  kann  nur  innerhalb  des  CODE-Segments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 Die anderen Adressr�ume verf�gen  nicht �ber die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rderliche Wortbr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ppel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Symbol wurde  durch ein  Label oder  EQU, PORT, SFR,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,  SFRB oder  BIT ein  neuer Wert  zugewiesen, dies ist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bei SET/EVAL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des fraglichen Symbols,  bei eingeschalteter Querverwe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 zus�tzlich die Zeile der erste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benutztes Symbol ist auch im 2.Pass noch nicht in d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tabell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nicht gefunden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ung�ltig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ymbolname  entspricht  nicht  den  Bedingungen  f�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ltigen  Symbolnamen. Beachten Sie,  da� f�r Makro-und Fun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parameter strengere Regeln gelt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ehlerhaf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iert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Symbolname ist zwar an  sich g�ltig, dieser speziel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 f�r  andere  Zwecke  reserviert,  und kann nicht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 definierte Symbole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servierte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Ung�ltig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enutzte Befehlsformat existiert bei diesem Befehl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Kennbuchstabe des verwendeten For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�berfl�ssig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(Prozessor oder  Pseudo) darf kein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Punkt angeh�ngtes Attribu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 darf nur 1 Zeichen lang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Punkt an  einen Befehl  angeh�ngte Attribut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au  ein Zeichen lang  sein; weder mehr  noch weniger is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iertes Attri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 einem Befehl angef�gte Attribut ist ung�l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Unpassende Operand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inem  Befehl (Prozessor  oder Pseudo) angegebene O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denzahl  liegt nicht in dem  f�r diesen Befehl erlaubt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erwartete Anzahl Argumente bzw. Oper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Kann Argument nicht in Teile aufspalte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bestimmten Prozessoren (z.B. DSP56000) m�ssen die komm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ierten  Argumente  weiter  in  Einzeloperanden  aufgesp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diese ist fehlgeschl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Unpassende Optione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iesem  Befehl  angegebene  Zahl  von  Optionen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in dem f�r diesen Befehl erlaubten Be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nur immediate-Adressierung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l��t nur immediate-Operanden (mit vo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m #)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Unpassend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 hat  zwar einen  f�r den  Befehl zugelassenen Ty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och nicht die richtige L�nge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Widersprechende Operanden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n  Operanden  haben  unterschiedliche L�ngen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ierte Operanden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  Opcode und  Operanden l��t  sich die  Operandengr��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deutig  bestimmen  (ein  Problem  des  8086-Assemblers)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die Operandengr��e  durch einen  BYTE, WORD,  usw. PT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�fix fest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Ganzzahl oder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Ganzzahl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entyp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den Argumente eines Operanden  haben nicht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typ (Integer/Gleitkomma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String erwartet, aber Ganz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anzzahl als 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String erwartet, aber Gleitkommazahl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als Argumen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zu viele 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 Befehl wurden mehr als die  unter AS zul�ssigen 20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er �b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Ganz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Ganz- oder Gleitkommazahl erwartet, aber String er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 String als Argument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(in einfachen Hochkomm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ossener)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Ganzzahl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eine ganze Zah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Ganz-,  Gleitkommazahl oder String  erwartet, aber Register be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kein Registersymbol als Argument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Ganzzahl oder String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e  Gleitkommazahl oder Register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Register erw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nur  ein Register als Argument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symbol f�r anderes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sprochene Registersymbol wurde f�r einen anderen Z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  als den aktuell verwendeten  definiert und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ati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Gleitkomma-Argument erwartet, aber Ganzzahl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kann  kein Ganzzahl-, sondern  nur ein Gl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a-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Ganz- oder Gleitkomma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Gleitkomma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Ganzzahl oder String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oder ein String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Ganzzahl erwartet, aber Register be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ann kein  Register, sondern  nur eine Gan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als Argument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String  ist  zu  lang,  als  da� er mit vorangestell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n-Byte dargestellt werden k�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bekannter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ist  weder  ein Pseudobefehl von AS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efehl des momentan eingestellten 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Klamm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Formelparser  ist  auf  einen (Teil-)Ausdruck gesto�e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die  Summe  �ffnender  und  schlie�ender  Klammer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einst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anstandete (Teil-)Ausdr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durch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Division  oder Modulooperation  ergab die Auswer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rechten Teilausdrucke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Bereichsunt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unterschreitet  den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in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Bereichs�berschr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ger-Wert  �berschreitet den  zul�ssig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ueller  Wert  und  zul�ssiges  Maximum (manchmal, ich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seit Jahren um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keine Zweierpot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nur Zweierpotenzen (1,2,4,8...) als Wer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W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ung�ltige Dezimal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ing als Argument  zu PACKED darf  nur die Ziffern 0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enthalten, sowie ein Plus- oder Minuszeiche nzu Anf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zimalstring zu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packte Dezimalzahl darf maximal 31 Stellen 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resse nicht ausgerich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direkte  Speicheradresse  entspricht nich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pr�chen  des Datentransfers,  d.h. ist  nicht ein mehrf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Operandengr��e. Nicht  alle Prozessoren  erlauben un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chtete Datenzugrif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in  einem  Adre�ausdruck  enthaltene Displacement-Wer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Operandenadresse m�ssen auf der gleichen Seite 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dre�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Kurzadressierung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dresse des  Operanden liegt  au�erhalb des Speicherber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s, in dem Kurzadressierung m�glich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Unerlaubter Adressierung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generell  zwar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ieser Stelle 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resse mu� gerade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sind nur gerade  Adressen erlaubt, da d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e  Bit f�r  andere Zwecke  verwendet wird  oder reserv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resse mu� ausgerichte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sind nur  ausgerichtete (d.h  glatt durch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,  8... teilbare) Adressen erlaubt,  da die untersten Bit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Zwecke verwendet werden oder reser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ressierungsmodus im Parallelbetrieb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n Adressierungsmodi  sind zwar  im sequ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s zul�ssig, jedoch nicht bei parallelen Instru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ierte Bedin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nutzte Bedingung f�r bedingte Spr�nge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kompatible 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te Kombination  von Bedingungen  kann nicht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edingung, bei der die Unvertr�glichkeit entdeck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bekann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oppelte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Flag wurde mehrfach in der Liste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bekann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Interrupt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fraglich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oppelt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Interrupt  wurde mehrfach  in der List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Sprungdistanz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 Sprungziel  liegen  zu  weit auseinander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einem  Sprung  der  benutzten  L�nge  �berbr�ckt wer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Sprungdistanz ist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liegen  direkt hintereinander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prungdistanz von null kann nicht ko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ieladresse im Quell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Sprungdistanz ist un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Befehle nur  auf geraden  Adressen liegen  d�rfen, mu�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distanz  zwischen zwei  Befehlen auch  immer gerade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 0 der Distanz wird anderweitig verwendet. Diese Bed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ng  ist verletzt  worden. Grund  ist �blicherweise die A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r ungeraden Anz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-Ziel pas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Sprungziel ist nicht  die Adresse, die der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ei Ausf�hrung der Skip-Anweisung anspringen w�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egebene (beabsichtigte) Sprung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ung�ltiges Schiebe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Argument f�r die Schiebeamplitude  darf nur eine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 Datenregister verwendet werd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Nur Bereich 1..8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f�r  Schiebeamplituden  oder  ADDQ-Argumente d�r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im Bereich 1..8 liegen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chiebezahl zu gr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Ung�ltige Register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Registerlisten-Argument  von  MOVEM  oder  FMOVEM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Ung�ltiger Modus mit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verwendete  Operandenkombination  von  CMP  ist  nicht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Ung�ltiger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mit CPU angeforderten Zielprozessor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rozessor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Ung�ltiger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 mit  FPU  angeforderten  numerischen  Koprozessor ken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FP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Ung�ltiger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it PMMU angeforderte MMU kennt A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PMMU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Ung�ltiges Kontroll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i  z.B.  MOVEC  benutzte  Kontrollregister kennt der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gesetzte Prozessor (noch)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Ung�ltiges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 Register  ist  zwar  prinzipiell vorhanden,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 mehr als einmal 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gister taucht in  der Liste der  zu sichernden bzw.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herzustellenden Register mehrfach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-Bank-Diskrep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m Adre�ausdruck  werden Register  aus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�nke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Registerl�nge un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dieser Stelle  k�nnen Register  verschiedener L�nge verw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  werden, und  die Registerl�nge  ist nicht  alleine au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ableit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ung�ltige Operation auf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Operation kann auf dieses Register nicht ange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,  z.B. weil das  Register nur gelesen  oder nur geschri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ohn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RESTORE-Befehl gefunden, obwohl kein mit SAV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icherter Zustand (mehr) auf dem Stape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fehlendes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 Assemblierung  sind  nicht  alle SAVE-Befehle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bekannte Makro-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beim  MACRO-Befehl  zus�tzlich angegebene Steuer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AS unbekan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fehlendes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der Assemblierung sind nicht  alle Konstrukte zur bed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ssemblierung aufgel�s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ung�ltiges IF-Konstru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Reihenfolge  der  Befehle  in   einem  IF-  oder 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 stimm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doppelter Se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existiert bereits  eine Sektion  gleichen Namens auf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b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bekannte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 momentanen  Sichtbarkeitsbereich  existiert  keine 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Nam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unbekann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fehlend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eines  Durchganges sind  nicht alle Sektionen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falsches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ENDSECTION  angegebene Sektion  ist nicht die inner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oh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ENDSECTION-Befehl gegeben,  obwohl gar keine Se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offen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nicht aufgel�ste Vorw�rts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it FORWARD  oder PUBLIC  angek�ndigtes Symbol wur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Sektion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  des  fraglichen  Symbols,  plus  die  Positio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-Deklaration im Quell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widersprechende FORWARD &lt;-&gt;PUBLIC-Dek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Symbol wurde sowohl als privat als auch global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falsche Argumentzahl f�r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 Argumente f�r  eine selbst definier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 nicht mit der geforderten Anzahl �b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oppelter Funktions-Argumente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wei  oder mehrere Argumente einer  Funktion haben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 mit dem doppelt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aufgel�ste Literale (LTORG feh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  Programmende oder beim Umachalten zu einem ander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ssor blieben noch nicht abgelegte Literale �br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Befehl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Befehl  existiert zwar  grunds�tzlich, das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e  Mitglied  der  Prozessorfamilie  beherrscht  ihn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 die   diesen   Befehl  unterst�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FPU-Befehlssatzerweiterungen  m�ssen  erlaubt  werd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MMU-Befehlssatzerweiterungen  m�ssen  erlaubt  werden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n Befehl zu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voller PMMU-Befehlssatz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 nur im  Befehlssatz der  68851-PMMU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, nicht im reduzierten Befehlssatz der integrierten PM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-Syntax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ist nur  erlaubt, wenn die  Z80-Syntax f�r 808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5-Befehle freigeschalte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ressierungsart auf dem ... nicht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Adressierungsmodus  existiert zwar grunds�tz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eingestellte Mitglied der  Prozessorfamilie beherrscht i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Prozessorvarianten,  die  diesen  Adressierungsmodu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en 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icht im Z80-Syntax Exklusiv-Modus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nicht  (mehr)  erlaubt, wenn nur noch Z8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f�r 8080/8085-Befehle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-Befehl auf dem ... nicht unterst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FPU-Befehl existiert zwar grunds�tzlich,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tellte FPU-Typ beherrscht ihn aber noch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-Befehle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nutzerdefinierten  Befehlssatzerweiterungen  m�ssen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 werden, um diesen Befehl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raglich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Befehls-Erweiterung nicht freigeschal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Befehl  ist  Teil  einer Befehlssatz-Erweiterung, 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ung nicht erlaub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Erweit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Ung�ltige Bit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Bitnummer  ist nicht  erlaubt oder  eine A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komplet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nur ON/OFF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Pseudobefehl darf als Argument nur ON oder OFF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t leer oder nicht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bei einem  POPV einen Stack  anzusprechen, der entw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ie definiert oder bereits leerger�umt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icht genau ein Bit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einer Bitmaske,  die der  BITPOS- Funktion �bergeben wur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 nicht genau ein Bit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ohne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ENDSTRUCT-Anweisung wurde gegeben,  obwohl momentan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ition in Gange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ff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  Ende  der  Assemblierung  waren  noch  nicht alle STRU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 durch passende ENDSTRUCTs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nerste, noch nicht abgeschlossene Struktur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falsches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 Namensparameter   einer   ENDSTRUCT-Anweisung  entsp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der innersten, offenen Struktur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ndefinition nicht in Struktur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gibt es dazu  zu sagen? PHASE  in einem Record ergib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ch keinen Sinn und nur Verwirru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ung�ltige STRUCT-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Direktive f�r  STRUCT ist  nur EXTNAMES,  NOEXTNAMES,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NODOTS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unbekannte Direk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ktur re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Struktur dieses Namens wurde bereit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nicht aufl�sbare Strukturelement-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 bezieht  sich  auf  ein  anderes Element i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defintions,  dieses ist aber  nicht definiert oder d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 Referenz selber is nicht aufl�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 und seine 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Strukturelement dopp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Element dieses Namens ist  bereits in der Struktur ent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Anweisung nicht wiederh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Maschinenanweisung  kann  nicht  mit  Hilfe  eines  R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es wiederho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mit einem BINCLUDE-Befehl versucht, �ber das End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Datei hinauszu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geht nur von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Konstanten-ROM  der  680x0-Koprozessoren  hat  nur max.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tr�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Ung�ltiger Funktion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argument  darf  nur  SFC, DFC, ein Daten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 oder  eine  Konstante  von  0..15  verwendet werd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Ung�ltige Funktionscode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 Funktionscodemaske darf  nur ein  Wert von 0..15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Ung�ltiges MMU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MMU  hat  kein  Register  mit  dem angegebenen Namen. (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nur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Ebene f�r  PTESTW und  PTESTR mu�  eine Konstante von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. (nur 680x0-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ung�ltige Bit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bei  den  Bit-Feld-Befehlen  angegebene  Bitmaske  ha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es Format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ung�ltiges Register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Registerpaar  ist  hier  nicht verwendba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ktisch falsch. (nu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ffen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Makrodefinition  war  am  Dateiende  nicht ab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mut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-Block  war 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IRPC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REPT-Block war  am Dateiende 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ohne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WHILE-Block war am  Dateiende nicht abgeschlossen. Verm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h fehlt ein END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au�erhalb eines Makrorumpf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bricht  die  Expansion  von Makro-Konstrukten ab.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macht nur innerhalb  von Makros Sinn  und es wurd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t, ihn au�erhalb aufzur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ehr als 10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 darf h�chstens 10 Parameter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Schl�sselwortargument nicht in Makro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chl�sselwortargument bezog sich  auf einen Parameter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fgerufene Makro gar nicht besi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es Schl�sselwort bzw. Makro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sargument  nach  Schl�sselwortargumenten  nicht  mehr 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s-  und Schl�sselwortargumente  d�rfen in  eine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     gemischt    werden,    aber    nach    dem   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l�sselwortargument sind nur noch solche zuge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doppelte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Makronamne wurde in einer Sektion doppelt ver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doppelt verwende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Ausdruck mu� im ersten Pass berechenba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 Befehl  beeinflu�t  die  Codel�nge,  daher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hier nicht er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zu viele verschachtelte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ohne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ein  ELSEIF- oder  ENDIF-Befehl gefunden, obwohl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ener IF-Befehl vorhanden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verschachtelter/rekursiver Makro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bekannte 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sprochene   Funktion   ist   weder   eingebaut 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chtr�glich definiert wo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Funktion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ktionsargument au�erhalb Definitions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nicht im  Bereich der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Gleitkomma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liegt  zwar im  Bereich der  angesprochenen tr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zendenten  Funktion, das  Ergebnis w�re  aber nicht  mehr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ung�ltiges Wertepa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enutzte P�rchen aus Basis und Exponent kann nicht 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Befehl darf nicht auf dieser Adresse li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keine  Spr�nge von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ung�ltiges Sprung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rozessorhardware erlaubt  keine Spr�nge  zu dieser Ad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Sprungziel nicht auf gleich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Seite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Sprungziel nicht in gleicher Se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befehl  und Sprungziel  m�ssen bei  diesem Befehl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n (64K-)Sektion 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versucht, mehr als 1024  Bytes Code oder Daten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r Zeil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re�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dre�raum dieses Prozessors wurde �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Konstanten und Platzhalter nicht mis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en,  die Speicher reservieren und  solche, die ih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n  belegen, d�rfen nicht  in einer Pseudoanweis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erzeugung in Strukturdefinition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STRUCT-Konstrukt dient  nur der  Beschreibung einer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ktur  und nicht  dem Anlegen  einer solchen,  es sind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Befehle zugelassen, die Cod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es Konstrukt nicht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 sind die beiden  Instruktionen prinzipiell nicht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l  ausf�hrbar, oder sie  stehen nicht unmittelbar unt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ung�ltig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ist an dieser Stelle nicht anwen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bekannte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 existiert bei diesem Prozesso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Segmen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bekanntes Segment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egmentregister existiert nicht (nur 808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ung�ltige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ngegebene String hat ein ung�ltige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ung�ltiger Regist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Register  existiert nicht  oder darf hier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ung�ltig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angegebene Befehl  darf nicht  mit einem REP-Pr�fix ver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keine Indirektio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ieser  Kombination  ist  keine  indirekte Adressierung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icht im aktuellen Segmen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icht mehr verwend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icht im Max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in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icht im Minimum-Modus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Register ist nur im Maximum-Modus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Anweisungspaket �berschreitet 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nweisungspaket darf  nicht �ber  eine 32-Byte-Adre�gren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Ausf�hrungseinheit mehrfach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Ausf�hrungseinheiten  des  Prozessors wurde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mehrfach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unktions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ehrfach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e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ehrfache Lang-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 Ausf�hrungspaket   enth�lt    mehr   als 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 der   Funktionseinheiten,   auf    denen   eine   La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operation ausgef�hrt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ang-Lese- mit Schreib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Ausf�hrungspaket  enth�lt  sowohl  eine Lang-Lese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auch eine Schreiboperatio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der  Funktionseinheiten,  deren  Operationen  im Konfli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zu viele Lesezugriffe auf ei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das gleiche  Register wurde  mehr als  viermal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weisungspaket Bezug 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Registers, das zu oft referenzier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�berlappende Z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  das   gleiche   Register   wurde   mehrfach  im 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f�hrungspaket geschrieben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r fragliche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zu viele absolute Spr�nge in einem Anweisungs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 Anweisungspaket  beinhaltet   mehr  als   einen  di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rung, was nicht erlaub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Anweisung nicht auf diese Funktionseinheit ausf�h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 Anweisung  kann  nicht  auf dieser Funktionseinheit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f�h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Ung�ltige Escape-Sequ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mit einem  Backslash eingeleitete  Sonderzeichen i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ung�ltige Pr�fix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gegebene  Kombination  von  Pr�fixen  ist nicht zul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nicht im Maschinenkode darstell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Konstante kann nicht als Variabl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EQU als Kons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 kann nicht als Konstante redefin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einmal mit SET al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ertes Symbol kann nicht nachtr�glich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ante deklariert werden (z.B. mit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ame des fraglichen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kturname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Strukturdefinition  fehlt  der zugeh�rende Name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leer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der  Argumentenliste  dieser  Anweisung  d�rfen keine Le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 b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nicht implementierte 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benutzte Maschinenbefehl  ist dem  Assembler zwar 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 aber aufgrund fehlender  Dokumentation seitens des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herstellers momentan nicht implement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benutzte 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namenlose Struktur nicht Teil einer anderen 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Struktur  oder  Union,  die  keinen  Namen hat, mu�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l einer anderen, benamten Struktur oder Unio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durch ENDUNION be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darf nur zum  Beenden der Definition  einer Unio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, nicht einer Strukt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der Struktur (falls vorhan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Speicheradresse nicht auf aktiver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befindet sich nicht in der durch das Seiten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ster aktuell adressierbaren Speicherse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bekanntes Makro-Expansions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MACEXP_DFT/OVR gegebenes  Argument konnte  nicht inter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bekann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zu viele Makro-Expansions-Argu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Anzahl der Argument zur  Makro-Expansion hat ihre Maxim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ahl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rgument, das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widerspr�chliche Angaben zur Makro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Angabe  zur  Makroexpansion  und  ihr  genaues  Gege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  nicht gleichzeitig als Argument von MACEXP_DFT/OV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 angek�ndigter Fehler  oder Warnung  ist in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ENDEXPECT abgeschlossenen Block nicht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rwartete 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Verschachtelung von EXPECT/ENDEXPECT nicht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 EXPECT/ENDEXPECT  eingerahmte  Bl�cke  d�rfen  kein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ten EXPECT/ENDEXPECT-Bl�cke ent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fehlendes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per EXPECT ge�ffneter Block  wurde nicht per ENDEXPECT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ohne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inem ENDEXPECT gibt es kein vorhergehendes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kein Default-Checkpoint-Register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er  Typ-12-Instruktion  wurde  kein Checkpoin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 und  es  wurde  auch  keines �ber die CKPT-Anwei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 defi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ung�ltiges Bit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Bitfeld  entspricht  nicht  der  erwarteten (start,count)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-Wer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e m�ssen die Form 'variable=wert'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bekannte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s  Variable wird von der gew�hlten Zielplattform nicht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register  beim Z8000 m�ssen eine L�nge von 16 Bit (Rn)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ressregister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 I/O-Adressen  zu  adressieren, m�ssen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ressregister im segmentierten Modus muss 32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 segmentierten Modus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en, m�ssen eine L�nge von 32 Bit (R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ressregister im nicht-segmentierten Modus muss 16 Bi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-Register,  um Speicheradressen im nicht-segmentierten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s zu adressieren, m�ssen eine L�nge von 16 Bit (Rn)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ung�ltiges Struktur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rgument entspricht keinem der  Argumente, die bei der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einer Struktur erlaub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zu viele Array-Dimen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von Strukturen d�rfen maximal drei Dimension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Dimension, die zu vie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bekannte Integer-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angegebene  Integer-Notation  existiert  nicht,  oder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t das f�hrende Plus/Minus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ehlerhaft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ung�ltige Liste an Integer-Schreibwei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geforderte  �nderung  der  Liste  von benutzbaren Integ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weisen  kann nicht  vorgenommen werden,  weil sie zu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 Widerspruch f�hren w�rde.  Aktuell betrifft dies ledi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hex   und  0oct,  die   nicht  gleichzeitig  verwende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�r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ung�ltige Skal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Argument  kann nicht  als Skalierungsfakto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widerspr�chliche Strin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 String-Option  steht  im  Widerspruch zu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herigen in der Li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bekannte Strin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String-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ung�ltiger Cache-Invalidierungs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k�nnen nur Daten-, Instruktions-  oder beide Caches inv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raglic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ung�ltige Config-L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Konfigurationsliste  ist  entweder  insgesamt  syntak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lsch oder enth�lt ung�ltige Ele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Liste oder ein Element dar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widerspr�chliche Konfig-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 angegebene Option  steht im  Widerspruch zu einer vorhe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 in der Liste oder ist dazu identi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bekannte Konfig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ngegebene Option gibt es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ung�ltiger Wert f�r C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r  CBAR-Wert  ist  nicht  erlaubt  (CA  mu�  gr��er als 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Seite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auf  einer  Speicherseite, die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eld nicht zugreif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Zieladresse  liegt  in  einem  Speicherfeld,  das  aktu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zugreifbar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Ziel nicht in gleichem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  und  Operandenadresse  m�ssen  im gleichen Speicher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Ung�ltige Instruktions-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Befehle k�nnen nicht miteinander kombin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nicht-gemapptes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eichenkette enth�lt einen nicht abbildbares 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ragliche Zeichen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Multi-Zeichenkonstante mit ung�ltiger 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Zeichenkonstanten  m�ssen zwischen  ein und  vi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kein  Target gesetzt ('CPU ...' oder  '-cpu ...', um eines zu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 wurde noch  kein Target  gesetzt, der  Assembler wei�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, f�r welche CPU Code erzeu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Ung�ltige Displacement-L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iesem  Adressierungsmodus  kann  das  Displacement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�nge nicht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ehler bein �ffne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Versuch, eine Datei  zu �ffnen, ist 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Listing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des Assemblerlistings  ist ein Fehler aufget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Datei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Lesen aus einer Quelldatei ist ein Fehler auf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Datei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Schreiben von Code- oder  Share-Datei ist ein Fehl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re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es E/A-Fe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Speicher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verf�gbare Speicher reicht  nicht mehr, alle Datenstruk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  aufzunehmen. Weichen  Sie auf  die DPMI- oder OS/2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AS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pel�berl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Programmstapel ist wegen  zu komplizierter Formelausdr�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 einer  ung�nstigen  Anlage  der Symbol- oder Makrotab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gelaufen. Versuchen Sie es noch einmal mit der -A-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zu tief verschach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Include-Verschachtelungstiefe hat  das gegebene  Limit (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 200)  �berschritten.  Dieses  Limit  kann  �ber  d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nclevel-Schalter  herauf  gesetzt  werden, eine fehlerhaf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kusive)  Verschachtelung ist aber  die wahrscheinlichere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INCLUDE-Anweisung, mit der das Limit �berschritten wur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ung�ltiger Platzhalter in Listing Pro-Zeile-Pr�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 Platzhalter sind nur %i, %n oder %a zul�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ung�lti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zu  oft verwendeter Platzhalter  in Listing Pro-Zeile-Pr�fi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rsach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Platzhalter %i und  %n d�rfen jeweils  nur maximal dre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rmatstring enthalten sein. Gen�gt das nich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ehrfach verwendet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E/A-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n Fehlermeldungen werden nicht  nur von AS bei 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-  Fehlern  ausgegeben,  sondern  auch  von den Hilfsprogrammen P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P2HEX und P2BIN. Es sind nur  die Fehler n�her erkl�rt, die m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  der  Arbeit  auftreten  k�nnen.  Sollte  doch  einmal  ein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�uterter  E/A-Fehler auftreten,  so d�rfte  der Grund  in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fehler liegen. Melden Sie dies unbeding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Datei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angegebene Datei existiert nicht  oder liegt auf einem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fad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fad eines  Dateinamens existiert  nicht oder  liegt auf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Laufwe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zu viele offen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 sind  die  Dateihandles  ausgegangen.  Erh�hen Sie die FILES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abe in de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Dateizugriff verweig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weder  reichen die Netzwerkrechte  f�r einen Dateizugriff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 es   wurde   versucht,   eine   schreibgesch�tzte  Datei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schreiben  oder zu  ver�ndern. Bei  Benutzung in  DOS- Fen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Multitasking- Systemen ist es  �berdies m�glich, da� ein 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 Proze� die Datei in exklusivem Zugriff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ung�ltiger Datei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ung�ltiger Zugriffs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ung�ltiger Laufwerksbuchst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angesprochene Laufwerk existier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aktuelles Verzeichnis kann nicht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geht nicht �ber Laufwe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vorzeitiges Datei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Datei war zuende, obwohl sie  es aufgrund ihrer Struktu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sein d�rfte. Vermutlich ist sie besch�d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ette/Platte v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spricht wohl f�r sich! Aufr�umen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Datei nicht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Datei nicht f�r Einles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Datei nicht f�r Ausgaben o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Ung�ltiges numerisch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Diskette ist schreibgesch�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 Sie schon  keine Festplatte  als Arbeitsmedium  verwend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n Sie wenigstens den Schreibschutz entfern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bekanntes Ger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haben versucht, ein  Peripherieger�t anzusprechen, welch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kannt  ist. Dies  sollte normalerweise  nicht auftreten, da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dann automatisch als Datei interpret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Laufwerk nicht ber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lie�en Sie die Klappe des Diskettenlaufwe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bekannte DOS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Pr�fsummenfehler auf Diskette/Pl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  harter Lesefehler  auf der  Diskette. Nochmal  versuchen;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r  noch vorhanden, Diskette neu  formatieren bzw. ernste So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Festplatte mach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ung�ltiger 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ier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Platten/Disketten-Controller hat eine bestimmte Spur nicht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den. Siehe Nr. 154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unbekanntes Sektor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kann mit dem Format der Diskette nichts an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ktor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log  zu Nr.  158, nur  da� hier  der angeforderte Sektor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ur nicht gefunden werden kon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Papier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nsichtlich  haben  Sie  die  Ausgaben  von  AS direkt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ucker umgeleitet. Assemblerlistings k�nnen seeehr lang se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Ger�te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Lese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Ger�te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n�her vom Ger�tetreiber klassifizierter Schreibfeh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allgemeiner Ger�te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er  ist  der  Ger�tetreiber  v�llig  ratlos,  was  passiert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�n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erbeisp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che  Fragen, wie man  dieses oder jenes  realisiert, werden h�ufi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tellt,  und es ist vielleicht wert,  sie in einer 'Tipps und Tricks'</w:t>
      </w:r>
    </w:p>
    <w:p>
      <w:pPr>
        <w:pStyle w:val="PreformattedText"/>
        <w:bidi w:val="0"/>
        <w:spacing w:before="0" w:after="0"/>
        <w:jc w:val="left"/>
        <w:rPr/>
      </w:pPr>
      <w:r>
        <w:rPr/>
        <w:t>Ecke  zu dokumentieren.  Hier in  diesem Kapitel  werde ich sie sammel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vor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-Bit-Befehle per Mak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le  8-Bit-Prozessoren k�nnen -  wie der Name  schon sagt - immer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t  Bit auf einmal  verarbeiten. Oft sind  jedoch genug Register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n,  um zwei davon zu einem  virtuellen '16 Bit Akkumulator'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zufassen.   Nun  soll   dieser  per   Makro  definierte  Befehls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die gleichen Adressierungsarten wie die Hardware-Befehl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.  Dazu  m��te  man  die  Makro-Argumente  irgendwie pars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wi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otorola 6800 hat zum Beispiel zwei  Akkumulatoren A und B, und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gt  nahe, diese  als einem  16-Bit-Akku zu  behandeln. Die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arten sollten die gleichen sein wie bei 8-Bit-Opera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kt (Adresse innerhalb der ersten 256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weitert (beliebige Adres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z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Makro, das  so einen  virtuellen 16-Bit-Befehl  implementiert, m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 oder zwei Argumente also analys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izierte Adressierung hat als einzige zwei Argu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-Adressierung ist am f�hrenden Hash-Zeichen zu erk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Ob  eine Adresse in den ersten 256  Byte liegt oder nicht, ka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der dem Assembler �ber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 Punkt 2  auszuf�hren, mu�  ein Argument  in einen  String �berf�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  Von diesem kann  das f�hrende Hash-Zeichen  dann auch entfer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,  um den eigentlichen Wert  zu evaluieren. Komplett ausgeschr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sieht das Makro dann so a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roargumente  wurden bewusst  in Gro�buchstaben  geschrieben, so 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Makro unabh�ngig  davon funktioniert,  ob der  case-sensitve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schaltet  ist  oder  nicht.  Verwendet  werden kann das Makro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tzt  ist  es  aber  so,  dass  man  nicht  nur 16-bittig subtrah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chte.  Man k�nnte f�r  jede Operation eine  eigene Version des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schreiben,  es geht aber auch eleganter.  Ein Makro kann selber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eine Makro-Definition  enthalten. Man  kann also  ein 'Meta-Makro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eren, das die Befehlsnamen als Argumente erh�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es-&gt;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sind die restlichen Definitionen Einze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H�ufig gestellt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Kapitel habe ich  versucht, einige besonders h�ufig gest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Fragen mit  den passenden  Antworten zu  sammeln. Die Antworten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tauchenden Probleme finden sich zwar auch an anderer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in der  Anleitung, jedoch  findet man  sie vielleicht nicht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ten Blic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bin DOS leid. F�r welche Plattformen gibt es AS sonst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ben  der Protected-Mode-Version,  die AS  unter DOS meh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 stellt,  existieren Portierungen  f�r OS/2 und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wie z.B. Linux  (im Teststadium). An  Versionen, die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eherstellern  in Redmond  beim Geldscheffeln  zuarbeiten w�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momentan nicht  gedacht. Sofern  jemand anders  in dies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cht  aktiv werden will, stelle ich  ihm aber gerne die AS-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  Verf�gung, von  denen sich  die C-Variante insbesondere eig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�rfte.  �ber Fragen zu  diesen Quellen hinaus  sollte er sich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viel von mir erwart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st eine Unterst�tzung des XYZ-Prozessors f�r AS gepl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Es  kommen immer neue Prozessoren heraus,  und ich bem�he mich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weiterung  von  AS  Schritt  zu  halten.  Der Stapel mit de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rift   ,,Unerledigt''  auf  meinem  Schreibtisch  unterschrei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selten die 10cm-Grenze... Bei  der Planung, welche Kandi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erst   abgearbeitet   werden,   spielen   W�nsche  von  Anwe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eine gro�e  Rolle. Das  Internet und  die steigend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ktronisch  publizierter  Dokumentation  erleichtern die Besc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g  von Unterlagen,  speziell bei  ausgefallenen oder �ltere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tekturen  wird  es  aber  immer  wieder schwierig. Wenn si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liche  Prozessorfamilie nicht in der Liste in Planung befind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  Prozessoren befindet  (siehe Kapitel  1), macht  es sich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t,  der  Anfrage  auch  gleich  ein  passendes Datenbuch hinzu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n (zur Not auch leihweise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Ein  freier  Assembler  ist  ja  eine  feine Sache, aber ei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�uchte  ich jetzt auch noch einen Disassembler...und einen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...ein Simulator w�re auch ganz net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t ein  Freizeitprojekt von  mir, d.h.  etwas, was  ich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t  tue, wenn  ich mich  nicht gerade  um den Broterwerb k�mm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 dieser Zeit  nimmt AS  schon einen  ganz erheblichen Teil 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ab und  zu genehmige  ich mir  auch mal  eine Auszeit, 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�tkolben  zu schwingen, mal wieder eine Tangerine Dream-Platt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u�t  zu h�ren, mich  vor den Fernseher  zu hocken oder einfa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ngenden  menschlichen Bed�rfnissen nachzugehen.  Ich habe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fangen,  einen Disassembler zu konzipieren, der wieder vol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ierbaren  Code  erzeugt  und  automatisch  Daten-  und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  trennt, habe das Projekt aber relativ schnell wie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,  weil die restliche Zeit f�r  so etwas einfach nicht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t.  Ich mache  lieber eine  Sache gut  als ein  halbes Dutz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�ig. Von daher mu� die Antwort also wohl ,,nein'' hei�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n  den  Bildschirmausgaben  von  AS  tauchen seltsame Zeichen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.B. Pfeile und eckige Klammern. Waru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verwendet  zur  Bildschirmsteuerung  defaultm��ig  einige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-Steuersequenzen.  Haben  Sie  keinen  ANSI-Treiber inst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ert,  so kommen  diese Steuerzeichen  ungefiltert auf Ihre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rm  heraus. Installieren  Sie entweder  einen ANSI-Treiber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alten  Sie die Steuersequenzen mit  dem DOS-Befehl SET USEANSI=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�hrend  der Assemblierung bricht AS  pl�tzlich mit der Meldung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s Stapel�berlaufes ab. Ist mein Programm zu komplizi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Ja  und Nein. Die Symboltabelle f�r  Ihr Programm ist nur etw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elm��ig  gewachsen, was zu zu  hohen Rekursionstiefen im Zugri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 die Tabelle gef�hrt hat.  Diese Fehler treten insbesonder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16-Bit-OS/2-Version  von  AS  auf,  die nur �ber einen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n  Stack  verf�gt.  Starten  Sie  AS  noch einmal mit dem -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mmandozeilenschalter.  Hilft  dies  auch  nicht,  so  kommen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�gliche  Problemstellen  noch  zu  komplizierte Formelausdr�c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ge.  Versuchen Sie  in einem  solchen Fall,  die Formel  in Zw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nschritte aufzusp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AS  scheint mein Programm  nicht bis zum  Ende zu assemblieren.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r �lteren Version von AS (1.39) hat es dagegen funk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uere  Versionen von  AS ignorieren  das END-Statement nicht me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dern  beenden  danach  wirklich  die Assemblierung.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Include-Dateien ist  es fr�her  vorgekommen, da� Anwender j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 einem  END-Statement  beendet  haben. Entfern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fl�ssigen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Weil  ich  noch  ein  paar  kompliziertere Assemblierfehler 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m  hatte, habe ich mir ein Listing gemacht und es einmal gen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  angeschaut.  Dabei  ist  mir  aufgefallen,  da�  einige Spr�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auf das gew�nschte Ziel, sondern auf sich selbst zeig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ieser  Effekt tritt bei  Vorw�rtsspr�ngen auf, bei  denen d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parser  von AS im ersten Pass  die Zieladresse noch nicht ke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nn.  Da der Formelparser ein unabh�ngiges  Modul ist, mu� er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einem  solchen  Fall  einen  Wert ausdenken, der auch rela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r�ngen  mit kurzer Reichweite nicht wehtut, und dies ist nu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die  aktuelle  Programmz�hleradresse  selber...im zweite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�ren  die korrekten Werte erschienen, aber  zu diesem ist es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kommen,  da schon  im ersten  Pass Fehler  auftraten. Korrig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die anderen Fehler  zuerst, so da�  AS zum zweiten Pass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das Listing sollte wieder vern�nftiger auss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Mein  Programm wird  zwar korrekt  assembliert, bei  der Um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P2BIN oder P2HEX erhalte ich aber nur eine leere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nn  haben Sie wahrscheinlich das Adre�filter nicht korrekt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t.  Defaultm��ig ist der Filter  abgeschaltet, d.h. alle 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  �bernommen, wenn  ein manuell  eingestellter Bereich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cht  zu den benutzten Adressen pa�t,  kann man mit der '-r' O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ber (versehentlich) auch leere Dateien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bekomme unter Unix bei der  Benutzung von P2BIN oder P2HEX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  nicht  eingegeben.  Die automatische Bereichsfest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g  funktioniert nicht,  stattdessen gibt  es eigenartig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-Shells  benutzen  das  Dollarzeichen  zur Expansion von Sh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n.  Wollen Sie  ein Dollarzeichen  an eine Anwendung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chen,  stellen Sie einen  Backslash (\) voran.  Im Falle d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�angabe  bei P2BIN und P2HEX darf  aber auch 0x anstelle des D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zeichens  benutzt werden, was dieses Problem von vornhere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i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nutze  AS  auf  einem  Linux-System, das Ladeprogramm f�r m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elsystem  l�uft aber auf einem Windows-Rechner. Um das zu ver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hen,  greifen beide System auf  das gleiche Netzwerklaufwerk z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ider  will die Windows-Seite aber die von der Linux-Seite erze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Hex-Dateien nicht lesen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-  und Linux-Systeme benutzen  ein etwas abweichende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  Textdateien, unter  die auch  Hex-Dateien fallen. W�hrend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  jede  Zeile  mit  den  Zeichen  CR  (Carriage  Return) und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  abschlie�t, verwendet Linux nur  ein Linefeed. Es h�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n  von  der  ''Gutm�tigkeit''  eines  Windows-Programms ab, ob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Dateien im Linux-Format akzeptiert.  Falls nicht, kann m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 anstelle  �ber  ein  Netzwerklaufwerk  �ber  FTP im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s  �bertragen, oder man konvertiert  die Dateien unter in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s-Format.  Das Programm  unix2dos kann  dazu z.B. verwend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, oder unter Linux ein kleines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: Ich  habe in  meinem Programm  eine 16-bittige  Adresse und mu�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re  und untere H�lfte  in getrennte CPU-Register  laden. Wi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hiere  ich diese H�lften?  Bei anderen Assemblern  gibt es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baute 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Das  geht zum einen ,,zu Fu�''  mit den logischen und Schiebe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,  zum anderen bekommt  man die Funktionen  lo() und hi()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  man die mitgelieferte  Datei bitfuncs.inc in  das Programm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ud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befehle und Integer-Syntax, gesamm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Anhang  finden sich  noch einmal  als schnelle Referenz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zur Verf�gung  gestellten Pseudobefehle. Die  Liste ist in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 gegliedert: Im ersten  Teil finden sich  Befehle, die unabh�ngi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m  eingestellten Zielprozessor vorhanden sind,  danach folgen f�r j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rozessorfamilie die zus�tzlich vorhandenen Befeh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vorhanden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s�tzlich existi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ls Alias  zu EVAL,  falls SET  nicht bereits ein Prozessor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bzw. SHFT, falls SHIFT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ls Alias zu  RESTOREENV, falls RESTORE  nicht bereit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ls Alias zu SAVEENV, falls SAVE nicht bereits ein 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bzw. PAGESIZE, falls PAGE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bzw. SELECT, falls SWITCH bereits ein Prozessorbefehl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Vordefinierte 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entyp   | Definition  | Bedeutu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 | vordef.     | Zielplattform, f�r die AS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�bersetzt wurde, in der Form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Prozesor-Hersteller-Betriebs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stem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 | normal      | Konstantenablage mit MSB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irst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 | normal      | Unterscheidung von Gro�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und Kleinbuchstaben in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ymbolnamen ?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Gleitkomma | normal      | Kreiszahl Pi (3.1415.....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 | vordef.     | Datum des Beginns de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ssemblierung (1.Pas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 | vordef.     | 0 = logisch ,,falsch''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 | dynam.(0)   | Koprozessor-Befehl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 | dynam.(0)   | MMU-Befehle frei-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chaltet 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 | dynam.(0)   | XM-Flag f�r 4 Gbyte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dre�raum gesetzt ?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 | dynam.(0)   | LW-Flag f�r 32-Bit-Befehl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etz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 | dynam.(0)   | Prozessor im Maximum-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 | dynam.(0)   | Prozessor im Supervisor-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odus 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 | dynam.(0)   | Prozessor im Quellmodus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 | dynam.(0/1) | voller PMMU-Befehlssatz 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 | dynam.(1)   | Listing freigeschaltet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 | dynam.(1)   | Expansion von Makrokon-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rukten im Listing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freigeschaltet 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 | dynam.      | Nummer der momenta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 | dynam.      | Name der momenta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(68008)     | gesetzten Ziel-CPU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 | Spezial     | augenblickliche Quelldatei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schlie�t Includes ein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 | Spezial     | aktuelle Zeilennumm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er Quelldatei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 | Spezial     | Nummer des laufend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Durchgang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 | Spezial     | Name der aktuellen Sek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oder Leerstring, fall au�er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halb aller Sektionen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 | Spezial     | Name des mit SEGMENT ei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gestellten Adre�raume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 | dynam.(256) | maximale Verschachtelungs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tiefe f�r Makros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 | dynam.(1)   | Auff�llen von Bytefelder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uf ganze Anzahl 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 | dynam.(0)   | Schreibweise von Integer-Kon-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tanten in beliebiger Syntax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erlaubt 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Thomson)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 | vordef.     | Zeit des Beginns der Assem-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blierung (1. Pass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 | vordef.     | 1 = logisch ,,wahr''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 | vordef.     | Version von AS in BCD-Kodi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rung, z.B. 1331 hex f�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Version 1.33p1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 | vordef.     | verk�rzter Programmz�hl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angenommen?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Motorola, Rockwell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Microchip, Hitachi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 | Spezial     | mom. Programmz�hler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(IM61x0)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 | Spezial     | mom. Programmz�hler (Intel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Zilog, Texas, Toshiba, NEC,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 |             | Siemens, AMD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-+-------------+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-Symbole  sind eigentlich  normale normale  Integer-Symbole,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 Unterschied, da� ihnen von AS  nur zwei verschiedene Werte (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 entsprechend  FALSE  oder  TRUE)  zugewiesen werden. Spezialsymb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 von AS  nicht in  der Symboltabelle  abgelegt, sondern  au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digkeitsgr�nden  direkt  im  Parser  abgefragt. Sie tauch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 nicht in der Symboltabelle des Listings auf. W�hrend vor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ymbole nur  einmal am  Anfang eines  Passes besetzt werden,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die Werte dynamischer Symbole  w�hrend der Assemblierung mehr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n,  da sie mit anderen  Befehlen vorgenommene Einstellungen w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eg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listete Schreibweise ist diejenige, mit der man di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e auch im case-sensitiven Modus erre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hier aufgef�hrten Namen sollte man f�r eigene Symbole meiden;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er  kann man sie  zwar definieren, aber  nicht darauf zugreifen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zialsymbolen),  oder man erh�lt eine  Fehlermeldung wegen eines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lt  definierten Symboles.  Im gemeinsten  Fall f�hrt  die Neubele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AS zu Beginn  eines Passes zu  einem Phasenfehler und einer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chleif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Mitgeliefert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Distribution von AS liegen eine Reihe von Include-Dateien bei. 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 Includes, die sich nur auf eine Prozessorfamilie beziehen (u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Funktion sich  demjenigen unmittelbar  erschlie�t, der 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  arbeitet), existieren aber auch  ein paar Dateien, die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unabh�ngig  sind und die eine  Reihe n�tzlicher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en.  Die definierten  Funktionen sollen  hier kurz b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definiert eine Reihe  bitorientierter Operationen, wi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 bei anderen Assemblern vielleicht fest eingebaut sind. Bei AS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e  jedoch  mit  Hilfe  benutzerdefinierter  Funktionen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e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liefert einen  Integer, in  dem ab  Stell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 Bits gesetzt si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liefert das Einerkomplement zu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liefert  ausmaskierte  bits  Bits  ab St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us x, ohne sie auf Stelle 0 zu verschi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liefert das zweitniedrigste Byte (Bit 8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liefert das niederwertigste Byte (Bit 0..7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liefert das zweitniedrigste Wort (Bit 16..31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liefert das niederwertigste Wort (Bit 0..15) aus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liefert TRUE, falls x un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liefert TRUE, falls x gerade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 extrahiert das Bit n aus x  und liefert es als 0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chiebt ein Wort x der  L�nge size Bits um n 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li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iert die untersten size  Bits eines Integer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 n Stellen nach recht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Include ist  das Pendant  zu dem  bei C vorhandenen Header ct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.h,  der Makros zur Klassifizierung  von Zeichen anbietet. Alle 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en liefern entweder TRUE ode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ist TRUE, falls ch eine Ziffer (0..9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ist TRUE,  falls ch  eine g�ltige Hexadezimal-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scii(ch)  ist TRUE,  falls ch  sich im  Bereich normaler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chen ohne gesetztes Bit 7 bewe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 ist   TRUE,   falls   ch   ein   Gro�buchstabe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 ist   TRUE,   falls   ch   ein   Kleinbuchstabe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onderzeichen 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ist TRUE,  falls ch  ein Buchstabe ist (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genomm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ist  TRUE,  falls  ch  ein Buchstabe oder eine Z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ist TRUE,  falls ch  ein 'Leerzeichen'  (Space, For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, Zeilenvorschub, Wagenr�cklauf, Tabulator) 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ist TRUE, falls  ch ein druckbares  Zeichen ist (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Steuerzeichen bis Code 3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t das Gegenteil zu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ist TRUE, falls ch ein druckbares und sichtbares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ist TRUE,  falls ch  ein druckbares Sonderzeich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.h. weder Space, Buchstabe noch Ziff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Danksa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 hei�t ja bisweilen,  die Programme, die  man schreibe, w�ren so 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wie eigene Kinder, die man in  die Welt setzt. Ich arbeite an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Assembler seit �ber  30 Jahren, und  bin mittlerweile der Ans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ein Projekt ist viel mehr eine  Reise, auf die man sich begibt: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egnungen  mit  Menschen,  die  man  auf  den  Stationen dieses W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fft,  sind  mindestens  eben  so  wichtig wie das vermeintliche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.  Man lernt Neues kennen, und  versteht im besten Falle, da�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nge  auch  aus  einer  ganz  anderen  Warte  sehen  kann. Wenn es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uft, bringt das dann beide Seiten we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ige  Menschen sind  mir auf  diesem Weg  besonders in Erinnerung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,  weil sie auf  ihre Weise dazu  beigetragen haben, dies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jekt  dorthin zu bringen, wo es  jetzt ist. Die folgende Aufz�hlung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wendigerweise  unvollst�ndig, einfach weil ich  mich nach den Ja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mehr an jede Begebenheit erinnere. Der zuvorderste Dank gent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  an all die Personen, deren  Namen ich in diesem Kapitel unabsic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unterschlagen habe. Die  Reise geht immer  noch weiter, und vi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ht kreuzen sich die Wege wie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s Universalassembler, wie er jetzt  besteht, ist auf Anreg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hard       (C.)      Zschocke       entstanden,      der   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,,studentenfreundlichen'',  d.h.  kostenlosen  8051-Assembler  f�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roprozessorpraktikum  brauchte und  mich dazu  bewegt hat, ein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ts  bestehenden 68000-Assembler  zu erweitern.  Von dortan  nah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  ihren  Lauf...  Das  Mikroprozessorpraktikum  an der RWTH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  auch immer die eifrigsten Nutzer der neuesten AS-Features (u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Bug-Sucher) gestellt und  damit einiges zur  jetzigen Qualit�t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eige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Internet und FTP  haben sich als  gro�e Hilfe bei  der Meld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 und der Verbreitung von  AS erwiesen. Ein Dank  geht daher a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-Administratoren  (Bernd Casimir  in Stuttgart,  Norbert Breidoh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hen  und J�rgen  Mei�burger in  J�lich). Insbesondere  letzterer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sehr engagiert, um eine praxisnahe L�sung im ZAM zu 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h  ja, wo wir  schon im ZAM  sind: Wolfgang E.  Nagel hat zwar nic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kt  mit AS zu  tun, immerhin war  er aber mein  Betreuer und Vo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er  und  warf  st�ndig  vier  Augen  auf  das, was ich tue. Bei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int zumindest ein lachendes dabei zu se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Projekt wie AS ist ohne  Input und Informationen nicht zu lei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  es zu den unterst�tzten  Prozessoren selber, zu Programmiertech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 oder wie  Dinge implementiert  werden sollten.  Ich habe vo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en  Anzahl  von  Menschen  R�ckmeldungen  bekommen,  die vo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>kleinen  Tip bis zu  ganzen Datenb�chern reichen.  Hier eine Aufz�h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e wie oben gesagt, mit Sicherheit unvollst�ndig ist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Buchholz, Bernd Casimir,  Nils Eilers, Gunther Ewald,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l  E. Germann Michael Haardt, Stephan Hruschka, Fred van Kempen,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Kliegelh�fer,  Ulf  Meinke,  Udo  M�ller,  Matthias  Paul,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ch,  Curt  J.  Sampson,  Steffen  Schmid,  Leonhard Schneider,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und  ein leicht ironischer Dank  geht an Rolf-Dieter-Klein und To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el, die  mich mit  ihren ASM68K  dazu angeregt  haben, �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n  eigenen Assembler zu schreiben.  einige Dinge darin funktio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nicht so, wie  ich es mir  vorgestellt hatte, und  das war der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s, es besser oder zumindest anders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ganz allein  habe ich  AS auch  nicht geschrieben.  Die DOS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AS enthielt  die OverXMS-Routinen  von Wilbert  van Leijen, um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-Module  ins Extended Memory verlagern  zu k�nnen. Eine wirk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ine Sache, einfach und problemlos anzuwe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TMS320C2x/5x-Codegeneratoren sowie die  Datei STDDEF2x.INC st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Thomas Sailer,  ETH Z�rich.  Erstaunlich, an  einem Wochenende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s geschafft, durch meinen Code  durchzusteigen und den neuen Ge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or  zu implementieren. Entweder  waren das reichliche Nachtschi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ich werde langsam alt...gleiches Lob  geb�hrt Haruo Asano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MN1610/MN1613, IM6100,  CP1600, Renesas  RX und HP Nan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�nderungen seit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MCS-51-Prozessortyp 80515.  Die Nummer  wird w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um  nur vom Assembler verwaltet. Die Datei STDDEF51.INC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 um die dazugeh�rigen SFRs erweitert. ACHTUNG! Einige 8051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Rs haben sich adre�m��ig verschob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Prozessor Z80 unterst�tz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nellerer 680x0-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reibweise  von  Zeropageadressen  f�r  65xx  nicht  meh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.z, sondern wie beim 68xx als &lt;A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ie Prozessoren 6800, 6805, 6301 und 681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versteht jetzt auch DJNZ, PUSH und POP 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erden neben den  Symbolen jetzt auch die defini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Makros aufgeli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DEF/IFNDEF  f�r  bedingte  Assemblierung, 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die Existenz eines Symboles abfragen l��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PHASE/DEPHASE  zur  Unterst�tzung  von  Code,  der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fzeit auf eine andere Adresse verschoben werden s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WARNING/ERROR/FATAL, um anwenderspezifische Fehlerm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ngen ausgeb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Datei STDDEF51.INC enth�lt zus�tzlich  das Makro USING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acheren Handhabung der Registerb�nke der MCS-51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u, um Segmentbelegung anzuze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den 680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Stringvariab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fehle TITLE, PRTINIT, PRTEXIT,  ERROR, WARNING u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rten  jetzt einen Stringausdruck  als Parameter,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�ssen   demzufolge  nicht  mehr   in  Hochkommas,  sonder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�nsef��chen  eingeschlossen  werden.  Analoges  gilt  f�r 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u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LIGN  zur  Ausrichtung  des Programmz�hlers bei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zesso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LISTING, um die Erzeugung  eines Listings ein- und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CHARSET zur Definition eigener Zeichens�t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nn  im ersten  Pass Fehler  auftreten, wird  gar kein z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mehr durchgef�h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s  vordefiniertes Symbol  VERSION, welches  die Versio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nth�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MESSAGE, um Durchsagen  und Meldungen programmgesteu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elparser �ber Stringkonstanten zug�ngl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Fehler  in  Makroexpansionen  wird zus�tzlich die lauf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le im Makro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UPSTRING, um  einen String  in Gro�buchstaben zu w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 TOUPPER, um  ein einzelnes  Zeichen in Gro�buchst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wandel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FUNCTION, um eigene Funktionen definier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D,  um  Symbole  von  au�en definie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agt  die Environment-Variable ASCMD f�r h�ufig gebrauch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en a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gesetzter u-Option  wird das  Programm zus�tzlich auf d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lt belegte Speicherbereiche abgepr�f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C, um eine Querverweisliste zu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amilien PIC 16C5x und PIC17C4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Listing wird  zus�tzlich die  Verschachtelungsebene bei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ude-Dateien angezei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Querverweisliste wird  zus�tzlich die Stelle angezei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der ein Symbol definier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  A, um eine  kompaktere Ablage der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elle zu erzw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Prozessoren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 u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SAVE und RESTORE zur besseren Umschaltung von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eratoren zur logischen Verschiebung und Bitspiegelu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optionen  k�nnen  mit  einem  Pluszeichen ne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lter  AS2MSG zur  bequemen Arbeit  mit AS  unter Turbo-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darf ein Argument  zur Bildung von IF-THEN-ELSE-L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bequemeren  bedingten  Assemblierung  zus�tzlich ein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struk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lbst  definierte Funktionen d�rfen mehr  als ein Argument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kann nun auch Hexfiles f�r 65er-Prozessoren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  und  P2BIN  haben  jetzt  die  gleichen  Vari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sm�glichkeiten in der Kommandozeile wi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chalter  i bei P2HEX, um 3  Varianten f�r den Ende-Record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tel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Funktionen ABS u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Pseudovariablen MOMFILE u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gabem�glichkeit erweiterter Fehlermeldu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e  IFUSED und IFNUSED, um  abzufragen, ob ein Symbol b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 benutzt wur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Environment-Variablen  ASCMD,  BINDCMD  usw.  k�nne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Dateinamen  enthalten,  in  dem  f�r  die  Optionen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erzeugt nun  die von  Microchip vorgegebenen Hex-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der  Seitenl�ngenangabe  0  k�nnen  automatische  Sei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sch�be im Listing vollst�ndig unterdr�ckt wer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 Kommandozeilenoption P,  um die  Ausgabe des Makro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in eine Datei zu schreib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  der Kommandozeile  definierte Symbole  d�rfen nun  au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frei w�hlbaren Wert belegt werden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stellung   auf  Mehrpass-Betrieb.  Damit  kann  AS  auch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w�rtsreferenzen immer den optimalen Code erzeu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8051-Teil kennt nun auch die Befehle JMP und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oshiba TLCS-900-Reih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ASSUME, um dem Assembler  die Belegung der Segmentreg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r des 8086 mitzuteil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6-Reihe von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sowie   die  3201x-Signalprozessoren  von  Texas  Instr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ption   F   bei   P2HEX,   um   die   automatische  Formatw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bersteuern zu k�nn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auch durch  Angabe von Dollarzeichen Anfa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e des Adre�fensters selbstst�ndig festleg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48-Codegenerator kennt nun  auch die 8041/42- Befehl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ungen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Zilog Z8-Mikrokontroller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finitionsm�glichkeit von Sektionen und lokalen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 h,  um   Hexadezimalzahlenausgab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zu erzwing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ariable  MOMPASS, um die Nummer des augenblicklichen Durchg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 abfrag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t, um  einzelne Teile  des Assembler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ngs ausblenden zu k�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L-Variante  der TLCS-900-Reihe von Tos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 und die MELPS-7700-Reihe von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kzeptiert  nun  auch  Dollarzeichen  f�r Start-und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90-Familie von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Daten  zus�tzlich im  Tektronix- und  16-Bit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-Format ausgeb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Adre��berschreitungen gibt P2HEX Warnungen au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clude-Datei  STDDEF96.INC mit Adre�definitionen f�r di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00-Reih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fehl  READ,  um  Werte  w�hrend  der Assemblierung inter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les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ehlermeldungen  werden nicht mehr einfach auf die Standard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be,   sondern  auf  den  von  DOS  daf�r  vorgesehenen  K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DERR) geschrieb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beim 6811-Teil fehlende STOP-Befehl ist nun da (scusi,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�PD78(C)1x-Familie von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PIC16C84 von Microchip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ommandozeilenschalter  E, um  die Fehlermeldungen  in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umleiten zu k�nnen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klarheiten im 78(C)1x-Teil sind beseitig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m MELPS-7700 ist  nun auch das  ,,Vorbild'' 65816 v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ST6-Pseudoanweisung ROMWIN  wurde entfernt  und mit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-Befehl eingeglie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6804 von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NOEXPORT-Option in der  Makrodefinition kann nun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 Makro einzeln festgelegt werden,  ob es in der MAC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cheinen soll oder nich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Bedeutung von MACEXP  f�r Expansionen von  Makros ha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gen  der zus�tzlichen NOEXPAND-Option  in der Makro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cht ge�nder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ie  GLOBAL-Option  in  der  Makrodefinition  k�nnen n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 Makros definiert werden,  die durch ihren Se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n eindeutig gekennzeichnet sind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DSP56000 von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nun  auch das  untere bzw.  obere Wort  aus 32-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�rtern abtren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LCS-870- und  TLCS-47-Famil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 einem   vorangestelltem   !   kann   man   durch  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,,verdeckte'' Maschinenbefehle wieder erreich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GLOBAL-Anweisung lassen sich Symbolnamen nun auch qu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fiziert exportier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r-Option kann man sich  nun eine Liste der Stelle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ugen lassen, die zus�tzliche Durchl�ufe erzwang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er E-Option kann nun  die Dateiangabe weggela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da� ein passender Default gew�hlt wird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t-Option kann nun die Zeilennumerierung im List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altet werden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sequenzen  sind nun auch in  in ASCII geschriebene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konstanten zul�ssig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Pseudobefehl  PADDING kann  das Einf�gen von F�ll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680x0-Modus ein- und ausgeschaltet werde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t nun f�r alle Zielplattformen erlaub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PIC16C64-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96 von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DC kann zus�tzlich  ein Wiederholungsfaktor angeg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2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ierung  von  Thomas  Sailer, 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ist auch entsprechend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EQU  darf  nun  auch  einfach ein Gleichheitszeic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t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r  Definition  von  Aufz�hlungen  zus�tzlich  ein ENUM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hat jetzt auch eine Wirku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n,  um  zu 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internen Fehlernummern zu erhalt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TLCS-9000er von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70xxx-Reihe  von Texas In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wobei als neuer Pseudobefehl DBIT hinzukam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DS80C320-SF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kann  nun auch  Includes aus  Makros her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binden,  wozu  das  Format  von  Fehlermeldungen aber l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�ndert  werden  mu�te.  Falls  Sie AS2MSG verwenden, er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es unbedingt durch die neue 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C166 von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e VAL-Funktion, um  Stringausdr�cke auswert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hilfe  von in geschweiften Klammern eingeschlossenen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n lassen sich nun selber Symbole definier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Eigenheiten des 80C167 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etzt  gibt es  f�r die  MELPS740-Reihe auch  die special-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ierun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eckigen Klammern kann  man explizit Symbole  aus ein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mmten  Sektion  ansprechen.  Die  Hilfskonstruktion 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ammeraffen gibt es nicht mehr (r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MELPS-4500-Reihe von Mitsubis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 zus�tzlich die H8/300  und H8/300H-Prozessoren von H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mit  LISTING  und  MACEXP  gemachten  Einstellungen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 nun auch wieder aus gleichnamigen Symbolen ausles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TMS320C3x von Texas Instru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en SH7000 von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Z80-Teil  wurde  um  die  Unterst�tzung des Z380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K-Teil  wurde  um  die  feinen  Unterschiede  der 683x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krokontroller erweiter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  Label mu�  nun nicht  mehr in  der ersten Spalte begi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es mit einem Doppelpunkt versie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K0-Reihe von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neuen Kommandozeilenschalter o kann der Nam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neu festgelegt werden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~~-Operator ist  in der  Rangfolge auf  einen sinnvoll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z gerutsch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 ber�cksichtigt  f�r  den  6809  jetzt  auch  das  DP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und seine Auswirkungen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9-Teil  kennt  nun  auch  die versteckten Erweit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6309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�rkonstanten  k�nnen  jetzt  auch  in C-artiger Notation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 (r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Symbol  MOMSEGMENT  kann  der  momentan gesetz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abgefrag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stelle  von  SET  bzw.  EVAL  kann  jetzt auch einfach :=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i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Kommandozeilenoption q  kann ein ,,stiller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lauf erzwung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Schl�sselwort PARENT zum  Ansprechen der Vatersektion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um PARENT0...PARENT9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PowerPC-Teil   wurde   um  die  Mikrokontroller-Vers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PC505 und PPC403 erweit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SET oder EQU definierte  Symbole k�nnen nun einem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Adre�raum zugeordnet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urch  das  Setzen  der  Environment-Variablen USEANSI kan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ung  von  ANSI-Bildschirmsteuersequenzen  an-und 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wer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6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 (und sollte  jetzt korrek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echnen...)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  65XX-Teil wird jetzt zwischen  65C02 und 65SC02 unt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ben  der Variablen MOMCPU gibt es jetzt auch den String MOM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NAME, der den Prozessornamen im Volltext enth�lt (r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ennt  jetzt  auch  die  32-Bit-Variante  des Intel-H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es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jetzt auch die Einschr�nkungen des 87C750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ummern f�r fatale Fehlermeldungen  wurden auf den 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 10000 verschoben,  um Platz  f�r normale Fehlermeldung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ffen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benutzte  Symbole werden  in der  Symboltabelle jetzt mit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m Stern gekennzeichnet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29K-Familie von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16-Familie von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8/500-Familie von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Anzahl von  Datenbytes, die  P2HEX pro  Zeile ausgib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tzt variier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ss, ab dem durch die -r-Option erzeugte Warnungen aus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en werden, ist einstellba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Makroprozessor  kennt  jetzt  ein WHILE-Statement,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 Code-St�ck  eine  variable  Anzahl  wiederholt werde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AGE-Befehl erlaubt es nun auch, die Breite des Ausgabe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ums f�rs Listing anzugeb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m  neue  Pseudo-Prozessortypen  einf�hren  zu  k�nnen,  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ch jetzt CPU-Aliasse definier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MCS/251-Familie von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eingeschalteter  Querverweisliste  wird  bei doppelt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erten  Symbolen  die  Stelle  der ersten Definition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320C5x-Familie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ierung von Thomas Sailer, ETH Z�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OS/2-Version sollte jetzt auch mit langen Dateinamen kl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men. Wenn man nicht jeden Mist selber kontrolliert... (r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en  Befehl  BIGENDIAN  kann  im  MCS-51/251-Modus 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w�hlt  werden,  ob  die  Ablage  von  Konstanten im Big-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tle-Endian-Format erfolgen sol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wird  beim  680x0  jetzt  zwischen  dem  vollen  und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�nkten  MMU-Befehlssatz  unterschieden;  eine  manuell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ung ist mit dem FULLPMMU-Befehl m�glich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ie  neue  Kommandozeilenoption  I  kann eine Liste 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gezogenen  Include-Files mit  ihrer Verschachtelung aus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werde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m  END-Statement  kann  jetzt  zus�tzlich ein Einsprung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r das Programm angegeben werden (r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6-Familie von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 P2BIN  erlauben  es  jetzt,  den Inhalt ein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i adre�m��ig zu verschieb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inem  SHARED-Befehl anh�ngende Kommentare  werden jetzt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-Datei mit �bertragen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12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XA-Familie von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68HC08-Familie von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VR-Familie von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us   Kompatibilit�t   zum   AS11   von   Motorola   exis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�tzlich die Befehle FCB, FDB, FCC und RMB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16C von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COP8  von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wei  neue Befehle  zur bedingten  Assemblierung: IFB  und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EXITM-Befehl  ist es  nun m�glich, eine Makro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zeitig abzubrech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SP430 von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kennt zus�tzlich  die Varianten  NOSKIPPED und PURE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,  um nicht  assemblierten Code  aus dem Listing auszubl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0-Familie von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t jetzt auch im PowerPC-Modus verf�gbar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  ein  BINCLUDE-Befehl,  um  Bin�rdaten  einbind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�nn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TOLOWER-  und  LOWSTRING-Funktionen,  um  Gro�-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leinbuchstaben umzuwandel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  ist jetzt m�glich,  auch in anderen  Segmenten als COD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  abzulegen.  Das  Dateiformat  wurde entsprechend erwei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DS-Befehl, mit dem  man Speicherbereiche reservier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auch im Intel-Modus zul�ssi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Kommandozeilenoption  U  ist  es jetzt m�glich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 case-sensitiven  Modus  umzuschalten,  in  dem Nam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en,  selbst definierten  Funktionen, Makros, Makro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n  sowie  Sektionen  nach  Gro�-  und Kleinschreibung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eden werde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ber�cksichtigt  jetzt  auch  die  Bildungsregeln f�r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n  im RAM-Bereich;  werden nicht  bitadressierbare 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rstellen angesprochen, erfolgt eine Warn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seudobefehle PUSHV und  POPV, um Symbolwerte t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�r zu sicher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Funktionen  BITCNT,  FIRSTBIT,  LASTBIT u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r Bitverarbeitu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i   den   CPU32-Prozessoren   ist   jetzt   auch   der  68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r�cksichtigt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9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SC/MP  von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TMS70Cxx-Familie  von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TMS9900-Familie von 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Befehlssatzerweiterungen des 8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unterst�tzten Z8-Derivate wurden erweitert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r�cksichtigt  zus�tzlich die Maskenfehler des 80C504 von 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Registerdefinitionsdatei f�r  die C50x-Prozess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Siemen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T7-Familie von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Intel-Pseudobefehle  zur  Datenablage  sind jetzt auch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 bzw. MELPS-7700 zul�ssig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65816/MELPS-7700 kann  die Adre�l�nge  jetzt durch Pr�fi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zit festgelegt werde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8X30x-Familie von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DDING  ist nur noch f�r die 680x0-Familie defaultm��ig ei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ltet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�ber  das  neu  eingef�hrte,  vordefinierte Symbol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n  ausgelesen werden, f�r welche Plattform AS �bersetzt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Anweisungen  STRUCT  und  ENDSTRUCT zu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Datenstruktur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-  und Objekt-Dateien f�r die  AVR-Tools k�nnen jetzt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zeugt werd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kennt jetzt auch die 68040-Steuerregiste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STRLEN-Funktion, um die L�nge eines Strings zu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�glichkeit  zur Definition von  Registersymbolen (r7, momen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undokumentierten 6502-Befehl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und P2BIN k�nnen jetzt optional die Eingabedateien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sch l�sch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kann  der  Ergebnisdatei  optional zus�tzlich die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resse voranstell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oldFire-Familie von  Motorola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des 680x0-Ker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 und  FCC erlauben  jetzt auch  den von DC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kannten Wiederholungsfakt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M*Core von Motorola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   SH7000-Teil    kennt    jetzt    auch    die    SH7700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ehlserweiterungen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680x0-Teil kennt  jetzt auch  die zus�tzlichen Befehl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0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56K-Teil  kennt  jetzt  auch  die Befehlserweiterungen 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 neuen  CODEPAGE-Anweisung  k�nnen  jetzt auch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chentabellen gleichzeitig verwalte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Argumentvarianten f�r CHARSET wurden erweite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String-Funktionen SUBSTR u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s IRPC-Statement im Makroproz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RADIX-Befehl, um das Default-Zahlensystem f�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ger-Konstanten festzuleg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ELSEIF darf auch einfach ELSE geschri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att  = darf als Gleichheitsoperator  auch == geschrieb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erlaubt es  beim Philips  XA jetzt,  die Sprung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kurzen Spr�ngen automatisch zu erweiter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-Ausgaben sind jetzt auch im NoICE-Format m�glich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i960-Familie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�PD7720/7725-Signalprozssor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en  �PD77230-Signalprozssor  von 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SYM53C8xx-SCSI-Prozessoren von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04 von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SC14xxx-Serie von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Befehlserweiterungen des PPC403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cpu,  um  den Zielproz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-Files  k�nnen jetzt auch von der Kommandozeile aus refe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er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 shareout,  um die Ausgab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i f�r SHARED-Definitionen zu se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r    Pseudobefehl   WRAPMODE,    um   AVR-Prozessoren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k�rztem Programmz�hler zu unterst�tz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 C20x-Befehlsuntermenge im C5x-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zimale  Adre�angaben der Hilfsprogamme  k�nnen jetzt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-Notation gemacht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 Zahlensystem f�r  Integerergebnisse in  \{...}- Ausdr�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jetzt per OUTRADIX setzba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Registersyntax  f�r  4004-Registerpaare  wurde  korrig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8L-Familie von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�r  P2HEX  kann  jetzt  die Minimall�nge f�r S-Record-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 werd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ACE-Familie von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t jetzt auch f�r PowerPCs erlaub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Schalter in P2HEX, um  alle Adressen zu versch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m Schalter x kann man  jetzt zus�tzlich in einer zw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e bie betroffene Quellzeile ausgebe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Default-Zahlensyntax f�r Atmel AVR ist jetzt C-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 Kommandozeilenoption   olist,   um  die  List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gabedatei zu setz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F^2MC16L-Familie von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Befehl PACKING f�r die AVR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implizite Makroparameter ALLARGS u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SHIFT zum Abarbeiten variabler Argumen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n von Mak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tempor�re Symbo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r  Befehl MAXNEST zum  Einstellen der maximal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achtelungstiefe von Makroexpansion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Kommandozeilenoption noicemask,  um die  Men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inem NoICE-Debuginfofile gelisteten Segmente zu steu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180x-Familie von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as address windowing des 68HC11K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kann jetzt die  Adre�feldl�nge von AVR-Hex-Dateien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it  der neuen  Kommandozeilenoption -gnuerrors  k�nn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ungen in einem GNU-C-artigen Format ausgegeben werd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TMS320C54x-Familie  von Texa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ue Makro-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e  neuen Instruktionen  und Register  der MEGA-AVRs 8/16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zeigen  im  Listing  die  Zeilennummer  des 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h�rigen �ffnenden Befehls 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8051-Teil  unterst�tzt  jetzt  auch  den  erweiterten 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�raum des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amenlose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undokumentierten 8085-Befeh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erbesserte Behandlung von Struktur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EXPRTYPE()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eilenfortsetzungszeichen zulass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ung  f�r KCPSM/PicoBlaze von Andreass Wassatsch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e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807x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4040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eZ8 von Zilo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KCPSM3-Variante von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 die  12X-Befehlserweiterungen 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-Kern der 68HC12-Famili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 zus�tzlich die COP4-Familie  von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HCS08-Erweiterungen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RS08-Familie von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8008 von Int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Syntax f�r Integer-Konstan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unktion CHARFROMSTR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Q f�r Oktalkonstanten im Intel-Modus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eitere Variante f�r tempor�re Symbole hinzugef�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r  PowerPC-Teil wurde um Unterst�tzung  f�r den MPC821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t (Beitrag von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zite Makro-Parameter sind immer case-insensiti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s REG-Statement ist jetzt auch f�r den MSP430 erlau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en XS1 von X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zus�tzliche  Parameter GLOBALSYMBOLS und  NOGLOBALSYMBOLS um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uern, ob Labels in Makros lokal sind oder ni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75xx-Reih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nnt zus�tzlich die TMS1000-Controller von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terst�tzt zus�tzlich die 78K2-Familie von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e  neueren Anderungen werden nur noch in der separaten c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og-Datei dokumen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weise zum Quellcode v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n der Einleitung erw�hnt, gebe  ich nach R�cksprache den Quell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von AS heraus. Im folgenden  sollen einige Hinweise zu dessen H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ung 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Verwendet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spr�nglich  war AS  ein in  Turbo-Pascal geschriebenes  Programm.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Entscheidung gab es Ende der  80er Jahre eine Reihe von Gr�n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 war  ich  damit  wesentlich  vertrauter  als  mit  jedem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zum anderen waren  alle C-Compiler unter  DOS verglichen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IDE von  Turbo-Pascal ziemliche  Schnecken. Anfang  1997 zeichn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jedoch ab,  da� sich  das Blatt  gewendet hatte:  Zum einen ha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 beschlossen, die  DOS-Entwickler im  Stich zu lassen (noch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dr�cklich  keinen  sch�nen  Dank,  Ihr  Pappnasen von Borland!)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7.0  etwas  namens  'Delphi'  nachfolgen lie�en, was zwar 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>wunderbar  f�r  Windows-Programme  geeignet  ist,  die zu 90% aus O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�che  und zuf�llig auch ein  bi�chen Funktion bestehen, f�r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lenorientierte  Progamme wie AS aber  reichlich unbrauchbar ist.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n  hatte  sich  bereits  vor  diesem  Zeitpunkt  mein betriebss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mm��iger  Schwerpunkt deutlich in Richtung  Unix verschoben, und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Borland-Pascal  f�r  Linux  h�tte  ich  wohl beliebig lange w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 (an alle die, die jetzt sagen, Borland w�rde ja an soetwas n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dings  basteln:  Leute,  das  ist  Vapourware,  und glaubt den Fir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s,  solange Ihr  nicht wirklich  in den  Laden gehen und es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t!).  Von daher  war also  klar, da�  der Weg  in Richtung  C 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er Erfahrung, wohin die  Verwendung von Inselsystemen f�hrt, 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ch bei der Umsetzung auf C  Wert auf eine m�glichst gro�e Porta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�t  gelegt; da AS jedoch z.B.  Bin�rdateien in einem bestimm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erzeugen  mu�  und  an  einigen  Stellen betriebssystemspezifi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nutzt, gibt es  einige Stellen, an  denen man anpassen mu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man AS zum ersten Mal auf einer neuen Plattform �ber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t  auf  einen  C-Compiler  ausgelegt,  der dem ANSI-Standard 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cht;  C++ ist ausdr�cklich  nicht erforderlich. Wenn  Sie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 nach  dem  veralteten  Kernighan&amp;Ritchie-Standard  besi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 Sie sich nach einem  neuen Compiler umsehen; der ANSI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seit  1989  verabschiedet  und  f�r jede aktuelle Plattform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 ANSI-Compiler verf�gbar  sein, zur  Not, indem  man mit  dem 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 GNU-C baut.  Im Quellcode  sind zwar  einige Schalter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,  um den Code K&amp;R-n�her zu machen,  aber dies ist ein nicht offiz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  unterst�tztes Feature,  das ich  nur intern  f�r ein  ziemlich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es  Unix benutze. Alles  weitere zum 'Thema  K&amp;R' steht in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Sourcenbaum ist durch einige in der Pascal-Version nicht vorhan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Features (z.B. dynamisch ladbare Nachrichtendateien, Testsuite,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che  Generierung der Dokumentation  aus einem Quellformat) de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komplizierter geworden.  Ich werde  versuchen, die  Sache Sch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Schritt aufzudr�sel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Abfangen von Systemabh�ngigk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ich schon andeutete, ist AS  (glaube ich jedenfalls...) auf 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nabh�ngigkeit  und  leichte  Portierbarkeit  getrimmt. Dies bed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,  da� man die Plattformunabh�ngigkeiten  in m�glichst wenige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zusammenzieht. Auf diese  Dateien werde ich  im folgenden eing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dieser Abschnitt steht ganz vorne,  weil es sicher eines der w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gsten 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Generierung aller  Komponenten von  AS erfolgt  �ber ein zent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  Damit dies funktioniert,  mu� man ihm  ein passendes Mak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.def  anbieten,  das  die  plattformabh�ngigen Einstellungen wi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flags  vorgibt.  Im  Unterverzeichnis Makefile.def-samples 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sich eine Reihe von Includes, die f�r g�ngige Plattformen funk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en  (aber nicht zwangsweise  optimal sein m�ssen...).  Wenn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en  benutzte Plattform nicht  dabei ist, k�nnen  Sie die Beispiel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Makefile.def.tmpl  als  Ausgangspunkt  verwenden (und das 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zukommen lassen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iterer  Anlaufpunkt  zum  Abfangen  von Systemabh�ngigkei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tei  sysdefs.h.  Praktisch  alle  Compiler definieren eine Rei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Pr�prozessorsymbolen  vor,  die  den benutzten Zielprozessor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 benutzte Betriebsystem beschreiben. Auf  einer Sun Sparc unter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is  mit  den  GNU-Compiler  sind  dies  z.B. die Symbole __sparc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_SVR4.  In sysdefs.h werden diese Symbole  genutzt, um f�r die rest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,  systemunabh�ngigen Dateien eine  einheitliche Umgebung bereit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n.  Insbesondere betrifft  dies Integer-Datentypen  einer bekan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L�nge,  es  kann  aber  auch  die  Nach-  oder Redefinition von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en  betreffen, die  auf einer  bestimmten Plattform  nicht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standardgem��  vorhanden  sind.  Was  da  so  an Sachen anf�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st  man am besten  selber nach. Generell  sind die #ifdef-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zwei Ebenen gegliedert: Zuerst  wird eine bestimmte Prozessorpla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ausgew�hlt, dann  werden in  diesem Abschnitt die Betrieb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einanderso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Sie AS  auf eine  neue Plattform  portieren, m�ssen  Sie zwei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lattform typische  Symbole finden  und sysdefs.h passend er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 (und wieder bin ich an dem Ergebnis interessiert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unabh�ngige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stellen  den g��ten  Teil aller  Module dar.  Alle Funktionen im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zu  beschreiben,  w�rde  den  Rahmen dieser Beschreibung spre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r  hier mehr  wissen will,  steigt am  besten selbst  in das Stu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Quellen  ein,  so  katastrophal  ist mein Programmierstil nu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 nicht...), deshalb hier nur eine kurze Auflistung, welche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vorhanden sind und was f�r Funktionen sie bein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Von AS genutz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Datei ist  die Wurzel  von AS:  Sie enth�lt  die main()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AS,   die   Verarbeitung   aller   Kommandozeilenoptionen,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geordnete  Steuerung aller Durchl�ufe  durch die Quelldatei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le des Makroproz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werden  all die Befehle  bearbeitet, die f�r al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en  definiert sind, z.B.  EQU und ORG.  Hier findet sich au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-Befehl,  mit dem zwischen den einzelnen Prozessoren hin- und her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lte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 befindet sich  die Verwaltung  der Code-Ausgabe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ert  wird  ein  Interface,  mit  dem sich eine Code-Datei �ff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 schlie�en   l��t,   und   das   Routinen  zum  Einschreiben  (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nehmen)  von Code  anbietet. Eine  wichtige Aufgabe dieses 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ie Pufferung des  Schreibvorgangs, die die Ausgabegeschwindig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h�ht, indem der erzeugte Code in gr��eren Bl�cken geschrieb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AS Debug-Informationen f�r  andere Tools wie Simula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Debugger erzeugen, die  einen R�ckbezug auf  den Quellcode erl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,  in diesem Modul gesammelt und  nach Ende der Assemblierung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m von mehreren Formaten ausgeg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enth�lt  lediglich  Deklarationen von �berall ben�tig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onstanten und gemeinsam benutzten Variab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  vergibt AS f�r jede  benutzte Quelldatei eine fortlaufend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,  die zur schnellen  Referenzierung benutzt wird.  Die Vergabe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  Nummern  und  die  Umwandlung  zwischen Nummer und Dateinamen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 h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befinden sich alle Routinen, die die bedingte Assemblierung steu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.  Exportiert wird als  wichtigste Variable das  Flag IfAsm, wel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eigt, ob Codeerzeugung momentan ein- oder ausgeschalte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ist die Listenstruktur definiert, �ber die AS di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chtelung von Include-Dateien im Listing ausgeb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man in einer  Code-Zeile das benutzende  Mnemonic ermitteln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das einfache Durchvergleichen mit  allen vorhandenen Befehlen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noch in  vielen Codegeneratoren  aus Einfachheit  und Faulheit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rt)  nicht  unbedingt  die  effizienteste  Variante. In diesem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zwei  verbesserte  Strukturen  (Bin�rbaum und Hash-Tabelle)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,  die eine effizientere Suche erm�glichen und die einfache lin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Suche nach und nach abl�sen sollen...Priorit�t nach Bedar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iesem Modul finden  sich die Routinen  zur Speicherung und Abf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akros. Der eigentliche Makroprozessor  befindet sich (wi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geht es ins Eingemachte: In  diesem Modul werden die Symboltab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(global und lokal) in  zwei Bin�rb�umen verwaltet. Au�erdem fi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 hier eine  ziemlich gro�e  Prozedur EvalExpression,  welche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el-)ausdruck  analysiert und  auswertet. Die  Prozedur liefe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ebnis  (Integer, Gleitkomma  oder String)  in einem varianten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ur�ck.  Zur Auswertung  von Ausdr�cken  bei der  Codeerzeugung so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rdings  eher die  Funktionen EvalIntExpression, EvalFloat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 EvalStringExpression  verwendet  werden.  �nderungen  zum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er  Prozessoren sind  hier nicht  erforderlich und  sollten auch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  �u�erster �berlegung erfolgen, da man hier sozusagen an ,,die W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l'' von AS gre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 sich  gesammelt  einige  h�ufig gebrauchte Unterrouti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he  in erster  Linie die  Bereiche Fehlerbehandlung  und 'gehobene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verarbeitung abde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am Anfang erw�hnt,  war AS urspr�nglich  ein in Borland-Pascal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iebenes  Programm. Bei einigen  intrinsischen Funktionen des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s  war es  einfacher, diese  zu emulieren,  anstatt alle betroff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e im Quellcode zu �ndern. Na j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 definiert  einen  Datentyp,  mit  dem eine Liste v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�bereichen  verwaltet  werden  kann.  Diese  Funktion wird von AS 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Belegungslisten ben�tigt, au�erdem benutzten  P2BIN und P2HEX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Listen, um vor �berlappungen zu war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implementiert den  Mechanismus der Kommdozeilen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ben�tigt eine  Spezifikation der  erlaubten Parameter,  zerleg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dozeile  und ruft die entsprechenden  Callbacks auf. Der Mechan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 leistet im einzelnen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bearbeitung  von  Optionen  in  einer Environment-Variabl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sprechenden Date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�ckgabe  einer Menge, welche die noch nicht bearbeiteten Komman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ilenparameter beschreib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enunng von positiven und negativen Schalt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Hintert�r,  falls  die  dar�berliegende  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Kommandozeile nur in Gro�- oder Kleinschreibung �ber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 Modul wird nicht nur von AS, sondern auch von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BIND, P2HEX und P2BIN verw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finden sich Pseudobefehle, die  von mehreren Codegenerator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det  werden.  Dies  ist  einmal  die  Intel-Gruppe  mit  der DB..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ppe,  zum  anderen  die  Pendants  f�r  die 8/16-Bitter von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Rockwell.  Wer  in  diesem  Bereich  um einen Prozessor erw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 einem Aufruf  den gr��ten  Teil der  Pseudobefehl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  Speicherersparnisgr�nden sind hier einige von divers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en benutzen Variablen gesamm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h  noch ein bi�chen  Maschinenabh�ngigkeit, jedoch ein  Teil, u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sich nicht zu k�mmern braucht:  Ob eine Maschine Little- oder B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ess  benutzt,  wird  in  diesem  Modul beim Programmstart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ch  bestimmt. Weiterhin wird gepr�ft,  ob die in sysdefs.h gema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festlegungen   f�r  Integervariablen  auch  wirklich  die  korre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ngen er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ammelt  sind hier  alle von  AS unterst�tzten Zielprozessorfamil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daf�r in  Code-Dateien verwendeten  Kennzahlen (siehe Kapitel 5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 das von  P2HEX defaultm��ig  zu verwendende  Ausgabeformat. Zi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r   Tabelle  ist   es,  Das   Hinzuf�gen  eines  neuen 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st  zu zentralisieren, d.h. es sind  im Gegensatz zu fr�her k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weiteren Modifikationen an den  Quellen der Hilfsprogramme meh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er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ist die  Umwandlung von  Fehlernummern in Klartextmeldungen ab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t.  Hoffentlich treffe ich  nie auf ein  System, auf dem die 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 als Makros  definiert sind,  dann kann  ich n�mlich dieses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plett umschreib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C-Version von  AS liest  alle Meldungen  zur Laufzeit aus Date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dem  die  zu  benutzende  Sprache  ermittelt  wurde. Das Forma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endateien  ist kein einfaches, sondern ein spezielles, komp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,  vorindiziertes Format,  das zur  �bersetzungszeit von  eine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 namens 'rescomp' (dazu kommen wir noch) erzeugt wird. Dieses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l  ist das  Gegenst�ck zu  rescomp, die  den korrekten Sprachenant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r  Datei in ein Zeichenfeld  einliest und Zugriffsfunktionen anb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diesem  Modul  wird  ermittelt,  welche  nationalen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ums-  und Zeitformat,  L�ndercode) zur  Laufzeit vorliegen. Da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der  eine hochgradig systemspezifische Sache,  und momentan sind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i  Methoden definiert:  Die von  MS-DOS, die  von OS/2 und die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  Unix-Methode �ber die locale-Funktionen.  F�r alle anderen Sy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st leider NO_NLS angesag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 einen ist hier eine spezielle open-Funktion gelandet, die die 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trings  !0...!2 als Dateinamen kennt  und daf�r Duplikate der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-Dateihandles  stdin, stdout  und stderr  erzeugt, zum anderen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er  festgestellt, ob die Standardausgabe auf  ein Ger�t oder e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i  umgeleitet wurde. Das bedingt  auf nicht-Unix-Systemen leider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ige Speziall�s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nur ein kleiner ,,Hack'', der Routinen zur Verwaltung von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n  Listen mit Strings als Inhalt  definiert, welche z.B. im Mak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zessor von AS gebrau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sind einige h�ufig genutzte String-Operationen gela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momentan g�ltige Version ist f�r AS und alle ander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hier zentral gespeich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Module bilden den Hauptteil  der AS-Quellen: jedes Modul bein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den Codegenerator f�r eine bestimmte Prozessorfamil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 Zus�tzliche Module f�r die Hilfs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s Modul zur Umwandlung  von Integerzahlen in Hexadezimal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llung.  In C nicht  mehr unbedingt erforderlich  (au�er zur Wand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long  long-Variablen,  was  leider   nicht  alle  printf()'s 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t�tzen),  aber es ist im Rahmen  der Portierung eben auch stehe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Quellen von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 sind gesammelt  die Unterroutinen,  die von allen Hilfsprogra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�tigt werden, z.B. f�r das Lesen von Code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W�hrend der Erzeugung von AS gebrauch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ein Minimalfilter, das  ANSI-C-Files in Kernighan-Ritchie 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.  Um es genau zu sagen:  es werden nur die Funktionsk�pfe um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delt,  und auch nur dann, wenn  sie ungef�hr so formatiert sind,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mein Schreibstil eben ist.  Es komme also keiner  auf die Idee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e ein universeller C-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kleiner  Filter,  der  bei  der  Installation  auf DOS- oder OS/2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en  gebraucht wird. Da DOS und  OS/2 den Zeilenvorschub mit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 Unix-Systeme jedoch nur mit  LF, werden s�mtliche mitgel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en  Assembler-Includes bei der Installation durch diesen Filter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�r  DOS und OS/2 �bernimmt dieses  Modul die Funktion die Funktio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-Befehls,  d.h. den bin�ren Vergleich  von Dateien w�hrend des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es.  W�hrend  dies  prinzipiell  auch  mit  dem mitgelieferten 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glich  w�re, hat bincmp keine l�stigen interaktiven Abfragen (bei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  man erst einmal herausfinden mu�,  wie man sie auf allen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versionen abstell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as  Untermodul in  tex2doc, da�  f�r die  Silbentrennung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en  sorgt. Der verwendete Algorithmus  is schamlos von TeX abgek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deut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  ist der  'Resourcencompiler' von  AS, d.h.  das Werkzeug, das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baren  Dateien  mit  Stringresourcen  in  ein schnelles, indizier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 LaTeX-Dokumentation von AS  in ein ASCI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  Werkzeug, da� die LaTeX-Dokumentation  von AS in ein HTML-Dok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u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  Progr�mmchen besorgen die  Wandlung zwischen Sonderzeichenko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  im ISO-Format (alle  AS-Dateien verwenden im Auslieferungszu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ISO8859-1-Kodierung f�r  Sonderzeichen) und Sonderzeichenkod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systemspezifischen Format.  Neben einer  Plain-ASCII7-Variante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 im Augenblick die IBM-Zeichens�tze 437 u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Definition der Silbentrennungsregeln f�r die englisch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ierung der Nachrichten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 verwendet der  C-Quellenbaum von  AS ein dyn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s  Ladeverfahren f�r alle (Fehler-)Meldungen. Gegen�ber den Pas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len,  in denen alle  Meldungen in einem  Include-File geb�ndelt w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 und so  in die  Programme hinein�bersetzt  wurden, macht es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ahren   �berfl�ssig,  mehrere  sprachliche  Varianten  von  AS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f�gung  zu stellen:  es gibt  nur noch  eine Version,  die bei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tart  die zu benutzende Variante  ermittelt und aus den Nachr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ateien  die entsprechende Komponente l�dt. Kurz zur Erinnerung: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DOS und  OS/2 wird  dazu die  gew�hlte COUNTRY-Einstellung zu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ogen,  unter  Unix  werden  die  Environment-Variablen  LC_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C_ALL und LANG b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 Format der Quell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Quelldatei  f�r  den  Message-Compiler  rescomp hat �blicher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Endung  .res.  Der  Message-Compiler  erzeugt aus dieser Datei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zwei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ine  bin�re Datei, die zur Laufzeit  von AS bzw. den Hilfs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 gelesen wi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  eine weitere C-Header-Datei,  die allen vorhande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ten  eine Indexnummer zuweist. �ber  diese Indexnummern und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 Indextabelle  in  der  bin�ren  Datei kann zur Laufzei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einzelne Meldungen zugegriff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Quelldatei f�r  den Message-Compiler  ist eine  reine ASCII-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mit jedem  beliebigen Editor  bearbeitbar, und  besteht aus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he  von Steueranweisungen  mit Parametern.  Leerzeilen sowie Zei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mit einem  Semikolon beginnen,  werden ignoriert.  Das Inklud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er Dateien ist �ber das Include-Statement m�g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  Anfang jeder Quelldatei  m�ssen zwei Statements  stehen, die die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n  definierten Sprachen beschreiben.  Das wichtigere der bei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st Langs, 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t,  da� zwei Sprachen  im folgenden definiert  werden. Der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 Nachrichtensatz soll benutzt  werden, wenn unter  Unix di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Environment-Variablen auf  DE gestellt  wurde bzw.  unter DOS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 der  Landescode  049  eingestellt  wurde.  Der  zweite Satz komm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entsprechend  bei den  Einstellungen EN  bzw. 061  oder 001 zu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z.  W�hrend bei den  'Telefonnummern' mehrere Codes  auf einen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ensatz   verweisen  k�nnen,   ist  die   Zuordnung  zu  den  Unix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escodes  eineindeutig. Dies ist in  der Praxis aber kein Beinbr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die LANG-Variablen  unter Unix  Unterversionen einer  Spra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h�ngsel beschreiben, z.B.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vergleicht nur  den Anfang  der Strings  und kommt  so trotzdem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tigen  Entscheidung. Das Default-Statement  gibt vor, welcher 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satz  verwendet werden soll, wenn  entweder �berhaupt kein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 wurde oder eine  Kennung verwendet wird,  die nicht in der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 von Langs vorhanden ist. Typischerweise ist dies Englis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beiden Definitionen folgt  eine beliebige Menge von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Statements, d.h. Definitionen von 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urden  n Sprachen im Langs-Statement  angek�ndigt, so nimmt der Mes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-Compiler  genau  die  folgenden  n  Zeilen  als  die zu speicher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s ist also nicht m�glich, bei einzelnen Nachrichten bestimm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  Sprachen fortzulassen, und eine  auf die Strings folgende Leer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 keinesfalls als Endemarkierung f�r  die Liste mi�zuverstehen;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�gte  Leerzeilen dienen  einzig und  allein der besseren Lesbar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allerdings erlaubt ist, ist,  einzelne Meldungen �ber mehrere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  in der  Quelldatei zu  verteilen; alle  Zeilen bis  auf die let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sen dann mit einem Backslash als Fortsetzungszeichen 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e  bereits erw�hnt, handelt es sich bei den Quelldateien um rein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I-Dateien;  Sonderzeichen k�nnen in den Meldungstexten zwar einge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  werden (und der Compiler wird  sie auch so durchreichen), der g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ende  Nachteil ist aber, da� eine solche Datei nicht mehr voll p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el  ist: Wird sie auf ein anderes System gebracht, das z.B. ein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e  Kodierung f�r Umlaute  verwendet, bekommt der  Anwender zur L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 nur merkw�rdige  Zeichen zu  sehen...Sonderzeichern sollten da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r  mit Hilfe von  speziellen Sequenzen geschrieben  werden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 bzw. SGML  entlehnt wurden  (siehe Tabelle  J.1). Zeilenvorsch�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in eine Zeile wie von C her gewohnt mit \n eingebra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quenz...                                    | ergibt...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(Umlaut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uml; &amp;Ouml; &amp;Uuml;                         | � � �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szlig;                                      | � (scharfes s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grave; &amp;Egrave; &amp;Igrave; &amp;Ograve; &amp;Ugrave; | � � � � �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acute; &amp;Eacute; &amp;Iacute; &amp;Oacute; &amp;Uacute; | � � � � �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(Accen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circ; &amp;Ecirc; &amp;Icirc; &amp;Ocirc; &amp;Ucirc;      | � � � � �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ccedil; &amp;Ccedil;         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ntilde; &amp;Ntilde;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ring; &amp;Arin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aelig; &amp;Aelig;         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&amp;iquest; &amp;iexcl;                             | umgedrehtes ! oder ?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lle J.1: Sonderzeichenschreibweise des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Dokumentations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einer Quellcodedistribution von AS  ist diese Dokumentation nur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-Dokument  enthalten. Andere  Formate werden  aus dieser mit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mitgelieferten  Werkzeugen  automatisch  erzeugt.  Zum einen re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ert  dies den Umfang einer  Quellcodedistribution, zum anderen m�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derungen  nicht  an  allen  Formatversionen eines Dokumentes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nommen werden, mit all den Gefahren von Inkonsisten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Quellformat  wurde  LaTeX  verwendet,  weil...weil...weil  es 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n  immer vorhanden war. Zudem ist  TeX fast beliebig portierbar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�t  damit recht gut  zum Anspruch von  AS. Eine Standard-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laubt   damit  eine  'ordentliche'  Ausgabe  auf  so  ziemlich  je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cker;  f�r eine Konvertierung in  die fr�her immer vorhandene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liegt der  Konverter tex2doc  bei; zus�tzlich  einen K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2html, so da� man die Anleitung direkt ins Internet stel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Erzeugung der Dokumentation wird mit einem schlich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sto�en;  daraufhin werden die  beiden erw�hnten Hilfstools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 die TeX-Dokumentation angewandt und  schlu�endlich wird noch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ber aufgerufen. Dies nat�rlich f�r alle Sprachen nacheinand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 AS mit  bin�ren Daten  von genau  vorgegebener Struktur umgeht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  naturgem��   etwas    empfindlich   f�r    System-   und   Com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rabh�ngigkeiten.  Um  wenigstens  eine  gewisse  Sicherheit zu 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�  alles korrekt durchgelaufen ist,  liegt dem Assembler im Unter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is  tests  eine  Menge  von  Test-Assemblerquellen bei, mit d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  den  frisch  gebauten  Assembler  testen kann. Diese Te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d  in erster Linie darauf getrimmt,  Fehler in der Umsetzung des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nenbefehlssatzes  zu  finden,  die  besonders gern bei variier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l�ngen  auftreten. Maschinenunabh�ngige Features  wie der Makro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oder  bedingte  Assemblierung  werden  eher beil�ufig getes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l  ich davon  ausgehe, da�  sie �berall  funktionieren, wenn sie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funktionier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Testlauf  wird  mit  einem  einfachen  make test angesto�en. J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programm  wird assembliert,  in eine  Bin�rdatei gewandelt  und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m  Referenz-Image verglichen. Ein Test gilt als bestanden, wenn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z  und die neu erzeugte Datei Bit  f�r Bit identisch sind. Am 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 summarisch die Assemblierungszeit f�r  jeden Test ausgegeben (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,  kann mit diesen Ergebnissen  die Datei BENCHES erg�nzen), zus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  mit dem Erfolg oder  Mi�erfolg. Jedem Fehler ist  auf den Grund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hen,  selbst wenn  er bei  einem Zielprozessor  auftritt, den Sie 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en  werden! Es  ist immer  m�glich, da�  dies auf einen Fehler h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t,  der  auch  bei  anderen  Zielprozessoren auftritt, nur zuf�llig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t in den Testf�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Einh�ngen eines neu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mit  Abstand  h�ufigste  Grund,  im  Quellcode  von  AS  etwa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�ndern,  d�rfte wohl  die Erweiterung  um einen  neuen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.  Neben der Erg�nzung  der Makefiles um  das neue Modul ist led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  eine Modifikation  der Quellen  an wenigen  Stellen erforderl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Rest erledigt das neue Modul, indem es sich in der Liste der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en  registriert. Im  folgenden will  ich kochbuchartig die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h�ngen erforderlichen Schritte be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ung des Prozessor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f�r den Prozessor zu w�hlende Name mu� zwei Kriterien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Der  Name darf noch nicht von  einem anderen Prozessor belegt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m  Aufruf von  AS ohne  Parameter erh�lt  man eine Liste d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its vorhandenen Na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oll  der Prozessorname vollst�ndig in der Variablen MOMCPU aufta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n,  so darf  er au�er  am Anfang  keine Buchstaben au�erhalb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reiches  von A..F  enthalten. In  der Variablen  MOMCPUNAME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er  zur Assemblierzeit  immer der  volle Name  vor. Sond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 generell  nicht  erlaubt,  Kleinbuchstaben  werden  vom  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  bei der Eingabe in  Gro�buchstaben umgewandelt und sind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 auch nicht im Prozessornamen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erste Schritt der Registrierung  ist die Eintragung des 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  der  Prozessorfamilie  in  der   Datei  headids.c.  Wie 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w�hnt,  wird diese Datei von  den Hilfsprogrammen mitbenutzt und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fiziert  die einer Prozessorfamilie zugeordnete Kenn-ID in Code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sowie  das  zu  verwendende  Hex-Format.  Bei  der Wahl der Ken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w�rde ich mir etwas Absprache w�nsch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des Codegeneratormodu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 Modul, das f�r den neuen Prozessor zust�ndig sein soll, sollt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  gewissen Einheitlichkeit  wegen den  Namen code....  tragen, wobe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  etwas mit dem  Prozessornamen zu tun  haben sollte. Den Kopf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 Includes �bernimmt man am besten  direkt aus einem bereits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en Code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Ausnahme einer Initialisierungsfunktion, die zu Anfang der main()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im Modul as.c  aufgerufen werden mu�,  braucht das neue 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 Funktionen oder Variablen zu  exportieren, da die ganze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kation  zur Laufzeit  �ber indirekte  Spr�nge abgewickelt wird.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zu  erforderlichen  Registrierungen  m�ssen  in der Initialis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ktion  des Moduls vorgenommen  werden, indem f�r  jeden von der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behandelnden Prozessortyp ein Aufruf der Funktion AddCPU erfolg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 = AddCPU("XXXX", 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t dabei  der f�r  den Prozessor  festgelegte Name, der sp�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  Assemblerprogramm verwendet werden  mu�, um AS  auf diesen Ziel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   umzuschalten.   SwitchTo_xxxx   (im    folgenden   kurz 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schalter''  bezeichnet)  ist  eine  parameterlose Prozedur, di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ufgerufen wird,  sobald auf  diesen Prozessor  umgeschalt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.  Als  Ergebnis  liefert  AddCPU  eine Zahlenwert, der als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,,Kennung''  f�r diesen  Prozessor fungiert.  In der globalen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wird st�ndig die Kennung  des momentan gesetzten Zielproz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gef�hrt.  Der von  AddCPU gelieferte  Wert sollte  in einer priv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des  Typs  CPUVar  (hier  CPUxxxx  genannt)  abgele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 ein Codegeneratormodul verschiedene  Prozessoren (z.B. einer F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ie)  verwaltet, kann  es so  durch Vergleich  von MomCPU gege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te feststellen, welche Befehlsuntermenge momentan zugela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   Umschalter   obliegt   es,   AS   auf   den  neuen  Ziel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,,umzupolen''.  Dazu m�ssen im Umschalter  einige globale Variabl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  :  Nicht  alle  Prozessoren  definieren  alle von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t�tzten  Adre�r�ume. Mit dieser Menge legt man fest, welc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enge  f�r den jeweiligen  Prozessor von SEGMENT-Befehl zugel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  wird. Im  mindesten mu�  das Code-Segment  freigeschalte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Gesamtmenge  aller vorhandenen  Segmenttypen kann 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fileformat.h nachgelesen werden (Seg.....-Konsta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  : Dieses  Feld speichert  die initialen (ohne ORG-Befeh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adressen  in  den  einzelnen  Segmenten. Nur in Ausnahmef�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hysikalisch  �berlappende,  aber  logisch  getrennte  Adre�r�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 hier andere Werte als 0 sinnv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  : Hiermit  kann f�r  jedes Segment  die Gr��e  des klei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ressierbaren  Elements  in  Bytes  festgelegt  werden,  d.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��e  des Elements, f�r das eine  Adresse um eins erh�ht wird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allermeisten Prozessoren  (auch 16  oder 32  Bit) ist die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,  nur z.B. Signalprozessoren und die  PICs fallen aus dem Ra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  : Hiermit kann wieder f�r alle Segmente getrennt fest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t  werden, in was f�r Gruppen die Bytes im Assemblerlisting d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stellt  werden  sollen.  Beim  68000  sind z.B. Befehle imme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hrfaches  von 2  Bytes lang,  weshalb die  entsprechend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f 2 gesetz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  : Dieses  Feld legt  die h�chste  Adresse f�r jed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fest,  z.B.  65535  f�r  einen  16-Bit-Adre�raum. Dieses F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ucht  nicht  ausgef�llt  zu  werden,  wenn der Codegener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-Methode selber �bernimm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  : Diese Variable kann die Werte ConstModeIntel, Const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to  oder ConstModeC haben und bestimmt, in welcher Form Zah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e  bei Integerkonstanten  spezifiziert werden  sollen (sof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Programm nicht vom Relaxed-Modus Gebrauch mac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  : Diese Variable enth�lt den  String, mit dem aus de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er-Programm  heraus  der  momentane  Stand des Programmz�h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gefragt  werden  kann.  F�r  Intel-Prozessoren  ist dies z.B.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lla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  :  Falls  der  Prozessor  ein  Big-Endian-Prozessor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und  eines  der  Elemente  von ListGrans ungleich eins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lte  dieses  Flag  auf  True  gesetzt  werden, um korrekt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en zu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Fnc  : Einige Prozessoren verwenden SET als Maschin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ehl.  Ist  dieser  Callback  gesetzt,  so kann der Code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�ber  melden, da� SET nicht als Pseudo-Befehl interpretier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soll. Der R�ckgabewert kann  konstant True sein, die Entsch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ng kann aber auch z.B. anhand der Anzahl der Argumente fa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  : Dieses Byte enth�lt die Kennung, mit der in der Coded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i  die  Prozessorfamilie  gekennzeichnet  wird  (siehe  Abschn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).  Um Zweideutigkeiten  zu vermeiden,  bitte ich,  den We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  abzusprechen. Bis  auf weiteres  sollten keine Werte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  Bereiches  $01..$7f  benutzt  werden,  diese  sind f�r So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wecke  (wie z.B. eine zuk�nftige  Erweiterung um einen Linker)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rviert.  Auch wenn dieser Wert in den meisten �lteren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en  hart gesetzt wird, ist es  die heute bevorzugte Methode,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t aus headids.h per FindFamilyByName zu h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  : In bestimmten Situationen kann es sein, da� AS unbenutz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  Bereiche im Code  mit NOPs auff�llen  mu�. Diese Variable b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ltet den dazu erforderliche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  :  Dieser  String  enth�lt  all  jene Zeichen, di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nnzeichen  f�r die  Parameter eines  Assemblerbefehls zugela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d.  Nur f�r  extreme Ausrei�er  (wie den  DSP56) sollte  s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m String etwas anderes finden als ein K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  : Einige Prozessoren  wie die 68k-Reihe  teilen einen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inenbefehl  durch einen Punkt noch weiter in Mnemonic und Att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auf. Ist dies beim neuen Prozessor  auch der Fall, so ist d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  Flag auf  True zu  setzen. AS  liefert dann die Einzelt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  Variablen OpPart und  AttrPart. Setzt man  es dagegen auf F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,  so bleibt der Befehl in  OpPart zusammen, und AttrPart is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 leer. Sofern  der Prozessor  keine Attribute verwendet,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  HasAttrs auf  jeden Fall  auf False  setzen, da man sich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 M�glichkeit nimmt, Makros  mit einem Punkt  im Namen (z.B.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 anderer Assembler)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  : Falls HasAttrs gesetzt  wurde, m�ssen in diese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e  Zeichen eingetragen werden, die das Attribut vom Befehl t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n k�nnen. Meist ist dies nur der Pu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hen  Sie nicht  davon aus,  da� eine  dieser Variablen einen vor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erten Wert hat, sondern besetzen Sie ALLE Felder neu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 diesen  Variablen  m�ssen  noch  einige  Funktionszeiger b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mit denen der Codegenerator sich in AS einb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  : Diese  Routine wird  nach der  Zerlegung einer Ze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nemonic  und Parameter aufgerufen.  Das Mnemonic liegt  in der 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ablen  OpPart, die Parameter in dem Feld ArgStr. Die Zahl der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eter  kann  aus  der  Variablen  ArgCnt  ausgelesen  werden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�re  Ergebnis  mu�  in  dem  Byte-Feld BAsmCode abgelegt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sen  L�nge in der  Variablen CodeLen. Falls  der Prozessor w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entiert  wie der  68000 oder  viele Signalprozessoren  ist,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auch wortweise als  WAsmCode adressiert werden.  F�r ganz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  F�lle gibt es auch noch DAsmCode... Die Codel�nge wird e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in solchen Einheiten a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Diese parameterlose  Prozedur erlaubt  dem Code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modul,  noch ,,Aufr�umarbeiten''  durchzuf�hren, wenn  auf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eren  Zielprozessor  umgeschaltet  wird.  So  kann man a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lle  z.B.  Speicher  freigeben,  der  im Umschalter belegt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nur  ben�tigt  wird,  w�hrend  dieses Codegeneratormodul ak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  Im  einfachsten  Fall  zeigt  diese Prozedurvariable auf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ere  Prozedur.  Ein  Beispiel  f�r  die Anwendung dieser Prozed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n  Sie im Modul CODE370,  das seine Codetabellen dynamisch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ugt und wieder freigib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  : Bestimmte Prozessoren kennen neben EQU noch weitere Pse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efehle,  bei denen ein in  der ersten Spalte stehender Symbol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n  Label darstellt, z.B. BIT beim  8051. Diese Funktion mu�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ur�ckliefern,  falls  ein  solcher,  zus�tzlicher Befehl vorli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 einfachsten Fall braucht nur FALSE zur�ck geliefert zu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 kann ein Codegenerator auch  noch folgende weitere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ger besetz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 Obwohl  AS  die  Programmz�hler intern durchg�ngig mit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der  64 Bit verwaltet, benutzen  die meisten Prozessoren nur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leineren  Adre�raum. Diese  Funktion liefert  AS Informationen,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momentane Programmz�hler  den erlaubten  Bereich �bersch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.  Bei Prozessoren  mit mehreren  Adre�r�umen kann dies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t�rlich  deutlich  komplizierter  ausfallen.  Ein  Beispiel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et  sich  z.B.  im  Modul  code16c8x.c.  Falls alles in Ord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,  mu� die  Funktion TRUE  zur�ckliefern, ansonsten FALSE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ktion  mu�  ein  Codegenerator  nur  implementieren, wenn er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ld  SegLimits nicht belegt. Das  kann z.B. notwendig werd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g�ltige  Adre�bereich  eines  Segments  nicht  zusammenh�n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Manche Prozessoren, z.B. solche mit einer Regi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nk  im internen RAM, defineren  diese 'Register' als Symbole v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  es w�rde wenig Sinn machen,  diese in einer separaten Inclu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  mit 256  oder m�glicherweise  noch mehr  EQUs zu defin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 dieser Funktion erh�lt  man Zugang zum  Formel- Parser vo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 erh�lt den Ausdruck  als ASCII-String, und  wenn sie eines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eingebauten  Symbole' erkennt,  besetzt sie  die �bergebene 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  des Typs TempResult entsprechend.  Falls die �berpr�fung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folgreich  war, mu� deren  Element Typ auf  TempNone gesetz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.  Die Routine sollte  im Falle eines  Mi�erfolges keine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ausgeben, weil dies immer  noch anderweitig g�ltig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e  sein k�nnen. Seien Sie  extrem vorsichtig mit dieser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 sie einen Eingriff in den Parser darstel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Falls  die  Zielplattform  Bit-Objekte 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h.  Objekte,  die  sowohl  eine Register/Speicheradresse als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e  Bitposition in  einer einzelnen  Integer-Zahl gepackt ab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rn,  ist dies  der Callback,  �ber den  solche gepackten Objek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rs  Listing  wieder  in  eine Quellcode-artige Form r�ck�ber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Falls die  Zielplattform Registersymbole unterst�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t  dies der Callback, �ber den Registernummer und -l�nge f�rs 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ng  wieder in  eine Quellcode-artige  Form r�ck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ls  Registersymbole unterst�tzt  werden, ist  �blicherweise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InternSymbol-Callback auszuf�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�ber diesen  optionalen Callback kann  f�r ein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mmte  Zielplattform von Fall zu  Fall festgelegt werden, da�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zelnes  Hochkomma  keine  Zeichenkette  einleitet.  Ein Beisp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f�r  ist die  als AF'  geschriebene alternative Registerbank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80,   oder  die  Hexadezimal-Syntax  H'...  bei  manchen  Hita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zesso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  will, kann sich �brigens  auch mit einem Copyright-Eintrag verewi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 indem  er  in  der  Initialisierung  des  Moduls (bei den AddC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ehlen)  einen Aufruf der Prozedur  AddCopyright einf�gt, in der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n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opyright("Intel 80986-Codegenerator (C) 2010 Hubert Simpel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 �bergebene String wird  dann nach dem  Programmstart zus�tzlich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Standardmeldung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 Bedarf kann  sich das  Modul im  Initialisierungsteil noch  i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te  aller  Funktionen  eintragen,  die  vor Beginn eines Durchlauf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den Quelltext  ausgef�hrt werden.  Dies ist  z.B. immer dan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,  wenn die Code-Erzeugung im  Modul abh�ngig vom Stand bestimm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ch  Pseudobefehle beeinflu�barer Flags  ist. Ein h�ufig auftret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  ist z.B., da� ein Prozessor im User- oder Supervisor-Modus 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kann, wobei im User-Modus bestimmte  Befehle gesperrt sind. Im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-Quelltext  k�nnte  dieses  Flag,  das  angibt, in welchem 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folgende Code ausgef�hrt wird, durch einen Pseudobefehl umge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  werden. Es ist aber dann immer noch eine Initialisierung erfor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h,  die sicherstellt, da� in  allen Durchl�ufen ein identischer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zustand  vorliegt. Der �ber die Funktion AddInitPassProc angeb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Haken bietet die M�glichkeit, derartige Initialisierungen vorzune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.  Die  �bergebene  Callback-Funktion  wird  vor Beginn eines Dur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ng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zu AddInitPassProc funktioniert  die �ber AddCleanUpProc auf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te  Funktionsliste, die es den Codegeneratoren erlaubt, nach dem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lu�  der Assemblierung noch Aufr�umarbeiten  (z.B. das Freigeb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tabellen  o.�.) durchzuf�hren.  Dies ist  sinnvoll, wenn mehr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 mit  einem  Aufruf  assembliert  werden,  sonst h�tte man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,,M�ll''  aus einem vorigen  Lauf in den  Tabellen. Momentan nutz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 diese M�glichk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reiben des Codegenerators s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ch  diesen Pr�liminarien ist nun  endlich eigene Kreativit�t gefra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  Sie es  schaffen, aus  dem Mnemonic  und den  Argumenten die Co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zu erzeugen, ist weitgehend Ihnen �berlassen. Zur Verf�gung s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  daf�r  nat�rlich  �ber  den  Formelparser die Symboltabellen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Routinen aus asmsub.c und asmpars.c.  Ich kann hier nur einige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elle Hinweise 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uchen  Sie, die Prozessorbefehle  in Gruppen aufzusplitten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iche  Operanden erwarten und sich nur in einigen Kennbits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eiden.  Alle argumentlosen Befehle kann man z.B. so in einer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le abhandel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meisten Prozessoren haben ein  festes Repertoire von Adressi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gsarten.  Verlagern Sie das Parsing  eines Adre�ausdrucks in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 getrennte Unter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e  Routine WrError definiert eine  Vielzahl von m�glichen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dungen  und ist bei  Bedarf leicht erweiterbar.  Nutzen Sie d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 allen  Fehler  nur  lapidar  einen ,,Syntaxfehler'' zu mel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�tzt niemand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 Sicherheit wird auch das Studium der vorhandenen Module weiterh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nderungen f�r die Dienst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 winzige �nderung ist auch noch  an den Quellen der Dienst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n�tig, und zwar in der  Routine Granularity() in toolutils.c: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s  der Adre�r�ume dieses Prozessors  eine andere Granularit�t a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t,  mu�  dort  die  Abfrage  passend  erg�nzt werden, sonst verz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PLIST, P2BIN und P2HEX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kalisierung auf eine neu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e  haben Interesse  an diesem  Thema? Wunderbar!  Das ist eine S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von Programmierern  gerne au�en  vor gelassen  wird, insbesond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sie aus dem Land der unbegrenzten M�glichkeiten komm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 Lokalisierung auf eine  neue Sprache gliedert  sich in zwei Te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Anpassung der  Programmmeldungen sowie  die �bersetzung der An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g.  Letzteres  ist  sicherlich  eine  Aufgabe herkulischen Ausma�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er  die Anpassung der  Programmeldungen sollte in  ein bis zwei Na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tagen  �ber die  B�hne zu  bekommen sein,  wenn man  sowohl die n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auch eine  der bisher  vorhandenen Sprachen  gut kennt. Leider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�bersetzung  auch  nichts,  was  man  St�ck f�r St�ck mach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  der Ressourcencompiler kann  im Moment nicht  mit einer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  von Sprachen in den verschiedenen Meldungen umgehen, es hei�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'alles oder nich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  erstes erg�nzt  man in  header.res die  neue Sprache.  Die 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ache  passende zweibuchstabige Abk�rzung holt  man sich vom n�ch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System  (wenn man nicht ohnehin  darauf arbeitet...), die in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e Vorwahl aus dem n�chsten DOS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 zweiten Schritt geht man jetzt  durch alle anderen .res-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�nzt  die  Message-Statements.  Nocheinmal  sei  darauf hingewie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derzeichen  in der HTML-artigen Schreibweise und nicht direkt e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z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 dies geschafft ist, kann man mit einem make alle betroffenen 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neu bauen und erh�lt danach  einen Assembler, der eine Sprache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ckt.  Bitte nicht  vergessen, die  Ergebnisse an  mich weiterzul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, damit mit der n�chsten Release alle etwas davon habe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tu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microCMOS  One-Time-Programmable  (OTP)  Microcontr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 Microcomputer Data Sheet. D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 One-Chip Microcomputers Programmer'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Microcontroller TLCS-47E/47/470/470A Development System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ch schlage vor, dem Parlament ein Gesetz vorzul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einem Autor, der ein Buch ohne Index publizi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s Copyright entzieht und ihn au�erdem f�r sein Verg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t einer Geldstrafe belegt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Lord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