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fred Arnold, Stefan Hilse, Stephan Kanthak, Oliver Sellke, Vitto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ma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embler AS V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June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,  PPC403Gx, OS/2, and PowerPC are registered trademarks of IBM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 MCS-48, MCS-51, MCS-251, MCS-96, MCS-196 und MCS-296 ar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ed trademarks of Intel Corp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and ColdFire are registered trademarks of Motorola Inc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gniV is a registered trademark of Freescale Semicond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oBlaze is a registered trademark of Xilinx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80 and Z80 are registered trademarks of Zilog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The Ope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 is a registered trademark of Linus Thorva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,  Windows, and MS-DOS are  registered trademarks of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 trademarks  not  explicitly  mentioned  in this s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s manual are properties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cument has  been processed  with the  LaTeX typeset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Linux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2.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3.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4.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5.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3.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4.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5.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8.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3. CODE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4.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15.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. 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3.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5. AC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8.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9.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0.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6. WRA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0.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1. ASSU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2. CK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3. EMUL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26.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.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.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.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7. DS, D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0.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2.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5.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6.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7. A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8.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19.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0.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2.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3.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4.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8.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29. P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2.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3.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39. DS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1.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2. I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5.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6. EXI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7.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8. MAXN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2.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3.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5.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6.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7.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1.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2. 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3.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4.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5.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6.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7. 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1.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2.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3.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4. FORW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5.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2.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6.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7. RELA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9.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1.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3.4.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meant for programmers  who are already very fam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ar  with Assembler  and who  like to  know how  to work with A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a reference than a user's manual and so it neither trie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 the  ''language  assembler''  nor  the processors. I hav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terature in  the bibliography  which was  substantia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 of the  different code  generators. There  is no book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where  you  can  learn  Assembler  from the start, so I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ed this by ''trial and error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we can go ''in  medias res'', first of  all the inevit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the  present version  is licensed  according to 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License (GPL); the details  of the GPL may  be rea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 bundled with  this distribution.  If you  did not  ge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complain to the one you got AS fro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ly said, the GPL covers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s  based upon AS must also be licensed according to the GP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tribution is explicitly allow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licit  disclaiming of all warranties  for damages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however,  I really  urge you  to read  the file  COPYING for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ccelerate the error  diagnose and correction,  please add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details to the bug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erating system (DOS, Windows, Linux) and it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of AS used, resp. dates of the EXE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you compiled the assembler yourself,  the compiler used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possible, the source file that triggered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Surface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fred Arn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rschgraben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-52062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 E-Mail: alfred@ccac.rwth-aa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likes  to  meet  me  personally to ask questions and l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  Aachen (=  Aix-la-Chapelle), you  will be  able to meet me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do  this most  probably on  thursdays from  8pm to  9p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WTH  Aachen Computer Club (Elisabethstrasse  16, first floor, corri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n't call me by phone.  First, complex relation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to discuss  at phone.  Secondly, the  telephone companie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rich enough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est version of AS  (DPMI, Win32, C) is  available from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Ser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john.ccac.rwth-aachen.de:8000/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hor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alfsembl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ever  has no access to  an FTP-Server can ask  me to send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 by  mail.  Only  requests  containing  a  blank  CD-R and a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,  (correctly) stamped  envelope will  be answered.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fter this inevitable introduction we can turn to the actual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General Capabilities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ordinary assemblers, AS  offers the possibility to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  code for totally  different processors. At  the moment,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processor families have been implem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 68000..68040,, 683xx, and  Coldfire incl. coprocess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Co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DSP5600x,DSP5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IBM MPC601/MPC505/PPC403/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0, 6801, 68(HC)11(K4) and Hitachi 6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05, 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09 / 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/Freescale 68HC12(X) including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/NXP S12Z (''MagniV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300(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 6502, 65(S)C02,  Commodore 65CE02,  WDC W65C02S, 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5C19, and Hudson HuC6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MD 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stern Digital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 MCS-48/41, including  Siemens SAB80C382,  and the  OKI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51/251, Dallas DS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MCS-96/196(Nx)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(Mega-)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 (including undocumented instructions), Z180, Z380, 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LR35902 (,,Gameboy Z80'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, Super8, Z8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ilinx KCPSM/KCPSM3 ('PicoBlaz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54..16C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6C84/PIC16C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rallax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 M380/GI LP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10/3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3x/TMS320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20x/TMS320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99xx/9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PC-16 ('PACE'), 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SC144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ational Semiconductor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ympia CP-3F (resp. SGS M380, GI LP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8(C)0x/�PD 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COM-43/44/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 75xxx (alias 75K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0/77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ujitsu 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nafacom MN1610/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dauk PMS/PMC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ios Logic SYM53C8xx (yes, they are programmabl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CDP1802/1804/1805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sil IM6100/6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KENBAK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I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work / planned / in conside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alog Devices ADSP21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S-Thomson ST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TMS320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ilog eZ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ved, but now, however, presen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80x86, 80186, Nec V20..V55 incl. coprocessor 80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 to  a different  code generator  is allowed even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s often as one w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for this  flexibility is that  AS has a  history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cognized  by looking  at the  version number. AS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tension of a macro assembler  for the 68000 family.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,  I  extended  the  original  assembler  so that it wa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 8051 mnemonics. On  this way (decline  ?!) from the 68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,  some other  processors were  created as  by-products.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added over time due to user requests. So At least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independent  core of AS, one may  assume that it is well-tes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obvious bugs. However, I often  do not have the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new code  generator in  practice (due  to lack  of appropriate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),  so  surprises  are  not  impossible  when working with new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. You see, the things stated in section 1.1 have a reas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lexibility implies  a somewhat  exotic code  format, ther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some tools to  work with it.  Their description can 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macro assembler, which means  that the programmer has the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ility  to define new  ''commands'' by means  of macros.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sters conditional assembling. Labels  inside macros ar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processed as being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assembler, symbols  may have either  integer, string or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values. These will be stored - like interim values in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 - with a  width of 32  bits for integer  values, 80 or 64 bi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values,  and 255  characters for  strings. For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micro controllers, there is the  possibility to classify symbo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ation.  So the assembler  has a (limited)  possibility to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 accesses to wrong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does  not know  explicit limits  in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or macros;  a limit is  only given by  the progra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 the recursion depth.  Nor is there  a limit for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which is only restricted by the maximum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version 1.38 on,  AS is a  multipass-assembler. This pompous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no more  than the  fact that  the number  of passes 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code need not be exactly two.  If the source code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forward references, AS needs only one pass. In case AS rec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s  in the second pass that it must use a shorter or long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ding, it needs  a third (fourth,  fifth...) pass to proces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references  correctly.  There  is  nothing more behind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pass'',  so it will not be  used further more in this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so much praise a bitter  pill: AS cannot generate linkab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tension  with  a  linker  needs  considerable  effort 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 who want to take a look at  the sources of AS can simply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version  of  AS,  which  comes  as source for self-compil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 are definitely not in a format that is targeted at easy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  - the original Pascal version still raises its head at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places, and  I do not  share a couple  of common opin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'good' C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3. Supported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AS started as  a pure DOS  program, there are  a couple of ver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available that  are able  to exploit  a bit  more than 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of an  Intel CPU.  Their usage  is kept  as compatible to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as possible,  but there  are of  course differenc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 and embedding into the operating system in question.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is manual that are only  valid for a specific vers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d with  a corresponding  sidemark (at  this paragrap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 version) aheaded to  the paragraph. In  detail, the following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versions exist (distributed as separate packag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you runinto memory problems  when assembling large and complex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nder  DOS,  there  is  a  DOS version that runs in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via a DOS  extender and can  therefore make use  of the whol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emory of an  AT. The assembly  becomes significantly slo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r, but at least it wor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native OS/2 version of AS for friends of IBM's OS/2 operat-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ystem. Since version 1.41r8, this  is a full 32-bit OS/2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which of course  means that OS/2  2.x and at  least an 80386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leave the area  of PCs-only with the  C version of AS that wa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be compilable on a large  number of UNIX systems (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OS/2 with  the emx  compiler) without  too much of tweaking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the previously mentioned versions, the C version is del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d  in source code,  i.e. one has  to create the  binaries by one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a C compiler. This is by far  the simpler way (for me) th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ing  a dozen of  precompiled binaries for  machines I someti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imited access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Assembl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otty: Captain, we din' can reference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Analysis, Mr. Spo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Captain, it doesn't appear in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Then it's of external ori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ock: Affirm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rk: Mr. Sulu, go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lu: Aye aye, sir, going to pass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requirements  of  AS  vary substantially from ver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version will  principally run on  any IBM-compatible PC, rang-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a PC/XT  with 4-dot-little megahertz  up to a Pentium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imilar to other  programs, the fun  using AS increase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hardware is. An XT  user without a hard  drive will probab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 trouble placing  the overlay  file on  a floppy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larger than  500 Kbytes...the  PC should  therefore hav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 drive,  allowing  acceptable  loading  times.  AS is not ve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ced  in its  main memory  needs: the  program itself  allocate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300  Kbytes  main  memory,  AS  should therefore work on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 least 512 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ersion  of  AS  compiled  for  the  DOS  Protected Mode Interfac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PMI)  requires at least 1 Mbyte of free extended memory. A total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capacity of  at least  2 Mbytes  is therefore the absolut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one does not have other tools  in the XMS (like disk caches,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 or a  hi-loaded DOS);  the needs  will rise the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uses the DPMI version  in a DOS box of  OS/2, one has to as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PMI has been  enabled via the  box's DOS settings  (set to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)  and that a sufficient amount of  XMS memory has been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x.  The  virtual  memory  management  of OS/2 will free yo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about the amount of free re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is delivered  as source  code and  therefore re-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s  a UNIX or OS/2 system equipped  with a C compiler.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 to  fulfill  the  ANSI  standard  (GNU-C  for  example  is  AN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).  You can look up in the  README file whether your UNIX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has already  been tested  so that  the necessary  defini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ade. You should reserve about 15  Mbytes of free hard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ilation; this value  (and the amount  needed after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re the compiled  programs) strongly differs  from system to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, so you should take this value only as a rough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Deli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you can obtain AS  in one of two  forms: as a binary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. In  case of  a binary  distribution, one gets 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ccomanying  tools  and  auxiliary  files readily compiled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immediately start to use it after unpacking the archive to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ed  destination  on  your  hard  drive. Binary distib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widespread platforms, where either the  majority of user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compiler  or  the  compilation  is tricky (currently,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s  DOS and OS/2).  A source distribution  in contras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set of C sources to generate  AS; it is ultimately a snap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ource tree I  use for development on  AS. The generation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sources and their structure  is described in detail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 J, which is why at this  place, only the cont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binary distribution will be describ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ents of the archive  is separated into severa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you  get  a  directory  subtree  immediately after un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 sort out  things manually.  The individual direc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es contain the following groups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IN: executable programs, text resour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CLUDE:  include files for assembler programs, e.g. register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ons or standard macr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N:  quick references for  the individual programs  in Unix '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the files found in every binary distribution is given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0. In case a file listed in  one of these (or the following)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is missing, someone took a nap during copying (probably me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2.1: Standard Contents of a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ile              | Fun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BI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EXE            | executable of assembler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EXE         | lists contents of code file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EXE         | merges code fil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EXE         | converts code files to hex file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EXE         | converts code files to binary file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.MSG            | text resources for AS (DOS only)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MSG         | text resources for PLIST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MSG         | text resources for PBIND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MSG         | text resources for P2HEX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MSG         | text resources for P2BIN *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OOLS.MSG         | common text resources for all tools *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MDARG.MSG        | common text resources for all programs *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IOERRS.MSG   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*) DOS only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DOC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DOC         | german documentation, ASCII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HTML        | german documentation, HTML form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DE.TEX         | german documentation, LaTeX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DOC         | english documentation, ASCII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HTML        | english documentation, HTML forma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_EN.TEX         | english documentation, LaTeX forma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INCLUDE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CDIC.INC         | definition of BCDIC/code page 359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BITFUNCS.INC      | functions for bit manipulation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TYPE.INC         | functions for classification of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characters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BCDIC.INC        | includes all EBCDIC variants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037.INC         | definition EBCDIC (code page 037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00.INC        | definition character set IBM 510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P5110.INC        | definition EBCDIC (IBM 5110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0X.INC        | register addresses SAB C50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80C552.INC        | register addresses 80C55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8_3048.INC       | register addresses H8/3048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KENBAK.INC        | register addressed Kenbak-1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ADIX50.INC       | definition of RADIX 50 character se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166.INC        | addresses and instruction macros 80C166/167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51.INC        | addresses and bits 80C251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29K.INC        | peripheral addresses AMD 292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53X.INC        | register addresses H8/53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303.INC       | register addresses 6303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683XX.INC      | register addresses 68332/68340/68360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000.INC       | register addresses TMS70Cx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310.INC      | register addresses &amp; vectors 78K3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78K0.INC       | register addresses 78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96.INC         | register addresses MCS-9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CE.INC        | register addresses ACE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EZ80.INC       | register addresses eZ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F8.INC         | register and memory addresses F8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OLD.INC     | register and bit addresses AVR family (old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AVR.INC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LD.INC   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COP8.INC       | register addresses COP8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GP32.INC       | register addresses 68HC908GP3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16.INC        | register addresses H16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HC12.INC       | register addresses 68HC12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16C.INC       | register addresses Mitsubishi M16C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MSP.INC        | register addresses TI MSP430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PDK.INC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12Z.INC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6.INC        | register and macro definitions ST6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7.INC        | register and macro definitions ST7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M8.INC       | register and macro definitions ST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T9.INC        | register and macro definitions ST9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V60.INC        | register addresses NEC V60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380.INC       | register addresses Z38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04.INC      | register addresses 6804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6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IC16C5x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7.INC      | register addresses PIC17C4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18.INC      | register addresses PIC16C8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2X.INC      | register addresses TMS3202x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7.INC      | register and bit addresses TMS370xxx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3X.INC      | peripheral addresses TMS320C3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X.INC      | peripheral addresses TMS320C4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47.INC      | instruction macros TLCS-47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1.INC      | definition of SFRs and bits fo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8051/8052/80515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6K.INC     | register addresses DSP5600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5X.INC      | peripheral addresses TMS320C5x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0.INC      | instruction macros and register addres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PowerPC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SX20.INC       | register and bit addresses Parallax SX20/28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VR/*.INC         | register and bit addresses AVR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AVR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LDFIRE/*.INC    | register and bit addresses ColdFire famil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EZ80/*.INC        | register and bit addresses eZ80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COLD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DK/*.INC         | register and bit addresses PMC/PMS/PFSxx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PDK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12Z/*.INC        | register and bit addresses S12Z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12Z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6/*.INC         | register and bit addresses ST6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6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7/*.INC         | register and bit addresses ST7 famil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7.INC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M8/*.INC        | register and bit addresses STM8 family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STM8.INC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62.INC      | register addresses and macros ST6 (old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75.INC      | register addresses 75K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87.INC      | register and memory addresses TLCS-87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0.INC      | register and memory addresses TLCS-9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96.INC      | register and memory addresses TLCS-90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XA.INC      | SFR and bit addresses Philips X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TDDEFZ8.INC      | register addresses Z8 family (old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EGZ8.INC         | register addresses Z8 family (new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Z8/*.INC          | register and bit addresses Z8 family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do not include directly, use REGZ8.INC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LIB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irectory MAN     |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SL.1             | Short Reference for AS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IST.1           | Short Reference for PLIST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BIND.1           | Short Reference for PBIN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HEX.1           | Short Reference for P2HEX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2BIN.1           | Short Reference for P2BI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platform,  a binary distribution  however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files to  allow operation,  like files  necessary for  DOS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s.  In case of the DOS DPMI  version, the extensions listed in tabl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  result. Just to  mention it: it  is perfectly O.K. 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with their counterparts  from a DOS  binary distribution;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hand,  they  execute  significantly  faster  without the extend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head,  and on the other hand, they  do not need the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ext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File          | Functio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MA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L.1         | quick reference for A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LIST.1       | quick reference for PLI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BIND.1       | quick reference for PBI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HEX.1       | quick reference for P2HEX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P2BIN.1       | quick reference for P2B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irectory BIN |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DPMI16BI.OVL  | DPMI server for the assembl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TM.EXE       | runtime module of the extend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1: Additional Files in a DPMI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OS/2 binary distribution  contains in addition  to the base files a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DLLs belonging  to the runtime  environment of the emx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build AS (table 2.2). In  case you already have these DLL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r  versions of them), you may delete  these and use your ones i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ile          | fun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irectory BIN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.DLL       | runtime libraries for AS 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IO.DLL     | its tools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LIBC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EMXWRAP.DLL   |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2: Additional Files in an OS/2 binar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need for  a special installation prior  to usage of AS. It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fficient to unpack  the archive in  a fitting place  and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 minor settings. For  example, this is  an installation a us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IX-like operating systems might cho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directory c:\as an  (I will assume in  the follow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oing to install AS on drive  C), change to this directory and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the archiv,  keeping the  path names  stored in the archive (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PKUNZIP, the command line option  -d is necessary for that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hould have the following directory t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 append the directory c:\as\bin to  the PATH statement in your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EXEC.BAT,  which allows  the system  to find  AS and  its tool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favourite text editor, create  a file named AS.RC  in the lib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ory with the following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 c:\as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o-called  key  file  tells  AS  where  to search for i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 following statement  must be added  to your AUTOEXEC.B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AS to re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lib\as.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many more things  you can preset via  the key file;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DPMI version  should principally take the same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as for the pure  DOS version; as soon  as the PAT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 directory, the  DOS extender's  files will  be foun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you should not  notice anything of  this mechanism (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startup time...). When  working on an  80286-based compu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oretically possible  tha you  get confronted 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upon the first 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 not in database (run DPMIIN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DPMIINST  tool ins  not any  more included in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's DOS  extender, I  suppose that  this is  not an  ite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..in case you run into this, contact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allation of the  OS/2 version can  generally be done just like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OS version, with  the addition that the  DLLs hav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 for the operating  system. In case  you do not  want to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BPATH entry in  your CONFIG.SYS, it  is of course  also val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DLLs into a directory already listed in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installation  instructions in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themselves to binary distributions.  Since an installa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 is currently alway  a source-based installation,  the only hint I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give here is a reference to appendix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 Start-Up Command,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a command line driven program,  i.e. all parameters and fil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to be given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uple of message files belongs  to AS (recognizable by thei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)  AS accesses to dynamically load  the messages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language.  AS  searches  the  following directori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urrent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EXE-file's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directory named in the AS_MSGPATH environment variable, o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nitavely  the directories  listed in  the PATH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directory compiled into AS via the LIBDIR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files are  indispensable for  a proper  operation of AS, i.e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immediately if these files are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selection  (currently only  German and  English)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COUNTRY setting under DOS and OS/2 respectively on the LAN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onment variable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 fulfill AS's  memory requirements  under DOS, the various 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generator modules of  the DOS version  were moved into a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part  of the  EXE file.  A separate  OVR file like in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AS  therefore  dose  not  exist any more, A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attempt  to  reduce  the  overlaying  delays by using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EMS or XMS memory. In case  this results in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usage  of  EMS  or  XMS  by  setting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XMS  or USEEMS to n.  E.g., it is possible  to suppress the 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by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SEXMS=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performs  all in-  and output  via the  operating system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t  should  run  also  on  not 100% compatible DOS-PC'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 some basic display control, it emits ANSI control sequences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ssembly.  In case  you should  see strange  characters in the   D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 displayed by AS, your CONFIG.SYS  is obviously lacking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 further functions of AS  will not be influenced hereby. Alter-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ly  you are  able to  suppress the  output of ANSI sequence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by setting the environment variable USEANSI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OS extender of the  DPMI version can be  influenced in its memory  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 strategies  by  a  couple  of environment variables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 to know their settings, you may  look up them in the file DPMI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DOC.  It is  additionally able  to extend  the available memor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 file. To do this,  set up an environment  variable ASXSWA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SXSWAP=&lt;size&gt;[,file 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 specification  has  to  be  done  in megabytes and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  The file  name in  contrast is  optional; if  it is mi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is  named  ASX.TMP  and  placed  in the current directory.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the swap file is deleted after program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 parameters can  roughly be  divided into three c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ries:  switches, key file references  (see below) and file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Parameters of these two categories  may be arbitrarily m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. The assembler evaluates  at first all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sembles the specified files. From this follow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pecified switches affect all  specified source files. If s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l  source  files  shall  be  assembled  with different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s to be done in separat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possible to assemble  more than one file  in one sho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ing  it to  the top,  it is  allowed that  the file spec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switches are recognized  by AS by  starting with a slash (/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hyphen (-).  There are  switches that  are only 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ditionally switches composed  of a whole  word. Whenever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terpret a switch as  a whole word, it  tries to interpret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as an individual switch. For example, if you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qui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 the letters  q, u,  e, i,  and t as individual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-letter  switches additionally  have the  difference to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switches that AS will accept  an arbitrar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 casing,  whereas  single-letter  switches  may  hav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depending on whether upper or lower cas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, the following switch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sends assembler  listing to  console terminal  (mostl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case several passes have to be  done, the listing of all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send to the console (in opposite to the nex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:  writes assembler  listing into  a file.  The list file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ame name as  the source file,  only the extension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ST. Except one us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LIST:  with a fiel  name as argument  allows to redirect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a different  file or a  different path. This  op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ultiple times in case multiple  files are assembled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line-prefix:  This  option  allows  to  modify the dat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 in front of  every source line  in the listing.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e of the format string is described in 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ist-unknown-values  resp. no-list-unknown-values: enables o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  displaying question  marks for  values unknown 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ADIX:  This option  changes the  default number  system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2 and 36, thereby overriding  the default of 10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 by this  switch can  itself be  overridden in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tement od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RADIX:   By  default,   all  numeric   output  in  the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ddresses,  generated code, symbol values) is written in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notation.  This  switch  requests  usage of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 in the range of  2 to 36. For  instance, '-listradix 8'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s  octal output. If the radix  value is written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  (e.g. 08 instead  of 8), the  program counter'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prited with leading zero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LITBYTE  [character]:  Display  numbers  in  the  listing i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,  separated by the given character. A period is used as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or  if no explicit  character is given.  This option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in conjunction with the  LISTRADIX option. For instance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x  8  with  a  period  as  character  results  in the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split octal'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:  Sets the new name of the code file generated by AS. If this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is used multiple  times, the names  will be assigned, one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the other, to the  source files which have  to be assembl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gation  (see  below)  of  this  option  in connection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ases  this name from  the list. A  negation without a name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AREOUT:ditto for a SHARE file eventually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SHARED-variables will be  written in a  format which permi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  C-source file. The  extension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the CONST-block of a Pascal program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of 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HARED-variables  will  be  written  in  a format which p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 integration into an  assembler source file. 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i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 effect and function of  the SHARED-symbols please see c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2.13 resp. 3.9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  [format]: This switch instructs AS  to create an addi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ontains debug  information for  the program. Allow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the AS-specific  MAP format  ( format=MAP), a NoICE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file (  format=NOICE), and  the Atmel  format used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R  tools ( format=ATMEL). The information  stored in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 is comprised of a symbol table  and a table describing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ment  of source lines to machine addresses. A more detaile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 the  MAP  format  can  be  found  in section 5.2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's  extension is MAP,  NOI, resp. OBJ,  depending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  If no explicit format specification  is done, the MA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 is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icemask  [value]:  By  default,  AS  lists  only symbol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segment in  NoICE debug  info files.  With this op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 value interpreted  as a  bit mask,  symbols fom other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  may be  added. The  assignment of  segments to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taken from table 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: suppress issue of warn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  [file]: error messages and warnings produced by AS will be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ed  to  a  file.  Instead  of  a  file,  the 5 standa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TDIN..STDPRN)  can also  be specified  as !0  to !4  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2,  meaning STDERR. If  the file option  is left out,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error file is the same as of the source file, but with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s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:  This switch suppresses  all messages of  AS, the exce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 messages and  outputs which  are are  forced from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e time needed for assembly  is slightly reduced hereb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call AS from a shell  there is no redirection requir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dvantage  is  that  you  may  ''stay  in the dark''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... It is valid to write quiet instead of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:  This is verbose, i.e. the  opposite of quiet operation.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dditional information  that is  currently printed  i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: Prints version information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:  write hexadecimal numbers in  lowercase instead of capital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This option is primarily a question of personal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 &lt;path list&gt;:  issues a  list of  directories where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automatically search  for include  files, in  case it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 a file  in the  current directory.  The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o be sepa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calculate a list  of areas which  are occupied in th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option is effective only in  case a listing is produc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requires considerable additional  memory and computing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nce. In normal operation it should be switch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:  generates a list  of cross references.  It lists which (glob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are used in files and lines. This list will also b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d  only in  case a  listing is  produced. This  option occu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o, additional memory capacity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issues a  list of  all sections  (see chapter 3.8). The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ndicated by indentations (Pascal lik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:  by means of this switch it  is possible to separate singl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ents  of the  standard issued  assembler-listing.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bits to parts can  be found in the  next section, where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 format of the assembly listing is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:  defines symbols.  The symbols  which are  specified beh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 and separated  by commas  are written  to the glob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 before starting the  assembly. As default  these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as integer numbers with the value TRUE, by means of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equal sign, however,  you can select  other values.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  following the equals sign may include operators o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l  functions, but not  any further symbols,  even if thes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been defined before  in the list!  Together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conditional  assembly  (see  there)  you may produc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versions out  of one  source file  by command line in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TION!  If the case-sensitive mode is used, this has to b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d  in the command line  before any symbol definitions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names will be converted to upper case at this pl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:  stores  the  list  of  global  symbols in another, more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.  Use this option if the  assembler crashes with a stack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w  because of too long symbol  tables. Sometimes this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ase  the processing speed  of the assembler,  but thi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:  Sets the level of  detail for error messages.  The level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sed  resp. decreased  by one  each time  this option 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on level 0 (default) only the error message itself is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,  an extended message is added  beginning at level 1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ify  the  identification  of  the  error's  cause. 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 which error messages carry  which extended messages. At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  2 (maximum), the source line  containing the error is ad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:  If this option is set, the  error messages will be issued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ly  with their error number (see appendix A). This is prim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y  intended for use with shells  or IDE's to make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errors easier by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:  This option switches AS to  the case-sensitive mode, i.e.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case in the names  of symbols, sections, macros,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 sets, and  user-defined functions  will be distingu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the cas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:  Instructs  AS  to  write  the  source  text  processed by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and conditional  assembly into  a file. Addition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pure comment lines are missing  in this file. The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is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f this switch is given, AS generates a file, that contai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tions  of macros  defined in  the source  file that did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NOEXPORT  option.  This  new  file  has  the 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file, only the extension is modified into MA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:  this switch defines  whether AS should  produce code or no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d  off,  the  processing  will  be  stopped  after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switch is activated  by default (logical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  you would not  get a code  file). This switch 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junction  with the P  switch, if only 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  [n]: issue  warnings if  situations occur  that force  a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.  This information can  be used to  reduce the number of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.  You may optionally specify the  number of the first pa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suing  of such messages shall start. Without this argument,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s  will come  starting with  the first  pass. Be  prepar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nch of message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gendian:  This switch sets  big endian mode  for value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 right from the program's beginning, given the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ure   supports  the  pseudo  instruction   of  same  name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1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inbase:  This switch  enables omission  of an 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right from the program's beginning (see 3.2.1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nderscrore-macroargs:  This  switch  enables  usage  of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macro argument names (see 3.4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laxed:  this switch enables  the RELAXED mode  right from th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nning  of the program,  which otherwise has  to be enab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of sane name(see section 3.9.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syntax:  this switch allows to augment or reduce the list o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  integer constant  syntaxes right  from the 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See section 3.9.6 for a list of allowe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this switch enables right from  the beginning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usage of  machine instructions  that may  only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's supervisor mode (see section 3.2.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:  This switch instructs AS to to suppress all messages abou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-branch  conditions, once the necessity  for another pass is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.  See section  2.11 for  the (rare)  situations that  migh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switch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u  &lt;name&gt;:  this  switch  allows  to  set the target process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generate code for, in case  the source fil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CPU instruction. If  the selected target  supports CPU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 section  3.2.3),  they  may  be  used  on the command l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  Using this switch with  ? or list as  argument lists all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mented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ias  &lt;new&gt;=&lt;old&gt;:  defines  the  processor  type  &lt;new&gt; 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for  the  type  &lt;old&gt;.  See  section  2.14  for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nuerrors:  display messages  about errors  resp. warning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AS standard  format, but  instead in  a format 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  C compiler. This  simplifies the integration  of AS into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s  tuned for this  format, however also  suppresses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 of precise error positions in macro bod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the assembler  to terminate assembly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 the given number of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xerrors  [n]: instructs  the assembler  to terminate assemb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clude  nesting  level  exceeds  the  given limit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error: instructs the assembler to treat warnings as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relative  resp.  wno-relative:  instructs  the assembler to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s  if a  relative jump  instead of  an absolute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ly for Z80 targ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wsign-extension  resp.  wno-sign-extension:  instructs 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r  to issue warnings  about implicit sign  extensions (onlx 6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mode:  This switch  instructs the  assembler to  operate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in compatibility mode.  See section 3.9.8  for more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abou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cking:  This switch  overrides the  architecture specific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PACKING option (see section 3.2.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ong as switches require no  arguments and their concaten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result in a multi-letter switch,  it is possible to specify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switches at one time, as in the following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l test*.asm firstprog -cl /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files TEST*.ASM as  well as the  file FIRSTPROG.ASM will b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d,  whereby listings of all files  are displayed on the console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al.  Additional sharefiles will  be generated in  the C-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should search for additional  include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AS\8051\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shows that  the assembler assumes  ASM as the defaul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sion for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it of caution should  be applied when using  switches that hav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rguments: if a  file specification immediately  follows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out the  optional argument,  AS will  try to interpr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 as argument - what of course f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-g test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lution in this  case would either  be to move  the -g op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r to specify an explicit MAP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  from specifying options in  the command line, permanently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ptions may be placed in  the environment variable ASCMD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if  someone  always  wants  to  have  assembly listings and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directory for include  files, he can  save a lot  of typ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scmd=-L -i c:\as\8051\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vironment options are processed before  the command line, s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the command line can override contradicting ones in the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of very  long path names, space  in the ASCMD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 problem. For  such cases a  key file may  be the altern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which the options can be written in  the same way a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or the  ASCMD-variable. But  this file  may contain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 maximum length of 255 characters.  In a key file it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nt,  that for options which require  an argument, switches and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have to be  written in the  same line. AS  gets inform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key file by a @ aheaded in the ASCMD variab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SCMD=@c:\as\as.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neutralize  options in the  ASCMD variable (or  in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 prefix the option with a plus  sign. For example,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generate  an assembly  listing in  an individual case, th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can be retracted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+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  it is not consequently  logical to deny an  option by a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... UNIX soit qui mal y p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to key  files may  not only  come from  the ASCM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directly from the command  line. Similarly to the ASCMD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prepend the file's name with a @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@&lt;file&gt;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read from  a key file  in this situation  are pro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had been written out in the  command line in place of th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ence,  not like  the key  file referenced  by the ASCMD vari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cessed prior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ing  a key file from a key  file itself is not allow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swered wit an error message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you like to start AS  from another program or a she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ell hands over  only lower-case or  capital letters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, the following workaround  exists: if a tilde  (~) is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 of an option letter, the  following letter is alway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lower-case letter. Similarly a  # demands the interpret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.  For  example,  the  following  transformation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~I ---&gt; /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#u ---&gt; -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dependence of the  assembly's outcome, the  assembler en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tur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error free run, at maximum warning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ssembler displayed only its  command-line parameters and 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ated immediately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rrors occurred during assembly, no code file has been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A  fatal error  occurred what  led to  immediate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An  error occurred already  while starting the  assembler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 parameter error or a faulty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An  internal error  occurred during  initialization tha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  in any case...reboot, try again, and contact me if the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m is reproduc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UNIX, OS/2 extends an  application's data segment on demand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 application  really  needs  the memory. Therefore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11 KByte avail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indicate a shortly  to come system crash  due to memory 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simply shows the distance  to the limit when  OS/2 will push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gment's siz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 is no  compatible way in  C under different operating systen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 out  the amount  of available  memory resp.  stack, bo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issing completely from the statistics the C version pr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5. Format of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most  assemblers,  AS  expects  exactly  one instruction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  lines are  naturally allowed  as well).  The lines 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255 characters, additional characters 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label[:]] &lt;mnemonic&gt;[.attr] [param[,param..]] [;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may also be  split over several lines  in the source file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uation  characters chain these parts together  to a single line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however consider that, due to  the internal buffer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line must not be longer  than 256 characters. Line referen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s  always  relate  to  the  last  line of such a com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lon for the label  is optional, in case  the label star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column (the consequence is that  a machine or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not start in column 1). It is  necessary to set the colon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does  not start  in the  first column  so that AS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  it from a mnemonic.  In the latter case,  there must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ne space  between colon  and mnemonic  if the processo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family  that supports  an attribute  that denotes 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and is  separated from  the mnemonic  by a colon. This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 necessary  to  avoid  ambiguities:  a  distinction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with format and a label  with mnemonic would otherwise b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ignal processor  families from  Texas Instruments option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ouble line (||) in place of  the label to signify the parallel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ion  with the  previous instruction(s).  If these  two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 a  single  instruction  word at machine level (C3x/</w:t>
      </w:r>
    </w:p>
    <w:p>
      <w:pPr>
        <w:pStyle w:val="PreformattedText"/>
        <w:bidi w:val="0"/>
        <w:spacing w:before="0" w:after="0"/>
        <w:jc w:val="left"/>
        <w:rPr/>
      </w:pPr>
      <w:r>
        <w:rPr/>
        <w:t>C4x),  an  additional  label  in  front  of  the  second in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does not make sense  and is not allowed.  The situation 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for the  C6x with  its instruction  packets of variable lengt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someone  wants  to  jump  into  the middle of an instruc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ad  style, if you ask me...), he has to place the necessary label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nto a  separate line.  The same  is valid  for condit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be combined with the double line in a singl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ttribute is used by a  couple of processors to specify var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fferent codings of a certain  instruction. The most promine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of the attibute is  is the specification of  the operand siz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n the case of the 680x0 family (table 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tribute | arithmetic-logic instruction        | jump instruction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         | byte (8 bits)             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         | word (16 bits)     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         | long word (32 bits)                 | 16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         | quad word (64 bits)     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         | half precision (16 bits)  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         | single precision (32 bits)          | 8-bit-displacemen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         | double precision (64 bits)         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         | extended precision (80/96 bits)     | 32-bit-displac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         | decimal floating point (80/96 bits) | ---------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+-------------------------------------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3: Allowed Attributes (Example 680x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is manual is not also meant as a user's manual for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amilies supported by  AS, this is  unfortunately not the pl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 all possible attributes for  all families. It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mentioned that in general, not all instructions of a give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allow  all attributes  and that  the omission of a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leads  to  the  usage  of  the ''natural'' operand siz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For more thorough studies, consult a reasonabl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's manual, e.g. [1] for the 68K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ase  of TLCS-9000,  H8/500, and  M16(C), the  attribute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as  an  operand  size  specifier  (if  it is not obviou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)  and as a  description of the  instruction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lon has to be  used to separate the  format from the operand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.w:g   rw10,r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does  not show  that there  may be a forma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 operand size. In contrast, if an operand size is use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a  format  specification,  AS  will automatically use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format. The  allowed formats  and operand  sizes again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machine instruction and  may be looked up  e.g. in [166], [35],</w:t>
      </w:r>
    </w:p>
    <w:p>
      <w:pPr>
        <w:pStyle w:val="PreformattedText"/>
        <w:bidi w:val="0"/>
        <w:spacing w:before="0" w:after="0"/>
        <w:jc w:val="left"/>
        <w:rPr/>
      </w:pPr>
      <w:r>
        <w:rPr/>
        <w:t>[66], resp. [6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 of  instruction parameters  depends on  the mnemon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located between  0 and  20. The  separation of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from each  other is  to be  performed only  by commas (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DSP56xxx,  its parallel data transfers are separated with blanks).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  that are included in brackets or  quotes, of course, are 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a comment  at the end,  the whole line  can consist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if it starts in the first column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eparate the individual components you  may also use tabulator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6. Format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produced by  AS using the  command line options  i or 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divisible into the following par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ugmented reproduction of the source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symbol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usage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cross re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last ones are only generated if they have been demanded b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rt, AS lists the  complete contents of al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he produced code. A line  of this listing ha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&lt;n&gt;] &lt;line&gt;/&lt;address&gt; &lt;code&gt; &lt;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n, AS  displays the include nesting  level. The ma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file where  assembly was  started) has  the depth  0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rom  there  has  depth  1  etc..  Depth  0 is not displayed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s in the main file, this  field is replaced by an appro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mount of spaces, or is  omitted entirely if no includ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used  so far.  The 'memory'  whether there have be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nd up to which level, spans  more than one pass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'learns'  the maximum  include depth  in the 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ble to  print this field  with consistent width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eld line,  the source line  number of the  referenc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  The first  line of  a file  has the  number 1.  The add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he code generated  from this line  is written follow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 in the field address. The number  system used for th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via the listradix command line  option (2.4), also whethe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printed with leading zeros  or not. The currently used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width of this field by  the size of the address space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cessor with a 64K address  space, four hex digits are suffic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eight  digits  are  needed  if  the  address  space's  size 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G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produced  is written  behind address  in the field code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number  system  defined  by  the  list radix.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 and current  address space, the  values ar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different length. In  the simplemost case,  the code may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quence  of 8  bit bytes.  Words of  16 or  32 bits 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 in case the  address space is  not byte-addressable, or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's instruction  words are  longer than  one byte.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 the  address  space  of  the  68000  or  the  PDP-11  is by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able,  their machine  instructions however  have a  length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 There are even a few cases when  the word length is not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of 8 bit, like 12 bits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forward references are used, the final  values for parts of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code cannot be  listed in the  first pass. AS  will the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 about  the  value  that  permits  further  assembly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wing)  number of targets, these fields will be displayed with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marks. The following targets currently support this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65xx/6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e)Z80/Z180/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51/80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8086/V20...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se question  marks conflict with  further process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,  this feature may be  disabled via the -no-list-unknown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more code  is generated  than the  field can take, addition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generated, in which case only this fiel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in the field  source, the line  of the source  fil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origin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 the structure  of the  data in  front of every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ntrolled by a format  string, which may be  modified via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switch  -listline-prefix. It  supports the  following 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i:  The current include nesting  depth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Without an  explicit field  width, this  may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or an equivalent number of spaces if the depth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n:  The  current  source  line  number, with an optional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th.  The number is printed  right-aligned within this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for the field width is fi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%[c]a:  Similarly,  the  current  memory  address,  with a tar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default field width,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cases, a field width with  a leading zero results in fi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nused space  with zeros  instead of  blanks. The  defa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string is %i%n/%a. To achieve an output similar to the on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y AS  versions previous  to 1.42  Build 249, %1i%5n/%8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was designed in a way  that it can be display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-column   display   whenever   possible.   For  symbols  of  ''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'',  a  double  column  output  is  used. If symbols exceed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name and value) the limit  of 40 columns (characters)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ssued in a separate  line. The output is  done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.  Symbols that  have been  defined but  were never  used are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 (*) a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ts  mentioned  so  far  as  well  as  the  list  of all macros/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defined  can  be  selectively  masked  out from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an  be  done  by  the  already mentioned command line switch -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n internal  byte inside AS  whose bits represent which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o be written. The  assignment of bits to  parts of the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able 2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bit | part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0   | source file(s) + produced cod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1   | symbol table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2   | macro list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3   | function list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4   | line numbering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5   | register symbol lis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7   | character set tabl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+-----+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4: Assignment of Bits to List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bits are set to 1 by default, when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&lt;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set in &lt;mask&gt;  are cleared, so  that the respective listing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uppressed. Accordingly it  is possible to  switch on sing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 with a  plus sign,  in case  you had  switched off too mu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CMD variable... If someone wants  to have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, it is enough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list issues the occupied  areas hexadecimally for every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segment. If the area  has only one address,  only this is writ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rst and la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list issues any defined symbol in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and has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&lt;symbol name&gt; (=&lt;value&gt;,&lt;file&gt;/&lt;line&gt;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1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&lt;file l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1&gt;[(m1)]  ..... &lt;nk&gt;[(m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ross reference  list lists  for every  symbol in  which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t has  been used.  If a  symbol was  used several 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line, this would be indicated by  a number in brackets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number. If a  symbol was never  used, it would  not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;  The same  is true  for a  file that  does not contain any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for the symbol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can only print the  listing correctly if it was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 about the output  media's page length  and width! Thi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one with the  PAGE instruction (see  3.7.1). The preset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ngth of 60 lines and an unlimited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7. 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are allowed  to be  up to  255 characters  long (as hinted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in the  introduction) and  are being  distinguished on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but the symbol names have to meet some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are  allowed to  consist of  a random combination of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,  digits, underlines  and dots,  whereby the  first charact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a digit.  The dot is  only allowed to  meet the MCS-51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egister bits and should - as far  as possible - not be used i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. To separate  symbol names in  any case the underline (_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he dot (.) should be us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by default  not case-sensitive, i.e.  it does not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uses upper  or lower  case characters.  The command  line switch U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to  switch AS  into a  mode where  upper and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 a  difference.  The  predefined  symbol  CASESENSITIVE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 AS  has  been  switched  to   this  mode:  TRUE  means 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ness, and FALSE its 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5 shows  the most  important symbols  which are  pre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              | meaning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RUE              | logically ''true''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ALSE             | logically ''false''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NSTPI           | Pi (3.1415.....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FLOATMAX          | largest representable floating point numb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VERSION           | version of AS in BCD-coding,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e.g. 1331 hex for version 1.33p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RCHITECTURE      | target platform AS was compiled for, i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the style processor-manufacturer-operatin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system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ATE              | date and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IME              | time of the assembly (start)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CPU            | current target CPU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(see the CPU instructi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FILE           | current source fi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LINE           | line number in source fil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PASS           | number of the currently running pass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MOMSECTION        | name of the current section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| or an empty string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*, ,. $ resp. PC | current value of program counter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5: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While it does not matter  in case-sensitive mode which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upper  and lower  case to  use to  reference pre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,  one  has  to  use  exactly  the  version given above (only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 when AS is in case-sensitive m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  some pseudo instructions define  symbols tha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that has  been set  with these  instructions. Their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lained at the individual commands belong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most platforms,  the name  INF is  reserved as infinity in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ormat. It therefore may not be used for us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hidden feature (that has to be  used with care) is that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assembled  from  the  contents  of string symbols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 by framing the string symbol's name with curly brace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ing  it into the new symbol's name.  This allows for example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a symbol's name based on the value of another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 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            equ     "\{CNT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nz     skip{tem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{temp}:  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The programmer  has to  assure that  only valid 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list of all symbols predefined by AS can be found in ap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x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its value, every symbol  also owns a marker which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hich segment it  belongs. Such a  distinction is mainl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that have more  than one address  space. The additio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 allows AS  to issue  a warning  when a  wrong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to access a  symbol from a  certain address space.  A segment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automatically added to a symbol  when is gets defined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or  a  special  instruction  like  BIT; a symbol defin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llround  instructions'' SET resp. EQU  is however ''typeless''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usage will  never trigger  warnings. A  symbol's segmen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queried via the buit-in function SYMTYPE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equ     symtype(Label)  ; results i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segment types  have the assigned  number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2.6. Register symbols  which do not  really fit into 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symbols are explained in section 2.12. The SYMTYPE func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-1 as result when called with an undefined symbol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DEFINED resp.  SYMEXIST allow to 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 or  not.  The  difference  between  them: SYMEXIS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'false'  for a  forward declaration  in pass  one, and 'true' in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passes. In  contrast, DEFINED  consistently returns  'false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declarations in  all passes  - the  meaning is  'defin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n the sour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not only accepts simple symbol names, but also complete form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 expressions. In this case,  the return value is  'true'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does  not  contain  any  symbols  that are un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given in the previous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segment           | return valu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none&gt;            |       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CODE              |      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DATA              |       2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DATA             |       3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XDATA             |      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YDATA       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BITDATA           |       6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IO                |       7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EG         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ROMDATA           |       9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EEDATA            |      10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&lt;Register Symbol&gt; |      128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-----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6: return values of the SYMTYP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8.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when dealing with programs  that contain sequences of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f-like statements, one  is continuously faced  with the probl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ing  new  names  for  labels  -  labels of which you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 will  never need  to reference  them again afterward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 would like to get  'rid' of them somehow.  A simple solu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don't  want  to  swing  the  large hammer of sections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)  are temporary symbols which  remain valid as long  as a new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 symbol gets defined. Other assemblers offer a similar mec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m  which is commonly  referred as 'local  symbols'; however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distinction, I want  to stay with the term '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'.  AS knows three different types  of temporary symbols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 to offer everyone 'switching' to AS a solution that makes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as  easy  as  possible.  However, practically every assembl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interpretation of this feature, so there will be only few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where a 1:1 solution for existing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 Nam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whose  name starts  with two  dollar signs (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 allowed  for  non-temporary  symbols  nor  for constants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temporary symbol.  AS keeps  an internal  counter which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0 before assembly begins and which gets incremented upon every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on  of a non-temporary symbol. When  a temporary symbol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ferenced,  both  leading  dollar  signs  are  discarded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's  current value  is appended.  This way,  one regains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ames with  every definition  of a  non-temporary symbol 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lso cannot reach the previously  symbols any more! Temporary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are therefore  especially suited  for usage  in sm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,  typically  a  dozen  of  machine  instructions, definitel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creen. Otherwise, one easily gets conf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mal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loop: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$$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non-temporary label between the  loops, of cours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a double-defined symbol would be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1. Nameless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ll those who regard named  temporary symbols still as too comp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d,  there is an even  simpler variant: If one  places a single pu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minus  sign  as  a  label,  this  is  converted  to symbol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__forwnn  respectively __backmm,  with nn  respectively mm  being co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that start  counting at  zero. Those  symbols are  referenc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names - --  --- respectively + ++  +++, which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last 'minus symbols'  and the next  three 'plus symbols'.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the selection between these two  variants depends on whe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forward- or backward-reference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plus  and minus,  defining nameless  temporary symbol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in a third variant, namely a  slash (/). A temporary symbol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this  way may  be referenced  both backward and forwar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treated either as a plus or  a minus, depending on the way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less  temporary symbols are usually used  in constructs that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creen page,  like skipping  a few  machine instructions  or t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s  - things  would becone  to puzzling  otherwise (this only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ce,  however...). An  example for  this is  the following 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this time as 65xx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ldx     #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-       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     Real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+           ; branch to 'bne -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Some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bne     --          ; branch to 'ldx #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Rt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Symb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s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inc</w:t>
        <w:tab/>
        <w:t>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ne </w:t>
        <w:tab/>
        <w:t xml:space="preserve">+      </w:t>
        <w:tab/>
        <w:t xml:space="preserve">    ; branch to 'ta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inc </w:t>
        <w:tab/>
        <w:t>pt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bpl </w:t>
        <w:tab/>
        <w:t xml:space="preserve">++     </w:t>
        <w:tab/>
        <w:t xml:space="preserve">    ; branch to 'de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 xml:space="preserve">+      </w:t>
        <w:tab/>
        <w:t xml:space="preserve">    ; branch for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lda </w:t>
        <w:tab/>
        <w:t>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  </w:t>
        <w:tab/>
        <w:t xml:space="preserve">rts            </w:t>
        <w:tab/>
        <w:t xml:space="preserve">    ; slash used as wild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beq </w:t>
        <w:tab/>
        <w:t>-           ; branch backward to 'rt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r:</w:t>
        <w:tab/>
        <w:t>dfs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9.2. Composed Temporary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maybe  the type  of temporary  symbols that  is near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 of local  symbols and  sections. Whenever  a symbol's nam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s  with a dot (.), the symbol  is not directly stored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symbol  table. Instead,  the name  of the most recently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not  beginning  with  a  dot  is prepended to the symbol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 'non-dotted'  symbols  take  the role of section sepa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'dotted' symbol  names may  be reused  after a 'non-dotted'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ined. Take a look at the following litt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1:</w:t>
        <w:tab/>
        <w:tab/>
        <w:tab/>
        <w:tab/>
        <w:t>; non-temporary symbol 'proc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20,d0</w:t>
        <w:tab/>
        <w:tab/>
        <w:t>; actually defines 'proc1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0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2:</w:t>
        <w:tab/>
        <w:tab/>
        <w:tab/>
        <w:tab/>
        <w:t>; non-temporary symbol 'proc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op</w:t>
        <w:tab/>
        <w:t>moveq</w:t>
        <w:tab/>
        <w:t>#10,d1</w:t>
        <w:tab/>
        <w:tab/>
        <w:t>; actually defines 'proc2.lo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sr</w:t>
        <w:tab/>
        <w:t>pro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ra</w:t>
        <w:tab/>
        <w:t>d1,.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it is  still possible to  access all temporary symbol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being in  the same  'area', by  simply using the compos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'proc2.loop' in the previous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rincipally possible to  combine composed temporary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,  which makes  them also  to local  symbols. Take howev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 that the most  recent non-temporary symbol  is not stored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but simply globally. This may change however in a futur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, so one shouldn't rely on the curren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 Formula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places where the assembler  expects numeric inputs, it is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to specify not  only simple symbols  or constants, but als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 formula  expressions.  The  components  of these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can be either single symbols and constants. Constants may be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integer, floating point, or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1.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constants describe non-fractional numbers.  They are w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quence of digits. This may  be done in different number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Intel Mode  | Motorola Mode |   C Mode  |    IBM M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imal |     Direct    |     Direct    |   Direct  |     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x     |    Suffix H   |    Prefix $   | Prefix 0x | X'..' or H'..'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hexh     |      $hex     |   0xhex   |     x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|               |           |     h'hex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nary  |    Suffix B   |    Prefix %   | Prefix 0b |      O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binb     |      %bin     |   0bbin   |     b'bin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ctal   | Suffix O or Q |    Prefix @   |  Prefix 0 |      B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octo     |      @oct     |    0oct   |     o'oct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octq     |               |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CII   |               |               |           |      A'..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dent   |               |               |           |     a'asc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+---------------+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7: Defined Numbering Systems and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numbering system has  not been explicitly st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al control characters listed in  the table,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RADIX  statement was  given, use  the number  system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-radix command  line switch was  given, use the numb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n by it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decimal (base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RADIX statement  and the -radix  command line switch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to set up 'unusual' numbering systems,  i.e. others than 2, 8,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digits are numbers  from 0 to  9 and letters  from A to Z (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to 35) up  to the numbering  system's base minus  one.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is the ASCII represenation:  For this variant, a charac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value (or its code  in the currently active  code page, se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3.1.12)  describes  a  whole  byte.  Therefore, 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this  way  are  identical  to multi character constant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CD'</w:t>
      </w:r>
    </w:p>
    <w:p>
      <w:pPr>
        <w:pStyle w:val="PreformattedText"/>
        <w:bidi w:val="0"/>
        <w:spacing w:before="0" w:after="0"/>
        <w:jc w:val="left"/>
        <w:rPr/>
      </w:pPr>
      <w:r>
        <w:rPr/>
        <w:t>A'ABC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the 'A'  prefix is redundant.  One may enable this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for existing  code, because  there are  a few  original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or the Signetics 2650) that support this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target, AS  implements multi character consta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 endian order, which means that  'ABCD' results in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0x41424344.  Why  this?  Well,  AS's  first target was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08,  and no one ever objected...the  only exception from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 (and the WD16  which uses an  LSI-11): For bette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C's MACRO-11,  multi character  are little  endian if thi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For instance, 'AB' results in ain integer value of 0x4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 letters in  integer constants  however brings alo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iguities  since symbol names are also  sequences of numbers and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a symbol name however must not  start with a character from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 This means that an  integer constant which is  not clearly mark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with a  special prefix  character must  not begin  with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s to add  an additional, otherwise  superfluous zero in fro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cases. The most prominent case is the writing of hexadecimal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in Intel mode:  If the leftmost  digit is between  A 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 H doesn't  help to  clarify, an  additional 0  has to b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(e.g. 0F0H  instead of  F0H). The  Motorola and C syntax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mark the numbering system at the  front of a constant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tricky is furthermore that the higher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  set via RADIX  becomes, the more  letters used to denote nu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in Intel and C syntax  become 'eaten'. For exampl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binary  constants  anymore  after  a  RADIX  16, and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  18, the  Intel syntax  even doesn't  allow to  write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ny more. Therefore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 E lists which syntax is used  by which target by default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 of  this  default,  there  is  always  the  option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individual syntax  variants via  the INTSYNTAX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3.9.6). The names listed as Ident, prefixed with a plus or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s sign, serve as arguments to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LAXED instruction (see  section 3.9.7) serves  as a sort '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 switch': in relaxed  mode, all notations  may be used,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  of the  selected target  processor. The  result is  that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syntax may be  used (possibly loosing  compatibility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TSYNTAX and RELAXED specifically enable  usage of the 'IBM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' for all targets, which is sometimes found on other assembl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notation puts the actual value  into apostrophes and pre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ing  system ('x'  or 'h'  for hexadecimal,  'o' for octal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nary). So, the integer constant  305419896 can be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'12345678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'221505317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'0001001000110100010101100111100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variant of  this notation  for some  targets is  to leave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losing apostrophe, to allow simpler  porting of existing cod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mmended for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2.  Floating Point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constants are to be written in the usual scientifi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which is known in the most 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]&lt;integer digits&gt;[.post decimal positions][E[-]expon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assembler first tries to  interprete a constant 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constant and makes a floating-point  format try only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 failed.  If  someone  wants  to enforce the evaluatio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,  this can  be done  by dummy post decimal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e.g. 2.0 instead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3. 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have  to be  enclosed in  single or  double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  In order to make it possible to include quotation marks or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in string constants,  an ''escape mechanism'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which should sound familiar for C program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 understands  a  backslash  (\) with a following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three digits maximum  in the string as  a charac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 decimal ASCII  value. The  numerical value may alternita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written in hexadecimal or octal notation  if it is prefix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resp. a 0.  In case of  hexadecimal notation, the 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 is limited to 2. For example,  it is possible to include an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by  writing\3.  But  be  careful  with the definition of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!  The C  version currently  uses C  strings to store strings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.  As C strings use a  NUL character for termination,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of NUL characters in strings is currently not por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frequently used control  characters can also  be reach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 : Backspace           \a : Bell         \e :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 : Tabulator           \n : Linefeed     \r :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\ : Backslash           \' or \H : Apostrop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" or \I :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pper and lower  case characters may  be used for the ident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means of this  escape character, you  can even work formula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into a string, if they are enclosed by curly braces: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"root of 81 : \{sqrt(81)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ot of 81 :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ooses with the help  of the formula result  type the correct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format, further  string constants,  however, are  to be avo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.  Otherwise  the  assembler  will  get  mixed up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 of capitals  into lower  case letters.  Integer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y  default  be  written  in  hexadecimal  notation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via the OUTRADIX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 the  insertion  of  formula  expressions,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escape-mechanism''  as well in ASCII  defined integer constant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b   #'\n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everything  has  its  limits,  because the parser wit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,  which disassembles a line  into op-code and parameters,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 what it is actually working with, e.g.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.l   #'\'abc'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e third apostrophe, it  will not find the  comma any mor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presumes  that it  is the  start of  a further charact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An error message about a  wrong parameter number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 would be to write e.g., \i instead of \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4.  String to Integer Conversion and Charact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  versions  of  AS  strictly  distinguished  between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and  so-called  ''character  constants'':  At  first gl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constant looks like a string, the characters are however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 in single  instead of  double quotation  marks. Such 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 the data  type 'Integer',  i.e. it  represented a  numb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given by  the (ASCII)  code of  the character,  and it wa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completely differ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6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'A',d0      ; equal to fir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b   #"A",d0      ; not allowed in old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rict  differentiation  no  longer  exists,  so it is ir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single or double quotes  are used. If an  integer value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ed  as argument, and a string is used, the conversion via the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's  (ASCII)  value  is  done  ''on  the  fly'' at this pla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n the  example given, all  three lines result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 implicit  conversion  to  integer  values also tak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 consisting of  multiple constancs,  which are some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'multi character constants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'    ==$41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'   ==$4142</w:t>
      </w:r>
    </w:p>
    <w:p>
      <w:pPr>
        <w:pStyle w:val="PreformattedText"/>
        <w:bidi w:val="0"/>
        <w:spacing w:before="0" w:after="0"/>
        <w:jc w:val="left"/>
        <w:rPr/>
      </w:pPr>
      <w:r>
        <w:rPr/>
        <w:t>'ABCD' ==$4142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  character constants are the only case where using single or d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quotes still  makes a  difference. Many  targets defin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dispose constants in  memory, and which accep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types.  In  such  a  case,  it  is  still necessary to us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if a character string shall be placed 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"ab"  ; disposes two words (0x0041,0x004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.w    'ab'  ; disposes one word (0x414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using the correct quotation is not necessary if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tring is longer than the used  operand size, which i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or 16 bits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5.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culation of intermediary results  within formula expr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done with the highest resolution  available on the hos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numbers, this  is 32 or  64 bits. For  floating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 range  is  approximately  +/-1.8*10^308 (IEEE Double Pr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)  or  +/-1.1*10^4932  (IEEE  Extended  Precision). A possibl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lue range overflows is done only on the fina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6.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provides the  operands listed in  table 2.8 for com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perand | Function         | #Args |  Int  | Float | String | Reg | Rank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gt;   | inequality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=   | alias for &lt;&gt;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=   | greater or equal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=   | less or equal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    | truly small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    | truly greater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    | equality         |   2   |  yes  |  yes  |   yes  | yes |  1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==   | alias for =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!   | log. XOR         |   2   |  yes  |   no  |   no   |  no |  1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|   | log. OR          |   2   |  yes  |   no  |   no   |  no |  1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&amp;   | log. AND         |   2   |  yes  |   no  |   no   |  no |  1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~~   | log. NOT         |   1   |  yes  |   no  |   no   |  no | 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-    | difference       |   2   |  yes  |  yes  |   no 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+    | sum              |   2   |  yes  |  yes  |   yes  |  no |  1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#    | modulo division  |   2   |  yes  |   no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/    | quotient         |   2   | yes*)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*   | product          |   2   |  yes  |  yes  |   no   |  no |   9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^   | power            |   2   |  yes  |  yes  |   no   |  no |   8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|                  |       |       |       |        | 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!    | binary XOR       |   2   |  yes  |   no  |   no   |  no |   7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|    | binary OR        |   2   |  yes  |   no  |   no   |  no |   6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amp;    | binary AND       |   2   |  yes  |   no  |   no   |  no |  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lt;   | mirror of bits   |   2   |  yes  |   no  |   no   |  no | 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gt;&gt;   | log. shift right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&lt;&lt;   | log. shift left  |   2   |  yes  |   no  |   no   |  no | 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~   | binary NOT       |   1   |  yes  |   no  |   no   |  no | 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*) remainder will be discarde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+------------------+-------+-------+-------+--------+-----+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2.8: Operators Predefined by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Rank''  is the priority  of an operator  at the separation of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into subexpressions. The operator with  the highest ran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  at the very end.  The order of evaluation  can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brac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parison operators deliver TRUE in  case the condition f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in case it  doesn't. For the  logical operators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n case it is not 0, otherwise it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operators with two  arguments, the order  of operand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.  The only exception  from this is  the logical AND and log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OR: If  the result  is unambiguously  defined by the left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operand is not evalua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 details have to  be kept im  mind when comparing registe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wo register symbols are equal if they refer to the sam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Some processors have alias names  for registers, and these ali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re regarded as equal. Fr instance,  the A7 register of a 68000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 referred to as  SP, and those two  register symbol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 some processors have  more than one  set of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  The  68040,  fo  rinstance,  has 'normal' (integer)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registers. There is no greater  or smaller relation betwee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from different  groups, the  corresponding operators alway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FALSE. Only a test for equality or inequality makes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rroring of bits probably needs  a little bit of explanation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 mirrors the lowest  bits in the  first operand and le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riority bits unchanged. The number of bits which is to be m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ed is given by the right operand and may be between 1 and 3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pitfall  is hidden  in the  binary complement: As the compu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lways done with 32 resp.  64 bits, its application on e.g. 8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s usually results  in values taht  do not fit  into 8-bi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  any more  due to  the leading  ones. A  binary AND with a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is therefore unavoid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0.7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the operators,  the assembler  defines another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  transcendental  functions  with  floating  point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listed in tables 2.9 and 2.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| meaning              | argument        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QRT     | square root          | arg &gt;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      | sine  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      | cosine   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      | tangent              | arg != (2n+1)*(Pi)/(2)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      | cotangent            | arg != n*Pi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     | inverse sine  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     | inverse cosine       | | arg | &lt;= 1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     | inverse tangent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     | inverse cotangent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      | exponential function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OG     | 10 power of argument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LD      | 2 power of argument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INH     | hyp. sine  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SH     | hyp. cosine 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NH     | hyp. tangen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TH     | hyp. cotangent       | arg != 0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N       | nat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G      | dec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      | bin. logarithm       | arg &gt; 0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INH    | inv. hyp. Sine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SH    | inv. hyp. Cosine     | arg &gt;= 1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TANH    | inv. hyp. Tangent    | arg &l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OTH    | inv. hyp. Cotangent  | arg &gt; 1 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|                      |        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T      | integer part         | arg in R              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CNT   | number of one's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BIT | lowest 1-bit         | integer       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+----------------------+--------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9: Functions Predefined  by AS -  Part 1 (Integer and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| meaning              | argument       | result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ASTBIT     | highest 1-bit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POS      | unique 1-bit    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GN         | sign (0/1/-1)        | floating point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or integer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BS         | absolute value       | integer or     | integer 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floating point | floating poi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UPPER     | matching capital   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LOWER     | matching lower case  | integer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PSTRING 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capitals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OWSTRING   | changes all          | string 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characters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to to lower case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LEN      | returns the length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of a string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      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STR      | extracts parts of a  | string,        | str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string               | integer,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RFROMSTR | extracts a character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from a string        | integer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RSTR      | searches a substring | string,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in a string          | string         |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L         | evaluates contents   | string         | depends 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s expression        |                | argument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XPRTYPE    | delivers type of     | integer,       |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argument             | float,         |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|                      | string         | 2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SIZE       | delivers file size   | string         | integ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+----------------------+----------------+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2.10: Functions  Predefined by  AS -  Part 2 (Integer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s FIRSTBIT, LASTBIT, and BITPOS  return -1 as resul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not exactly one bit is  set. BITPOS additionally issu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 such a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function SUBSTR expects the  source string as first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the start position as  second and the number  of charact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 as third parameter  (a 0 means  to extract all character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end).  Similarly,  CHARFROMSTR  expects  the  source st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argument and the character position  as second argument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osition  argument  is  larger  or  equal  to  the source str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 SUBSTR returns an  empty string while  CHARFROMSTR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osition argument  smaller than  zero is  treated as zero by SUBST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CHARFROMSTR will return -1 als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n  example how  to use  these both  functions. The task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a string  into memory,  with the  string end  being sign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SB in the last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str   macro  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substr(arg, 0, strlen(arg) -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strlen(arg)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b     charfromstr(arg, strlen(arg) - 1) |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STR  returns the  first occurence  of the  second string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one resp. -1 if  the search pattern was  not found. Similar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R and CHARFROMSTR, the first character has the posi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IZE  returns the size  of a file  in bytes. The  file is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 the  current directory,  and relative  to the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currently being assembled.  Opposed to INCLUDE  and BINCLU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path is not used to find th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unction expects floating point  arguments, this does not me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to writ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2 equ sqr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uch cases an automatic type  conversion is engaged. In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 INT-function  has to  be applied  to convert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to an integer. When using this function, you have to pay a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the  result produced  always is  a signed integer and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has a value range of approximately +/-2.0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is switched  to case-sensitive mode,  predefined fun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ccessed with an arbitrary combination  of upper and lower cas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st  to predefined symbols). However,  in the case of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(see section 3.4.9),  a distinction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made. This has e.g. the  result that if one defines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,  one can  afterwards access  this function  via Sin, but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 of upper and lower case will lead to the predefined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rrect conversion of lower  case letters into capital letters a   DOS/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 &gt;= 3.30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1. Forward References and Other Dis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 is  the result  of a  significant amount  of hate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egal)  way some people program. This way  can lead to troubl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ction  with AS in  some cases. The  section will deal with so-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forward  references'. What makes a  forward referenc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 reference? To understand the difference, take a look at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programming example (please excuse my  bias for the 68000 fa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that is also present in the rest of this manu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move.l  (a1),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g.l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move.l  d1,(a1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ra    d0,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overlooks  the loop  body with  its branch statement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at is  extremely simple  to assemble:  the only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ranch back to the body's  beginning, and as an assembler pro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a program from the beginning to  the end, the symbol's value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known before it is  needed the first time.  If one ha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contains such  backward references, one  has the nice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hat only one pass through the  source code is needed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rrect and  optimal machine  code. Some  high level  langu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with their  strict rule  that everything  has to be defi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it is used exploit exactly this property to speed up the compi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ings are  not that  simple in  the case of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ne sometimes  has to  jump forward  in the  code or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 why one has to move  variable definitions behind the cod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example, this is the case for  the conditional branch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over another  instruction. When the  assembler hits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n the first pass, it  is confronted with the situ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leaving blank all instruction fields  related to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offering a value that  ''hurts noone'' via the formula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 has to evaluate the address  argument). In case of a ''simpl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that supports only one  target architecture with a relativ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mall number of  instructions to treat,  one will surely pre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solution, but the effort for AS with its dozens of target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tures  would have  become extremely  high. Only  the second  wa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:  If an unknown symbol is detected in the first pass,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a  parser delivers  the program  counter's current  value as res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value suitable to  offer an address  to a bran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ith unknown distance  length that will  not lead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nswers also a  frequently asked question  why a first-pass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(it will not be  erased e.g. when AS  does not start a secon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additional errors) partially shows  wrong addresses in th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  binary code - they are  the result of unresolved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ample listed above however  uncovers an additional difficul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: Depending  on the  distance of  branch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arget  in  the  source  code,  the  branch  may be either lo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.  The  decision  however  about  the  code length -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 addresses of following labels -  cannot be mad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due to  missing knowledge  about the  target address.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did  not  explicitly  mark  whether  a long or short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used, genuine  2-pass assemblers like  older versions of M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icrosoft  ''solve''  the  problem  by  reserving  space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 version  in  the  first  pass  (all label addresse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 after the first pass) and  filling the remaining space with N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second  pass.  AS  versions  up  to 1.37 did the same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 to the  multipass principle  that removes  the strict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o two  passes and  allows an  arbitrary number of passes.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detail, the  optimal code  for the  assumed values  is gen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ss. In case  AS detects that values  of symbols chan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ss due  to changes in  code lengths, simply  a third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one,  and  as  the  second  pass'es  new symbol values migh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  or  lengthen  the  code,  a  further pass is not impossibl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seen 8086 programs  that needed 12  passes to get everyth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nd  optimal.  Unfortunately,  this  mechanism  does not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 a maximum number passes; I can  only advise tha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 goes down when one makes more use of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for large programs, another  situation might arise: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a forward  directed branch has  moved so much 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relative to the first  pass that the old  label value still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allowed  branch distance.  AS knows  of such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uppresses all error  messages about too  long branches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 that another pass  is needed. This  works for 99%  of all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are also constructs where the first critical instructio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s  so early that AS  had no chance up  to now to recognize that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pass is needed.  The following example  constructs such a situ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ith the  help of  a forward  reference (and  was the 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's heading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    $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d   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 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equ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address position,  AS assumes  long addresses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 for the LDD  instructions, what results  in a code  length of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and an out  of branch error  message in the  second pass (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 of the BEQ  instruction, the old  value of skip  is still 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S does not  know at this  point that the  code is only 1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in reality) is the result. The error can be avoided in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Explicitly  tell AS  to use  short addressing  for the LD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s (ldd &lt;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Remove  this  damned,  rotten  forward  reference and place the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 beginning where it has  to be (all right, I'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y calming down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For  real die-hards:  use the  -Y command  line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s  AS to forget  the error message  when the address chan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detected. Not pretty, b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ip regarding  the EQU  instruction: AS  cannot know 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 a symbol defined with  EQU will be used,  so an EQU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references will not  be done at  all in the  first pass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ymbol defined  with EQU gets  forward-referenc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2,d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    equ     sym1+5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1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gets an  error message  due to  an undefined  symbol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..but why on earth do people do such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ittedly,  this was quite  a lengthy excursion,  but I though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Which is the essence you should learn from this sec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S  always tries to  generate the shortest  code possible. A 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of passes is  needed for this.  If you do  not tweak 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mely, AS will know no merc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Whenever  sensible and possible, explicitly  specify branch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lengths.  There  is  a  chance of significantly redu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passes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imit  forward references  to what  is absolutely  needed.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nd AS's live much easier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2. Regist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 PowerPC,  M-Core,  XGate,  4004/4040,  MCS-48/(2)51, 8086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16x,  AVR, XS1,  Z8, KCPSM,  Mico8, MSP430(X),  ST9, M16,  M16C, H8/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 H8/500, SH7x00, H16, i960, XA, 29K, TLCS-9000, KENBAK,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it is desirable not only  to assign symbolic names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or constants, but also to a register, to emphasize its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a certain  program section. This  is no problem for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reat registers simply  as another address  space, as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numeric expressions and one can  use simple EQUs to defi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(e.g. for the MCS-96 or  TMS70000). However, for mos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,  register  identifiers  are  fixed  literals which are sepe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  by  AS  for  speed   reasons.  Therefore,  registers 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  also called 'register aliases') are  also a separat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table. Just like  other symbols, they may b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or re-defined with  EQU or SET,  and there is  a specialized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which accepts only symbols and expressions of thi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 hand, register  symbols are  subject of  a coupl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ions:  the number of  literals is limited  and depends on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target  processor,  and  arithmetic  operations are not possi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on registers A construct like ti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    myreg+1,3   ; does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. Simple assignments are how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eg   reg     r17         ; definition of regis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eg2  reg     myreg       ; myreg2 -&gt; r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forward references are even  more critical than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 of symbols. If a  symbol is not (yet)  defined, AS does no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type it is  going to have,a  nd will decide  for a plai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For most target processors, a  number is the equivalent o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memory  addressing,  and  on  most  processors, us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is more  limited than  of registers.  Depending on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will get  an error  message about  a non-allowed  address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second pass will be start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ordinary symbols, register  symbols are local to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is possible  to access a  register symbol from  a specific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by appending the section's name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3. Sha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is a by-product from  the old pure-68000 prede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 I have kept them in case  someone really needs it. The basic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is  to  access  certain  symbols produced during assembl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 someone would like to access  the memory of the targe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is address  information. The  assembler allows  to expor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by means of  SHARED pseudo commands  (see there). For this p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,  the assembler  produces a  text file  with the  requi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s values in  the second pass.  This file may  be inclu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-level  language or another assembler  program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file (C,  Pascal or  Assembler) can  be set  by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p, c or,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If none of the  switches is given, no  file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t makes no  difference if SHARED-commands  are in the sourc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reating a Sharefile, AS  does not check if  a fil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exists,  such a  file will  be simply  overwritten.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  a request does  not make sense,  because AS would  as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if it should overwrite the old  version of the Sharefile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ally annoy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4. Processo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microcontroller families are like  rabbits: They become mo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er speed than  you can provide  support for them.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 of processor cores as building blocks for ASICs and of 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controller  families with  user-definable peripherals  has l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eply  rising number  of controllers  that only  deviate from a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 type by a slightly modified  peripheral set. But the disti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 them is  still important,  e.g. for  the design of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define the appropriate subset  of peripherals. I have str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  up to now  to integrate the  most important reperesentativ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into AS (and  I will continue to  do this), but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 I just cannot keep pace  with the development...there was an 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  need for a mechanism to extend  the list of processors by th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re  processor aliases:  the alias  command line op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define  a new  processor type,  whose instruction set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processor built into AS.  After switching to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CPU instruction, AS behaves exactly as if the original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had been used, with a  single difference: the variables MOMCPU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MOMCPUNAME are set to the alias  name, which allows to us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differentiation, e.g. in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ere two  reasons to  realize the  definition of  alias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line and  not by  pseudo instructions:  first, it would 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difficult to put the alias definitions together with register 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ions  into a  single include  file, because  a program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such a file would have to include  it before and after the CP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an imagination  that lies somewhere  between ineleg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Second, the definition  in the command  line allows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ions in a key file that is executed automatically at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via the ASCMD variable, without a  need for the program to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car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pseudo  instructions are  defined for  all processors. 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ows the range of validity is therefore prepended to every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. SET, EQU, an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, CONSTANT only for KCPSM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 and  EQU  allow  the  definition  of typeless constants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ot be assigned  to a segment  and their usage  will not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because of  segment mixing.  EQU defines  constan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 modified  (by  EQU)  again,  but SET permits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 which can be  modified during the  assembly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for the allocation of resources  like interrupt vectors,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0       ; somewhere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Vec  macro   Name    ; allocate a new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Vec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Cnt  set     VecCn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1    ; results in Vec1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Vec  Vec2    ; results in Vec2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and variables are internally stored in the same way, th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ence is that  they are marked  as unchangeable if def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.  Trying to change a constant with SET will result in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/SET allow to define constants of all possible types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Two   equ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Two equ   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cessors  unfortunately  have  already  a  SET instruc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argets, EVAL must be used  instead of SET if no differ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rgument  count is  possible. As  an alternative, i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invoke  the pseudo instruction  by prep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(.SET instead of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equation sign or .EQU may  be used instead of EQU. Simila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may simply write := instead  of SET resp. EVAL. Furthermor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n 'alternate'  syntax that  does not  take the  symbol's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  field,  but  instead  from  the  first argument. So fo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ce, it is valid to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IntTwo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   FloatTwo,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 to the  original assembler, the KCPSM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the CONSTANT  statement, which -  in contrast to  EQU -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expects name and value as argumen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 const1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is however limited to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defined with SET or EQU are typeless by default, but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segment  name (CODE,  DATA, IDATA,  XDATA, YDATA, BITDATA, I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)  or MOMSEGMENT for the currently active  segment may be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or third parameter, allowing to  assign the symbol to a spec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address space. AS does not check  at this point if the u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exists on the currently active target process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little hidden  extra feature  allows to  set the program count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r EQU, something  one would ordinarily  do via ORG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 use the special  value as symbol  name that may 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 the current program  counter's value. Depending 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rchitecture, this is either an  asterisk, a dollar sign, a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od, o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target architecture supports instruction attributes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 the operand size (e.g. on 680x0),  those are also allowed f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QU. The operand size will be  stored along with the symbol'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in the symbol table. Its use is architecture-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2. SFR and SF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, SFRB only MCS-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act like EQU, but symbols defined with them ar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the directly  addressable data resp.  I/O segment, i.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eferrably used  for the  definition of  (as the name lets gu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 registers mapped  into the  data res.  I/O area.  Th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of values is equal to the range allowed for ORG in the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(see section 3.2.1). The difference  between SFR and SFRB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B  marks the register as bit  addressable, which is why AS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additional symbols  which will  be assigned  to the  bit seg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the names xx.0 to xx.7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     0d0h    ; results in PSW = D0H (data seg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W     sfrb    0d0h    ; results in extra PSW.0 = D0H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              to PSW.7 = D7H (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B instruction is not any more  defined for the 80C251 as i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direct bit access  to all SFRs  without special bit symbols;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PSW.0 to PSW.7 are automaticall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a bit-addressable register is defined  via SFRB, AS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address is bit addressable  (range 20h..3fh resp. 80h, 88h,</w:t>
      </w:r>
    </w:p>
    <w:p>
      <w:pPr>
        <w:pStyle w:val="PreformattedText"/>
        <w:bidi w:val="0"/>
        <w:spacing w:before="0" w:after="0"/>
        <w:jc w:val="left"/>
        <w:rPr/>
      </w:pPr>
      <w:r>
        <w:rPr/>
        <w:t>90h,  98h...0f8h). If  it is  not bit-addressable,  a warning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enerated bit symbol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3.  XSFR and YSF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SP56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the DSP56000 has a few  peripheral registers memory-mapp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but the affair becomes complicated because there are two data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the X-  and Y-area.  This architecture  allows on  the one h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 parallelism, but forces on the  other hand to divid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  instruction into  the two  above mentioned  variations. They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ly  to SFR, just that XSFR defines a symbol in the X-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pace and YSFR a corresponding  one in the Y-addressing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value range is 0..$ff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4.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of  the LABEL  instruction is  identical to  EQU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does not become  typeless, it gets  the attribute ''code''.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is needed  exactly for  one purpose:  Labels are normally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 that means  they are  not accessible  outside of a macro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QU instruction you could get out of it nicely, but the phra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a symbol with correc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5.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MCS/(2)51, XA, 80C166, 75K0,  ST9, AVR, S12Z, SX20/28, H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H8/300, H8/500, KENBAK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serves to  equate a  single bit  of a  memory cell with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This instruction varies from  target platform to targe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different ways in  which processors handle bit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CS/51 family has an own address space for bit operands.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BIT is therefore  quite similar to SFR,  i.e. a simp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ith the specified value is  generated and assigned to the 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segment. For all other processors, bit addressing is done in a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 fashion with address and bit  position. In these case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s  both parts into an  integer symbol in a  way that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active target processor and  separates both parts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is used. The latter is  is also valid for the 80C251: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_Carry bit    PSW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 assign  the  value  0d7h  to  My_Carry  on  an  8051,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000d0h  would be generated on an  80C251, i.e. the address is loc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bits 0..7  and the bit  position in bits  24..26. This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qual to the  way the DBIT  instruction handles things  on a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 also used on the 80C166,  with the only difference that bit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s may range from 0..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a Philips XA, the  bit's address is located  in bits 0..9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coding as used  in machine instructions, and  the 64K ba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in RAM memory is placed in bits 16.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instruction of the  75K0 family even goes  further: As bi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ons  may not only  use absolute base  addresses, eve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BIT     @h+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in  turn allows  to invert  bits, what  is also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bit  BIT     r6.!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 about the  ST9's BIT  instruction can  be found 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f H16, note  that the address and  bit position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ed.  This was done to  make the syntax of  BI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that maipulate individual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6. 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 370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TMS370 series  does not have  an explicit bit segment,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bit symbols may be simulated  with this instruction. DB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operands, the  address of  the memory  cell that 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act position of the bit in the byt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3        EQU  P019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3_ENABLE DBIT 0,INT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bit  that enables  interrupts via  the INT3  pin. Bi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his way may  be used in  the instructions SBIT0, SBIT1, CMP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JBIT0, and J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7. DEFBIT and DEFBI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 processor core  provides instructions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bits in registers or  memory cells. To convenientl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in the CPU's  I/O area (first  4 Kbytes of  the address space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y be given a symbolic name. The bit is defined by its memory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and the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defbit[.size]   &lt;address&gt;,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 must  be  located  within  the  first  4  Kbyte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may be 8, 16,  or 32 bits (size=b/w/l). Consequent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may at  most be  7, 15  or 31.  If no  operand siz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ize (.b) is assumed. A bit defined this way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for the instructions BCLR, BSET, BTGL, BRSET, and BRCL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bit   defbit.b  $200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.b    $200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  my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uses of  bclr in  this example  generate identical  code.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ed this  way ''knows''  its size,  the size  attribut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when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possible  to define bits  that are located  within 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e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 defbit    reg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     data.flag  ; same as bset.w $100,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'classic' Z8, the  Super8 core supports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 on bits  in working  or general  registers.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regard that some of them can only  operate on bits in one of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registers. The DEFBIT instruction allows to define bits of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bit defbit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   defbit  emt,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that have been defined this way  may be used just like a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e of register and bit pos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emt,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b     r3,slo 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r3,#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c    workbit         ; same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00 features  instructions to  set and  clear bits, howev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access addresses  in I/O  space. For  this reason,  both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FBITB only allow to define bit objects in memory space.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iation  in operand size  is important because  the Z8000 is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processor: bit n of  a 16 bit word  at address m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n of an 8-bit byte at address m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 16 bytes of the working  area and special registe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ess than 16 are bit addr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8.  DEF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12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12Z family's CPU core not only  deals with individual bi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ble to  extract a  field of  consecutive bits from an 8/16/24/32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r to insert a  bit field into such  a value. Similar to DEFB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field may be defined symbol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defbitfield[.size] &lt;address&gt;,&lt;width&gt;: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individual bits,  an operand size  of 24 bits  (.p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ed.  The range of position  and width is accordingly  0 to 23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.  1 to  24. It  is also  allowed to  define bit  fields as 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struct struct     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ds.w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lksel   defbitfield reg,4: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g       $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my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ext     d2,data.clksel ; fetch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to D2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fins     data.clksel,d2 ; insert D2 bits 0..7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; $100.w bits 4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epresentation of  bits defined via  DEFB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it fields with  a width of  one. Therefore, a symbolic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may also be used as argument for BFINS and BF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9.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ALM, 8008/8080/8085/8086, XA, Z80, Z8000, 320C2x/5x,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2/47, AVR, F8, IMP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  works similar to EQU, just the  symbol becomes assigned to the I/</w:t>
      </w:r>
    </w:p>
    <w:p>
      <w:pPr>
        <w:pStyle w:val="PreformattedText"/>
        <w:bidi w:val="0"/>
        <w:spacing w:before="0" w:after="0"/>
        <w:jc w:val="left"/>
        <w:rPr/>
      </w:pPr>
      <w:r>
        <w:rPr/>
        <w:t>O-address  range.  Allowed  values  are  0..7  for  the 3201x and 8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15  for  the  320C2x  and  PALM,  0..65535  for the 8086, Z8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5x, 0..63 for the AVR, and 0..255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: an 8255 PIO is located at address 20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A port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B port PIO_port_A+1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port_C port PIO_port_A+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_ctrl   port PIO_port_A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0. REG and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AVR, M*Core, ST9, 80C16x, Z8000, KC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, 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 NAMEREG valid only for KCPSM(3)), LatticeMico8,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it always has the same  syntax, this instruction has a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eaning from processor  to processor: If  the processo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eparate addressing space for registers,  REG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EQU for  this address space  (e.g. for the  ST9). RE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symbols for all other  processors whose function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REG  exists for compatibility reasons  to the original KCPSM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.  It has an identical function,  however both register and symb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name are given as argu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REG  s08, t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PDP-11, REG may additionally be  used without a name in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field. It then expects a single  ON or OFF as argument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isables the  built-in register  aliases (Rn  = %n,  SP =  R6, PC =</w:t>
      </w:r>
    </w:p>
    <w:p>
      <w:pPr>
        <w:pStyle w:val="PreformattedText"/>
        <w:bidi w:val="0"/>
        <w:spacing w:before="0" w:after="0"/>
        <w:jc w:val="left"/>
        <w:rPr/>
      </w:pPr>
      <w:r>
        <w:rPr/>
        <w:t>R7).  They are  available by  default, and  should only  be disab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conflict with  own synmbol  names in  a program. The curren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g may be read from the symbol DEFAULT_REGS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1. LIV and 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8X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and RIV  allow to  define so-called  ''IV bus objects''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f bits located in a peripheral  memory cell with a length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to 8 bits, which can afterwards be referenced symbolically.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s that one  does not anymore  have to specify address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length separately  for instructions  that can  refer to periph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groups.  As  the  8X30x  processors feature two peripher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(a  ''left''  and  a  ''right''  one),  there  are tw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. The parameters of  these instructions are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:  three parameters have  to be given  that specify address,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and length.  Further hints  for the  usage of bus objec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section 4.25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2.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board  systems,  especially  when  driving LCDs, frequen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sets different to ASCII. So it is probably purely coinc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 that the umlaut  coding corresponds with  the one used  by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re are of course also  (historical) systems that use som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 of  EBCDIC...to  avoid  error-prone  manual encoding i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 the assembler contains a  translation table for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 a target  character to  each (ASCII)  character in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Use the CHARSET instruction to  modify this table, which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one-to-one. CHARSET  may be  used with  a variety  of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rgument resets the table to the one-to-on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ly a single argument  is given, it has  to be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rpreted as a file name b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 "mapping.bi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reads the first 256 bytes from  this table and copies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 table. This allows to  activate complex, externally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d tables with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ther variants modify a  single entry or a  sequence of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. Use two (integer) arguments to change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�'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 target system codes the  '�' into the number 128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possible to define that a  certain character is un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ystem. Leave the second argument empty to defin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SET '[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'deleted' character shall be  disposed in memory, thi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 three arguments  to remap  a whole  range of character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econd argument define the character  range, and the third on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he mapping of the first  character. For instance, if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oes not support lower cas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 all lower-case  characters automatically  into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ital  letters. Similar  to a  single character, 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unmap' a range of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'z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bids usage of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variant  (again only  with two  arguments), a  string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pping of  a sequence  of characters.  Mapping of  lower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therefore also be written like this: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ET 'a',"ABCDEFGHIJKLMNOPQRSTUVW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CHARSET not only  affects string constants  stored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also multi character constants,  i.e. integer constant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SCII''.  This means that  an already modified  translation tab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different results in the examples mentioned ab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t-in function CODEPAGE_VAL allows  to query the trans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character in the current code page. It will return -1 f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e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3. 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CHARSET statement gives  unlimited freedom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host  and target  platform, switching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character sets can become quite  tedious if several characte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supported on the  target platform. The CODEPA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llows  to  define  and  keep  different character set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with a  single statement  among them.  CODEPAGE expects 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arguments: the name of the set  to be used hereafter and op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name  of another  table that  defines its initial contents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therefore only has a  meaning for the first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ble when AS  automatically creates it).  If the secon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issing, the initial contents of the  new table are copi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 active set.  All subsequent  CHARSET statements on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beginning of a pass,  AS automatically creates a sing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set with  the name  STANDARD with  a one-to-one translatio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  instructions are  used, all  settings made  via CHARSE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4.  ENUM, NEXTENUM, and ENU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same-named instruction  known from  C, ENUM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enumeration types,  i.e. a  sequence of  integer consta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ssigned sequential values  starting at 0.  The parameter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the symbols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SymA,SymB,Sy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will  assign the  values 0,  1, and  2 to th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A, SymB, and Sy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ant to split an enumeration  over more than one line, use N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UM  instead of ENUM for the second  and all following line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counter  that  assigns  sequential  values to alls symbo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t be reset to zero, like in the following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UM     January=1,February,March,April,May,J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July,August,September,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ENUM November,Dec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demonstrates that it  is possible to assig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to individual symbols. The internal counter will be updated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ingly if this featur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inition of a symbol with ENUM  is equal to a definition with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it is  not possible  to assign  a new  value to a symbol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NUMCONF  statement  allows  to  influence  the behaviour of E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accepts one  or two  arguments. The  first argument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the internal  counter is incremented  for every symbol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 effect  that  symbols  get  the  values 0,2,4,6..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,1,2,3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(optional) argument  of ENUMCONF rules  which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ed symbols  are assigned  to. By  default, symbol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are typeless. For instanc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UMCONF 1,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at  they  should  be  assigned  to  the  instruc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e names of  the address spaces  are the same  as for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instruction (3.2.18),  with the  addition of  NOTHING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less symbol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15.  PUSHV and POP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V  and POPV allow to  temporarily save the value  of a symbol (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macro-local) and  to restore it  at a later  point of ti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 is done  on stacks,  i.e. Last-In-First-Out memory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tack has a  name that has  to fulfill the  general rules f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and it  exists as  long as  it contains  at least one element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that did not  exist before is  automatically created upon PUSHV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stack becoming  empty upon a  POPV is delet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the  stack that  shall be  used to  save or restore symb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parameter of PUSH resp. POPV,  followed by a list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further  parameters.  All  symbols  referenced  in the lis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exist, it is therefore  not possible to implicitly defin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with a POPV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cks  are a global resource,  i.e. their names are  not local to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 to note  that symbol  lists are always proces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to  right.  Someone  who  wants  to  pop several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 with a POPV  therefore has to  use the exact  reverse ord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rresponding PUSHV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tack may be left blank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v   ,var1,var2,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v    ,var3,var2,va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ll then use a predefined internal defaul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hecks at the end of a pass  if there are stacks that are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ssues their names together with their ''filling level''.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find out if  there are any unpaired  PUSHVs or POPV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n no case possible to save  values in a stack beyond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ss: all stacks are cleared at the beginning of a pa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Cod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. 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allows to  load the  internal address  counter (of  the assemb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new  value. The  value range  depends on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and on the processor type (table  3.1). The lower bound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zero, and the upper bound is the given value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If the  PHASE instruction  is also  used, one  has t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  that the argument of ORG always  is the load address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using the $  or * symbol  to refer to  the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however deliver the  execution address of  the code and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 the  desired  result  when  used  as  argument for ORG. The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(3.2.2) should be used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Address Ranges f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arget     |  CODE  |  DATA |   I-  |   X-  |  Y-  | BIT- |   IO  | REG | ROM- |  EE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DATA |  DATA | DATA | DATA |       |     | DATA |  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x/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F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000   |  64K/  |  ---  |  ---  |  64K/ | 64K/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SP56300   |   16M  |       |       |  16M  |  16M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werPC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LM       |   64K  |  ---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*Core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0,6301,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11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5/      |   8K/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C08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9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309,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052001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,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2X,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GATE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12Z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HC16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RS08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300H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in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8/500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(Max)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7000/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600/7700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23   |   2K   |  160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43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14081   |   8K   |  512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D641016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2,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4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C6280    |   2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816,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PS-4      |   4K   |   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ELPS-     |   8K   |  41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5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16C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DP-11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4M^10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AX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D16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40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08       |   16K  |   8 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8,    | 1/2/4/ |  ---  |  256  | 256^8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41     | 6/8K^6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51     |   64K  |  256  | 256^1 |  64K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390     |   16M  |  256  | 256^1 |  16M  |  --- |  256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251    |   16M  |  ---  |  ---  |  ---  |  --- |  --- |  512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CS-96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96(N)/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6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0,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85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x86,     |   64K  |  64K  |  ---  |  64K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20..55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xx0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X30x      |   8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650  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A         |   16M  |  16M  |  ---  |  ---  |  --- |  --- |  2K^3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VR        | 128K^6 | 32K^6 |  ---  |  ---  |  --- |  --- |   64  | --- |  --- |  8K^7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29XXX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6,    |  25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C167     |   16M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BZ80      |   64K  |  ---  |  ---  |  ---  |  --- |  --- |  ----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,       |   64K  |  ---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180,      | 512K^2 |       |       |       |      |      |  256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0,      |   16M  |       |       |       |      |      |  64K  |     |    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380       |   4G   |       |       |       |      |      |   4G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 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Z8        |   64K  |  256  |  ---  |  64K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1,     |   8M 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3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2,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04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      |   256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CPSM3     |   256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co8      |  4096  |  256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(L)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9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70(/C)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512,  |   32  |  ---  |  ---  |  --- |  --- |   3,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2    |  1024  |       |       |       |      |      |   6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47    |   64K  |   1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LCS-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0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C9331     |   320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2K 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5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64,     |   8K   |  512  |  ---  |  ---  |  --- |  --- |  ---  | --- |  --- | 256^6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6C86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IC        |   64K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C42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X20       |   2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6 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7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M8  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9        |   64K  |  64K  |  ---  |  ---  |  --- |  --- |  ---  | 256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804       |   4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0      |   4K   |  144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15      |   4K   |  256  |       |       |      |     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x     |   64K  |  64K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3x  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0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44     |   32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x/    |   64K  |  64K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20x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20C54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9900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Cxx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370xxx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P43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000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2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10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MS1300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P-16     |   64K  |  ---  |  ---  |  ---  |  --- |  --- |  128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PC-16     |   16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/MP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807x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4       |   512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P8       |   8K   |  25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144xx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08/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08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08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16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16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032/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CG16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332/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S32532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CE        |  4K^4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-3F/     |   16K  |   48  |  ---  |  ---  |  --- |  --- |   8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380/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P8000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3850      |   64K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8         |   4K   |   64  |  ---  |  ---  |  --- |  --- |  25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(C)xx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 64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4, 6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1000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7, 55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1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�PD        |  2000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46, 553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56, 557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650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66       |   1K   |   64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08       |   4K   |  256  |  ---  |  ---  |  --- |  --- |   16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5K0       |   16K  |   4K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2   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3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8K4       |  16M^5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0       |   512  |  128  |  ---  |  ---  |  --- |  --- |  ---  | --- |  512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5       |   2K   |  256  |  ---  |  ---  |  --- |  --- |  ---  | --- | 1024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7230      |   8K   |  ---  |  ---  |  512  |  512 |  --- |  ---  | --- |  1K 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70616      |   4G   |  ---  |  ---  |  ---  |  --- |  --- |  16M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53C8XX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8L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^2MC16L   |   16M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0    |   2K   |  128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    |   768  |   3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1   |  1.5K  |   4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22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847    |  1.5K 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4    |   1K   |   62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5    |  1.75K |   96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5056    |  1.75K |   90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SM6051    |  2.5K  |  119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0     |   64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N1613     |  256K  |  ---  |  ---  |  ---  |  --- |  --- |  64K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Cxxx/    |   1..  |  64.. |  ---  |  ---  |  --- |  --- |  32..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MSxxx/    |  4K^9  | 256^9 |       |       |      |      | 128^9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FSxxx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80x       |   64K  |  ---  |  ---  |  ---  |  --- |  --- |   8 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S1  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1750  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KENBAK     |   256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1600 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NO       |   2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00     |   4K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M6120     |   32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X...      |   4G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1860    |   64K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C62015    |   1M   |  ---  |  ---  |  ---  |  --- |  --- |  ---  | --- |  --- |  ---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|        |       |       |       |      |      |       |     |   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 Initial value 80h.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s the 8051 does not have any RAM beyond 80h, this value has to b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apted with ORG for the 8051 as target processor!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2 As the Z180 still can address only 64K logically, the whole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ress space can only be reached via PHASE instructions!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3 initial value 400h.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4 initial value 800h resp. 0C00h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5 area for program code is limited to 1 MByte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6 size depends on target processor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7 size and availibility depend on target processor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8 only on variants supporting the MOVX instruction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9 device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^10 model dependent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+--------+-------+-------+-------+------+------+-------+-----+------+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different  variations in a  processor family h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f different size, the maximum range is listed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is mostly  needed to  give the  code a  new starting address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 different,  non-continuous  code  parts  into  one source fil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here is  no explicit  other value  listet in  a table ent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 address for this segment (i.e.  the start address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)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. R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G  modifies the program  counter just like  ORG, however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 an absolute  address as  argument. Instead,  it expects a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value (positive  or negative)  that is  added to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counter. A possible application of this statement is the reser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 certain  amount of address  space, or the  use in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included  multiple times  (e.g. via  macros or  includ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hall be position-independent. Another  application is the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has  an execution  address different  from the 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PHASE  statement is  used). There  is no  symbol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load  address, but  it can  be referred  to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3. 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rules for which processor  the further code shall be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ed.  Instructions of  other processor  families are 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and will produce error messag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can  roughly be  distinguished in  families,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 different types  additionally serve  for a  detailed disti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68008 -&gt; 68000 -&gt; 68010 -&gt; 68012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02 -&gt; MCF5204 -&gt; MCF5206 -&gt; MCF5208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2274 -&gt; MCF52277 -&gt; MCF5307 -&gt; MCF5329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373 -&gt; MCF5407 -&gt; MCF5470 -&gt; MCF5471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472 -&gt; MCF5473 -&gt; MCF5474 -&gt; MCF5475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F51QM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332 -&gt; 68340 -&gt; 68360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8020 -&gt; 68030 -&gt; 68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s  in  this  family  are additional instructions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s (starting  from the  68020). A  small exception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to the  68030 that  misses two  instructions: CALLM  and RT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representatives  of  the  683xx  family  have the sam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 (a slightly reduced 68020  CPU), however completely different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.  MCF5xxx represents various ColdFire variants from Motorola/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scale/NXP,  RISC  processors  downwardly  binary 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x0.  For  the  68040,  additional  control  registers (reach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C)  and  instructions  for  control  of  the on-chip MMU and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56000 --&gt; 56002 --&gt; 56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56002 only adds instructions for incrementing and decr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accumulators,  the 56300  core is  almost a new processor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s are enlarged  from 64K words  to 16M and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most has been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) PPC403 -&gt; MPPC403 -&gt; MPC505 -&gt; MPC6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MPC821 -&gt; RS6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s a reduced  version of the PowerPC  line without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point unit, which is why  all floating point instructions ar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for  him;  in  turn,  some microcontroller-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been added  which are  unique in  this family.  The GC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PC403 incorporates an additional MMU and has therefore som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instructions  for  its  control.  The MPC505 (a micro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without a  FPU) only  differ in  its peripheral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01 as long as I  do not know it better  - [82] is a bit reluc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respect...  The  RS6000  line  knows  a few instructio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 are emulated on  many 601-based systems),  IBM addition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mnemonics for their pure  workstation processors, as a re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cence of 370 mainfram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) IBM5100, IBM5110, IBM5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types currently  all reference to  the same (PALM) proz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) M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) X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) 6800 -&gt; 6801 -&gt; 6301 -&gt; 68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  6801  only  offers  a  few additional instructions (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301  even a few more),  the 6811 provides a  second index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) 6809/6309 and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are  partially  source-code  compatible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xx  processors, but  they have  a different  binary code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 reduced  (6805)  resp.  enhanced (6809)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309 is a CMOS  version of the 6809  which is officially on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  to the 6809, but inofficially  offers more registers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w instructions (see [56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) 68HC12 --&gt; 68HC12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12X core  offers a  couple of  new instructions,  and exist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were were enriched with new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) S912ZVC19F0MKH, S912ZVC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MKH, S912ZVCA19F0M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CA19F0WKH, S912ZVH128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CLL, S912ZVH64F2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Q, S912ZVHY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64F1CLL, S912ZVHY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Q, S912ZVHL32F1C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L64F1CLL, S912ZVHL32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FP64F1CLQ, S912ZVFP64F1C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128F2VLQ, S912ZVH128F2V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64F2VLQ, S912ZVHY64F1VL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Q, S912ZVHY64F1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912ZVHY32F1VLL, S912ZVHL64F1VL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variants contain the same processor  core and the sam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 only the  on-chip peripherals  and the  amount of built-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M, Flash-ROM, EEPROM) vary from device to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) 68HC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) 052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ip is  an own  creation of  Konami and  similar to th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9  in architecture  an instruction  set. However,  it is 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and does not provide  all instructions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'role mo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) HD6413308 -&gt; HD64133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both names represent the 300 and 300H variants of the H8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 version  owns a  larger address  space (16  Mbytes instead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,  double-width registers  (32 bits),  and knows  a few m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nd addressing  modes. It  is still  binary upward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) HD6475328 -&gt; HD6475348 -&gt; HD6475368 -&gt; HD64753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all share the same  CPU core; the different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needed to  include the  correct subset  of registers 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53X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) SH7000 -&gt; SH7600 --&gt; SH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core  of the  7600 offers  a few  more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 gaps in the 7000's instruction set (delayed conditional and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ve  and  indirect  jumps,  multiplications  with 32-bit oper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/add  instructions). The 7700  series (also known  as SH3)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  offers  a  second  register  bank, better shift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ructions to control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) HD614023 --&gt; HD614043 --&gt; HD6140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nts of the  HMCS400 series differ by 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) HD6410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only target with H16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) 6502 -&gt; 65(S)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&gt; 65CE02 / W65C02S / 65C19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LPS740 / HUC6280 /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ersion  defines some  additional instructions, 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ome  instruction/addressing  mode  combinations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were not possible on  the 6502. The W65C02S  adds two op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02 instruction set  to give more  fine-grained control ove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top the CPU for low power  modes. The 65SC02 lacks the bit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instructions of the 65C02.  The 65CE02 adds branch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16-bit displacement, a Z register, a 16 bit stack pointer,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ble base page, and a couple of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19 is not  binary upward compatible  to the original 6502!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 have  been  replaced  by  others.  Furthermor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ntains instruction set  extensions that facilitate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micro controllers in  opposite expand the 650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primarily to bit operations and multiplication / divis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Except for the unconditional  jump and instruction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ment/decrement  the  accumulator,  the  instruction  extens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in 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HuC 6280, the  feature that sticks out  most is the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 of 2 MByte  instead of 64 KBytes.  This is achie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-tin  banking mechanism. Furthermore, it  features some speci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o communicate with  a video processor  (this chip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ideo games) and to copy memor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02UNDOC  processor  type  enables  access  to the "undocumen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6502  instructions, i.e. the  operations that result  from th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combinations in the  opcode that are  not defined a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supported  by AS  are listed  in the  appendix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) MELPS7700, 658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a  '16-bit-version'  of  the 6502's instruction se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both offer some instruction  set extensions. These are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orthogonal as  they are  oriented along  their 8-bit prede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5C02  resp. MELPS-740).  Partially, different  mnemonic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) PPS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) MELPS4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) 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) M16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) PDP-11/03, PDP-11/04, PDP-11/05, PDP-11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15, PDP-11/20, PDP-11/23, PDP-11/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34, PDP-11/35, PDP-11/40, PDP-11/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45, PDP-11/50, MicroPDP-11/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55, PDP-11/60, PDP-11/70, MicroPDP-11/7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PDP-11/83, PDP-11/84, MicroPDP-11/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P-11/94, T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 models  of  the  PDP-11  series differ in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 built-in  instructions  as  well as in available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upported address space (64, 256, or 4096 K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) WD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D16 uses the  same processor as  the LSI-11, however with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microcode.  As  a  consequence,  register set and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ame as for a PDP-11,  however the instruction set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and instructions also  available on the  PDP-11 hav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machine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) MICROVAX-I, MICROVAX-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25, VAX-11/730, VAX-11/7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11/780, VAX-11/782, VAX-11/7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200, VAX-8300, VAX-8500, VAX-8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X-8650, VAX-8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implementations of  the VAX  architecture share  the same co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.  However,  certain  extensions,  like  instruct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 strings, packed decimal numbers or certain floating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, are not available i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a) CP-3F, LP8000, M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ipset's processor element was sold  by AEG/Olympia, GI, and S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s  under the respective  names. There are  no differences in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 and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) 4004 -&gt; 4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mparison to its predecessor, the  4040 features about a doz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) 8008 -&gt; 8008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redefined the 8008's  mnemonics around 1975,  the second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s  this  new  instruction  set.  A  simultaneous support o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was not possible due to mnemonic confl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) 8021, 80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401, 8411, 8421, 846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9, (MSM)80C39, 8048, (MSM)80C48, 8041, 8042, 80C3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ROM-less versions  8039 and 80C39,  the commands which are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BUS (port 0) are forbidden. The 8021 and 8022 are special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with a  strongly shrinked  instruction set,  for which  the 802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wo A/D-  converters and  the necessary  control-commands.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of  the MAB8401  to 8461  (designed by Philips) is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in between  the 8021/8022  and a  ''complete'' MC-48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On the other hand,  they provide serial ports  and up to 8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gra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 transfer the CMOS-versions  with the IDL resp.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into a stop mode with  lower current consumption. The 804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42  have some additional instructions  for controlling the bu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,  but in turn a few other  commands were omitted. The cod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of 8041,  8042, 84x1,  8021, and  8022 is not externally ext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and so  AS limits  the code  segment of  these processo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of the internal ROM. The  (SAB)80C382 is a variant especial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by Siemens for  usage in telephones.  It also knows  a HA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,  plus ist supports indirect addressing  for DJNZ and DE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,  several instructions  of the  'generic' 8048  were left o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KI  variants (MSM...)  also feature  indirect addressing  for DJN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,  plus enhanced  control of  power-down modes,  plus the full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48 instruc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) 87C750 -&gt; 8051, 8052, 80C320, 80C501, 80C5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504, 80515, and 80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C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7C750 can only access a maximum  of 2 Kbytes program memor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hy it lacks the LCALL and  LJMP instructions. AS does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ion  among  the  processors  in  the  middle,  instead 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 different names  in the MOMCPU  variable (see below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query the setting with  IF instructions. An exce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4  that has a mask  flaw in its current  versions. This flaw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when an  AJMP or  ACALL instruction  starts at  the second las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f a 2K page. AS will automatically use long instructions or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es  an error message in such  situations. The 80C251 in contrast r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s  a drastic progress in the the direction 16/32 bits, large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s, and  a more  orthogonal instruction  set. One migh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390  the  'small  solution':  Dallas Semiconductor modifi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and  architecture only  as far  as it  was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Mbytes large addres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) 8096 -&gt; 80196 -&gt; 80196N -&gt; 802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a different  set of SFRs  (which however strongly va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to version), the 80196 knows several new instructions an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'windowing' mechanism  to access the  larger internal 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96N  family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of instructions to access addresses beyond 64Kbytes. The 80296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s  the CPU core by instructions  for signal processing and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 register, however removes  the Peripheral Transaction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) and therefore looses again two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) 8080 -&gt; V30EMU -&gt; 8085 -&gt;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knows  the additional  commands RIM  and SIM  fo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rupt mask  and the  two I/O-pins.  The type 8085UNDOC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structions that  are not  documented by  Intel.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are documented in section 4.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30EMU  as target behaves  like an 8080,  with the addition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TEM and CALLN.  These allow to  end or interrupt the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on a V20/V30/V40/V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) 8088,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80188,801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0,V30,V40,V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33,V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25,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55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listed in the  same line feature  an identical CPU 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identical  instruction  set.  Going  down the lines, new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added,  with the  NEC CPUs  going different 'branch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the 'V20 basic instruction se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) 80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j) 8X300 -&gt; 8X3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X305 features a  couple of additional  registers that mi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X300.  Additionally,  it  can  do  new operations with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direct writing of 8 bit values to peripheral addres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k) XAG1, XAG2, XAG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only differ  in the size  of their internal 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STDDEFXA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) AT90S1200, AT90S2313, AT90S2323, AT90S23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2343, AT90S4414, AT90S4433, AT90S44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S8515, AT90C8534, AT90S85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, ATTINY5, ATTINY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0, ATTINY11, ATTINY12, ATTINY13, ATTINY13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5, ATTINY20, ATTINY24(A), ATTINY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6, ATTINY28, ATTINY40, ATTINY44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5, ATTINY48, ATTINY84(A), ATTINY8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7, ATTINY88, ATTINY102, ATTINY1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167, ATTINY261, ATTINY261A, ATTINY43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441, ATTINY461, ATTINY461A, ATTINY8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841, ATTINY861, ATTINY861A, ATTINY163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INY2313, ATTINY2313A, ATTINY4313, ATMEGA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, ATMEGA8515, ATMEGA8535, ATMEGA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8U2, ATMEGA16U2, ATMEGA32U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U4, ATMEGA32U4, ATMEGA32U6, AT90USB64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90USB647, AT90USB1286, AT90USB1287, AT43USB3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, ATMEGA161, ATMEGA162, ATMEGA16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64, ATMEGA165, ATMEGA168, ATMEGA1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, ATMEGA323, ATMEGA324, ATMEGA3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3250, ATMEGA328, ATMEGA329, ATMEGA32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406, ATMEGA64, ATMEGA640, ATMEGA6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4RFR2, ATMEGA645, ATMEGA64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649, ATMEGA6490, ATMEGA103, ATMEGA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0, ATMEGA1281, ATMEGA128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GA1284RFR2, ATMEGA2560, ATMEGA2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AVR chip  variants mainly differ  in the amount of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 (flash,  SRAM,  EEPROM)  an  the  set  of  built-in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GPIO,  timers, UART, A/D converter...). Compared to the AT90..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,  the ATmega  chip also  provide additional instru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inys do not support the multiplic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) AM29245 -&gt; AM29243 -&gt; AM29240 -&gt; AM2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rther one  moves to  the right  in this  list, the few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become that  have to  be emulated  in software.  Whil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29245 not  even owns  a hardware  multiplier, the two represen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middle  only lack  the floating  point instructions.  The 2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s  as a 'generic' type that  understands all instructions in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) 80C166 -&gt; 80C167,80C165,80C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C167  and 80C165/163  have an  address space  of 16 M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 Kbytes,  and  furthermore  they  know some additiona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tended addressing  modes and  atomic instruction sequenc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'second generation' processors and differ  from each other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on-chip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o) LR35902/GBZ80 -&gt; Z80 -&gt;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0190, eZ80L92, eZ80F9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F92, eZ80F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there are only  a few additional  instructions for the Z18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 owns 32-bit registers, a linear address space of 4 Gbytes,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nstruction  set extensions  that make  the overal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onsiderably more orthogonal, and  new addressing modes (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dex register halves, stack  relative). These extensions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 on the Z80 as undocumented extensions and may be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on via  the Z80UNDOC  variant. A  list with th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can be found in the chapter with processor 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built  into the  Gameboy (official  designation LR350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 referred to as ''Gameboy  Z80'') is a mixture  of an 80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It lacks the  IX/IY registers, the  I/O address spac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ank and a couple of 16 bi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eZ80  variants extend  the Z80  architecture with a 16 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24 bit registers and moderate additions to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. Some  variants feature  an I  register that  is only 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 and the  eZ80190 additionally  lacks a  few string  I/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s.  Otherwise, they only differ in  the amonut of on-chip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) Z8601, Z8603, z86C03, z86E03, Z86C06, Z86E0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6C08, Z86C21, Z86E21, Z86C30, Z86C31, Z86C32 Z86C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Z88C00, Z88C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eZ8, Z8F0113, Z8F011A, Z8F0123, Z8F01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130, Z8F0131, Z8F0213, Z8F021A, Z8F0223, Z8F022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230, Z8F0231, Z8F0411, Z8F0412, Z8F0413, Z8F041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421, Z8F0422, Z8F0423, Z8F042A, Z8F0430, Z8F04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11, Z8F0812, Z8F0813, Z8F081A, Z8F0821, Z8F08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0823, Z8F082A, Z8F0830, Z8F0831, Z8F0880, Z8F12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1233, Z8F1621, Z8F1622, Z8F1680, Z8F1681, Z8F16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2421, Z8F2422, Z8F2480, Z8F3221, Z8F3222, Z8F328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3282, Z8F4821, Z8F4822, Z8F4823, Z8F6081, Z8F60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F6421, Z8F6422, Z8F6423, Z8F6481, Z8F64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ants with Z8 core only differ  in internal memory size and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 peripherals, i.e. the choice does not  have an effect on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instruction set.  Super8 and  eZ8 are  substantially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with an instruction set that  was vastly extended (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s),  and they are  not fully upward-compatible  o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q) Z8001, Z8002, Z8003, Z8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for Z8001 and  Z8003, non-segme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02  and Z8004) is selected via the processor type. There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o further differentiation between Z8001/8002 and Z8003/800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) KCPSM, KCPS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processor cores are not  available as standalone component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provided as  logic cores  for gate  arrays made  by Xilinx  The -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  offers  a  larger  address  space and some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Note that it is not binary upward-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) MICO8_05, MICO8_V3, MICO8_V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tice  unfortunately  changed  the  machine  instructions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 so different targets became  necessary to provide continued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for older  projects. The  first variant  is the  on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5 manual, the two other ones represent versions 3.0 resp.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) 96C141, 93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processors  represent  the  two variations of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:  TLCS-900 and  TLCS-900L. The  differences of  these two vari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will be discussed in detail in section 4.3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) 90C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) 87C00, 87C20, 87C40, 87C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e TLCS-870 series  have an identical CPU co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eripherals depending  on the  type. In  part regis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 name  are  located  at  different  addresses.  The file ST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87.INC  uses, similar  to the  MCS-51-family, the distinction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by different types to provide  the correct symbol set automati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) TLCS-870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 only the processor core of  the TLCS-870/C family is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x) 47C00 -&gt; 470C00 -&gt; 470A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variations of the TLCS-47-family  have on-chip RAM and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ifferent size, which leads  to several bank switch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 or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y) 4240P, 4250N, 4260P, 4270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2C00Y, 42C40P, 42C50N, 42C60P, 42C70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variants support two  additional instructions. Otherwi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 differ in  the number  of I/O  ports and  the siz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z) 97C2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) TC9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) 16C54 -&gt; 16C55 -&gt; 16C56 -&gt; 16C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differ  by the  available code  area, i.e. by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limit after which AS reports over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c) 16C84, 16C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the MCS-51 family, no distinction is made in the cod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r,  the different numbers only serve  to include the correct SF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DEF18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d) 17C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) SX20, SX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X20 uses a smaller housing and lacks por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f) ST6200, ST6201, ST6203, ST6208, ST620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10, ST6215, ST6218, ST6220, ST62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28, ST6230, ST6232, ST6235, ST62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42, ST6245, ST6246, ST6252, ST625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55, ST6260, ST6262, ST6263, ST626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280, ST62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rious ST6 derivates differ in  the amount of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g)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251G1, ST72251G2, ST72311J2, ST72311J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1BR6, ST72321BR7, ST72321BR9, ST72325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5S6, ST72325J7, ST72325R9, ST72324J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K6, ST72324J4, ST72324K4, ST72324J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4JK21, ST72325S4, ST72325J7, ST72325R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521BR6, ST72521BM9, ST7232AK1, ST7232A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2AJ1, ST7232AJ2, ST72361AR4, ST72361A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2361AR7, ST72361AR9, ST7FOXK1, ST7FOX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S2Y0, ST7LITES5Y0, ST7LITE02Y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05Y0, ST7LITE09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1, ST7LITE15F1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0F0, ST7LITE15F0, ST7LITE15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19F0, ST7LITE19F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20F2, ST7LITE25F2, ST7LITE2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30F2, ST7LITE35F2, ST7LITE39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LITE49K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1K2, ST7MC1K4, ST7MC2N6, ST7MC2S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S6, ST7MC2S7, ST7MC2S9, ST7MC2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7MC2R7, ST7MC2R9, ST7MC2M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1J3, STM8S003F3, STM8S003K3, STM8S005C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005K6, STM8S007C8, STM8S103F2, STM8S1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3K3, STM8S105C4, STM8S105C6, STM8S105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105K6, STM8S105S4, STM8S105S6, STM8S207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M8, STM8S207RB, STM8S207R8, STM8S207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CB, STM8S207C8, STM8S207C6, STM8S207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7S8, STM8S207S6, STM8S207K8, STM8S207K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MB, STM8S208RB, STM8S208R8, STM8S208R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CB, STM8S208C8, STM8S208C6, STM8S208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S208S8, STM8S208S6, STM8S903K3, STM8S903F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50J3, STM8L051F3, STM8L052C6, STM8L05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001J3, STM8L101F1, STM8L101F2, STM8L101G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01F3, STM8L101G3, STM8L101K3, STM8L151C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2, STM8L151G2, STM8L151F2, STM8L151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K3, STM8L151G3, STM8L151F3, STM8L151C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C6, STM8L151K4, STM8L151K6, STM8L151G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G6, STM8L152C4, STM8L152C6, STM8L152K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K6, STM8L151R6, STM8L151C8, STM8L151M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1R8, STM8L152R6, STM8L152C8, STM8L152K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L152M8, STM8L152R8, STM8L162M8, STM8L162R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366, STM8AF6388, STM8AF6213, STM8AF62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26, STM8AF6246, STM8AF6248, STM8AF626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68, STM8AF6269, STM8AF6286, STM8AF628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89, STM8AF628A, STM8AF62A6, STM8AF62A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62A9, STM8AF62AA, STM8AF5268, STM8AF526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86, STM8AF5288, STM8AF5289, STM8AF52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F52A6, STM8AF52A8, STM8AF52A9, STM8AF52A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36, STM8AL3138, STM8AL3146, STM8AL31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66, STM8AL3168, STM8AL3L46, STM8AL3L4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L66, STM8AL3L68, STM8AL3188, STM8AL318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AL318A, STM8AL3L88, STM8AL3L89, STM8AL3L8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2F4, STM8TL52G4, STM8TL53C4, STM8TL53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M8TL53G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M8 core extends the address space  to 16 Mbytes and int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 of new instructions. Though many instructions have the sam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as for ST7, it is not binary upward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h) ST9020, ST9030, ST9040, ST9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4 names represent  the four ''sub-families''  of the ST9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only differ in their  on-chip peripherals. Their processor 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identical, which  is why  this distinction  is again 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 file containing the periphera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) 68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j) 32010-&gt;3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10 owns just 144 bytes of internal RAM, and so AS limit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in the data  segment just up  to this amount. This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pply for the 32015, the full range from 0..255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k) 320C25 -&gt; 320C26 -&gt; 320C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 only  differ  slightly  in their on-chip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ir configur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) 320C30, 320C31 -&gt; 320C40, 320C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1 is a reduced version  with the same instruction se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fewer peripherals.  The distinction  is exploited  in STDDEF3X.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4x variants are  sourcecode upward compatible,  the machin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instructions are  however slightly different.  Once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44  is a stripped-down  version of the  C40, with less periphe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er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m) 320C203 -&gt; 320C50, 320C51, 320C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 represents the  C20x family  of signal processo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 a subset of  the C5x instruction  set. The distinctio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5x processors is currently not us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n) 320C5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at the moment represents the TMS320C54x fami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) TI990/4, TI990/10, TI99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9900, TMS9940, TMS9995, TMS99105, TMS99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99xx/99xxx  processors  are  basically  single chip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TI990 minicomputers. Some  TI990 models are even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cessor instead of a discrete CPU. The individual model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 in their  instruction set  (the TI990/12  has the largest o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privileg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p) TMS70C00, TMS70C20, TMS70C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T20, TMS70CT4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2, TMS70C42, TMS70C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S70C08, TMS70C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members of this family share the  same CPU core, they therefor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differ in their instruction set.  The differences manifest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 REG7000.INC  where  address  ranges and peripher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fined. Types listed in the same  row have the same amoun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and the  same on-chip peripherals,  they differ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grate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q) 370C010, 370C020, 370C030, 370C040 and 370C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 MCS-51 family,  the different  types are  on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 the peripheral  equipment in  STDDEF37.INC;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set is alway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) MSP430 -&gt; MSP430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  variant  of  the  CPU  core  extends  the address space from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iBytes  to 1  MiByte and  augments the  instruction set,  e.g. by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to repeat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) TMS1000, TMS1100, TMS1200, TMS1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S1000  and TMS1200  each provide  1 KByte  of ROM  and 64  nibb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 while TMS1100  and TMS1300  provide twice  the amount  of 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.  Furthermore, TI has defined a significantly different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fot  TMS1100 and  TMS1300(AS only  knows the defaul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et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t) IMP-16C/200, IMP-16C/300, IMP-16P/200, IMP-16P/300, IMP-16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P-16L  defines  a  few  additional  bits in its status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more branch conditions. It  supports the extende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/300 vari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) IPC-16, INS8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8900 is just a re-implementation of  PACE in a more modern N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ing process; there are no differences in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v) SC/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w) 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 represents  the  whole  807x family (which consis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 of the  8070, 8072,  and 8073),  which however  shares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x) COP87L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only  member of National  Semiconductor's COP8 fami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urrently supported. I know that  the family is substantially larg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and that there are  representors with differently larg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which will be  added when a  need occurs. It  is a begin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's documentation is quite extensi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) COP410 -&gt; COP420 -&gt; COP440 -&gt; COP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P42x derivates  offer some  additional instructions,  pl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have an extended operand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z) SC14400, SC14401, SC14402, SC14404, SC144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14420, SC14421, SC14422, SC14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ries of  DECT controllers  differentiates itself  by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structions, since  each of  them supports  different B field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s and their architecture has been optimized 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) NS16008, NS32008, NS08032, NS16032, NS32016, NS320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S32332, NS32CG16, NS325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renamed the first-generation CPUs  several times in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 NS16008/NS32008/NS08032  resp.  NS16032/NS32016  ar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.  NS32332 and  NS32532 support  an address  space of 4 GByte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  of 16 MBytes, and the NS32CG16 is an embedded variant with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instructions for bit block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b) ACE1101, ACE12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c) F3850, MK385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, MK3870/10, MK3870/12, "MK3870/20, MK3870/2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0/30, MK3870/32, MK3870/40, MK3870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2, MK3873, MK3873/10, MK3873/12, MK3873/2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3/22, MK3874, MK3875, MK3875/22, MK3875/4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76, MK38P70/02, MK38C70, MK38C70/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38C70/20, MK97400, MK97410, MK97500, MK9750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97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uge  amount  of  variants  partially  results from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ek  renamed some variants  in the early  80s. The new naming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deduce  the  amount  of  internal  ROM  (0  to 4 for 0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)  and executable RAM  (0 or 2  for 0 or  64 bytes) from the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.  3850 and  MK975xx support  a 64K  address space,  which is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  for all  other variants.  P variants  have an  EEPROM pigg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 for prototyping, C  variants are fabricated  in CMO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feature two new  machine instructions (HET  and HAL). The MK3873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 is a  built-in serial  port, while  the MK3875 offer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voltage pin to buffer the internal memory in standb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) 7800, 7801, 7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C05, 78C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07, 7808, 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10-&gt;78C10, 78C11, 78C12, 78C14, 78C17, 78C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00  to �PD7802  represent the  ''first generation''  of the uCOM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from NEC. �PD78C05  and �PD78C06 are  reduced variant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only a subset  of the instruction  set. 7807 to 7809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87  series,  whose  instruction  set  was vastly extend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81x  variants belong to the uCOM87AD series, which adds an A/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 - however, instructions for  bit processing were agai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instruction set  is in general  only partially binary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!  The NMOS version �PD7810  has no stop-mode;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and the ZCM register are  omitted. CAUTION! NMOS and CMOS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partially differ in the reset values of som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) uPD550, uPD554, uPD65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7, uPD552, uPD6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546, uPD553, uPD556, uPD557, uPD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groups of controllers belong  to the �COM-45, �COM-44, am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M-43  family. The first two families implement a subset of the �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 instruction set. Otherwise,  the chips differ  by the amount of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ROM and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f) 7500 &lt;-&gt; 75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different types of CPU  cores in the �PD75xx family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7566  represents the the  'instruction set B',  which provides les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less registers and smaller address spaces. The 7508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s  the 'full'  instruction set  A. CAUTION!  These instruction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100% binary compat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g) 7540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004, 75006, 7500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6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04, 75306, 75308, 75312, 753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104, 75106, 75108, 75112, 751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206, 75208, 75212, 752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512, 755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'cornucopia' of  processors differs  only by  the RAM siz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;  the groups themselves  again differ by  their on-chip perip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 on the one hand and by  their instruction set's power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) 7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currently the only  member of NEC's 78K0  family I am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 Similar remarks like for the COP8 family app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) 78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2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j) 783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3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k) 784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78K4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) 7720 -&gt; 77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�PD7725  offers  larger  address  spaces and som mor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his  predecessor. CAUTION!  The processors  are n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each o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) 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n) 70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urrently the representor of NEC's V60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) SYM53C810, SYM53C860, SYM53C815, SYM53C8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53C875, SYM53C8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mpler members  of this  family of  SCSI processors lack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variants, furthermore they are different in their se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) MB891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ssor type represents Fujitsu's F^2MC8L ser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q) MB9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just  like this one  does it currently  for the 16-bit varia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) MSM5840, MSM5842, MSM58421, MSM58422, MSM58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variants of the  OLMS-40 family differ  in their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) MSM5054, MSM5055, MSM5056, MSM6051, MSM6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for the OLMS-40 family:  differences in instru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internal program and data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) MN1610[ALT] -&gt; MN1613[AL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its predecessor's features,  the MN1613 offers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, a floating point  unit and a couple  of new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) RXV1, RX110, RX111, RX113, RX130, RX2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21A, RX220, RX610, RX621, RX62N, RX63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3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2, RX140, RX230, RX231, RX64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651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XV3, RX660, RX671, RX72M, RX72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 of the  RX series  can coarsely  be classified  in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or  generations.  From  generation  to  generation (RXv1, RX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RXv3), new machine instruction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v) PMC150, PMS150, PFS154, PMC131, PMS130, PMS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2, PMS132B, PMS152, PMS154B, PMS154C, PFS1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S133, PMS134, DF69, MCS11, PMC232, PMC234, PMC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C271,PMC884, PMS232, PMS234, PMS2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auk controllers  differ in  the size  of the internal (ROM/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 the type of  internal ROM (erasable  or OTP), the built-in 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herals, and their instruction set (both extent and binary co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w) 1802 -&gt; 1804, 1805, 1806 -&gt; 1804A, 1805A, 180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04,  1805, and 1806  feature an instruction  set that is slightl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ced,  compared to the 'original' 1802, plus on-chip RAM and an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d  timer.  The  A  variants  extend  the  instruction set by DS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DBNZ, and instructions for addition and subtraction in BC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x) X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represents the XCore-"fami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) 1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L  STD 1750  is a  standard, therefore  there is  only one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z) KEN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has never been a KENBAK-2, the target is simply KENBA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)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b) HPN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) 6100 -&gt; 6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M6120 supports a larger address space (32K instead of 4K) a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mach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)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processor used in  the Sharp PC-12xx...PC-15xx pocke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)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ocessor used in the Sharp PC-E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 is a special target  that has not been  mentioned so far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target if no  target has been defined 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-cpu, and if no CPU statement  has been encountered so far.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pseudo instructions are still  possible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it is not possible to create any code, neither vi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nor via placing  data in memory.  In principl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explicitly select this target via -cpu or CPU. The prac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use of this is however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instruction  needs the  processor type  as a simple litera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lowed. Valid calls ar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 of the processor  type currently set,  the integ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CPU  contains the current status as  a hexadecimal number.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MOMCPU=$68010 for  the 68010  or MOMCPU=80C48H  for the 80C48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not express  all letters  as hexadecimal  digits (only A..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,  all other letters must must be omitted in the hex not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MOMCPU=80H for the Z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take advantage of this  feature to generate different cod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ing  on the processor type. For example,  the 68000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 for  a  subroutine  return with stack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variable MOMCPU you can define  a macro that uses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r emulates it depending on the processor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rtd   macro   d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&lt;$68010 ; emulate for 68008 &amp;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.l (sp),disp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    disp(sp),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td    #disp         ; direct use on &gt;=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RTD #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rtd   12            ; results in MOVE../LEA..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not all processor names  are built only out  of numbers and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..F, the  full name  is additionally  stored in the string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named MOMCPU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implicitly switches back to  the CODE segment when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is executed.  This is  done because  CODE is the only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all processor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68008 is  no longer the  default target. If  no -cpu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argument has been given, the target  is set to the reserv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up to the first CPU statement. Target-independent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still allowed in this  situation, like defining consta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  It is  however not  possible to  generate any code, n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s nor by disposing data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targets define  options or  variants that  are so fundament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that they  have to  be selected  with the  CPU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options  are  appended  to  the  argument,  separated  by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 &lt;CPU Name&gt;:&lt;var1&gt;=&lt;val1&gt;:&lt;var2&gt;=&lt;val2&gt;: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the  respective  section  with  processor-specific  hint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a certain target supports such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4. SUPMODE, FPU, PMMU,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   valid  for:  680x0,   NS32xxx,  PDP-11,  i960,  TLCS-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7000, i960, 29K, XA, PowerPC, M*Core, V60, and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 valid for: 680x0, NS32xxx,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 valid for: 680x0,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 valid for: NS32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hree switches  allow to  define which  parts of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 be  disabled  because  the  necessary precondi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the  following piece  of code.  The parameter  for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may be  either ON  or OFF,  the current  status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variable which is either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have the following meanings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PMODE:  allows  or  prohibits  commands,  for whose execu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 has to be  within the supervisor  mode.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is called INSUP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PU:  allows or prohibits  the commands of  the numerical co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s  8087, NS32081/32381  resp. 68881  or 68882.  The status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is called FPUAVAIL. For NS32xxx as target, specifying th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cit  FPU type  (NS32081, NS32181,  NS32381, or  NS32580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,  to enable  or disable  the additional  registers an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MMU:  allows or  prohibits the  commands of  the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68851 resp.  of the  built-in MMU  of the 68030. CAUTION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8030-MMU  supports only a relatively small subset of the 68851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.  This  is  controlled  via  the FULLPMMU state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 variable is called PMMUAVAIL. For NS32xxx as target,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ying  the  explicit  MMU  type  as  target  (NS32082,  NS32381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S32352)  is  also  possible,  to  enable  access  to the MMU-ty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STOM:  allows  or  prohibits  the  commands  reserved  fo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av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of  instructions prohibited in  this manner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at SUPMODE, at PMMU and FPU a real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5.  AC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X not only  knows a user  and supervisor mode,  it support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  levels of this  type. Going from  more to less right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amed  Kernel,  Executive,  Supervisor,  and User. The ACCMOD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forms the  assembler about  the access  mod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d within.  Not all machine  instructions are allow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odes. Valid  arguments are  either the  mode names  mention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or a number between zero (kernel  mode) to three (user mode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 user mode  is assumed,  and the  current setting  (a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6. CIS, EIS, FIS and FP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 for: PDP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enable or disable  the availibility of certain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set extensions. For  one of these  statements t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,  the respective  instructions must  not be  part of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 instruction set, and  there must have  been an upgrad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m. In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IS:  ,,Commercial Instruction  Set'', i.e.  instructions to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e  on  packed  and  non-packed  BCD numbers with variabl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ere available as an option on the LSI-11 and the PDP-11/4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IS:  The  instructions  MUL,  DIV,  ASH  und ASHC, which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 of the base  instruction set on  older or smaller PDP-11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s.  They were  available as  an option  on the  LSI-11 res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DP-11/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IS:  Stack oriented instructions implementing the basic mathe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  operations on  floating point  numbers in  F format  (32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ere available as  an option on  the LSI-11 resp. the PDP-1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and PDP-11/4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P11:  Full floating point support  with separate FPU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and D format (32/64 b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7. FULL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 integrated  the  MMU  into  the  processor  star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,  but the built-in  FPU is equipped  only with a relatively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the 68851 instruction set. AS will therefore disable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MMU instructions when the target  processor is 6803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however possible  that the internal  MMU has been  disabl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30-based  system and the processor  operates with an external 6885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can the  use a  FULLPMMU ON  to tell  AS that the complete MMU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set is allowed.  Vice versa, one  may use a  FULLPMMU OF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 all additional  instruction in  spite of  a 68020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to assure that portable code  is written. The switch between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duced instruction set  may be done  as often as  need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setting may  be read  from a  symbol with  the same name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e CPU instruction  implicitly sets or  resets this switc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argument is a 68xxx processor!  FULLPMMU therefore has to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after the CPU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8.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x0, 68xx, M*Core, XA, H8, SH7000, MSP430(X), TMS99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7/STM8, AVR (only if code segment granularity is 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 processor  families  have  a  requirement that objects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byte length must  be located on a  n even address. Asi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objects, this may  also include instruction  words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ccesses to  an odd  address result  in an  exception on a 6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ther processors like the H8 force the lowest address bi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instruction allows  to activate a  mechanism tha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such misalignments. If the  situation arises that 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,  or a data object of 16 bits  or more (created e.g. via DC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tored on an odd address,  a padding byte is automatically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.  Such a padding byte is displayed  in the listing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at contains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add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source line also  contained a label, the  label still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of  the code  or data  object, i.e.  right behind  the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.  The same is  true for a  label in a  source line immediate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,  as long as this line only  holds the label and no othe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So, in the foll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ing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g      $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1:  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.b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3:  equ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bels adr1 and adr2 hold the  addresses of the respective NO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,  which were made even by inserting a pad byte. adr3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st holds the address of the pad byte preceding the third N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previous  instructions, the argument  to PADD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ON or OFF,  and the current  setting may be  read from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same name. PADDING  is by default only  enabled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it has to be turned on explicitly for all other 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9.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56000, AVR, TMS3203x/4x, TMS3206x, MN1610, CP1600, �PD7720/</w:t>
      </w:r>
    </w:p>
    <w:p>
      <w:pPr>
        <w:pStyle w:val="PreformattedText"/>
        <w:bidi w:val="0"/>
        <w:spacing w:before="0" w:after="0"/>
        <w:jc w:val="left"/>
        <w:rPr/>
      </w:pPr>
      <w:r>
        <w:rPr/>
        <w:t>7725,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way, PACKING is similar to PADDING, it just has a somewhat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e  effect: While  PADDING extends  the disposed  data to  get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keep a  possible alignment, PACKING  squeezes sever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ingle word. This makes sense  for the AVR's code segment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has a special instruction (  LPM) to access single bytes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16-bit word. In case this  option is turned on (argument ON)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values are packed into a single word by DATA, similar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characters of string arguments. The  value range of course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-128...+255. If this option is  turned off (argument OFF), ea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  obtains  its  own  word  and  may  take  values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32768...+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istinction is only  made for integer  arguments of DATA,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lways be  packed.. Keep  further in  mind that packing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works within the arguments of a DATA statement; if one has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  DATA statements, there will still  be half-filled word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is od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0.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x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nstructs the  assembler whether to  issue warning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jump instead  of an  absolute one  would be possible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is OFF respectively what was  defined via the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-wrelative and -wno-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1. MAX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LCS-900, H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TLCS-900-family  are able  to work  in 2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nimum and maximum mode. Depending on the actual mode, the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environment and the  assembler are a  little bit different.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is  instruction  and  the  parameter  ON or OFF, AS is in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following  code will  run in  maximum resp. minimum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setting can be read from  the variable INMAXMODE. Pre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.e.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 one uses  this instruction  to tell  AS in  H8 mod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is 64K or 16  Mbytes. This setting is always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small' 300 version and 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2. EXTMODE and LWORD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Z3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380 may operate  in altogether 4  modes, which are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 two flags: The XM flag rules whether the processor shal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wit an address space of  64 Kbytes or 4 Gbytes  and it may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1  (after a  reset, it  is set  to 0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).  The LW  flag in  turn rules  whether word  operations sha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word size of 16 or 32  bits. The setting of these two flag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s  range checks  of constants  and addresses,  which is  wh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tell AS the setting of  these two flags via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assumption is  that both flags  are 0, the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 or OFF)  may be  read from  the predefined symbols INEXTMOD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WORD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3. SRC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 substantially  extended  the  8051  instruction  set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251,  but unfortunately there was only  a single free opcod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new instructions.  To avoid  a processor  that will be e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ppled  by a prefix,  Intel provided two  operating modes: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source mode.  The new processor  is fully binary compat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8051 in binary mode, all  new instructions require the free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refix. In source mode, the  new instructions exchange their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ode tables with the  corresponding 8051 instructions, whi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 then need a  prefix. One has  to inform AS  whether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 in source mode (ON) or binary  mode (OFF) to enable A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  when required. The current setting may be read from th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INSRCMODE. The defaul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4. PLAIN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8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,  AS allows to omit an empty first argument on indexe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expressions.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nce wa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a  ,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meant as a feature, this wa  occasionally rather seen a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ersios therefore no longer allow to omit an empty index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nd will  instead emit  a wrong  argument count error messag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s still desired  or needed for existing  code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inbas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The  current  setting  may  be  read  from a symbol of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5. BIG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MCS-51/251, PowerPC, SC/MP, 2650, NS3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broke  with  its  own  principles  when  the 8051 series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:  in contrast to  all traditions, the  processor uses big-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 for all multi-byte values! While this  was not a big de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S-51  processors  (the  processor  could  access memory only 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,  so everyone  was free  to use  whichever endianess one w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),  it may  be a  problem for  the 251  as it  can fetch whole (long-</w:t>
      </w:r>
    </w:p>
    <w:p>
      <w:pPr>
        <w:pStyle w:val="PreformattedText"/>
        <w:bidi w:val="0"/>
        <w:spacing w:before="0" w:after="0"/>
        <w:jc w:val="left"/>
        <w:rPr/>
      </w:pPr>
      <w:r>
        <w:rPr/>
        <w:t>)words  from memory  and expects  the MSB  to be  first. As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way of constant disposal earlier versions  of AS use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to toggle between big  and little endian mo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DB, DW, DD,  DQ, DT, and  DO. BIGENDIAN OFF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 the LSB first  into memory as  it used to  be on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, BIGENDIAN ON engages the big-endian mode compatible to the M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251.  One may of course change this  setting as often as one want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can be read from the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nesas RX  as target  also supports  a selectable  endian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to the original assembler,  the statement is named E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nd accepts LITTLE or BIG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6.  WRA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tmel A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switch has been set to  ON, AS will assume that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's  program counter does not  have the full length  of 16 bit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rchitecture, but  instead a length  that is exactly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ddress the  internal ROM.  For example,  in case of the AT90S85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12 bits,  corresponding to 4  Kwords or 8  Kbytes.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 allows relative branches from the  ROM's beginning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vice versa which  would result in  an out-of-branch error when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strict arithmetics. Here, they work because the carry bits res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from  the  target  address  computation are discarded.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processor  you are  using works  in the outlined wa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enable this option! In case  of the abovementioned AT90S8515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 is even necessary because  it is the only  way to perform a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jump through the complete address spa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is set to  OFF by default, and  its current sett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a symbol with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7.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M61x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witch  is  used  to  inform  the assembler whethe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executet with a set or cleared Control Panel Flip-Flop. A co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of IOT instructions are  only allowed if the  flip-flop has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state. Usage of these instructions in the other state will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as an error by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the symbol IN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8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icrocontrollers  and  signal  processors  know  various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,  which do not overlap with  each other and require als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instructions  and  addressing  modes  for  access. To mana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 also, the  assembler provides  various program  counter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among them to and  from by the use  of the SEGMEN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ubroutines included with INCLUDE, this  e.g. allows to define 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 used by the main program or  subroutines near to the pla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n detail, the  following segments with  the following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: program c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ATA: directly addressable data (including SF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DATA:  data in externally  connected RAM or  X-addressing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P56xxx or ROM data for the �PD772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DATA: Y-addressing space of the DSP56xx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DATA: indirectly addressable (internal) dat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ITDATA:  the part  of the  8051-internal RAM  that is  bitwis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O: I/O-address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G: register bank of the S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MDATA: constant ROM of the NEC signa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EDATA: built-in E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 also section  3.2.1 (ORG)  for detailed  information abou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 and initial values of the  segments. Depending o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, not all segment types will b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segment is managed as if it  would be a byte segment, 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will be incremented by 1 per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get the same type  as attribute as the  segment that w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label was defined. So the  assembler has a limited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whether you access  symbols of a  certain segment with wro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In such cases the assembler issue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8051    ; MCS-51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code    ; tes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flag    ; no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b    var     ; warning :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19. PHASE and DE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some applications  (especially on  Z80 systems),  the cod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 to  another  address  range  before  execution. I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 know about this, it would align  all labels to the loa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 the start address). The programmer  is then forced to write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is area either independent of location or has to add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each symbol  manually. The first  one is not  possible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 the last one  is extremely error-prone. 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and DEPHASE, it is possible to inform the assembler at which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the code will really be executed on the target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ase  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 the assembler  that the  following code  shall be  execu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address. The assembler  calculates thereupon th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to the real program counter and adds this difference for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ress values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ling of labe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gram  counter references  in relative  jumps and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dout of the program counter via the symbols * or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H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,  this ''shifting'' is reverted to the  value previous to the mo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 PHASE instruction. PHASE und DEPHASE may be used in a nested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keeps  phase values  for all  defined segments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pair only makes real sense in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0. 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SAVE forces the assembler  to push the contents of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ariables onto an internal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selected processor type (set by CPU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memory area (set by SEGM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lag whether listing is switched on or off (set by LIST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flags  that  define  which  part  of  expanded macro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in the assembly listing (set by /MACEXP_DFT/MACEXP_OV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urrently active character translation table (set by CODE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unterpart RESTORE  pops the  values saved  last from this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 commands  were  primarily  designed  for  include file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  above  mentioned  variables  in  any  way  insid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 without  loosing  their  original  content. This may be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in include files with own,  fully debugged subroutines,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generation o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            ; save ol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  ; save pa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the actu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        ;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pposite to  a simple  LISTING OFF  .. ON-pair,  the correc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restored, in case the  listing generation was switched off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hecks if the number of SAVE-and RESTORE-commands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and issues error messages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, but the internal stack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tack not empty at the end of a 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urrently used target  has machine instructions name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RESTORE, this  functionality may  be reached  via SAVEENV resp.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ENV.  As an alternative,  it is always  possible to explicitl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ke  the  pseudo  instructions  by  prepending  a  period (.SAV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T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1. 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to tell AS the current setting of certain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whose contents  cannot be  described with  a simple 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re  typically  registers  that  influence  addressing m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contents are important to know for  AS in order to generat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addressing. It is  important to note  that ASSUME only infor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these, no  machine code  is generated  that actually load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into the appropriate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defined with ASSUME can  be queried or integrated into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via the built-in  function ASSUMEDVAL. This  is the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s  listed  in  the  following  sub-sections 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CE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5CE02 features  a a  register named  'B' that  is used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base  page'. In comparison to the  original 6502, this allows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to place  the memory  page addressable  with short (8 bit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nywhere in the 64K address space. This register is set to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after a reset, so  the 65CE02 behaves like  its predecessor. A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at zero is also  the default assumption of  the assembler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informed about its actual contents via a ASSUME B:xx statement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located in this page will  then automatically be addre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addr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'predecessors'  like the  6800 and 6502, th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the direct page,  i.e. the page of  memory that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ingle-byte addresses,  can be  set freely.  This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rect  page register' that sets the page  number. One has to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value to  this register  via ASSUME  is the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from the  default of  0, otherwise  wrong address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1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for the HC11,  the designers finally  weren't able to avoid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 to address more  than 64 Kbytes  with only 16  address lin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MMSIZ, MMWBR, MM1CR,  and MM2CR control  whether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512K  address  ranges  are  mapped  into  the CPU'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AS initially assumes  the reset state  of these regis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et to $00 and windowing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he  settings  of  the  registers CONFIG, INIT, and INIT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specified. This enables the  assembler to deduce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/O  registers, internal RAM  and EEPROM into  CPU address spac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iority over mapping of memory via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its cousin  without the appended  'X', the HC12X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direct addressing mode. In this case  however, i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ore than just the  first 256 bytes of  the address sp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register specifices  which 256  byte page  of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ddressed by this  addressing mode. ASSUME  is used to  t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 of this register, so  it is able to automatical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efficient address ing mode  when absolute address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0, which corresponds to the rese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68HC16 employs  a set  of bank  registers to  address a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ith its registers  that are only  16 bits wide. Thes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 the upper 4 bits. Of these,  the EK regist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data accesses (not  jumps!). AS checks  for each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ther the upper 4  bits of the address  are equal to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EK specified via  ASSUME. AS issues  a warning if  they diff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EK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ximum mode, the extended address space of these processors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via  a  couple  of  bank  registers.  They  carry the names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gisters  from 0..3, absolute addresses), EP  (register 4 and 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P  (stack). AS needs the current value  of DP to check if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within the currently addressable  bank; the other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  are only used for indirect  addressing and can therefor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ed;  it is  a question  of personal  taste whether one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values or not. The BR  register is in contrast importan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rules which 256-byte page may  be accessed with short address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mmon for all registers that AS  does not assume any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m as they are  undefined after a CPU  reset. Every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absolute addresses must therefore  assign values to at least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series  know  a ''special pag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for the  JSR instruction  that allows  a shorter coding for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last  page of  on-chip ROM.  The size  of this ROM dep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 on the  exact processor  type, and  there are  more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it  would  be  meaningful  to  offer via the CPU instruction...w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have to rely on  ASSUME to define the  address of this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SP:$1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the internal ROM is 8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PS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contain a  lot of registers  whose contents A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 in order to  generate correct machine  code. These are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in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   | function             | value range | defaul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T/DBR | data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G/PBR | code Bank            | 0-$ff 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PR    | directly addr. page  | 0-$ffff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X      | index register width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      | accumulator width    | 0 or 1      | 0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+----------------------+-----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endless  repetitions, see  section 4.15  for instruction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se  these  registers.  The  handling  is  otherwis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,  i.e.  multiple  values  may  be  set with one instruction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generated  that actually  loads the  registers with 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This is again up to the program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196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 with the  80196, all  processors of  the MCS-96 fami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'WSR' that allows  to map memory  areas from the extend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RAM or the SFR range into  areas of the register file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be accessed  with short  addresses. If  one informs  A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the  WSR register,  it can  automatically find out whe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address can be addressed with  a single-byte address via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ing;  consequently, long  addresses will  be automatically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registers covered by  windowing. The 80296  contain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WSR1 to allow  simultaneous mapping of  two memory area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gister file.  In case  it is  possible to  address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both areas, AS will always choose the way via WS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direct addressing, displacements may be  either short (8 bits,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to +127) or  long (16 bits).  The assembler will automatical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ortest possible encoding for a  given displacement. It i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possible to enforce  a 16-bit coding  by prefixing th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with  a  bigger  sign  ((&gt;). Similarly, absolute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 from 0ff80h to 0ffffh may be reached via a short offset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to the "null regist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6 is  able to  address data  from all  segments in 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but it however needs  so-called ''segment prefixes''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register than  DS shall  be used.  In addition 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DS register  is adjusted to  another segment, e.g.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in the code segment  for longer parts of  the program. As A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alyze the code's  meaning, it has  to informed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 what  segments  the  segment  registers  point at the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CS:CODE, DS:DATA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ssumptions  to all four segment regis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. This  instruction produces  no code,  so the 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do the actual load of the registers with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sage of this instruction  has on the one  hand the result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ble to automatically put ahead  prefixes at sporadic access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, or on the other hand, one can inform AS that the D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as modified and you can save explicit CS:-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arguments behind the colon are  CODE, DATA and NOTHING. The 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value informs AS that a  segment register contains no usab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AS). The following values are preinitial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S:CODE, DS:DATA, ES:NOTHING, S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Z180  contains  a  built-in  MMU   whicht  maps  the  CPU  co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gical''  address space of 64 KBytes  to a physical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 KBytes. The precise mappig is  defined via the the registers C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BR  and BBR. Opposed  to the 68HC11K4,  the assembler will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automatic translations of  physical to logical  addresses; o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mapping table is kept. It  is however possible to acces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via the phys2cpu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Z80 mode can operate in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Z80 mode, the BC, DE, HL, IX,  IY, and SP registers are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de,  and only the 64K  page defined by the  MBASE register 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able.  For instructions with  an absolute address  or a non-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immediate value as argument, two 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ADL mode,  the mentioned  registers are  24 bits  wid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le  16 MByte  address space  can be  addressed.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an  absolute  address  or  a non-8-bit immediate value,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are fe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instruction encoding and  range checking depends  on th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, the assembler needs to know which mode the CPU current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.  By using  ASSUME to  set ADL  either to  0 or  1, the assemb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d  about the  default operating  mode, i.e.  the mode if no suf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given. Furthermore,  the assembler  can be  told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of MBASE  (0 to  0ff hex)  as well.  The default  assum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lues is zero, same as to the  values set in the CPU after a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XA family has a data address  space of 16 Mbytes, a process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an always address within  a 64K segment only  that is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register. One has to inform AS about the current value of this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 in order to enable it to check accesses to absolut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 the 29K  family feature  a register RBP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tect banks  of 16  registers against  access from user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 bit has to be set  to achieve the protection. ASSUM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tell AS which  value RBP currently contains.  AS can war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in case  a try  to access  protected registers  from user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none  of  the  80C166/167's  registers  is  longer than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this processor  has 18/24  address lines  and can  therefo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up to 256Kbytes/16Mbytes. To resolve this contradiction, it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uses the well-known (and  ill-famed) Intel method of seg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 does it  have inflexible  bank registers...no,  it uses paging!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 this, the logical address space  of 64 Kbytes is spl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pages  of  16  Kbytes,  and  for  each page there is a pag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  DPP0..DPP3)  that  rules  which  of  the 16/1024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mapped to this  logical page. AS always  tries to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with  a size  of 256Kbytes/16MBytes  in the s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,  i.e. the physical page is  taken for absolute acce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of  bits 14/15  of the  logical address  is deduc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 fits,  a warning  is issued.  AS assumes by defaul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 registers linearly map the first  64 Kbytes of memor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P0:0,DPP1:1,DPP2:2,DPP3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C167 knows  some additional  instructions that  can overr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registers'  function.  The  chapter with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how these instructions influence the address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machine instructions  have a  shortened form  that can be us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within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/ADDC/SUB/SUBC/CMP/XOR/AND/OR Rn, #&lt;0..7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OOP Rn,#&lt;0..15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automatically  uses to  the shorter  coding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 enforce the longer  coding, one may  place a 'bigg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 right before the expression (behind the double cros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!).  Vice versa,  a 'smaller'  character can  be used  to as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coding  is  used.  In  case  the  operand does not fulf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restrictions  for  the  shorter  coding,  an error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ntax may also be  used for branches and  calls which m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hort displacement or a long absolut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rect data address space of these processors (it makes no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 whether you address directly  or via the HL  register) has 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only 256 nibbles. Because the  ''better'' family members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  nibbles of RAM on  chip, Toshiba was forced  to introduce a ba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echanism via the DMB  register. AS manages the  data seg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  addressing  space  and  checks  at any direct address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is in the currently active bank. The bank AS current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ts can be set by mean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provides an input pin  named BPS to select which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 shall be  directly addressable:  either the  first 256 word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lowest and  topmost 128 words.  The first variant  is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, an ASSUME BPS:1 switches to the second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rocontrollers of  the ST62  family are  able to  map a part (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)  of the  code area  into the  data area,  e.g. to loa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. This means also that at  one moment only on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 can be addressed.  A special register  rules which part  it 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 check the contents of this register directly, but it can b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by this instruction that  a new value has  been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  AS then  can test  and warn  if necessary, in cas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ode  segment  are  accessed,  which  are  not 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announced''  window. If, for example, the  variable VARI ha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456h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OMBASE:VARI&gt;&gt;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 the AS-internal variable to 11h,  and an access to VARI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to address 56h in the data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assign a simple  NOTHING instead of a value, e.g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nk register is used temporarily as  a memory cell.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of these  controller only has a  width of 1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ans that some sort of banking  scheme had to be introduce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 includes  more  than  4  KBytes  of program memory. Th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 splits  both  proram  space  and  program  memory in pages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Page one of the program space always accesses page one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memory. The PRPR  register present on  such devices selec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f program memory is accessed via  addresses 000h to 7ffh of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space. As an  initial approcimation, AS  regards program spa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linear and of  the size of  program memory. If  a jump or c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one is made to code in one  of the other pages, it check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d contents  of the  PRPR register  match the destinatio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If a jump or call is done from one of the other pages to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utside of page  one, it checks  whether the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within the same page. IMPORTANT:  The program counter itself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12 bits wide.  It is therefore  not possible to  jump from on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one, without  an intermediate step  of jumping back to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Changing the  PRPR register  while operating  outside of pa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result in ''pulling out'' the code from under one's f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 family uses exactly the  same instructions to address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area. It depends  on the setting  of the flag  register's D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ddress space is referenced. To enable  AS to check if one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ymbols  from  the  correct  address  space  (this of cour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 with absolute  accesses!), one  has to  inform AS whether the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is currently 0 (code) or 1  (data). The initial value of th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2  is an 8/16 bit  architecture, which has later  been extend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megabyte  addres space  via banking.  Banking is  re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PM6 (normal  case) resp.  P6 (alternate  case with &amp; 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)  that supply the missing upper four address bits. At least for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  addresses, AS can check whether  the current, linear 20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is within the given 64K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 witrh a  78K3 core  have register  banks that consist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These registers may  be used via  their numbers (R0 to R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their  symbolic  names  (X=R0,  A=R1,  C=R2,  B=R3, VPL=R8, VPH=R9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=R10,  UPH=R11, E=R12, D=R13, L=R14,  H=R15). The processor co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register select bit (RSS) to switch  the mapping of A/X and B/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0..R3  to R4..R7. This  is mainly important  for instructions that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use one of these registers  (i.e. instruction that do no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e register  number in  the machine  code). However, 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form the assembler about the changed mapping via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 rss: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will then insert the alternate register numbers into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 instructions that  explicitly encode  the register numbers.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R5 will be treated like A instead of R1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8K4  was designed as  an 'upgrade path'  from 78K3, which  is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contains  the same  RSS bit  to control  the mapp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X and BC (though NEC discourages use of it in new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many new instructins and addressing modes, the most sign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nt  extension is the larger address space of 16 MBytes, of which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first MByte may be used  for program code. The CPU-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ll special  function registers  may be  positioned either 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 of the first MByte  or the top of  the first 64 KByte page.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made via the LOCATION machine instruction  that either takes a 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as argument.  Together with  remapping RAM  and SFRs,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witches the  address ranges  that may  be reached  with short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)  addresses. Parallel to using LOCATION,  one has to inform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bout  this  setting  via  a  ASSUME LOCATION:.. statemen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hen use  short addressing  for the  proper ranges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sume a default of 0 f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l instruction  words of  this processor  family are  only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(of which  only 16  bits were  reserved for  absolute address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ssing upper 8/16 bits have to  be added from the DP regis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however still possible to specify a full 24/32-bit address wh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AS will  check then  whether the  upper 8  bits are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P register's assumed  values. ASSUME is  different to the LD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n the  sense that  one cannot  specify an arbitra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of the  bank in  question, one  has to  extract the  upper bi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p     @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dp:addr&gt;&gt;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i     @addr,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78(C)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 a register  (V) that  allows to move the ''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'',  i.e.  page  of  memory  that  is addressable by just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 in the  address space,  within page  limits. By reasons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s you don't want to work with express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rw    Lo(cou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 AS takes over this  job, but only under  the premise that it 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ed  via the  ASSUME-command about  the contents  of the V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n instruction  with short  addressing is  used, it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upper half of the address expression corresponds to the exp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ontent. A warning will be issued if both do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whole address space  of 12 bits could  not be addressed e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elp  of  register  pairs  (8  bits), NEC had to introduc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 many others too...):  the upper 4  address bits are fe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BS register (which can be assigned values from 0 to 15 by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  instruction),  which  however  will  only  be regarded if the M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has been set to  1. If it is  0 (default), the lowest and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nibbles of the  address space can  be reached without bank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is undefined  for the 75402  as it contains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BE flag nor an  MBS register; the initial  values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�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any other  families of microcontrollers,  this family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somewhat  from  its  designers  miserliness: registers of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width are  faced with  an address  space of  24 bit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s had to fill  the gap. In detail,  these are PCB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  code, DTB for all data  accesses, ADB for indirect access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2/RW6,  and SSB/USB for the  stacks. They may all  take value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255 and are by default assumed to  be 0, with the exception of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 DPR  register exists  that specifies  which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64K bank given by DTB  may be reached with 8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for DPR is 1, resulting  in a default page of 0001xx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akes DTB's default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1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N1613 is an  extension of an  architecture with 16 bi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extension is  done by a  set of "segment registers" (CSB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SBR,  TSR0, and TSR1), each  of which is four  bits wide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segment  register, left-shifted  by 14  bits, is  added to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es. This way,  a process may  access a memory  window of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KWords  within the address space of 256 KWords. The assembler uses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register values reported  via ASSUME to  warn whether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is outside  the window  defined by  the used segmen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address is within  the window, it will  compute the correc t16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offset. Naturally,  this cannot  be done  when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icro processors  implement the  instruction set  of a PDP/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fundamentally support an address  space of 4 KWords.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is address to eight ''fields' of 4 KWords.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f data  and jumps  are principally  only possible with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 with one  exception: The  IB register  allows to perform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other 4K field.  It provides the  upper three bits  of the 15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 address, if IB has  been set to a  value unequal to NOTHING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2.  CK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I99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12  instructions  require  a  checkpoint  regis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register may either  be specified explicitly  as fourth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a default  for all  following code  may be  given via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If neither a CKPT instruction  nor an explicit checkpoin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was used, an error  is reported. The default  of no defaul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may be restored by using NOTHING as argument to CK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3.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9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D  defined the  29000's series  exception handling  for undefin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 a  way  that  there  is a separate exception vec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instruction.  This  allows  to  extend  the  instruction 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 member of this  family by a  software emulation. To avoi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quarrels about these instructions  as being undefined, the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allows to  tell AS  that certain  instruc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. The check if the  currently set processors know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is then  skipped. For  example, if  one has written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s 32-bit  IEEE numbers  and the  processo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,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ADD,FSUB,FMUL,FD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ULATED FEQ,FGE,FGT,SQRT,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4. BRANCH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X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NCHEXT  with either  ON or  OFF as  argument tells  AS whethe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 that are only available with  an 8-bit displacement shall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be 'extended', for example  by replacing a singl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ne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longer sequence  of same functionality,  in case the branc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is out of  reach for the  instruction's displace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ment sequence for bn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q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re  is no  fitting 'opposite'  for an  instruction,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may become even longer, e.g. for jb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bc     do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obr:   jmp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however has the side  effect that there is no unambig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 between machine  and assembly  code any  more.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passes may  be the  result if  there are  forwar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hould therefore use this feature with ca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5.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"ultigkeit: 8008, 8080/8085, �PD7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ON as  argument, one  can optionally  write machine assembl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in the form  Zilog defined them  for the Z80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simply use LD  with self-explaining operands  instead of MVI, LX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, STA, LDA, SHLD, LHLD, LDAX, STAX or SP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ome mnemonics  have a  different meaning  in 8008/8080  and Z8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,  it is not possible to program in 'Z80 style' all the time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the '8080  syntax' is  turned off  entirely by using EXCLUSI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details of this operation mode  can be looked up in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4.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symbol  of same  name allows  to query  the oper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is 0=OFF, 1=ON, and 2=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26.  EXPECT and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ir of instructions  may be used  to frame a  piece of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expected to trigger one  or more error or  warning messag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or warnings (identified by their numbers, see chapter A) do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,  they  are  suppressed  and  assembly  continues without an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turally,  without creating  code at  the erroneous places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warnings or errors that were  expected do not occur, ENDEXP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 errors about them. The main  usage scenario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 self tests  in the tests/  subdirectory. For instance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is way if range checking of operands works as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u      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  1320     ; immediate shift only for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sl.l    #10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Data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described in this  section partially overlap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 but each processor  family defines other  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function. To stay  compatible with the  standard assembl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f implementation was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t explicitly mentioned otherwise, all instructions for data de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(not those for reservation of  memory!) allow an arbitrary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of parameters which are being processed from left to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.  DC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places  one or  several constants  of the typ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by the  attribute into  memory. The  attributes are the sam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efined in section  2.5, and there  is additionally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yte constants to place string constants in memory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dc.B "Hello world!\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count may be  between 1 and 20.  A repeat count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rackets may additionally be prefixed  to each parameter;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one can for  example fill the  area up to  the next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zeroes with a statement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.b    [(*+255)&amp;$ffffff00-*]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function easily allows to reach  the limit of 1 K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ode per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can automatically  add another byte  of data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sum should  become odd,  to keep  the word alignment. This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 may be turned on and off via the PADDING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 floating point numbers stored  with this instruction (DC.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cover the  whole range  of extended  precision, one however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 attention to the detail  that the coprocessor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(68881/68882)  ignore the  thousands digit  of the ex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at the read of such consta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ttribute is W, that means 16-bit-intege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DSP56xxx, the  data type is  fixed to integer  numbers (an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  is therefore neither  necessary nor allowed), 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ange  of  -8M  up  to  16M-1.  String constants are also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three characters are packed into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standard Motorola  assembler, it  is also valid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  memory space  with this  statement, by  using a question ma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.  This is an extension added  by some third-party suppli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8K  assemblers, similar to what  Intel assemblers provide. Howev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clear  that usage  of this  feature may  lead to 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Furthermore, question  marks as  operands must  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normal' constants in a singl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.  DS[.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680x0,  M*Core, 68xx,  H8, SH7x00,  DSP56xxx, XA, ST7/STM8,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x, IM61x0, CP-3F, PPS-4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this instruction  enables to reserve memor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count  of numbers  of the  type given  by th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B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reserves 20 bytes of memory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X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240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purpose  is the  alignment of  the program  coun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a count specification of 0. In this way, with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W    0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will be rounded up  to the next even addres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.D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next  double word  boundary. Memory cell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ing  unused thereby are  neither zeroed nor  filled with NOP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stay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operand length is - as usual - W, i.e. 16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56xxx, the operand  length is fixed to  words (of 24 bit), 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s therefore do not exist just as in the case of D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. BLKB, BLKW, BLKL, BLK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statements are used  to reserve memory  on Renesas RX.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 memory  reserved  is  the  instruction's argument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given by  the instruction (1  byte for BLKB,  2 by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W, 4 bytes for BLKL, and 8 bytes for BLK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.  DN,DB,DW,DD,DQ,DT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 (except for 4004/4040), Zilog, Toshib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, TMS370, Siemens, AMD, MELPS7700/658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Atmel, TMS70Cxx, TMS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etics, �PD77230, Fairchild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S1, SC6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- one  could say - the  Intel counterpart to 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C,  and as  expected, their  logic is  a little  bit different: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of the operand length is moved into the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N: 4-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B: 8-bit byte or ASCII string similar to DC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W: 16-bit integer or half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D: 32-bit integer or sing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Q: 64-bit integer or double precisi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T:  packed BCD  integer or  extended precision  floating point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: quad precision floating point (128 b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 the distinction between constant  definition and memory re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ion  is done by the operand. A  reservation of memory is mar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?       ; reserves a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?,?     ; reserves memory for 2 words (=4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-1      ; places the constant -1 (FFFFFFFFH)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 memory and constant definitions must  not be mixed with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"hello",?       ; --&gt;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 the DUP  Operator permits  the repeated  placing of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sequences or the reservation of whole memory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3 dup (1,2)     ; --&gt; 1 2 1 2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w      20 dup (?)      ; reserves 40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you  can  see,  the  DUP-argument  must be enclosed in parenthe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also why it may consist of several components, that may th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ves be DUPs...the stuff therefore works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  is however also  a place where  one can get  in touch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the assembler:  a maximum of  1024 bytes of  code or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generated in  one line.  This is  not valid  for the reser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ly for the definition of constant arr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UP operator only gets recognized if  it is itself not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,  and if  there is  a non-empty  argument to its lef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it is possible to use a symbol of same name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and DW on 65xx and  68xx targets additionally support the '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'  of the  DUP operator,  namely a  prefix that hol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petitions 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 platforms define pseudo  instructions with same function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fferent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order to be  compatible to the  M80, DEFB/DEFW may  be used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DB/DW in Z80-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/ADDR  resp. WORD/ADDRW in COP4/8 mode  are an alias for DB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.  DW, with the  pairs differing in  byte order: instruction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d  by National for  address storage use  big endian, BY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in contrast use little end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YTE  resp. WORD  on PDP-11,  VAX and  WD16 work  like DB resp. D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only accept 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WORD  resp. QUAD on VAXwork like  DD resp. DQ, however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Renesas RX target provi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 (like D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 (like DW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WORD (like DD, only integer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LOAT (like DD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OUBLE (like DQ, only floating point argume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B is used in  an address space that  is not byte addressab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tmel AVR's CODE segment),  bytes are packed in  pairs into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according to the endianess given  by the architecture: for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endian, the LSB is  filled first. If the  total number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,  one half of the last word  remains unused, just like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had been padded. It  will also not be  used if another DB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ly  follows in source code. The analogous  is true for DN, ju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two or  four nibbles are packet  into a byte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EC 77230 is special  with its DW instruction:  It more work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tatement of its smaller  brothers, but apart from st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arguments, it also  accepts floating point  values (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in the  processor's proprietary  32-bit format).  There is no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floating point  constants are  stored, they  cannot hav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 or range than the floating point  type used on the hos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instance,  if the  common 64  bit IEEE  754 form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st side,  the value  range is  limited to  roughly +/-1.8*10^308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the variable FLOATMAX),  and the lowest  two resp.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resp. DO are filled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5. FLT2, FLT3, FLT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 (FLT2, FLT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D16 (FL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2  and FLT4 are similar in function to DD bzw. DQ. However, the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store floating point numbers (in DEC's own F and D formats) in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.  The WD16 uses an own, 48  bits (three machine words) l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 numbers  in this  format can  be stored 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T3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6. x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 store  floating  point  constants in DEC form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x represents one  of the four  supported formats (F,  D, 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).  FLOAT  is  an  alias  for  F_FLOATING,  and DOUBLE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_FLOATING. Otherwise, these instructions work like DD and D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7.  DS, DS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ntel, Zilog, Toshiba, NEC, TMS370, Siemens, AM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16(C), National, ST9, TMS7000, TMS1000, Inter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instruction, you can reserve a memory are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S      &lt;cou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bbreviat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&lt;count&gt; DUP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is could easily  be made by  a macro, some  people grow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Motorola CPUs (Hi Michael!) suggest  DS to be a built-i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..I hope they are satisfied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8  is defined  as an  alias for  DS on  the National  SC14xxx.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code memory of  these processors is organized  in words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t is therefore impossible to  reserve individual bytes.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 of DS is odd, it will be rounded up to the next even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8. BLK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reserve storage space for  the given number of e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 with the element size coded into the instruction's las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 Therefore, the  size of  the reserved  area in  bytes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lement count  for BLKB,  double the  count for  BLKW, and six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count for BLKO and BLK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9. BYT or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instruction,  byte constants  or ASCII  strings are 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xx/68xx-mode,  it therefore  corresponds to  DC.B on  the 68000 or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Intel (which ias also allowed).  Similarly to DC, a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 enclosed in brackets ([..]) may be prepended to every single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0.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320C2(0)x, 320C5x, MSP, TMS9900, CP-1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  Note  that  when  in  320C2(0)x/5x  mode, the assembl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 label on  the left side  of this instruction  has no typ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belongs to  no address  space. This  behaviour is 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 instruction  allows  to  set  whether odd counts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added with a zero byte in MSP/TMS9900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of BYTE on CP-1600 is somewhat different: the 16-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ger  arguments are stored byte-wise in two consecutive words of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(LSB first).  If individual  8-bit values  shall be stored in me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packed), use the TEXT instru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1. D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s an  alias for DB,  i.e. it may  be used to dump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or strings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2.  ADR or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, SC618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resp.  FDB  stores  word  constants  when in 65xx/68xx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the equivalent  to DC.W  on the  68000 or  DW on Intel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 (which is  also allowed).  Similarly to  DC, a repeti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 in brackets ([..])  may be prepended  to every singl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3. D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works similar to ADR,  just with the differ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6 bit values are stored in big 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4. D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s allows to dispose  floating point constants in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,  in the  format that  described in  [3]: An  exponent of eigh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mantissa of  24 bits in  two's complement representation,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-en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5.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i960, 320C2(0)x, 320C3x/C4x/C5x, MSP, CP-1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ssembling for the  320C3x/C4x or i960,  this command stores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 16-bit  words  for  the  other  families.  Note  that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,  the  assembler  assumes  that  a label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this instruction  has no type,  i.e. it belongs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 This  behaviour  is  explained  at the discussion on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6.  DW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s for  SC144xx targets a  way to dump  word (16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to memory. CAUTION!! It is therefore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7.  A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works the same way  as DW, the 16  bit numbers are however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ig endia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8. 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stores a 32-bit  integer to memory  with the order LoWord-Hi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when in 320C2(0)x/5x mode,  the assembler assumes that a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on the left side of this  instruction has no type, i.e. i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no address  space. This  behaviour is  explained in  the process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19.  SINGLE, DOUBLE, and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3x/C4x (not DOUBLE), 320C6x (not EXT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commands  store  floating-point  constants  to memory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320C3x/C4x,  they  are  not  stored  in  IEEE-format.  Inst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-specific  formats with 32 and 40 bit are used. In case of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the resulting constant occupies two memory words. The most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icant  8 bits  (the exponent)  are written  to the  first wo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nes (the mantissa) are copied into the seco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0.  FLOAT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IEEE 32-bit  and 64-bit  IEEE formats. 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is copied to the first  allocated memory location.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320C2(0)x/5x  mode  the  assembler  assumes  that all label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side of an instruction  have no type, i.e.  they belong to no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 This  behaviour 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1. SINGLE and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TMS99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commands store floating-point  constants in memo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floating  point  format,  which  is  equal  to the IBM/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2.  EFLOAT, BFLOAT,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three floating  point commands.  All of  them support non-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, which should be easily applicable on signal proc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FLOAT: mantissa with 16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FLOAT: mantissa with 32 bits, exponent with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FLOAT: mantissa with 64 bits, exponent with 32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ree commands share  a common storage  strategy. In all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tissa  precedes the exponent in memory,  both are stored as 2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with  the  least  significant  byte  first.  Note that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C2(0)x/5x  mode the  assembler assumes  that all  label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 of an instruction  have no type,  i.e. they belong  to n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This behaviour is explained in 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3.  Qxx and LQ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xx  and LQxx can be  used to generate constants  in a fixed point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xx denotes a  2-digit number. The  operand is first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^xx before converting it  to binary notation. Thus  xx can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 number  of  bits  which  should be reserved for the fra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 of the constant in  fixed point format. Qxx  stores only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bit) while LQxx stores two words (low word firs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05     2.5     ; --&gt; 005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q20    ConstPI ; --&gt; 43F7h 003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do not  flame me  in case  I calculated  something wrong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P2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4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320xx, AVR,  MELPS-4500, H8/500,  HMCS400, 4004/4040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stores data  in the current  segment. Both inte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well as character  strings are supported.  On 16C5x/16C8x, 17C4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segment,  and  on  the  4500,  4004, and HMCS400 in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 occupy one word. On AVR,  17C4x in code segment, �PD772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segments, and  on 3201x/3202x, in  general two character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one  word  (LSB  first).  The  �PD77C25 can hold three byte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in the code segment. When  in 320C3x/C4x, mode the assembler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 characters into one word (MSB first). In contrast to this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ccupy two memory locations in the data segment of the 4500,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  in the 4004 and HMCS400.  The range of integer values cor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word width of each processor  in a specific segmen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DATA has the same  result than WORD on  a 320C3x/C4x (and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if AS recognizes the operand as a floating-point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5. ZERO, 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 a continuous string of zero  words in memory (which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P on P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6. FB and F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 allow to fill memory blocks with a byte or wor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.  The first operand specifies the  size of the memory bloc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one sets the filling constan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7. ASCII, ASCIC, and ASC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, PDP-11, VAX, IMP-16, IPC-16 ( 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6, PDP-11, VAX ( ASCI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DP-11, VAX ( ASC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store  string constants  to memory.  While ASCII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racter information only,  ASCIZ additionally appends  a zer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string, and ASCIC prepends a length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8.  STRING and R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5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mmands are functionally  equivalent to DATA,  but intege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are limited to the range of  byte values. This enables two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or numbers to be packed together into one word. Both command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differ in the order they use  to write bytes: STRING store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one first then the  lower one, RSTRING does  this vice versa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hen in 320C2(0)x/5x  mode the assembler  assumes that a labe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ft side of this  instruction has no type,  i.e. it belongs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. This  behaviour is  explained in the processor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29. 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PDP-11, V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 be use  to put  numbers in packed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memory. Ist argument  is either a  (signed) integer number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f course, the latter may only  contain characters from 0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n optional plus or minus sign  at the beginning. The maximum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digits is 31, and the sign  is appended as last digit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12 resp. 13  represent a plus  resp. minus sign.  I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plus sign is odd, a zero digit is inserted at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 symbol's name may be  given as second argument. Th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  of  digits,  excluding  the  sign  and  the  optional null p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this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0. RADIX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dive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may be  used to put  strings in packed RADIX50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memory. This  coding was  common for  file names  in DEC envir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packs three characters into one  16 bit word. RADIX5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uilt-in  instruction.  Instead,  it  is  defined  as a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x50.in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1.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in 65xx/68xx mode, string constants  are generated using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n contrast  to the  original assembler  AS11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 is the  main reason  why AS  understands this command,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 is contained  within the  BYT instruction)  you must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argument by double quotation marks instead of single qu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or slashes.  Similarly to DC,  a repetition facto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rackets ([..]) may be prepended to every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2. 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P-1600 mode,  This instruction  is used  to store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ed format, i.e. two characters per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3.  DFS or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6502, 68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 memory  block when  in 6502/68xx  mode. It is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S.B on the 68000 or DB ? on Inte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4.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T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5.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i9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6. 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: PIC,  MELPS-4500, HMCS400,  3201x, 320C2(0)x,  320C5x, AVR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PD772x, OLMS-40/50, Padauk, CP-1600, PPS-4, 26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mmand allocates  memory. When  used in  code segments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counts words (10/12/14/16 bit). In  data segments it count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PICs, nibbles  for 4500,  PPS-4, and  OLMS-40/50 and 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7. B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320C2(0)x, 320C3x/C4x/C5x/C6x, M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works like RES,  but when in  320C2(0)x/5x mode, the assembler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es  that a label on  the left side of  this instruction has no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 it belongs  to no  address space.  This behaviour 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specific h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8. DSB and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COP4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instructions allocate  memory and  ensure compatibility to ASMC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National. While  DSB takes  the argument  as byte count, DSW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word count (thus it allocates twice as much memory than DS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39.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C144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reserves  memory  in  steps  of  full words, i.e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. It is an alias for D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0. 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 the argument to  align the program  counter to a certa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ary.  AS increments  the program  counter to 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.  So,  ALIGN  corresponds  to  DS.x on 68000, bu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gn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s  to an even  address (PC mod  2 = 0).  If Align is 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with only one argument, the  contents of the skipped memor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defined. An optinal  second argument may be  used to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yte) value used to fill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41. LT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SH7x00, IM61x0, IMP-16, IPC-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SH7000 processor  can do an  immediate register lo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 only, AS  shows up with  no such restriction.  This behaviou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simulated  through  constants  in  memory. Stor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segment (not far  away from the  register load instruction)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n  additional  jump.  AS  Therefore  gathers the consta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 them at  an address  specified by  LTORG. Details ar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cessor-specific section somew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Macr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 the things  that make a macro assembl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an ordinary assembler:  the ability to  define macros (guess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peaking about 'macros', I generally  mean a sequence of (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pseudo) instructions which are united  to a block by special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and can  then be  treated in  certain way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atements to work with such bloc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1.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robably the most important  instruction for macro programm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MACRO   [parameter 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stru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 the  macro  &lt;name&gt;  to  be  the enclosed instructio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finition by  itself does  not generate  any code! In turn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on the instruction sequence can simply  be called by th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 construct therefore shortens and  simplifies programs. A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may  be added  to the  macro definition  to make  thing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a macro's name only  has to conform to  the usual rules fo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names (see section 2.7), there  is the additional restri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may  not  contain  underscore characters.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 via  the  -underscore-macroargs  command  line  argument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ve  it has additional  side effects, it  should only be 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witch to case-sensitive mode influences  both macro names and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symbols, macros  are local, i.e.  they are only  kn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nd its subsections when the  definition is done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This behaviour however  can be controlled  in wide limi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PUBLIC and GLOBAL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default value  may be  provided for  each macro  parameter (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an equal  sign). This  value is  used if  there is no argu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arameter at  macro call  or if  the positional argument (se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) for this paramet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  macro  parameters  themselves, the parameter 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 control  parameters  which  influence  the  processing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.  These parameters  are distinguished  from normal  paramet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enclosed in curly  braces. The following  control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/NOEXPAND:  rule whether  the enclosed  code sha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listing when the macro is expanded. The default is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e set by the 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/NOEXPIF:  rule whether instructions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code excluded by it  shall be written to  the list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 is expanded. The default is the  value set by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/NOEXPMACRO:  rule  whether  macros  defined in the macr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dy  shall be written  to the listing  when the macro i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efault  is  the  value  set  by  the  pseudo instruction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/NOEXPREST  : rule whether a  macro body's lines not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 first  two  categories  shall  be written to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macro is  expanded. The default  is the value  se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 instruction MACEXP_D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UBLIC[:section  name]: assigns the  macro to a  parent sectio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 of the current  section. A section  can make macros acce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for the outer  code this way.  If the section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ng,  the macro becomes completely global,  i.e. it may be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enced from ever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[:section  name]:  rules  that  in  addition to the macro 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f,  another macro shall be generated  that has the s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 is assigned to the specified  section. Its name is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concatenating  the  current  section's  name to the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ection specified must be a parent section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;  if the  specification is  missing, the  additional macro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 globally visible. For example, if a  macro A is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 B  that  is  a  child  section of section C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 macro named  C_B_A would  be generated.  In contrast,  i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 been specified  as target  section, the  macro would 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_A  and be assigned to section C. This option is turned off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  and it only has an effect when it is used from within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 The macro defined locally is not influenced by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ORT/NOEXPORT:  rules whether the definition  of this macro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to a separate  file in case the  -M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given.  This  way,  definitions  of  'private'  macro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ed  out selectively. The default  is FALSE, i.e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not be written  to the file.  The macro will  be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catenated  name  if  the  GLOBAL  option  was  ad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LABEL/NOINTLABEL  :  rules  whether  a  label  defined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calls this macro  may be used  as an additional paramete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the label or not, instead of simply 'labeling'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/NOGLOBALSYMBOLS  :  rules  whether  label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cro's body shall  be local to  this macro or  also be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outside the macro.  The default is  to keep them loca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a macro multiple time would be difficul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trol parameters described above  are removed from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by AS, i.e.  they do not  have a further  influence o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 macro is called, the parameters given for the call are tex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serted  into  the  instruction  block and the resulting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assembled  as usual.  Zero length  parameters are 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too few  parameters are  specified. It  is important t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constants are not protected from  macro expansions. The old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a bug, it's a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 for this detail. The gap was left to allow checking of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via string comparisons. For example,  one can analyze a macro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     MACRO   para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A")&lt;&gt;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a,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UpString("PARB")&lt;&gt;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    b,pa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!mul   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important for the example  above that the assembler convert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names  to  upper  case  when  operating  in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 but  this  conversion  never  takes  place inside of string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.  Macro parameter  names therefore  have to  be written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hen they appear in str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arameter  expansion  furthermore  depends  on wheth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may contain  underscores or  not. If  not (the  default),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 in the macro body also have  a function of 'limiters'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. So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led  macro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led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led_shadow,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rameter 'led'  would be  replaced in  both source lin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in the first one if  the command line switch underscore-macro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. Several of the include files  shipped with AS rely on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behaviour.  This  switch  should  therefore  only be used if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may  be given  in either  of two  forms: positio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positional arguments, the assignment of arguments to macro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simply results from the position of arguments, i.e. the first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is assigned to the first  parameter, the second argu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parameter  and  so  on.  If  the number of arguments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the number  of parameters,  eventually defined  default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an empty string are inserted. The same is valid for empty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in the argum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 arguments on the other  hand explicitly define whic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relate to, by being prefixed with the parameter's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  para=r0,parb=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 non-assigned parameters will use  an eventually define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difference  to positional  arguments, keyword  argument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an empty string to a parameter with a non-empt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ing  of positional and keyword arguments in one macro call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,  however it is  not allowed to  use positional argumen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naming rules as for usual  symbols also apply for macro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,  with the exception that only  letters and numbers are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dots and underscores are forbidden.  This constraint has its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in a  hidden feature:  the underscore  allows to concatena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names to a symbol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t  macro   part1,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part1_p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at  module,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refore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   module_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parameters  explicitly declared for  a macro, fou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mplicitly'   declared  parameters   exist.  Since   they  are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hey cannot not be redeclared as explicit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TTRIBUTE  refers to the attribute appended  to the macro call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 the currently active architecture supports attributes for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s. See below for an examp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LLARGS  refers to a comma-separated  list of all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 macro, usable e.g. to pass them on to a IR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RGCOUNT  refers to  the actual  count of  parameters passed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Note however that this number  is never lower than th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 parameter count  of the  macro, since  AS will fill up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with empty str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__LABEL__  refers  to  a  label  present  in a line that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.  This replacement  only takes  place if  the INTLABE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set for this mac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 the  names  of  these  implicit  parameters  are also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nsitive if AS was told to operate case-sensit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rpose of being  able to 'internally'  use a label  in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 not immediately obvious. There might  be cases where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's  entry point  into its  body may  be useful.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 however are  TI signal  processors that  use a double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 the label's column to mark parallelism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inst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ince  both instructions  merge into  a single  word of  machine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not branch  to the  second instruction  - so  occupying th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's  position  doesn't  hurt).  The  problem  is  however  that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nvenience  instructions' are  realized as  macros. A paralle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written in front of a macro  call normally would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itself, not to the  macro body's first instruction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ork with this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instr    macro {IN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__LABEL__  in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r1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myin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after expanding myinstr is  identical to the previous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without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 of macros,  i.e. the  repeated call  of a  macro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own body is completely legal. However,  like for any other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,  one has to  assure that there  is an end  at somepl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 where one  forgot this,  AS keeps  an internal counter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that is  incremented when  an expansion  of this  macro is beg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decremented again when the expansion  is completed. In case of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ve  calls, this counter  reaches higher and  higher values, 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mit settable  via NESTMAX,  AS will  refuse to  expand.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 turn off this emergency  brake: the memory consum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may go beyond all limits and even shut down a Unix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example to remove all clarities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mer  braindamaged  by  years  of programming Inte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 to have the instructions PUSH/POP  also for the 68000. He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problem'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op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    macro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ATTRIBUTE (sp)+,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.l   a2 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   d0,-(s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(sp)+,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definition must not cross include file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  macros always  are regarded  as being local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LOBALSYMBOLS was used in the  macro's definition. If a single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  shall be made public in a  macro that uses local labels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defined  with a LABEL  statement which always creates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(similar to BIT, SFR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parsing a line, the assembler  first checks the macro list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s  looks for processor  instructions, which is  why macros al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  processor  instructions.  However,  the definition should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  previously to  the first  invocation of  the instruction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errors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     macro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sr     t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irst pass, the macro is  not known when the first BSR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assembled; an  instruction with 4  bytes of length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.  In the  second pass  however, the  macro definition i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(from the first pass), a JSR  of 6 bytes length i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 As a  result, all  labels following  are too  low by 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errors occur  for them.  An additional  pass is necessary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a machine  or pseudo  instruction becomes  hidden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 is defined,  there is  a backdoor  to reach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 the search for  macros is suppressed  if the nam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n exclamation mark (!).  This may come in  handy if one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 existing instructions  in their  functionality, e.g. 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's shif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l     macro   op,n            ; shift by n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n               ; n simpl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srl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the SRL instruction has an additional parame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Expansion in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macro is being called, the macro's body is included in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isting, after arguemnts have been expanded. This can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increase the listing's size and make  it hard to read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possible to suppress  this expansion totally  or in parts. Fun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,  AS divides the source lines  contained in a macro's bod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ree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,  i.e.  the  macro  is  used  to  defin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, or it contains REPT/IRP/IRPC/WHILE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ructions  for conditional  assembly plus  any source l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not been assembled due  to conditional assembly. Since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sembly may depend on macro arguments, this subset ma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remaining sourc  elines that  do not  fall unde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arts  occur  in  the  listing  may  be defined individu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macro. When defining a macro, the  default is the set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recent MACEXP_DFT instruction (3.7.3).  If one of the EXPAND/</w:t>
      </w:r>
    </w:p>
    <w:p>
      <w:pPr>
        <w:pStyle w:val="PreformattedText"/>
        <w:bidi w:val="0"/>
        <w:spacing w:before="0" w:after="0"/>
        <w:jc w:val="left"/>
        <w:rPr/>
      </w:pPr>
      <w:r>
        <w:rPr/>
        <w:t>NOEXPAND,  EXPIF/NOEXPIF EXPMACRO/NOEXPMACRO,  or EXPREST/NOEXPREST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ives  is  used  in  the  macro's definition, they act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higher preference.  For instance, if  expansion had been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d  completely (MACEXP_DFT  OFF), adding  the directive  EXPRES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that when using  this macro, only lines  ar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that remain after conditional assembly and are no macro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sequence,  changing  the  set  via  MACEXP_DFT  has no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 that  have  been  defined  before this statement. The list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shows for defined macros the effective set of expansion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s.  The  list  given  in  curly  braces  is shorted so that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atins  the last (and therefore valid)  directive for a certain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urce lines. A  NOIF given via  MACEXP_DFT will therefore not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f the directive EXPIF had been given specifically for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might  be  cases  where  it  is useful to override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a certain macro, regardless  whether they were given by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DFT  or individual directives. The statement MACEXP_OVR (3.7.3)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s  for such cases. It only has an effects on macros subsequentl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expanded. Once again, directives given by this instruction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ded  in addition to a macro's rules, and they do with higher prio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. A MACEXP_OVR without any arguments disables such an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2.  I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a simplified macro definition for  the case that an instruction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  shall be applied  to a couple  of operands and  the th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needed any more afterwards. IRP needs  a symbol for the oper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first parameter,  and an  (almost) arbitrary  number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sequentially  inserted into  the block  of cod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op, acc,b,dpl,d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sh a couple of registers to the stack, what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d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 to a macro  definition, the argument  list may conta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control parameters (marked  as such by  being enclosed in 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LOBALSYMBOLS  resp.  NOGLOBALSYMBOLS  control  whether defined 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s are local for every individual pas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AND resp. N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IF resp. NOEX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MACRO resp. NOEXP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PREST resp. NOEXP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3. I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PC  is a variant of IRP where  the first argument's occuren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up  to  ENDM  are  successively  replaced by the character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 instead of further parameters.  For example, an especial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ed way of placing a string into memory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c    char,"Hello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'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s  the  example  already  shows,  IRPC only inserts the 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;  it is the  programmer's task to  assure that valid cod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 (in this example by inserting  quotes, including the deta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utomatic conversion to uppercase characters is d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4.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implest way to employ  macro constructs. The code between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ENDM is assembled as often as  the integer argument of REPT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.  This statement is commonly used in small loops to replace a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d loop to save the loop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r the sake of completen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t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s the accumulator to the right by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REPT's argument  is equal to  or smaller than  0, n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all is done. This  is different to older  versions of AS whi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 bit 'sloppy'  in this respect and  always made a singl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5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operates similarly to REPT, but  the fixed number of repet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 as an  argument is  replaced by  a boolean  expression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d  by WHILE  and ENDM  is assembled  until the  expression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ly  false. This may  mean in the  extreme case that the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is not assembled at all in  case the expression was already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construct was  found. On the  other hand, it  may happ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pression  stays  true  forever  and AS will run infinitely...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apply  therefore  a  bit  of  accuracy  when one uses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 i.e. the  code must  contain a  statement that  influ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  sq&lt;=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c.l   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       set     cnt*c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tores all square numbers up to 1000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control directives are the same as for IRP and R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there exists a  little ugly detail  for WHILE: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 line that was not present in  the code itself is add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 expansion. This  is a  'side effect'  based on  a weakn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processor and it is  unfortunately not that easy  to fix.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mi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6. 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M  offers a way  to terminate a  macro expansion or  one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REPT, IRP, or  WHILE prematurely. Such  an option hel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 to replace  encapsulations with  IF-ENDIF-ladders in macro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 more readable. Of  course, an EXITM  itself always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 what leads  us to  an important  detail: When an EXIT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,  the stack of open  IF and SWITCH constructs  is re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it had just before the  macro expansion started. This is im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for conditional  EXITM's as  the ENDIF  resp. ENDCASE tha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TM statement will  not be reached  any more; AS  would prin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message without this trick. Please  keep also in mind that EX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only  terminates  the  innermost  construct if macro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sted!  If  one  want  to  completely  break out of a nested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, one has to use additional EXITM's on the high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7.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 is a tool  to construct macros  with variable argument lists: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 the first parameter, with the  result that the second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takes its place and  so on. This way  one could process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list...if you do  it the right  way. For example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does no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t  AR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because  the macro  gets expanded  once, its  output is  capt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T  and  then  executed  n  times.  Therefore,  the first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n times...the following approach works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list  macro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    "REG"&lt;&gt;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shlist ALL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,  this is a recursion that  shortens the argument list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tep. The important trick is that  a new macro expansion is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in each ste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SHIFT ist already a  machine instruction for a certain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T  may be used instead, or  the pseudo instruction is referenced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by prepending a period (.SHIFT instead of SHIF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8.  MAXN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NEST  allows to  adjust how  often a  mcro may be called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 AS terminates with an error message. The argument may be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ve integer value,  with the special  value 0 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urity brake completely off (be  careful with that...)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  value for  the maximum  nesting level  is 256; its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ad from the integer symbol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9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FUNCTION is not  a macro statement  in the inner  sens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 this instruction at this place  because it uses similar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les like macro repla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is  used  to  define  new functions that may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in formula expressions like  predefined functions.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FUNCTION &lt;arg&gt;,..,&lt;arg&gt;,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 are the values that are 'fed into' the function.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uses symbolic  names for  the arguments.  The assembler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is that where  to insert the  actual values when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This can be seen from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digit FUNCTION ch,(ch&gt;='0')&amp;&amp;(ch&lt;='9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unction checks  whether the  argument (interpreted  as a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)  is a number  in the currently  valid character set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an be modified via CHARSET, therefore the careful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rguments' names  (CH in  this case)  must conform to the stri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 for macro parameter  names, i.e. the  special characters . and _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 functions can  be used  in the  same way as builtin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 i.e. with a  list of parameters,  separated by commas,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enthe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digit(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"\{char} is not a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function  is called,  all parameters  are calculated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then inserted into the function's  formula. This is do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 overhead and to  avoid side effects.  The individual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have to  be separated  by commas  when a  function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Similar  to  macros,  one  can  use user-defined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 builtin functions.  This is  a possible  source for phas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s.  Such  definitions  therefore  should  be  done  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's type may depend  on the type of  the input argument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function x,x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 have an integer,  a float, or  even a string  as resul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gument's ty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S operates in case-sensitive mode,  the case matters when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or  referencing  user-defined  functions,  in  contrast to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in assembly language  programs, there is  sometimes the neces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fine composed  data structures,  similar to high-leve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supports both the definition and  usage of structures with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. These  statements shall  be explained 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1.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initon of  a structure  is begun  with the statement STR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  with ENDSTRUCT (lazy  people may also  write STRUC resp. END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ENDS  instead).  A  optional  label preceding these instru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 as the name  of the structure  to be defined;  it is optiona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 of the definition and may  be used to redefine the length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(see  below). The  remaining procedure  is simple: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RUCT, the cuurent  program counter is  saved and rese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labels defined between STRUCT and ENDSTRUCT therefore are the of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 of the structure's  data fields. Reserving  space is done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instructions that  are also  otherwise used  for reserving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e.g. DS.x for Motorola  CPUs or DB &amp;  co. for Intel-styl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.  The rules for  rounding up lengths  to assure certain alig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apply here - if  one wants to define  'packed' structures,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ding  PADDING OFF  may be  necessary. Vice  versa, alignments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with ALIGN or simila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such a  definition only  represents a  sort of 'prototype'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that  reserve  memory  may  be used, no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se constants or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  defined inside  structures (i.e.  the elements'  nam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s-is. Instead, the structure's name is prepended to them,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ated  with  a  special  character.  By  default, this is the und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_).  This behaviour however may be  modified with two argument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RUC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EXTNAMES  suppressed the  prepending of  the structure's na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se, it  is the  programmer's responsibility 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names are not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TS  instructs AS to  use the dot  as connecting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 underbar. It should however  be pointed out that o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  architectures, the  dot has  a special  meaning for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ing, which may lead to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futhermore possible to turn the usage  of a dot on resp. of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llowing struc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tedstructs &lt;on|of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e  element names,  AS also  defines a further symbo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ucture's overall length when  the definition has be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ymbol has the name LEN, which  is being extended with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's  name via the same rules -  or alternitavely with the lab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with the END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ractice, this may things may look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dd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   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the symbol REC_LEN would be assigned the valu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structure  has been  assigned, usage  is as  simp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 to a macro: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rec R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s  as much memory  as needed to  hold an instance  of the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,  and  additionally  defines  a  symbol  for  every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with its  address, in  this case THISREC_IDENT, THISREC_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REC_POINTER. A label naturally must  not be omitted when c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 structure; if it is missing, an error will be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arguments  allow  to  reserve  memory  for a whol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 The dimensions (up to three)  are defined via arg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array Rec [10],[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example,  space for  2*10=20 structures  is reserved.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structure in the  array, proper symbols  ar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array indices in 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3.  Neste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is perfectly valid to call  an already defined structu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of another  structure. The  procedure that  is taking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is a combination  of the definition  and calling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two  sections:  elements  of  the  substructure are being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,  the name of  the instance is  being prepended, and 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uper-structure is once again  geing prepended to this concate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name. This may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so  allowed to  define one  structure inside of another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Data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4.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union is a special  form of a structure  whose elements are not 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sequentially in memory. Instead all elements occupy the same memo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 and are located at offset 0 in the structure. Naturally, such a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 basically does nothing more than  to assign the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couple of symbols. It may  however be useful to clarify the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  in a program  and therefore to  make it more  'readable'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union is the maximum of all elements'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5.  Nameless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a structure or union is  optional if it i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named)  structure or union.  Elements of this  structure will then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part of of the 'next higher' named structur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dd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db         32 dup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       dw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Rec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the symbols TREEREC_NAME and TREEREC_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 no symbol holding  its length is  generated for an un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6.  Structure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created in the course  of defining or usage of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 are treated  just like  normal symbols,  i.e. when us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 these symbols are  local to the  section. The same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 for  the  structures  themselves,  i.e. a structu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section cannot be used outside of th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5.7.  Structures an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wants to instantiate structures via  macros, one ha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SYMBOLS  options when defining the macro to make the defined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  visible outside  the macro.  For instance,  a list 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fin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name,{GLOBALSYMBOLS},rec1,rec2,rec3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supports  conditional assembly  with the  help of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like IF... resp.  SWITCH... . These  statements work a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allowing or  disallowing the  assembly of  program part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.  They are therefore  not to be  compared with IF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high-level languages (though it would  be tempting to extend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language  with  structurization  statements  of  higher level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constructs  may  be  nested arbitrarily (until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ccu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1.  IF / ELSEIF /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s the most common and  most versatile construct. The genera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IF statemen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&lt;expression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  &lt;expression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ossibly more ELSEIF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serves as an  entry, evaluates the  first expression, and assem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if the  expression is true  (i.e. not 0).  All further ELSE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 will  then  be  skipped.  However,  if the expression is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1 will be skipped and expression 2 is evaluated. If thi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turns out to be true, block  2 is assembled. The number of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 is variable  and results  in an  IF-THEN-ELSE ladder of an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y  length. The  block assigned  to the  last ELSEIF  (withou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)  only  gets  assembled  if  all previous expressions evalu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;  it therefore forms a 'default'  branch. It is important to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only one of the blocks will be assembled: the first one whose IF/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IF had a true expression 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LSEIF parts are optional, i.e. IF  may directly be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 An ELSEIF without parameters must be the last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IF  always  refers  to  the  innermost,  unfinished IF constru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's ar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 IF, the  following further  conditional stat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DEF  &lt;expressionl&gt;: true if  the expression does 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s  that  are  undefined  by  the  source assembled up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 CAUTION!  Querying  forward  declarations  will  retur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false', also in the second and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DEF &lt;expression&gt;: counterpart to IF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SYMEXIST  &lt;symbol&gt; :  true if  the queried  symbol exist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.  CAUTION!  Querying  a  forward  declara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 in the first pass, but true in all subsequent 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SYMEXIST &lt;symbol&gt;: counterpart to IFSYM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USED  &lt;symbol&gt;: true if  if the given  symbol has been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least once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USED &lt;symbol&gt;: counterpart to IF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EXIST  &lt;name&gt;: true if the given  file exists. The sa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 paths and syntax apply as  for the INCLU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3.9.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EXIST &lt;name&gt;: counterpart to IF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B  &lt;arg-list&gt;: true  if all  arguments of  the parameter lis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pty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NB &lt;arg-list&gt;: counterpart to I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write  ELSE instead of ELSEIF  since everybody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veryIF...  statement,  there  has  to  be  a corresponding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 constructs will lead to  an error message at  the end of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y  path. The way AS has 'paired'  ENDIF statements with IF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from the assembly  listing: for ENDIF,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IF...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6.2. SWITCH / CASE / ELSECASE / 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a special  case of IF  and is designed  for situation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has to be compared  with a couple of  values. This cou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lso be done with a series of ELSEIFs, but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 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rther CASE 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  &lt;value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block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advantage  that the  expression is  only written once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gets evaluated once. It is therefore less error-prone and sligh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faster than an IF chain, but obviously not as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o specify  multiple values  separated by  comma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statement in  order to  assemble the  following block i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The ELSECASE branch again serves as  a 'trap' for the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 of the CASE conditions  was met. AS will  issue a warning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issing and all comparisons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 when value lists of CASE branches overlap, only one branch i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ecuted, which is the first one in case of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 only serves  to open  the whole  construct; an arbitrar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tatements  may  be  between  SWITCH  and the first CAS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 other  IFs  open!),  for  the  sake  of  better readabilit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owever no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WITCH  is already a  machine instruction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target, the  construct may  be openend  via SELECT, 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 period to  explicitly invoke  the pseudo  instruction (.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 IF  constructs,  there  must  be exactly one ENDC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WITCH. Analogous to  ENDIF, for ENDCASE  the lin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WITCH is shown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1. PAGE, PAG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 is used to  tell AS the  dimensions of the  paper tha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 the assembly listing. The first  parameter is there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nes after  which AS  shall automatically  output a form feed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however  take  into  account  that  this valu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 lines  including  an  eventual  line specified with TIT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number of lines is 5, and the maximum value is 255. A spec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 of 0 has the  result that AS will  not do any form feed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triggered by a  NEWPAGE instruction or  those implicitly eng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assembly listing (e.g. prior to the symbol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cation of the listing's length  in characters is an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econd parameter and serves two purposes:  on the one hand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l  line  counter  of  AS  will  continue  to  run correctly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has  to be  split into  several listing  lines, 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hand there are  printers (like some  laser printers)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wrap into a new line at line end but instead simply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 the rest. For  this reason, AS  does line breaks  by itself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that are too long are split  into chunks whose length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or smaller than the  specified width. This may  lead to doub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 on printers that  can do line  wraps on their  own if on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exact line  width as listing  width. The solution 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is to  reduce the  assembly listing's  width by  1.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width may  lie between  5 and  255 characters;  a line width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similarly to the page length that  AS shall not do an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sting lines; lines  that are too  long of course  cannot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ccount of the form feed then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setting for the  page length is 60  lines,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ne width  is 0;  the latter  value is  also assumed when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only o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PAGE is already a  machine instruction on the selected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arget, use instead PAGESIZE  to define the paper  size. As a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ve,  it is always  possible to explicitly  invoke the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by prepending a period (.PAGE instead of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re is no way  for AS to check  whether the specified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length and width correspond to the rea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2.  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can be used  to force a  line feed though  the curren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ull up to now. This might  be useful to separate program p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that  are logically  different. The  internal lin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reset and the page counter is  incremented by one. The optional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is in conjunction  with a hierarchical  page numbering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up  to  a  chapter  depth  of  4.  0 always refers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,  and the  maximum value  may vary  during the assembly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ok a bit puzzling, as the following example sh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1,     instruction NEWPAGE 0 -&gt;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,     instruction NEWPAGE 1 -&gt; page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2.1,   instruction NEWPAGE 1 -&gt; page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1,   instruction NEWPAGE 0 -&gt; page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 3.2,   instruction NEWPAGE 2 -&gt; page 4.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&lt;number&gt; may therefore result  in changes in different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chapter depth.  An automatic form fe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ne counter  overflow or  a NEWPAGE  without parameter 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 0. Previous  to the  output of  the symbol  table,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PAGE &lt;maximum up to now&gt; is done to start a new 'main chap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3.  MACEXP_DFT and MACEXP_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 macro  is tested  and 'done',  one might  not want to se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when it is used. As  described in the section about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using macros (3.4.1), additional arguments to the MACRO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allow to control whether a macro's  body is expanded upon its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  and if yes, which parts of it. In case that several macros ar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in  a  row,  it  is  not  necessary to give these direc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macro. The pseudo  instruction MACEXP_DFT defin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macros which parts shall be  expanded upon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 resp. OFF enable or disable expansion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rguments IF  resp. NOIF  enable or  disable expansion 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s  for conditional  assembly, plus  the expansion 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s the were excluded because of conditional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ro  definitions (which includes  REPT, WHILE and  IRP(C))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resp. NO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l  other lines not  fitting into the  first two categor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d  from or included in the  expanded parts via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 resp. NO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is  ON, i.e.  defined macros  will be expanded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unless specific expansion  arguments were given to individu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macros. Furthermore,  arguments given  to MACEXP_DFT  work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current setting:  for instance, if  expansion is turned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initially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DFT  noif,no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for macros  defined in succession, only cod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no macro definition and  that are not excluded via cond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assembly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plus  the  per-macro directives provide fine-g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-macro  over the parts  being expanded. However,  there may b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practice where  one wants  to see  the expanded  code of a macro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place and not at  the other. This is  possible by using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MACEXP_OVR: it accepts the  same arguemnts like MACEXP_DF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act as overrides for all  macros being expanded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. This  is in  contrast to  MACEXP_DFT which influence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 defined in the following code.  For instance, if one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macro that neither macro  definitions nor conditional assembly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panded in the listing,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ables  expansion of  macro definitions  for its  following u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EXP_OVR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s  expansion  of  the  complete  macro  body  in the listing.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 without arguments  again disables  all overrides,  macr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behave as individually specified up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statements  also  have  an  effect on other macro-like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T,  IRP, IRPC  WHILE). However,  since these  are expanded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,,in-place'', the  functional difference  of these 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 minimal. In  case of  differences, the  override set  via M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_OVR has a higher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ting currently made via MACEXP_DFT  may be read from the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 MACEXP. For backward  compatibility reasons, it i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use  the statement  MACEXP instead  of MACEXP_DFT. However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make use of this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4.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  like MACEXP  and accepts  the same  parameters, but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cal: After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off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 at all  will be  written to  the listing. This directiv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  for tested code parts or include files to avoid a paper consum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oing beyond  all bounds.  CAUTION! If  one forgets  to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  somewhere later, even  the symbol table  will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any  more!  In  addition  to  ON  and  OFF,  LISTING 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KIPPED  and PURECODE as  arguments. Program parts  that were not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d  due to conditional  assembly will not  be written to the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when NOSKIPPED is  set, while PURECODE  - as the  name indicat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 suppresses the IF directives themselves in the listing. Thes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e useful if one uses  macros that act differently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nd one only wants to see the used part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tting may be read  from the symbol LISTING (0=OFF, 1=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2=NOSKIPPED, 3=PURE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5.  PRTINIT and PRT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e  often it  makes sense  to switch  to another printing mod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 printing) when the listing is sent  to a printer and to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 this mode again at the end  of the listing.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control sequences can  be automated with  these instruction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pecifies the  sequence that  shall be  sent to 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 to the  listing with  PRTINIT &lt;string&gt;  and similarly the de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lization  string with PRTEXIT &lt;string&gt;. &lt;string&gt;  has to b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 in both cases. The syntax  rules for string constan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sert control characters  into the string  without too much twe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listing,  the assembler does  not differentiat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isting actually  goes, i.e.  printer control  characters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without merc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pson printers, it makes sense to switch them to compressed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ecause listings are so wide.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init "\1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texit "\1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re  that the compressed mode  is turned on at 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and turned off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6.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normally adds a header line  to each page of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ntains the source  file's name, date,  and time. Thi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extend the page header  by an arbitrary additional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hat has to be specified is an arbitrary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Epson printer  already mentioned above,  a title line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wide mode,  which makes it  necessary to turn  of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mode befo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 "\18\14Wide Title\1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pson  printers automatically turn off  the wide mode at 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7. 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DIX  with a numerical argument between 2 and 36 sets the defaul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ing  system for  integer constants,  i.e. the  numbering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nothing else  has been  stated explicitly.  The default  is 1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possible  pitfalls to keep  in mind which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2.10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of the  current setting,  the argument  of RADIX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;  furthermore, no symbolic  or formula expressions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 Only use simple constant numb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ADIX statement overrides  a setting given  by a -radix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IM61x0 is the current  target, the instructions DECIMAL and 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 are available as shortforms for RADIX 10 respectively RADIX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7.8. OUT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ADIX  can in a  certain way be  regarded as the  opposite to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allows to  configure which numbering  system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 results when  \{...} constructs  are used  in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 section 2.10.3). Valid arguments range  again from 2 to 36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 Loc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ymbols and the section concept  introduced with them are a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ly  new function that was introduced  with version 1.39. O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 that this part  is version ''1.0''  and therefore probably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.  Ideas and  (constructive) criticism  are therefore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  I admittedly  described the  usage of  sections how I imag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t is  therefore possible  that the  reality is not entirely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model  in my  head. I  promise that  in case  of discrepanc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 will occur that the reality  gets adapted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not vice versa (I  was told that the  latter sometime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r companie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generate linkable code  (and this will probably 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near  future :-().  This fact  forces one  to always assem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in a whole.  In contrast to  this technique, a separ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able modules would have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orter  assembly times as only the modified modules have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option to set  up defined interfaces  among modules by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of private and public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maller length  of the  individual modules  reduc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symbols per module  and therefore allows  to use shorte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hat are still u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item was  something that  always nagged  me: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was a label's name defined at the beginning of a 2000-lin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,  there was no  way to reuse  it somehow -  even not at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end  where  routines  with  a  completely different contex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. I was forced to use concatenated nam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ubprogram name&gt;_&lt;symbol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d lengths ranging  from 15 to  25 characters and  mad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 difficult to  overlook. The  concept of  section described i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 in the following  text was designed  to cure at  leas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rd item of  the list above.  It is completely  optional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want to use  sections, simply forget them  and continu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you did with previous versions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1.  Basic Definition (SECTION/ENDS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ection represents a part of  the assembler program enclosed by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statements and has a unique name chosen by the 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&lt;section'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 inside of the 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[section's 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ther 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 a section  must conform  to the  conventions for 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;  AS stores section  and symbol names  in separate tables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ason why a  name may be  used for a  symbol and a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time. Section  names must  be unique  in a  sense that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 more than one  section on the same  level with the same name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xplain in the  next part what  ''levels'' mean). The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ECTION  is optional, it may  also be omitted; if  it is omitt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show the  section's name  that has  been closed with this END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Code inside a section  will be processed by  AS exactly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outside, except for three decisiv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s  defined within  a section  additionally get  an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d  number that  corresponds to  the section.  Thes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 accessible  by  code  outside  the  section  (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 by pseudo instructions, later more about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additional  attribute  allows  to  define  symbol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inside and outside the section; the attribute makes i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to use a symbol name multiple times without getting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from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symbol of a certain name  has been defined inside a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a section, the ''local'' one  will be preferred inside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,  i.e. AS first searches the symbol  table for a symb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 name that  also was  assigned to  the section.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global  symbol of  this name  only takes  place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e.g.  allows  to  split  the  code into modules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have done  it with  linkable code.  A more fine-grained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be to pack  every routine into  a separate section.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dividual routines' lengths, the symbols for internal use ma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very shor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by default  not differentiate between  upper and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names;  if  one  however  switches to case-sensitive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ill be regarded just like for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ganization described  up to  now roughly  corresponds to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in the C language that places  all functions on the same l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.  However, as my ''high-level''  ideal was Pascal and  not C,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ep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2.  Nesting and Scop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to define further sections  within a section. This is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 to the option given in Pascal to define procedures inside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or function. The following example show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EQU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 EQU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  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      EQU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CTION   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ECTION Pro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Modul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looking up a symbol,  AS first searches for  a symbol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section, and afterwards traverses  the list of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until the global symbols are  reached. In our example,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sections see the values given in table 3.1 for the symbol sy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section | value | from section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Global 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A | 0     | Global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1  | 5     | ProcA1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A2  | 10    | ProcA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ModuleB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 ProcB   | 15    | ModuleB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------+-------+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3.1: Valid values for the Individual S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rule can be  overridden by explicitly  appending a sect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ymbol's name. The section's name  has to be enclosed in br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ModulB]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 sections that are in the parent  section path of the cur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y be used.  The special values  PARENT0..PARENT9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the  n-th  ''parent''  of  the  current  section; PARENT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equivalent to  the current  section itself,  PARENT1 the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parent and  so on.  PARENT1 may  be abbreviated  as PAREN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given between the brackets, lik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l  #sym[],d0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reaches the global  symbol. CAUTION! If  one explicitly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 from a  certain section, AS  will only seek  for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ction, i.e. the traversal of  the parent sections path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Pascal, it is allowed  that different sections have sub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f the same name; the  principle of locality avoids irr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IMHO still use this  feature as seldom as possible: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 in the symbol  resp. cross reference  list are only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tion they are  assigned to, not  with the ''section hierarch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lying  above them (this really would  have busted the available spac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fferentiation is made very difficult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ECTION instruction does  not define a label  by itself,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concept has an important difference  to Pascal's concept of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procedures: a pascal  procedure can automatically  ''see'' its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(functions),  AS requires an explicit  definition of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This can be done e.g. with the following macro pa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p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xample also shows  that the locality  of labels inside macro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influenced by sections. It makes the trick with the LABE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oes of  course not  solve the  problem completely. 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local and  not referencable  from the  outside. Those  who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 would  suffice  to  place  the  label in front of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should be quiet  because they would  spoil the brid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3.  PUBLIC and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UBLIC statement allows to change the  assignment of a symbo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section. It  is possible  to treat  multiple symbols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 but I will use an example  with only one symbol in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 (not hurting  the generality  of this  discussion). In th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st  case, one declares a symbol to  be global, i.e. it can be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d from anywhere in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 symbol cannot be moved in the symbol table once it has been s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, this statement  has to appear  before the symbol  itself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.  AS stores all PUBLICs in a  list and removes an entry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when the  corresponding symbol  is defined.  AS prints  err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 section in case that not all PUBLICs have been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hierarchical section  concept, the method  of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as purely global looks extremely  brute. There is fortunat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 do this in  a bit more differentiated  way: by appending a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&lt;name&gt;:&lt;s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will  be assigned  to the  referenced section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becomes accessible for all its  subsections (except they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 of the  same name  that hides  the ''more  global'' symbol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naturally protest if  several subsections try  to export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ame name to  the same level.  The special PARENTn value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previous section are also valid  for &lt;section&gt; to export a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exactly n levels up in  the section hierarchy. Otherwise only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 parent sections  of the  current section are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.  Sections that are  in another part  of the section t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. If  several sections  in the  parent section 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he same name (this  is possible), the lowest  level will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lets the abovementioned macro become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 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 name: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LABEL  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etting is equal  to the Pascal  model that also  only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ather'' to see its children, but not the ''grandpa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quarrel about double-defined symbols  if more than on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 to export a symbol  of a certain name  to the same upper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is  is  by  itself  a  correct  reaction,  and  one  nee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'qualify''  symbols somehow to make  them distinguishable if thes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were deliberate. A  GLOBAL statement does  just this.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GLOBAL is identical  to PUBLIC, but  the symbol stays local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eing assigned to  a higher section.  Instead, an additio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same value but with the  subsection's name appended to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 name is created,  and only this  symbol is made public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section  specification.  If  for  example two section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define a symbol named  SYM and export it  with a GLOB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ir parent  section, the  symbols are  sorted in  under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_SYM resp. B_SY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source and target section  are separated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the complete name path is prepended to the symbo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4. 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del described so far  may look beautiful, but  there is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detail not present in Pascal  that may spoil the happiness: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allows forward references. Forward references may lead to s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ions  where AS accesses a symbol from  a higher section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  This is not a  disaster by itself as  long as the correc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used in the  second pass, but  accidents of the  following typ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               ;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: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loop    ; mai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take the global label loop  in the first pass and will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an  out-of-branch  situation  if  the  program part at &lt;c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enough. The second  pass will not  be started at  all. On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 the ambiguity would  be to explicitly  specify the symbol'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.s   loop[su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local  symbol is  referenced several  times, the  bracke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 by using a  FORWARD statement. The  symbol is thereby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to be local, and  AS will only look  in the local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part when this  symbol is referenced.  For our example, the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position marked with *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 must not  only be  stated prior  to a symbol's defini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prior to its first usage in a  section to make sense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sense to define a symbol private and public; this will be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s an error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8.5.  Performance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-stage lookup in  the symbol table  and the decision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 a symbol  shall be  assigned of  course cost  a bit of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.  An 8086  program of  1800 lines  length for example took 3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33 seconds after a  modification to use sections (80386 SX,</w:t>
      </w:r>
    </w:p>
    <w:p>
      <w:pPr>
        <w:pStyle w:val="PreformattedText"/>
        <w:bidi w:val="0"/>
        <w:spacing w:before="0" w:after="0"/>
        <w:jc w:val="left"/>
        <w:rPr/>
      </w:pPr>
      <w:r>
        <w:rPr/>
        <w:t>16MHz,  3 passes).  The overhead  is therefore  limited. As  it ha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 been stated  at the  beginning, is  is up  to the  program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s)he wants to accept it. One can still use AS withou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1.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tatement instructs AS to write  the symbols given in the 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list (regardless if they are integer, float or string symbols)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er  with their values into the share file. It depends up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parameters described  in section 2.4  whether such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at all  and in  which format  it is  written. If  AS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nd no share file is  generated, a warning is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 comment possibly  appended to the  statement itsel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 to the first line outputted to  the share file (if SHARED'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  list is  empty, only  the comment  will be  written). In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 file is written  in C or  Pascal format, one  has to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ent  itself  does  not  contain character sequences tha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(''*/'' resp. ''*)''). AS does not check for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2.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inserts the  file given as  a parameter into th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f it would  have been inserted  with an editor  (the file nam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 be enclosed with  '' characters). This  instruction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  to split source files  that would otherwise not  fit into th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 or to create ''tool boxes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the  file name does  not have an  extension, a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INC is assumed in a firstg step.  Only if no sch file exists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pecified name contains  a period (and  therefore an extension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f exactly this name is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mebler primarily tries  to open the  file in the director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ing  the source file with the  INCLUDE statenemt. This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contained in  the file  specification is  relative to this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 not to  the directory  the assembler  was called  from.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-i &lt;path list&gt; option, one can  specify a list of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 be  searched  for  the  file.  If 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fatal error occurs, i.e. assembly terminates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patibility reasons, it is valid to  enclose the file name in 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"stddef51.in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CAUTION! This freedom of  choice is the reason why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 string constant but no string expression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3.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CLUDE  can be used to embed  binary data generated by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 code generated  by AS (this  might theoretically even b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AS itself...). BINCLUDE has three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file is complete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file's contents are  included starting at &lt;offset&gt;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's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LUDE &lt;file&gt;,&lt;offset&gt;,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&lt;length&gt; bytes are included starting at &lt;offse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ame rules  regarding search  paths and  assumed suffixes app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4. MESSAGE, WARNING, ERROR, and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checks source files as strict as possible an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rs  differentiated error messages, it  might be necessary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ime to  issue additional  error messages  that allow 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for logical error. The  assembler distinguishes among thre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t  types of error  messages that are  accessible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following thre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ARNING:  Errors that hint  at possibly wrong  or ineffici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y continues and a code file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:  True errors in  a program. Assembly  continues to allow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tion  of possible further  errors in the  same pass.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not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ATAL:  Serious errors that  force an immediate  termination of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bly. A code file may be generated but will be in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three  instructions  have  the  same  format  for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issued: an  arbitrary string expression,  which may be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string constant, but  as well a  complex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string. It  also includes the  feature to embed  symbol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which is described in 2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 "Start Address is \{start_address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generating warnings  or errors  typically only mak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junction wit conditional assembly. For  example, if there 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a limited address  space for a  program, one can  test fo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MSize equ     8000h   ; 27256 EP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he program itsel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ProgEnd-ProgStart&gt;ROM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 "\athe program is too lo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 instructions generating  errors, there  is also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MESSAGE that simply  prints a message  to the assembly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nd th ecosole  (the latter only  if the quiet  mode is not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equal to the other thre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5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could say  that READ  is the  counterpart to the previou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group: it allows  to read values  from the keyboard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.  You might ask what this is good for. I will break with the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  principles and put an example before the exact description to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he usefulness of this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needs for data  transfers a buffer of  a size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at assembly time.  One could store  this size in  a symbo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QU, but it can also be done interactively with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Pass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   "buffer size",Buffer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can this  way configure  themselves dynamically during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 and one could hand over the  source to someone who can assem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having to dive into the  source code. The IF conditional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example should always be used  to avoid bothering the user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times with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is quite  similar to  SET with  the difference  that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from the  keyboard instead  of the  instruction's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 also implies  that AS will  automatically set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(integer, float or string)  or that it is  valid to enter formu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instead of a simple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 may either have one or  two parameters because the prompting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is optional.  AS will  print a  message constructed from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's name if it is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6.  INT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allows  to modify  the set  of notations  for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in various number  systems. - After  selection of a CPU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,  a certain default set is installed  (see section E). This se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augmented with  other notations,  or notations  may b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NTSYNTAX takes an arbitrary list  of arguments which either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plus or  minus character, followed  by the notation's ident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For instance, the followin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SYNTAX    -0oct,+0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 the result that a  leading zero marks a  hexadecimal instea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 constant, a common  usage on some  assemblers for the SC/M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s  for all notations can  be found in table  2.7.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n combining notations, except  when they contradic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stance, it would not  be allowed to enable  0oct and 0he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7. 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AS  assigns a  distinct syntax  for integer consta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  (which  is  in  general  equal to the manufac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,  as long as  the syntax is  not too bizarre...).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his own  preferences for  another syntax and may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e  with the  fact that  his programs  cannot be  translated an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tandard assembler. If one places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XE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 at the  program's beginning,  one may  furtherly use  any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integer constants, even mixed in a  program. AS tries to gues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  for every  expression the  syntax that  was used. This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sm  does not  always deliver  the result  one might have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is is also the reason why this option has to be enable explic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  if there are no prefixes  or postfixes that unambiguous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Intel or Motorola syntax, the C  mode will be used. Leading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es that are superfluous in other modes have a meaning in this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.b  #08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constant will be understood as  an octal constant and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n error message  as octal numbers  may only contain  digits fr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7. One might  call this a  lucky case; a  number like 077 w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  in trouble without getting a  message about this. Without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xed  mode, both expressions unambiguously  would have been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tting may be read 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8. COMP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various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er strives to  behave like the correspondig "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",  there are  cases when  emulating the original assemb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 would forbid code  optimizations which are  valid a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opinion. 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witch to a 'compatibility mode' which prioritizes 'original beha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ur'  to most efficient code. See  the respective section with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-specific  hints whether there  are any situations  for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 mode is disabled by default,  unless it was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 switch of same name.  The current setting may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ymbol with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9.9.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: al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rks the end of an  assembler program. Lines that eventually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 in the source file  will be ignored. IMPORTANT:  END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within a macro, but the  IF-stack for conditional assembl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ed  automatically.  The  following  construct therefor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DontWantAny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may optionally have  an integer expression  as argument that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's entry point. AS stores this in the code file with a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record and it may be post-processed e.g. with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has always been  a valid instruction  for AS, but  the only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is in earlier releases  of AS was compatibility;  END had no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Processor-specific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writing the individual  code generators, I  strived for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compatibility  to the  original assemblers.  However, I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this as long as it did  not mean an unacceptable addition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work. I listed  important differences, details  and pitfall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. 6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'Where  can I buy such  a beast, a HC11  in NMOS?'', some of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.  Well, of course it does not  exist, but an H cannot be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in a hexadecimal  number (older versions  of AS would  not hav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ed  such a name because of this), and  so I decided to omit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omeone  stating that something is  impossible should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operative as not to hinder the one who currently does it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ime to time, one  is forced to revise  one's opinions. Som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  earlier, I stated at  his place that I  couldn't use AS's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 way  that it  is also  possible to  to separate 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/BCLR  resp.  BRSET/BRCLR  with  spaces.  However, it seem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o more than I wanted to  believe...after the n+1th request, I s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once again  to work  on it  and things  seem to work now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either spaces or commas, but not in all variants, to avoid ambi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es:  for every variant of an instruction,  it is possible to us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mmas or a mixture of spaces  and commas as Motorola seem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it (their  data books  do not  always have  the qua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hardwa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abs8 #mask         is equal to Bxxx  abs8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xx  disp8,X #mask      is equal to Bxxx  disp8,X,#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abs8 #mask addr    is equal to BRxxx abs8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xxx disp8,X #mask addr is equal to BRxxx disp8,X,#mask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list,  xxx is  a synonym  either for  SET or CLR; #mas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mask to be applied  (the # sign is  optional). Of course,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also valid for Y-indexed expression (not listed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K4  version of  the HC11,  Motorola has  introduced a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,  which one one hand  easily allows to once  again exten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tecture  that has become 'too small', but  on the other hand no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makes programmers' and tool  developers' lifes simpler...how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ensibly map something like this on a model for a programm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4 architecture  extends the  HC11 address  space by 2x512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eans that  we now  have a  total address  space of 64+1024=1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.  AS acts  like this  were one  large unified addres spa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00000...$00ffff: the old HC11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10000...$08ffff: Wind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$090000...$10ffff: Wind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ASSUME statement,  one tells AS  how the banking regis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up, which  in turn  describes which  extended areas  are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physical addresses. For absolute  addresses modes wit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 $10000, AS automatically computes  the address with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that is to be used. Of  course this only works for 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modes, it is the programmer's  responsibility to keep th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direct or indexed addressing mo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one is  not really sure  if the current  mapping is re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 one, the pseudo  instruction PRWINS may  be used, which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s MMxxx register contents  plus the current mapping(s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MSIZ $e1 MMWBR $84 MM1CR $00 MM2CR $8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10000...12000 --&gt; 4000...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1: 90000...94000 --&gt; 8000...c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     *+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 at  $10000  would  effectively  result  in  a 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0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. 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it is a bit  crazy idea to add support  in AS for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that  was  mostly  designed  for  usage in work station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S mainly is  targeted at programmers  of single boar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ngs that  today represent  the absolute  high end  i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average tomorrow and  maybe obsolete the next  day,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ime,  the Z80 as the  8088 have been retired  as CPUs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 and  been  moved  to  the embedded market; modifi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rketed as  microcontrollers. With  the appearance  of the MPC5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C403, my suspicion has  proven to be true  that IBM and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promote this architecture in as many field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 current support is a bit incomplete: Temporarily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-style  mnemonics are used to allow storage of data and the mor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RS/6000  machine  instructions  mentioned  in  [81] ar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  noone misses them!). I will finish this as soon as 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about them i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. 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's  PALM processor has  been ''Terra Incognita''  for long time,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it  never  has  been  used  outside of IBM. Furthermore,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5100  to 5120  that were  equipped with  it were  exotic and exp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ere quickly forgotten over the success of the IBM PC. Only Chr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n  Corti's extensive reverse engineering  made it possible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this target [4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Christian began  to reverse  engineer the  PALM processor, he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know the assembler mnemonics  defined by IBM, so  he had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 own  ones.  He  of  course  did this with the background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decades  of  other  processor  architectures that were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973 (when PALM was constructed) until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compare his mnemonics with the  ones from IBM (a documen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was finally published  in [40]), I  see parallels 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of the Intel 8080/8085 on the  one side, and the Zilog Z8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side. ''Intel Mnemonics'' pack  the addressing mod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's  name (like  MVI for  ''MoVe Immediate''  or LDHD for ''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word  Direct''). This is  significantly easier to  parse and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to machine language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mnemonics group all machine instructions doing a certai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tion  under the same  mnemonic, like LD  for ''LoaD'' or  MO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16  bit) data  move. This  makes usage  for a programmer much simp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 the different  addressing modes  however results  in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a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 both sets of mnemonics have their justification: The IBM ones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because they are ''the  original'' ones and are  use in all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 and the  new ones  because they  are simply more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ble  and easier to use. I  therefore decided to support both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y assembler,  and this  was fortunately  possible without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conflicts.  Support  includes  the  ''macro  instructions'' 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LL,  JMP, BRA, LWI and  RET. And there are  a few things I added m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D  and OR also  accept an immediate  operand as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mapped  to the  SET resp.  CLR instruction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lue gets inverted for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VE  also accepts an  immediate argument as  source and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machine code as LWI. The same is true for MOVB and LB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instructions  consisting  of  more  than one (half) wor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a new problem: The only  form of conditional execution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the PALM  processor is a  conditional skip of  the follow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word. If such a skip is  followed by a macro instruc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only partially be skipped. I  have therefore added a smal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that attempts to detect such  sequences and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BM 5110 and 5120 do not  use the ASCII character set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BCDIC  as known from IBM mainframes.  The include subdirectory ho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hat  may  be  used  to  convert from ASCII to EBCDIC.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EBCDIC as  an extra  code page,  s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ctivated with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age        cp0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more word about  integer constant syntax:  Christian Corti had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ded  to use the ''Motorola  Syntax'', i.e. hexadecimal constant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prefixed with a dollar sign. As the PALM is an IBM design, I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use the ''IBM Syntax'' by default, which means that numeric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s  are enclosed in apostrophes and prefixed with an X for hexa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l  values.  To  assemble  the  code  examples from Christian's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modifying them, add  the following statement  a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syntax       +$hex,-x'he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. DSP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,  which devil rode  you! Which person  in your company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rilliant''  idea  to  separate  the  parallel  data  transfer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!  In result,  everyone who  wants to  make his  code a 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x:var9 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   y:var10,r3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p****ed because the space gets recognized as a separator for par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l data transf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...Motorola  defined it  that way,  and I  cannot change  i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 instead of spaces to separate the parallel operations is also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d,  and the individual  operations' parts are  again sepa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s, as one would exp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 states that instead of using MOVEC, MOVEM, ANDI or ORI, it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valid  to  use  the  more  general  Mnemonics  MODE,  AND or 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) does not sup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. H8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assembler syntax of  these processors, Hitachi gener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opied from Motorola (that wasn't  by far the worst choice...),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 the  company  wanted  to  introduce  its  own  forma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. To make it  even worse, it is  a format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lanced single quotes, just like Microchip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h'ff,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ormat is  not supported  by default.  Instead, one  ha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numbers in the well-known  Motorola syntax: with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 sign. If you  really need the  'Hitachi Syntax', e.g. to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existing code,  enable the  RELAXED mode.  Bear in  min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received few testing so  far. I can therefore 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will work in all cas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.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8/500's MOV instruction features  an interesting and uncommon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ization:  If the target operand  has a size of  16 bits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an 8-bit (immediate)  source operand. For examp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.w #$ffff,@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to encode  the immediate source code  operand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$ff and to save one byte  in code size. The processor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performs a sign extension, which turns $ff into the desired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$ffff. AS is aware of this  optimization and will use it,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xplicitly forbidden via a :16 suffix at the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 from  users  trying  to  assemble  existing code has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original Hitachi assembler  implements this optimiz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way: it  assumes a  zero instead  of a  sign exten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immediate  values from  0 to  255 ($0000  to $00ff)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-128 to  +127 ($ff80  to $007f)  are encoded  as one  byte.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physical hardware brought the  result that the Programm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orrect: The  processor performs  a sign  extension. AS will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by default only use the shorter  encoding if a value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28  to +127 respectively $ff80  to $007f is used.  If you have ex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code that assumes values from $80  to $ff are encoded as one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tivate a 'compatibility mode', either b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mode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 code or by the command line switch of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 from this, the same  remarks regarding hexadecimal numb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s for H8/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. SH7000/7600/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Hitachi once again used  their own format for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numbers, and  once again  I was  not able  to reproduce 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..please use Motorola synta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literals  and the  LTORG instruction,  a few things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kept in  mind if  you do  not want  to suddenly get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erals  exist due to  the fact that  the processor is  unabl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 out of a range of -128  to 127 with immediate addressing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 the  Hitachi  assembler)  hide  this  inability  by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  of constants  in memory  which are  then referenced  vi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. The question  that now arises  is where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stants in memory. AS does  not automatically place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memory  when  it  is  needed;  instead, they are collected unti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ORG  instruction occurs. The  collected constants are  then dumped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,  and their addresses are stored  in ordinary labels which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visible in the symbol table. Such a label's name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ERAL_s_xxxx_n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name, s  represents the literal's  type. Possible values are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16-bit constants, L for 32-bit  constants and F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where AS cannot decide in  anticipation which size is need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s=W or L,  xxxx denotes the constant's  value in a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,  whereas xxxx is  a simple running  number for forward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s  (in a forward reference,  one does not know  the value of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t  when it is  referenced, so one  obviously cannot incorporat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into the name). n is a counter that signifies how often a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of this value previously occurred  in the current section.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standard rules  for localization by  sections. It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absolutely necessary to  place literals that  were gener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 before the section is termin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bering with n  is necessary because  a literal may occur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times in  a section.  One reason  for this  situation is  that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ly  allows positive  offsets; Literal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been placed with an LTORG can  therefore not be referen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that follows. The other reason is that the displacement is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limited in length (512 resp. 102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utomatic LTORG at the end of  a program or previously to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different target CPU does not  occur; if AS detects unplaced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in such a situation, an error message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PC-relative addressing mode uses the address of the curren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lus  4,  it  is  not  possible  to access a litera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directly after the instruction, like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,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 minor item  since the  CPU anyway  would try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data as code.  Such a situation  should not occur  in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..another  pitfall is far more  real: if PC-relativ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 just behind  a delayed  branch, the  program counter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o the destination address, and the displacement is computed re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 to the branch target  plus 2. Following is  an exampl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leads to a literal that cannot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    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#$12345678,r4        ;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rg                        ; here is th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: mov     r4,r7                ; execution continue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arget+2 is on an address  behind the literal, a negative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ould  result.  Things  become  especially  hairy whe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instructions JMP, JSR, BRAF, or BSRF is used: as AS cannot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  the target  address (it  is generated  at runtime from a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contents), a PC  value is assumed  that should never fit, eff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disabling any PC-relative addressing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not possible to deduce the  memory usage from the count 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iterals. AS might  need to insert  a padding word  to align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to an address that  is evenly divisible by  4;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might reuse  parts of  a 32-bit  literal for other 16-bit lit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multiple use of  a literal with a  certain value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entry. However, such  optimizations are completely sup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ward references as  AS does not  know anything about their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literals use the  PC-relative addressing which  is only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V instruction, the usage of literals  is also limited to MOV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 The way AS uses the operand size is a bit tricky: A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of a byte or word move  means to generate the short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instruction that results in the desired value placed in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's  lowest 8 resp. 16  bits. The upper 24  resp. 16 bits ar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''don't care''. However, if one  specifies a longword move or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ze specification  completely, this  means that  the complete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register should  contain the  desired value.  For example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b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#$c0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#$c0,r0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instruction  will result  in true  immediate address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 and third instruction will use a  word literal: As bit 7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is set, the byte instruction  will effectively creat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$FFFFFFC0  in the register. According  to the convention, this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he desired value in the second  and third example. However,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l  is also  sufficient for  the third  case because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py a cleared bit 15 of the operand to bits 16..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, the  whole literal stuff is  rather complex; I'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re was no chance of  making things simpler. It 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art of its nature that one sometimes gets error messages about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ls  that were  not found,  which logically  should not occur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the literal processing completely on his own. However, if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errors occur in the second pass, all following labels will mov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AS does not generate any code  any more for statement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dentified  as  erroneous.  As  literal names are partially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other symbols' values, other  errors might follow because lit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 searched in the second pass differ  from the nam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ss and  AS quarrels  about undefined  symbols...if such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occur, please correct  all other errors  first before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ing on me and litera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who come out of the Motorola  scene and want to use PC-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xplicitly  (e.g.  to  address  variables  in  a  posi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 way) should know  that if this  addressing mod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the programmer'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@(Var,PC)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 implicit conversion  of the  address to  a displacement will occ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 operand  is inserted  as-is into  the machine code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generate  a  value  range  error...).  If you want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 addressing on the SH7x00,  simply use ''absolute''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oes not exist on machine lev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l   Var,r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 example,  the  displacement  will be calculated correctly (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the same limitations apply for  the displacement as i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liter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8.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set of  these 4 bit  processors spontaneously re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of the  8080/8085 -  many mnemonics,  the addressing mode (e.g.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or indirect) is coded into  the instruction, and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times hard to  memorize. AS or  course supports this synta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i  defined it. I however implemented another variant for mo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that is  - in  my opinion  - more  beautiful and 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approach  is similar  to what  Zilog did  back then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.  For  instance,  all  machine  instructions  that transfer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form, may the operands be  constants, registers, or memory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used via the LD  instruction. Similar 'meta instructions'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rithmetic and logical  instructions. A complete  list of all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nd their  operands can  be found  in the  tables 4.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, their practical use can be seen in the file t_hmcs4x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Meta Instruction   | Replac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LD src, dest       | LAI, LBI, LMID, LMIIY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AB, LBA, LAY, LASPX, LASPY, LAMR,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WI, LXI, LYI, LXA, LYA, LAM, LAM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LBM, LMA, LMAD, LMAIY, LMADY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XCH src, dest      | XMRA, XSPX, XSPY, XMA, XMAD, XMB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D src, dest      | AYY, AI, AM, AMD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DC src, dest      | AMC, A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UB src, dest      | SYY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BC src, dest      | SMC, SMC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R src, dest       | OR, ORM, ORMD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AND src, dest      | ANM, ANMD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EOR src, dest      | EORM, EOR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CP cond, src, dest | INEM, INEMD, ANEM, ANEMD, BNEM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YNEI, ILEM, ILEMD, ALEM, ALEMD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| BLEM, ALEI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SET bit           | SEC, SEM, S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CLR bit           | REC, REM, REMD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TST bit           | TC, TM, TMD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: Meta Instructions HMCS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Operand   | Types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src, dest | A, B, X, Y, W, SPX, SPY (register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 (memory addressed by X/Y/W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+ (ditto, with auto in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- (ditto, with auto decrement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#val (2/4 bits immediate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addr10 (memory direct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MRn (memory register 0..15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ond      | NE (unequal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 (less or equal)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       | CA (carry)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M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bitpos,addr10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bitpos    | 0..3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2: Operand Types for HMCS40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9.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 set  of  the  H16's  core  well  deserves  the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''CISC'':  complex  addressing  modes,  instructions of extremely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length, and there are many  shortforms for instructions with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   operands.  For  instance,  several  instructions  know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''formats'',  depending on the type  of source and destination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general rule is that AS will always use the shortest possib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, unless it was specified explicitly: ange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r4,r7     ; uses 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r7     ; uses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#4,@r7    ; uses 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.l     @r4,@r7   ; uses 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q.l   #4,r7     ; forces Q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:g.l   #4,r7     ; forces G instead of RQ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mmediate arguments, the ''natural'  argument length is used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bytes for 16 bits.  Shorter or longer arguments  may be forc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 operand size (.b, .w, .l or  :8, :16, :32). However,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displacements  and  absolute  addresses  is that the shor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used  if no  explicit size  is given. This includes explo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e processor does not output the  uppermost eight bits of a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erefore, an  absolute address  of $ffff80  can be  co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yte ($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 AS  knows  the  ''accumulator  bit'',  i.e. 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of a two-operand  instruction my be  left away if the dest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is register zero. There is currently no override this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following optimizations ar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V  R0,&lt;ea&gt;  gets  optimized  to  MOVF  &lt;ea&gt;, unless &lt;ea&gt; is a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ve   expression  and  the  size  of  the  displacement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.  This optimization may be disabled by specifying an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UB  does not support the  Q format, however it  may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:Q  with a negated immediate argument,  given the argumen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-127...+128. This  optimization may as  well b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specifying an explici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0.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HMCS400,  addressing  modes  are  largely encoded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encrypted..) into into  the mnemonics, and  also here I dec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rovide an  alternate notation  that is  more modern  and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A complete list of all  meta instructions and their operan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ound in the tables 4.10 and  4.10, their practical use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t_olms4.a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Meta Instruction | Replaces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LD dest, src     | LAI, LLI, LHI, L,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AL, LLA, LAW, LAX, LAY, LAZ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| LWA, LXA, LYA, LPA, LTI, RTH, RT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DEC dest         | DCA, DCL, DCM, DCW, DCX, DCY, DCZ, DCH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INC dest         | INA, INL, INM, INW, INX, INY, INZ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SET bit         | SPB, SMB, S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CLR bit         | RPB, RMB, R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BTST bit         | TAB, TMB, Tc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+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3: Meta Instructions OLMS-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perand   | Types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src, dest | A, W, X, Y, Z, DPL, DPH (Register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T, TL, TH (Timer, obere/untere H"alfte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M (Speicher adressiert durch DPH/DP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#val (4/8 bit immediate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PP (Port-Pointer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       | C (Carry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P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DP), bitpos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| (A), bitpos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pos    | 0..3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----+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4: Operand Types for OLMS-40 Meta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1.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memory of these 4 bit  controllers consists of up to 128 nib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.  However, only  a very  small subset  of the machin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enough space to accomodate seven address bits, which menas tha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- banking must help  out. The majority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memory only  contain the  lower four  bits of the RAM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unless the  lowest 16  nibbles of  the memory  shall be add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 register delivers  the necessary upper  address bits.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 is told about its current value via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e  p: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, e.g. directly after a PAG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aking  of PAGE:  both PAGE  and SWITCH  are machine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controllers, i.e. the do not  have the function known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The pseudo  instruction to  start a  SWITCH/CASE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in OLMS-50 mode, and  the listing's page size  is set via PA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2.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memory of these microcontrollers  is organized in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 words. Honestly said, this  organization only exists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 the one  hand branch instructions  with a target  that must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same  page, and  on the  other hand  ''long'' bran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reach the whole address space. The standard syntax defined by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shi  demands that page number and offset  have to be written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ct  arguments for the  latter instructions. As  this is quit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 (except for indirect jumps, a  programmer has no other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 to deal with  pages), AS also  allows to write  the targ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''linear'' sty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      $24,$34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3. 6502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6502's undocumented instructions  naturally aren'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data book, they shall be listed  shortly at this place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using them  on your own  risk. There is  no guarantee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 revisions will support all variants!  They anyhow do not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MOS successors of the 6502,  since they allocated the correspo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bit combinations with "official" instru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      bin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^        binary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        logical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      logical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       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     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     contents of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  bits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X,Y       index register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accumulator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       upper half of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JAM or KIL or C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none, prozessor is ha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plic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L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|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A)&amp;(M), C&lt;- A7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lt;&lt;1)&amp;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1)^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S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R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M)&gt;&gt;&gt;1)+(A)+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&lt;-((A)&amp;(M))&gt;&gt;&gt;1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(A)&amp;$ee)|((X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A)&amp;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/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A)&amp;(X), S&lt;-(X),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Y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X)&amp;(PCH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X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A,X&lt;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Y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X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04&lt;-(X)04&amp;(M)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04&lt;-(A)04&amp;(M)04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,S,A&lt;-((S)&amp;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Y-indexed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DC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-1, Flags&lt;-((A)-(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SBX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X&lt;-((X)&amp;(A))-(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    : ISB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       : M&lt;-(M)+1, A&lt;-(A)-(M)-(C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Modes : absolute long/short, X-indexed long/sh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-indexed long, X/Y-indi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4. 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controllers  of  this  family  have  a  quite  nice, however w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 feature: If one sets bit 5  of the status register with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the accumulator will be replaced with the memory cel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 by the X  register for all  load/store and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.  An attempt to integrate this  feature cleanly into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has not been made so far, so the only way to use it is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e  ''hard''  way  (SET...instructions  with  accumulator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..C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  MELPS-740  processors  implement  all instructions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 where the programmer  has to watch  out for himself  that n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are used that  are unavailable for  the targeted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oes not differentiate among the individual processors of this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.  For a description of the  details regarding special pag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, see the discussion of the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5. MELPS-7700/65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seems,  these two  processor families  took disjunct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,  starting from  the 6502  via their  8 bit predecessors. Shor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, the following differenc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a B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65816 does not have instructions to multiply or di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65816 misses  the instructions  SEB, CLB,  BBC, BBS, CLM, S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H,  PUL and  LDM. Instead,  the instructions  TSB, TRB, BIT, C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D, XBA, XCE and STZ take their places in the opcod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instructions  have  identical  function,  y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65816 | MELPS-7700 || 65816 | MELPS-770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REP  |     CLP    ||  PHK  |     PH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S  |     TAS    ||  TSC  |     TS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TCD  |     TAD    ||  TDC  |     TD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PHB  |     PHT    ||  PLB  |     PL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WAI  |     WIT    ||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+------------+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ricky are  the instructions  PHB, PLB  and TSB: 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totally  different  encoding  and  meaning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these processors address their memory  in a wa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HO  even one level higher on  the open-ended chart of perversit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-like segmentation: They  do banking! Well,  this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ce for the 6502 upward-compatibility;  before one can use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code for these processors,  one has to inform  AS abo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ts of several registers (using the ASSUME instru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 flag rules whether the accumulators  A and B should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bits (1) or 16  bits (0) width. Analogously,  the X flag dec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 of the X  and Y index  registers. AS needs  this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 about  the  argument's  width  when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#&lt;constant&gt;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emory is organized  in 256 banks  of 64 KBytes.  As all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CPU  core have  a maximum  width of  16 bits,  the upp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o be fetched from 2 special  bank registers: DT delivers the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8  bits  for  data  accesses,  and  PG  extends the 16-b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 to 24 bits. A 16 bits wide register DPR allows to move the z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 page known  from the  6502 to  an arbitrary  location in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 If AS  encounters an  address (it  is irrelevant if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part of an absolute, indexed,  or indirect expression),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addressing modes will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s  the address  in the  range of  DPR..DPR+$ff? If yes, use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ing with an 8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s  the address contained in the  page addressable via DT (resp.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branch instructions)? If  yes, use absolute  address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If nothing else helps, use long addressing with a 24-bi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can see from this  enumeration, the knowledge abou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 of DT, PG and  DPR is essential for  a correct operation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fications  are  incorrect,  the  program will probab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 addressing at  runtime. This  enumeration also  implied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address lengths are available; if this  is not the case,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ion chain will become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utomatic determination of the  address length described abo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overridden by  the usage  of prefixes.  If one prefixe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 &lt;, &gt;, or &gt;&gt; without a  separating space, an address with 1, 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bytes of  length will  be used,  regardless if  this is  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.  If one uses an  address length that is  either not allow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 instruction  or too  short for  the address, an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porting of 6502 programs,  AS uses the Motorola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constants  instead  of  the  Intel/IEEE syntax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preferred by Mitsubishi for their  740xxx series. I still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this is the  better format, and  it looks as  if the desig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65816 were of the same  opinion (as the RELAXED instruc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lternative use of  Intel notation, this  decision should not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).  Another  important  detail  for  the porting of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t is valid to  omit the accumulator A  as target for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it  is possible  to simply  write LDA  #0 instead  of LDA</w:t>
      </w:r>
    </w:p>
    <w:p>
      <w:pPr>
        <w:pStyle w:val="PreformattedText"/>
        <w:bidi w:val="0"/>
        <w:spacing w:before="0" w:after="0"/>
        <w:jc w:val="left"/>
        <w:rPr/>
      </w:pPr>
      <w:r>
        <w:rPr/>
        <w:t>A,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al goodie  in the  instruction set  are the instructions MVN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MVP  to do block transfers.  However, their address specificatio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 bit strange: bits 0--15 are stored in index registers, bits 16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 are part of  the instruction. When  one uses AS,  one simply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s  the full destination and source addresses. AS will then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  grab the correct  bits. This is  a fine yet important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's  assembler where you  have to extract  the upper 8 b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own. Things become  really convenient when  a macro lik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vpos   macro   src,dest,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MomCPU=$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da    #(le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x     #(src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y     #(dest&amp;$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p     dest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,  possible pitfall:  if the  accumulator contains  the value 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itsubishi chip will  transfer n bytes,  but the 65816 will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 n+1 by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SH and  PUL instructions  are also  very handy because the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ave a user-defined  set to be  saved to the  stack resp. to b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from the  stack. According  to the  Mitsubishi data  book [6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 mask has to be specified  as an immediate operand, so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r  either has to  keep all bit&lt;-&gt;register  assignments in m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 has to define  some appropriate symbols.  To make things simpl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extend the syntax at this point:  It is valid to u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rgument which may contain an  arbitrary sequence of regist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mmediate expressions. Therefore, the follow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#$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#$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h     a,b,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 equivalent. As immediate expressions are still valid, AS stays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ompatible to the Mitsubishi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 thing I did not fully understand while studying the Mitsubishi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is the treatment of the  PER instruction: this instructio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push a 16-bit variable onto  the stack whose address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d  relative to the program counter. Therefore, it is an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  mode from the  programmer's point of  view. Neverthel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tsubishi  assembler requests  immediate addressing, 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rgument is placed into  the code just as-is.  One has to cal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  the address  in his  own, which  is something symbolic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 designed for to  avoid...as I wanted  to stay compatible, A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a compromise: If one chooses  immediate addressing (with a l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# sign), AS will behave like  the original from Mitsubishi.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# sign  is omitted,  as will  calculate the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's  value and the current program  counter and insert this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imilar situation  exists for  the PEI  instruction that  pu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 of a  16-bit variable  located in  the zero  page: 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represents an address, once  again immediate addressing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d.  In this  case, AS  will simply  allow both variants (i.e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out a # 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6.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16 family is a  family of highly complex  CISC processor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 complicated  instruction  set.  One  of  the instruction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 is the  detail that  in an  instruction with  two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operands may be  of different sizes.  The method of app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as an  attribute of the  instruction (known from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dopted  from  Mitsubishi)  therefore  had  to  be extended: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to append  attributes to  the operands  themselv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.b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lowest 8  bits of register  0, sign-extends them  to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ores the result into  register 6. However, as  one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eature in  9 out  of 10  cases, it  is still valid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size to the instruction itself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w   r0,r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variants may be mixed;  in such a case,  an operand siz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n  operand  overrules  the  ''default''. An exception ar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ith two operands.  For these instructions,  the defa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operand is the destination operand's  size. For exampl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.h   r0,r6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0 is accessed  with 32 bits,  the size specification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instruction is not used at all. If an instruction does no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any size  specifications, word  size (w)  will be used.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the 68000  family, this  means 32  bits instead  of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hained addressing modes  are also rather  complex; the 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o automatically  assign address  components to  parts of the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hings at least halfway manageable.  The only way of infl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llows (the  original assembler  from Mitsubishi/Green Hill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this  respect) is  the explicit setting of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 by appending :4, :16 and :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7.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 was  developed in  the early  1970, a  time when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 were also much less powerful  than today. So when th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for a new processor  was designed, it was  also a design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that it  should be  easily translatable  into machine language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P-3F's original assembler  mnemonics group into  few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treated the same by  an assembler: instructions with an imm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 argument  of  3,  4,  or  8  bits,  instructions  with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,  branches and  instructions with  no argument  at all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 to translate into  machine code, the  readabilit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however leaves  to be  desired by  today's standards -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Intel's assembly language for the 8080. I therefore decid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n alternate syntax which more clearly expresses what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Alternate Instruction Syntax for CP-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iginal | Alternate     | Function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s imm4 | ld a,#&lt;imm4   | A &lt;-- 0:imm4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l imm8 | ld a,#&gt;imm8   | A &lt;-- imm8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ss imm3 | ld s,#imm3    | S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ts imm3 | ld t,#imm3    | T &lt;-- imm3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l imm8 | and [a,]#imm8 | A &lt;-- A &amp;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l imm8 | xor [a,]#imm8 | A &lt;-- A ^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rl imm8 | or [a,]#imm8  | A &lt;-- A |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l imm8 | add [a,]#imm8 | A &lt;-- A + imm8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ml imm8 | cp [a,]#imm8  | Flags &lt;-- A - imm8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v      | ld a,v        | A &lt;-- V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w      | ld a,w        | A &lt;-- W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x      | ld a,x        | A &lt;-- X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y      | ld a,y        | A &lt;-- Y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v      | ld v,a        | V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w      | ld w,a        | W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x      | ld x,a        | X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y      | ld y,a        | Y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t      | ld t,a        | T &lt;-- A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st      | ld st,a       | S|T &lt;-- A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s      | sla [a]       | A(7..1) &lt;-- A(6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la [a],1     | A(0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s      | srl [a]       | A(6..0) &lt;-- A(7..1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srl [a],1     | A(7) &lt;-- 0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lf      | sla [a],4     | A(7..4) &lt;-- A(3..0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3..0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f      | srl [a],4     | A(3..0) &lt;-- A(7..4),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A(7..4) &lt;-- 0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n    | ld a,n        | A &lt;-- R(n)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2   | ld a,(st)     | A &lt;-- R(S,T)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3   | ld a,(st)-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ar 14   | ld a,(st)+    | A &lt;-- R(S,T)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n    | ld n,a        | R(n) &lt;-- A, n=0..11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2   | ld (st),a     | R(S,T) &lt;-- A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3   | ld (st)-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ar 14   | ld (st)+,a    | R(S,T) &lt;-- A,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n    | add a,n       | A &lt;-- A +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2   | add a,(st)    | A &lt;-- A +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3   | add a,(st)-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r 14   | add a,(st)+   | A &lt;-- A +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n    | and a,n       | A &lt;-- A &amp;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2   | and a,(st)    | A &lt;-- A &amp;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3   | and a,(st)-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r 14   | and a,(st)+   | A &lt;-- A &amp;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n    | xor a,n       | A &lt;-- A ^ R(n), n=0..1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2   | xor a,(st)    | A &lt;-- A ^ R(S,T)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3   | xor a,(st)-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or 14   | xor a,(st)+   | A &lt;-- A ^ R(S,T),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n    | dec a,n       | R(n) &lt;-- R(n) - 1, n=0..1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2   | dec a,(st)    | R(S,T) &lt;-- R(S,T) - 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3   | dec a,(st)-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-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c 14   | dec a,(st)+   | R(S,T) &lt;-- R(S,T) - 1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|               | S &lt;-- S+1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x      | ld (z(x)),a   | (Z(module X)) &lt;-- 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x      | ld a,(z(x))   | A &lt;-- (Z(module X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iy      | ld a,(z(y))   | A &lt;-- (Z(module Y))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x      | ld q(x),a     | Q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qy      | ld q(y),a     | Q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x      | ld z(x),a     | Z(module X) &lt;-- X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zy      | ld z(y),a     | Z(module Y) &lt;-- Y|A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-------+---------------+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8.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 to John Weinrich, I now have the official Intel data sheet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ing  these 'grandfathers'  of all  microprocessors, and 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about the syntax  of register pairs  (for 8-bit operations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weeded out for the  moment: It is RnRm  with n resp. m bein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 in the range from 0  to E resp. 1 to  F. The equation m =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must be ful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19.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ximum address  space of  these processors  is 4 Kbytes, resp.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8 Kbytes on some Philips varaints.  This address space is not orga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zed  in a  linear way  (how could  this be  on an  Intel CPU...).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ad,  it is split  into 2 banks  of 2 Kbytes.  The only way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 counter  from one  bank to  the other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JMP, by setting the most  significant bit of the addres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SEL MB0 to SEL MB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er may be informed about  the bank currently be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s and calls, via an ASSUM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asname{}SUME MB: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tries to  jump to an  address in a  different bank, a warni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special  value  NOTHING  is  used  (this is by the way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),  an automatism uilt into JMP and CALL is activated. It wi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t  a SEL MBx instruction if the current program counter and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ddress are located in different  banks. Explicit usage of SEL MB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s no longer necessary  (though it remains possib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might interfere  with this  mechanism, like  in the following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00:  SEL      M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MP      2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umes that the MB  flag is 0 and  therefore does not insert a 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B0 instruction, with the result that the CPU jumps to address A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one should keep in mind that a jump instruction migh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longer (3 instead of 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0. MCS-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 assembler  is   accompanied  by   the  files  STDDEF51.INC 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50X.INC  that  define  all  bits  and  SFRs  of the processors 8051,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2,  and 80515  resp. 80C501,  502, and  504. Depending o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setting (made  with the  CPU statement),  the correct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included.  Therefore, the  correct order 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U     &lt;processor 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stddef51.inc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the  MCS-51  pseudo  instructions  will  lead to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e 8051 does not  have instructions to to  push the register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 the  stack,  one  has  to  work with absolute addr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addresses depend on which register  bank is currently activ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 this situation a little bit  better, the include file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USING that  accepts the  symbols Bank0...Bank3  as argumen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 the macro  will assign  the registers'  correct absolut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o  the  symbols  AR0..AR7.  This  macro  should be us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change of the  register banks. The  macro itself does not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te any code to switch to the ban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also  makes bookkeeping  about which  banks have 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is  stored in  the integer  variable RegUsage: bit 0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s  to bank 0,  bit 1 corresponds  to bank 1.  and so on. To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contents after the  source has been  assembled, us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p       BANK,Bank0,Bank1,Bank2,Ban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      (RegUsage&amp;(2^BANK))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  "bank \{BANK} has been u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ultipass feature introduced  with version 1.38  allowed to int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ce  the additional instructions  JMP and CALL.  If branches are 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 these instructions, AS  will automatically use  the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ptimal for the  given target address.  The options are SJMP, AJM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LJMP for JMP resp.  ACALL or LCALL for  CALL. Of course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use these variants directly, in  case one wa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1. MCS-2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signing the 80C251, Intel really tried  to make the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amily as smooth  as possible for  programmers. This culmin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act that  old applications  can run  on the new process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 to recompile  them. However,  as soon  as one  want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features, some  details have  to be  regarded which  may tur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pitf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important  thing is  the absence  of a distinct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bits on the 80C251. All SFRs can now be addressed bitwise,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 of their address. Furthermore, the  first 128 bytes of the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RAM are  also bit  addressable. This  has become  possi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are not any more  handled by a separate  address space that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s  other address spaces. Instead,  similar to other processors,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addressed with a two-dimensional address that consists of the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y  location containing  the bit  and the  bit's location in the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result is that in an expression like PSW.7, AS will do the se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address  and bit  position itself.  Unlike to  the 805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ny more necessary to explicitly  generate 8 bit symbols.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result  that the  SFRB instruction  does not exist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it is used  in a program  that shall be  ported, it may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imple SFR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Intel  cleaned  up  the  cornucopia  of differ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 on the  8051: the  internal RAM  (DATA resp.  IDATA), the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and the former  CODE space were  unified to a  single COD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now  16 Mbytes  large. The  internal RAM  starts at addres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ROM starts at address  ff0000h, which is the add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 to be relocated  to. In contrast,  the SFRs were  moved to a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 address space  (which AS  refers to  as the IO segment)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have the same  addresses in this  new address space  as the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have on  the 8051.  The SFR  instructions knows  of this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utomatically assigns  symbols to  either the  DATA or IO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target  processor.  As  there is no BIT segmen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 the BIT instruction operates  completely different: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 address  ranging  from  0..255,  a  bit symbol now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's  address in bit 0..7,  and the bit position  in bits 24..26.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,  creating arrays of  flags with a  symbolic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mple any more: On an 8051, one simply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gment bit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1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db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c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t     set     cnt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251, only the second way still works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set     20h     ; start address o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0       ; in the inter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bit     adr.b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set     bpos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bpos=8</w:t>
      </w:r>
    </w:p>
    <w:p>
      <w:pPr>
        <w:pStyle w:val="PreformattedText"/>
        <w:bidi w:val="0"/>
        <w:spacing w:before="0" w:after="0"/>
        <w:jc w:val="left"/>
        <w:rPr/>
      </w:pPr>
      <w:r>
        <w:rPr/>
        <w:t>bpos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set     adr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small detail: Intel now prefers CY  instead of C as a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for the carry,  so you might  have to rename 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 of the same  name in your  program. However, A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understand also  the old  variant when  using the instructions CL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,  SETB, MOV, ANL, or ORL. The same is conceptually true for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ional  registers  R8..R15,  WR0..WR30,  DR0..DR28,  DR56, DR60, DP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 would like everyone  to write absolute  addresses in a synta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X:YYYY,  where XX is a  64K bank in the  address space resp. sig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in the  I/O space  with an  S. As  one might guess,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ed  about this, which is why it  is legal to alternitavely us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addresses in all places. Only the S for I/O addresses is incirc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ble, like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y   bit     s:0d0h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prefix,  AS would  assume an  address in the CODE seg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the first 128 bits in this space are bit-address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for the 8051, the generic  branch instructions CALL and JMP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utomatically choose the  shortest machine code 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layout. However, while JMP also may use the variant with a 24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address, CALL will not  do this for a  good reason: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ALL  and LCALL,  ECALL places  an additional  byte onto  the stack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instruction would  result where  you would  not know w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. This problem does not exist for the JMP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one  thing I  did not  understand: The  80251 is also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 immediate operands onto the stack,  and it may push eithe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 or  complete  words.  However,  the  same mnemonic (PUSH) i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both variants - how on  earth should an assembler know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   #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ll  push a byte  or a word  containing the value  10? S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 is that PUSH always  pushes a byte; if  one wants to push a 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PUSHW instead of P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well-meant advise:  If you  use the  extended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sure to  operate the  processor in  source mode; otherwise, al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 become  one  byte  longer!  The old 805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will in  turn become  one byte  longer are  not a  big matter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either replace them automatically with new, more gener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or they deal  with obsolete addressing  modes (indirec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via 8 bit 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2.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before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80SYNTAX &lt;ON|OFF|EXCLUSI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 it possible  to write  the vast  majority of  8080/8085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'Z80 style', i.e. with  less mnemonics but with oper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asier to  understand. In  non-exclusive mode,  the Z80 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llowed  for  the  following  instructions,  because they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isting 8080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P  in 'Intel  syntax' means  'Call on  Positive', in  Zilog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it means  'Compare'. If  you use  CP with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is not possible  for the assembler  to recognize whether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n absolute  address or  a compare  with an  immediat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t.  The assembler will generate a  jump in this case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l  syntax has precedence  in case of  ambiguities. If one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mparison, one may  explicitly write down  the accumul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operand, e.g. CP A,12h instead of CP 1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  in Intel syntax means 'Jump  on Positive', in Zilog syntax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,  this is the  jump instruction in  general. Conditional j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Zilog syntax (JP cond,addr) are  unambigious becaus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.  With only one argument,  the assembler will however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s  generate the conditional  jump. If you  want an 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mp  to an absolute address, you still  have to use the Intel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x ((JMP add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8085 supports the  instructions RIM and  SIM that are 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instruction  set. They  may be  written in  'Z80 style'  a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,IM resp. LD IM,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'generic jump' J  known from the  Z80 target is  also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 syntax is  activated. However,  since the  8080/8085 does not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relative jumps, J is always translated to J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3. 8085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 to the Z80 or 6502, Intel did not further specify the un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ed  8085 instructions.  This however  means that  other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use  different  mnemonics  for  the  same function. Therefor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list  the  instructions  in  the  following. Once again,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instructions is at one's own risk  - even the Z80 which i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upward compatible  to the  8085 uses  the opcodes for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unctio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DSUB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UB H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HL -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S, X5, AC, Z, V, 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B for BC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ARH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SRA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,CY &lt;- HL &gt;&gt; 1 (arithmet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LC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CY,DE &lt;- DE &lt;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CY, V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none resp.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H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HL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HL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DSI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ADD DE,SP,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DE &lt;- SP + d8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d8 = 8-bit constant, registers fixed for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RS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RS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restart to 40h if flag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flag = V for overflow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S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(reg),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[reg] &lt;-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LHLX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LD HL,(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HL &lt;- [reg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reg = D/DE for DE (optional for non-Z80 syn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N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NX5,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: JX5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Syntax : JP X5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 jump to addr if X5=1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  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: addr = absolute 16-bi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5  refers to the otherwise  unused bit 5 in  the processor statu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S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4. 8086..V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 I had  sworn myself  to keep  the segment disease of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6  out of the assembler. However, as there was a request and as stu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s  are more flexible than the developers of this processor ob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were, there  is now  a rudimentary  support of  these process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When saying, 'rudimentary', it does  not mean that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is not fully  covered. It means  that the whole pseudo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 that is  available when  using MASM,  TASM, or something equiv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t  does not exist.  To put it  in clear words,  AS was not prim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 to write assembler programs for PC's (heaven forbid, th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  would have meant  reinventing the wheel!);  instead, the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of programs for  single-board computers was  the main goal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be equipped with an 8086 CP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ie-hards who still want to write  DOS programs with AS,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list of things to keep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COM files may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ly  use the  CODE segment,  and place  also all variab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initializes all segment registers to  the code segment. An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E  DS:DATA, SS:DATA right  at the program's  beginning is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 loads the code to a start address  of 100h. An ORG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i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conversion to a binary  file is done with  P2BIN (se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), with an address filter of $-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se  processors,  AS  only  supports  a small programming mod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there is one code segment with a  maximum of 64 Kbytes and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equal size for data (which  cannot be set to initi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COM  files).  The  SEGMENT  instruction  allows 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wo segments. From  this facts results  that branche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asegment  branches if  they refer  to targets  in this  sing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In case that  far jumps should  be necessary, they ar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via CALLF or JMPF with a  memory address or a Segment:Offse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big  problem  of  these  processors is their assembler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sometimes ambiguous and whose  exact meaning can the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ed  by looking at  the current context.  In the following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absolute  or  immediate  addressing  may be meant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's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ax,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using AS,  an expression  without brackets  alway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immediate  addressing.  For  example,  when either a variable'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or its contents  shall be loaded,  the differences listed in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4.5 are present between MASM an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sembler | address            | content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MASM      | mov ax,offset vari | mov ax,vari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             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S        | mov ax,vari        | mov ax,[vari]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     | lea ax,[vari] 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-------------+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5: Differences AS&lt;-&gt;MASM Concerning Addressing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ddressing via  a symbol,  the assembler  checks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 to the data segment and  tries to automatically insert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ate  segment prefix. This  happens for example  when symb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segment are accessed without  specifying a CS segmen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is mechanism can  only work if  the ASSUM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 has previously been appli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 syntax  also requires  to store  whether bytes o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 at a symbol's address.  AS will do this  only when the DB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instruction is in the same source  line as the label.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 the operand  size has  to be  specified explicitly with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R,  WORD PTR,... operators. As long as a register is the other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,  this may be  omitted, as the  operand size is  then clear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egister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n 8086-based system,  the coprocessor is  usually synchroniz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processor's  TEST  input  line  which is connected to to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BUSY output line. AS supports  this type of handshak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inserting  a  WAIT  instruction  prior to every 8087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.  If this is undesired for any reason, an N has to be insert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after the F in the mnemonic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STSW 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NSTSW  [vari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nt is valid for all coprocess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5.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s of this family have  been optimized for an easy mani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on  of  bit  groups  at  peripheral addresses. The instructions 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IV were introduced to deal with  such objects in a symbolic fash-</w:t>
      </w:r>
    </w:p>
    <w:p>
      <w:pPr>
        <w:pStyle w:val="PreformattedText"/>
        <w:bidi w:val="0"/>
        <w:spacing w:before="0" w:after="0"/>
        <w:jc w:val="left"/>
        <w:rPr/>
      </w:pPr>
      <w:r>
        <w:rPr/>
        <w:t>ion. They work similar to EQU, however they need thre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address of  the peripheral  memory cell  that contains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 (0..25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number of the group's first bit (0..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the length of the group, expressed in bits (1..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e 8X30x  does not  support bit  groups that  span ov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one  memory  address.  Therefore,  the  valid value ran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 can be  stricter limited,  depending on  the start position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perform any checks at this  point, you simply get strang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 at run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 the machine code, length and  position are expressed vis a 3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field in the  instruction word and  a proper register number (L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RIVx). If one uses a  symbolic object, AS will automatically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 correct values to this  field, but it is  also allow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ength explicitly  as a  third operand  if one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 objects. If AS finds such  a length specification in spi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ymbolic operand,  it will  compare both  lengths and issu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hey do not  match (the same  will happen for  the MOV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two symbolic  operands with  different lengths  are used  -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simply only has a single length fiel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the real machine instructions,  AS defines similarl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'idol''  MCCAP  some  pseudo  instructions  that  are  implemen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 is a shortform for MOVE AUX,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LT is a shortform for JM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L ii is a shortform for XMIT ii,R12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R ii is a shortform for XMIT ii,R13 (only 8X3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L  &lt;busobj&gt; is a  shortform for XMIT  &lt;adr&gt;,IVL/IVR, i.e. it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s the necessary preselection to access &lt;busobj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ALL  and  RTN  instructions  MCCAP  also implemen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 due to  sufficient documentation.  The same  is true for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seudo instructions to  store constants to  memory. Time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6.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 to   its   predecessor   MCS/51,   but  in  contrast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mpetitor'  MCS/251, the Philips XA has  a separate addres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all  bits that  are accessible  via bit instructions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,  one-dimensional address which is  stored as-is in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However, I could not take  the obvious opportunity to off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 address space (code  and data are  the other two)  a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 The reason is that - in contrast to the MCS/51 - some 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are ambiguous: bits with  an address from 256  to 511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ts of  memory cells  20h..3fh in  the current data seg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that these addresses may  correspond to different physical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the current state. Defining bits  with the help of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- something that would be  possible with a separa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would not  make too  much sense.  However, the BIT instructio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 to define individual bits (regardless  if they are loca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 the RAM or  SFR space) that  can then be referenced symbo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y.  If the bit  is located in  RAM, the address  of the 64K-ba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stored. This way, AS can check whether the DS register has pre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sly be assigned a correct value with an ASSU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, nothing can  stop AS's efforts  to align potenti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to even addresses.  Like other XA  assemblers, AS does th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OPs right before the instruction in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7.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AVR assembler, AS  by default uses the Inte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write hexadecimal  contants instead  of the  C syntax. All righ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 not look into the (free) AVR  assembler before, but when I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AVR  part, there  was hardly  mor einformation  about the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a preliminary manual  describing processor types  that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...this problem can be solved with a simple RELAX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AS can generate so-called "object  files" for the AVRs (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works  for  other  CPUs,  but  it  does  not  make  any s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..).  These are  files containing  code and  source line inf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allows a step-by-step execution on  source level with the WAVR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 delivered by  Atmel. Unfortunately,  the simulator 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trouble with  source file  names longer  than approx.  20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:  Names are truncated  and/or extended by  strange speci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  when the  maximum length  is exceeded.  AS therefore  stor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specifications  in  object  files  without  a path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problems may arise when files  like includes are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specialty are machine instructions  that have already bee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by Atmel  as part  of the  architecture, but  up to  now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implemented in any  of the family's  members. The instru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are MUL, JMP, and CALL.  Considering the latter ones,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 himself  how  to  reach  the  4  Kwords large address sp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90S8515  when the  'next best'  instructions RJMP  and RCALL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up  to  2  Kwords  forward  or  backward.  The  trick 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carding  the upper address  bits' and described  in detai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MOD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AVR targets  support the  optional CPU  argument CODESEGSIZE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 atmega8:codesegsiz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may be  used to  instruct the  assembler to  treat the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 the internal flash  ROM) as being  organized in byt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bit words. This is  the view when the  LPM instruction is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some other (non Atmel) assemblers use in general. It has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tage  that addresses in  the CODE segment  need not be multi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f used for data accesses. On the  other hand, care has to be ta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that instructions do  not start on  an odd address  -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ivalent of an  instruction occupying fractions  of flash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ADDING option is  therefore enabled by  default, while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to define  arrays of  bytes via  multiple uses  of DB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the risk of padding bytes inserted in between. Targe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for  relative  and  absolute  branches automatically get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in this ''byte mode''.  The default is the  organizazion in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 as used by  the original Atmel  assembler. This may explicit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using the argument codesegsize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8. Z80,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80 supports two  types of jump  instructions: relative ( JR)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jump distances from  -128 to +127  bytes, while absolute jumps (</w:t>
      </w:r>
    </w:p>
    <w:p>
      <w:pPr>
        <w:pStyle w:val="PreformattedText"/>
        <w:bidi w:val="0"/>
        <w:spacing w:before="0" w:after="0"/>
        <w:jc w:val="left"/>
        <w:rPr/>
      </w:pPr>
      <w:r>
        <w:rPr/>
        <w:t>JP)  allow to  reach the  complete address  space. AS additionally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 a pseudo instruction J  which automatically selects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 variant, depending  on the  target address  and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lative  jumps do not  support all conditions).  This also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targets 'derived' from  Z80, like Z80UNDOC,  Z180, RABBIT20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R359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  is also  offered for  the Z380,  but since  the Z380 support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 distances, absolute jumps will only be used if the larges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ump distance (+/- 8 MByte) no longer suff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should  be used  with thought  and care, since J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P  are not entirely equivalent in  function: code that exclusively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relative jumps  is position-independent,  while absolute  jump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re 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29. Z80UN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guess, Zilog did not  make any syntax defini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 instructions;  furthermore,  not  everyone migh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 set. It  might therefore  make sense  to list all instru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 the  Z380  and  eZ80,  it  is  possible to acces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ves  of IX and IY separately.  In detail, these are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 Rx              LD R,Rx             LD  Rx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 Rx              LD Rx,R             LD  Rx,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/ADC/SUB/SBC/AND/XOR/OR/CP A,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and Ry are synonyms for IXL, IXU,  IYL or IYU. Keep however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n the case of LD Rx,Ry, both  registers must be par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ing of shift  instructions leaves an  undefined bi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is now accessible as the  ttySL1, SLI, SLIA, or SL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orks like SLA with  the difference of entering  a 1 into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0. CAUTION! Some sources also  name this operation SLL. It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to  not  offer  this,  since  it is misleading: SLL translat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ift  left logically", and  the operation performed  by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no logical left  shift. If one should  define SLL at al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n alias for  SLA. If you  have existing code  that uses S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SL1/SLI, define it via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 all other  (docummented) shift  instructions, this  also wor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ndocumented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R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IA    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ase, R is an arbitrary 8-bit register (excluding index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halves...), and  (XY+d) is  a normal  indexed address. This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has the additional  effect of copying  the result into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. This also works for the RES and SET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R,n,(XY+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/RES n,(XY+d)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wo hidden I/O instruction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    (C) resp. TS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   (C)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ir  operation  should  be  clear.  CAUTION! Noone can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 mask  revisions  of  the  Z80  execute these instruction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 successors will react with  traps if they find  one of thes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. Use them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0. GB_Z80 resp. LR35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R35902 SoC used  in the original  Gameboy was developed by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CPU  core  is  (probably)  the  same as in the SM83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Regarding its instruction set,  it is somewhere ''half way''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8080 and Z80,  however with its  own omissions an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 of course defined an assembler  syntax for the new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variations have established itself  in the ''Gameboy scene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 to regard those as well (as far as I am aware of the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Sharp         | Alternate     | Function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D)    | LD A,(HL-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A,(HL)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HLI)    | LD A,(HL+)    | A &lt;-- (HL)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A,(HL)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D),A    | LD (HL-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D (HL),A    | HL &lt;-- HL-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HLI),A    | LD (HL+),A    | (HL) &lt;-- A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I (HL),A    | HL &lt;-- HL+1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C)      | LD A,(FF00+C) | A &lt;-- (0ff00h+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A,(C)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C),A      | LD (FF00+C),A | (0ff00h+C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         | LDH (C),A     |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(FF00+n),A | LDH (n),A     | (0ff00h+n) &lt;-- 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 A,(FF00+n) | LDH A,(n)     | A &lt;-- (0ff00h+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HL SP,d     | LD HL,SP+d    | HL &lt;-- SP + 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A,(nn)    | LD A,(nn)     | A &lt;-- (nn)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LDX (nn),A    | LD (nn),A     | (nn) &lt;-- A ^1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^1 enforces 16 bit addressing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----+---------------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1.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processor was designed as a grandchild of the still most popu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8-bit microprocessor, it was a  sine-qua-non design target to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existing Z80 programs without  modification (of course, they ex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e  a bit faster, roughly  by a factor of  10...). Therefore, a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ed  features  can  be  enabled  after  a  reset by setting two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are named XM (eXtended  Mode, i.e. a 32-bit  instead of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) respectively  LW (long  word mode,  i.e. 32-b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16-bit operands). One has to  inform AS about their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instructions EXTMODE  resp. LWORDMODE, to  enable AS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and constants against  the correct upper  limits. Th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 32- and 16-bit instruction  of course only influence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that are available in a  32-bit variant. Unfortunately, the Z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offers such variants  only for load  and store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 can only be done  in 16 bits. Zilog  really should do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bout  this,  otherwise  the  most  positive descrip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380 would be ''16-bit processor with 32-bit extensions'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hole situation  becomes complicated  by by  the usage  of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prexixes DDIR W/LW/IB/IW.  These allow to  override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 and/or  the  length  of  immediate  and absolute operan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instruction. AS  memorizes the  explicit usage  of these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will take this into account when assembling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The following cases have to be differenti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DDIR instruction preceded the current instruction, or a DDIR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that contained no explicit  specification of operand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nd length will  be determined automatically.  For instanc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ugmented with a leading DDIR IW. However, in this 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xisting DDIR will be augmented with  a IW, and the 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de  generated  previously  for  DDIR  LW is withdrawn, 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 from the R marker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 DDIR prefixes containing IN, IB,  orIW may be used to en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ertain  operand  length.  Arguments  not  fitting  into  th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 size result in an error  message, while shorter ones are ze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to achieve the requested length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12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sult in an  error message, since  the constant cannot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d in 24 bits. Vice versa, in this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IR    LW,I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BC,34567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stant will be encoded with one byte more than absolutely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2. Z8, Super8, and e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PU core  contained in  the Z8  microcontrollers does 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specific registers.  Instead, a  block of  16 consecutive cel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al address  space (contains  RAM and  I/O registers)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as 'work  registers' and  be addressed  with 4-bit addres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P  registers define which  memory block is  used as work registers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lassic Z8, bits 4 to  7 of RP define the  'offset' that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4-bit work register address to get a complete 8-bit address. The Su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8  core features  two register  pointers (RP0  and RP1), which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 the  lower  and  upper  half  of  work  registers 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 one refers  to work  registers as  R0..R15 in assembly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is however also posssible to regard work registers as an e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way to address a block of memory addresses in internal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UME statement is used  to inform AS about 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P.  AS is then  capable to automatically  decide whether an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 RAM may be  reached with a  4-bit or 8-bit  address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ssign symbolic names to work 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1     equ     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2     equ     04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p     #0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  rp:04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op1,op2         ; equal to ld r0,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though  the Super8  does not  have an  RP register (only RP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P1), RP as argument to ASSUME is  still allowed - it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 values of RP0 and  RP1 to value resp.  value+8, as the SRP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instruction does on the Super 8 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 to the  original Zilog  assembler, it  is not necessary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specify 'work  register addressing'  with a prefixe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. AS however also understands this syntax - a prefixed exc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ion  mark enforces 4-bit addressing, even  when the add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e  within the 16-address block  defined by RP (AS  will issue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in that case).  Vice versa, a  prefixed &gt; character enforce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even  when  the  address  is  within the current 16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Z8  takes  this  'game'  to  the next level: the intern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now has 12 instead  of 8 bits. To  assur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 Z8 core,  Zilog placed  the additional  4 bits  in the 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 of RP. For instance,  an RP value of  12h defines an addres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 from 210h to 21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e same time, the lower four bits of RP define a window of 256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that can be  addressed with 8-bit  addresses. Th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 select  between  8-  and  12-bit addresses is analog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'Long'  12-bit addresses  may be  enforced by  prefixing two  &gt;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Z8001/8003 may be operated in one of two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Non-Segmented:  The memory address space  is limited to 64 K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all addresses  are 'simple'  linear 16  bit addresses.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s  are single 16 bit  registers (Rn), and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 within instructions are one byt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gmented:  Memory is structured into up  to 128 segments of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4  KBytes size. Addresses consist of a  7 bit segment numbe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bit  offset.  Address  registers  are register pairs (RRn).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es in instructions  occupy two 16  bit words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ffset is smaller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peration mode (segmented  or non-segmented) therefore  has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ence  on the generated  code and is  selected implicitly via th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processor type. For instance, if the  target is a Z8001 i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ed mode, use Z8002 as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similar to the  8086, there is  no 'real' support  for 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ed  memory model  in AS.  In segmented  mode, the segmen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interpreted as the  upper seven bits  of a virtually linea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pace. Though  this is  not what  Zilog intended,  it is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gment number was used on the Z8001 if the system had no MM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n general  implements the  Z8000 machine  instruction syntax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pecified by  Zilog in  its manuals.  However, there are assemb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support extensions or  variations of the  syntax. AS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f them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1. 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ddition to the conditions defined by Zilog, the following alter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nam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Alternate | Zilog | Meaning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ZR        | Z     | Z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CY        | C  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E       | ULE   | (C OR Z) = 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E       | UGE   | C = 0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GT       | UGT   | ((C = 0) AND (Z = 0)) = 1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LLT       | ULT   | C = 1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+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2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FLG,  COMFLG und RESFLG accept the  following alternate names 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Alternate | Zilog | Mean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ZR        | Z     | Zero Flag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CY        | C     | Carry Fla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+-----------+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3.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valid  to write  Rn^ instead  of @Rn,  if the option AMDSyntax=1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given to the CPU  statement. If an I/O  address is addressed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, this option even allows to write just 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3.4.  Direct versus Immedia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Zilog syntax mandates that immediate  addressing has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ing  the argument with a hash  character. However, if the AMD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1  option  was  given  to  the  CPU statement, the type of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  or constant) decides whether  immediate or direct addres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used. Immediate addressing may  be forced by prefixing th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with a  circumflex, i.e.  to load  the address  of a label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4. TLCS-900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may run in  two operating modes: on  the one ha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mode, which  offers almost  complete source cod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Z80 and TLCS-90,  and on the other  hand in maximum m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ecessary to  make full  use of  the processor's  capabiliti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fferences between these two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dth of the registers WA, BC, DE, and HL: 16 or 32 bi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mber of register banks: 8 or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address space: 64 Kbytes or 16 M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 of return addresses: 16 or 32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llow AS  to check  against the  correct limits,  one has to i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 about the current execution mode  via the MAXMODE instruct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). The default is the minimu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is follows  that, depending  on the  operating mode,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.  32-bit versions of  the bank registers  have to be  used for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ing,  i.e. WA, BC, DE and HL  for the minimum mode resp. XWA, XBC,</w:t>
      </w:r>
    </w:p>
    <w:p>
      <w:pPr>
        <w:pStyle w:val="PreformattedText"/>
        <w:bidi w:val="0"/>
        <w:spacing w:before="0" w:after="0"/>
        <w:jc w:val="left"/>
        <w:rPr/>
      </w:pPr>
      <w:r>
        <w:rPr/>
        <w:t>XDE  and XHL for the  maximum mode. The registers  XIX..XIZ and XS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 32 bits wide  and therefore always  have to to  be us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for addressing; in this detail,  existing Z80 code definite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be adapted (not  including that there  is no I/O  space and all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are memory-mapped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  addresses  and  displacements  may  be  coded  in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s.  Without  an  explicit  specification,  AS will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st  possible coding.  This includes  eliminating a zero dis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i.e. (XIX+0)  becomes (XIX).  If a  certain length is nee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be  forced  by  appending  a  suffix  (:8,  :16,  :24) to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menet resp.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chosen by  Toshiba is a  bit unfortunate in  the re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 an single quote (') to  reference the previous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independent  parts of  AS already  use this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character constants. In an instruction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',wa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ill not recognize  the comma for  parameter separation. This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  can be circumvented by  usage of an inverse  single quote (`)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wa`,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livers an  own assembler  for the  TLCS-900 series (TAS90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different from AS in the following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differentiates symbol  names only  on the  first 32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.  In contrast,  AS always  stores symbol  names with 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(up to 255  characters) and uses  them all for differenti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AS900  allows to write integer constants  either in Intel or C 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tion  (with a 0 prefix  for octal or a  0x prefix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s).  By default, AS only  supports the Intel notatio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elp of the RELAXED instruction,  one also gets the C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mong oth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does  not  distinguish  between  upper  and lower case.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st,  TAS900 differentiates between  upper- and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symbol names.  One needs  to engage  the -u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orce AS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many instructions, the  syntax checking of  AS is less stric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hecking of TAS900.  In some (rare)  cases, the syntax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.  These extensions  and changes  are on  the one h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ke  of a better portability of existing  Z80 codes, 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provide a simplification  and better orthogonality  of th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 LDA, JP, and  CALL, TAS requires  that add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ons  like XIX+5 must  not be placed  in parentheses,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 the case.  For the  sake of  better orthogonality,  A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res  parentheses for  LDA. They  are optional  if JP  resp.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ed with a simple, absolut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the case of JP, CALL, JR, and  SCC, AS leaves the choi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 whether to  explicitly write  out the default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 (= true) as first parameter or  not. TAS900 in contrast only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s  to use the default condition  implicitly (e.g. jp (xix+5)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of jp t,(xix+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r  the EX instruction,  AS allows operand  combination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isted in [166]  but can be  reduced to a standar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  swapping  the  operands.  Combinations  like  EX  f`,f  or 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,(xhl)  become  possible.  In  contrast,  TAS900  limit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ure'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  allows to  omit an  increment resp.  decrement of  1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instructions INC and  DEC. TAS900 instead  forces the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 to explicit usage of '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imilar is true for the  shift instructions: If the oper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gister, TAS900 requires  that even a  shift count of  1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written  explicitly;  however,  when  the operand is in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ardware limits the shift  count to 1 which  must not b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n  in this case. With  AS, a shift count  of 1 is alway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alid for all types of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ro processor  of TAS900  is an  external program  that op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a preprocessor. It  consists of two  components: The firs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-like preprocessor, and the second  one is a special 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PL)  that reminds of high level  languages. The macro processo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is oriented towards ''classic''  macro assemblers like MAS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80 (both programs from Microsoft). It is a fixed component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900  generates relocatable code that  allows to link separately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d  programs to a single  application. AS instead generates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code that is not linkable. There are currently no plans t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d AS in this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 to the  missing linker,  AS lacks  a couple of pseud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 for relocatable code TAS900  implements. The follow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are available with equ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, DB, DW, ORG, ALIGN, END, TITLE, SAVE,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tter  two  have  an  extended  functionality for AS. Some TAS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  instructions can  be replaced  with equivalent  A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4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TAS900       | AS                  | meaning/function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L &lt;Data&gt;    | DD &lt;Data&gt;           | define longword constant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B &lt;number&gt; | DB &lt;number&gt; DUP (?) | reserve byte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W &lt;number&gt; | DW &lt;number&gt; DUP (?) | reserve words of memory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SD &lt;number&gt; | DD &lt;number&gt; DUP (?) | reserve longwords of mem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IN[IMUM]   | MAX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in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MAX[IMUM]   | MAX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maximum mod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SYS[TEM]    | SUPMODE ON 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system mod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R[MAL]    | SUPMODE OFF         | following code ru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|                     | in user mode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NOLIST      | LISTING OFF         | turn off assembly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LIST        | LISTING ON          | turn on assembly listing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$EJECT       | NEWPAGE             | start new page in listing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+---------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6: equivalent instructions TAS900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manufactures two  versions of  the processor  core, with the 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being an ''economy version''. AS  will make the following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s between TLCS-900 and TLCS-900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structions MAX and NORMAL are not allowed for the L ve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IN instruction is disabled for the ful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L version  does not  know the  normal stack  pointer XNSP/N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instead has the interrupt nesting register INTN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 SUPMODE  and  MAXMODE  are  not  influenc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initial  setting  OFF.  The  programmer  has to take c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 that the  L version  starts in  maximum mode  and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mode. However, AS  shows a bit  of mercy against  the L 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ppressing warnings for privilege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5.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be  some people might ask themselves if  I mixed up the order a l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le  bit, as Toshiba first released the  TLCS-90 as an extended Z8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  the  16-bit  version  TLCS-900.  Well, I discovered the '9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'900 (thank you Oliver!).  The two families are quite simi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only regarding  their syntax  but also  in their architectu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s  for the  '90 are  therefore a  subset of  of the chap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900:  As the  '90 only  allows shifts,  increments, and  decremen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,  the count  need not  and must  not be  written as the fir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  Once  again,  Toshiba  wants  to  omit  parentheses  for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 of LDA,  JP, and  CALL, and  once again  AS requires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ake of  orthogonality (the  exact reason  is of  cours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I saved  an extra  in the  address parser,  but one  does no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thing alou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,  the  TLCS-90  series  already  has  an address spac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byte  which is  however only  accessible as  data space  via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 AS therefore does not regard  the bank registers and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ress space  to 64  Kbytes. This  should not  limit too  m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 above is anyway only reachable via indirect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6. TLCS-8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 again Toshiba...a company  quite productive at  the moment! E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ly  this  branch  of  the  family (all Toshiba microcontrol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similar in their  binary coding and  programming model)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targeted towards the 8051 market:  the method of separating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 from the address  expression with a  dot had its  r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51.  However, it creates  now exactly the  sort of problems I anti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ed  when working on the 8051 part: On the one hand, the dot is a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  part of symbol names, but on the other hand, it is part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syntax. This means that AS has to separate address and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and  must  process  them  independently. Currently, I solv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 by seeking  the dot  starting at  the end 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, the last dot is regarded  as the separator, and further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parts of the  address. I continue  to urge everyone  to omit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mbol names, they will lead to ambigu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F,A.7  ; accumulator bit 7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C,A.7   ; constant 'A.7' to accu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7. TLCS-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4-bit microcontrollers should  mark the low end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upportable by AS.  Apart from the  ASSUME instruction for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 register (see there), there is only  one thing that is worth 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ing:  In the data and I/O  segment, nibbles are reserv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(it's a  4-bitter...). The  situation is  similar to the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of the 8051, where  a DB reserves a  single bit, with the d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ence that we are dealing with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defined  an  ''extended  instruction  set'' for this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y  to facilitate the  work with their  limited instruction set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ase of AS, it is defined in the include file STDDEF47.INC.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some  instructions  that  could  not  be  realized  as 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builtins''  and  are  therefore  also  available  without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B instruction  that automatically  chooses the optim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jump instruction (BSS; BS, or BS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D in the variant of HL with an immediate oper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OLC and RORC with a shift amplitude high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8.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s the first  time that I  implemented a processor  for A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not yet available at that point  of time. And unfortunately, I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ived  back  then  information  that  Toshiba  had decided no to m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at all.  This of course  had the result  that the TLCS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0 part of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was  a ''paper design'',  i.e. there was  so far no  chanc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on real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the  documentation for the '9000 I could get hold of [169] was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nary and was unclear in a couple of detai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effect, this target went into 'dormant mode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cut,  20 years have  passed: all of  a sudden, people a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 and tell me that Toshiba actually  did sell TLCS-9000 chips to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ers,  and  they  ask  for  documentation  to do reverse engine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 this will shed  some light on  the remaining unclarities. N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less,  errors in  this code  generator are  quite possible (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be fixed!).  At least the  few examples listed  in [169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cements  included in  machine instructions  may only  have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maximum length (e.g. 9  or 13 bits). In  case the displac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,  a prefix containing the 'upper  bits' must be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AS will  automatically insert  such prefixes  when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ry,  however  it  is  also  possible  to  force  usage of a pre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 leading '&gt;'. An example for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0h),0       ;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400000h),0  ; prefix add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d:g.b  (&gt;0h),0      ; forced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39.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 supplied a (DOS-based) assembler  for this processor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 ASM31T.  This  assembler  supports  a  number of syntax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could not  be mapped  on the  capabilities of AS without ri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ilities  for  existing  source  files  for other targe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  issues  might  require  changes  on  programs  writte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31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supports C-like  comments (/*  ... */)  which may also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 lines. Such comments are not  supported by AS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placed by comments beginning with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imilar  to ASM31T, AS supports  comments with round parentheses 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  )),  however  only  within  a  single command argument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 comment  contain a  comma, this  comma will be trea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argument separator  and the  comment will  not be 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allows symbol  and label  names containing  a dash. A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allow this,  because the  dash is  regarded to be the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perator. It would be unclear whether an expression like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 represents a  single symbol  or the  difference of  two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SM31T  requires an END statement as the last statement of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; this is optional for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AS currently  lacks the  capabilities to detect confli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uses of functional units in a machine instructions. Toshiba's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entation is a bit difficult to understand in this respec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0. 29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describ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can use the information about  the current setting of the RB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 to  detect  accesses  to  privileged  registers in us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ability is of course limited to direct accesses (i.e. withou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the registers IPA...IPC), and there  is one more pitfall: a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(registers  with  a  number  &gt;127) are addressed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ck pointer, but the  bits in RBP always  refer to absolute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the check  is NOT  done for  local registers. An exten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AS to  know always  the absolute  value of  SP, which wou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fail for recursive subrout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1. 80C1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t was already  explained in the  discussion of the ASSUM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AS tries to hide  the fact that the  processor has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logical RAM as far as possible.  Please keep in mind that the DP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valid only for data  accesses and only have an infl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 absolute addressing, neither on  indirect nor on indexe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cannot  know  which  value  the  computed  address may take at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.  The paging  unit unfortunately  does not  operate for cod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es  so one has to work with  explicit long or short CALLs, JMP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s.  At least  for the  ''universal'' instructions  CALL and  JMP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automatically use the shortest variant,  but at least for the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hould know where  the call came  from. JMPS and CALLS princip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 to write segment and address  separately, but AS i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can split an address on its own, e.g. on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mps    1,2345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not  all  details  of  the  chip's interna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line  are hidden:  if CP  (register bank  address), SP  (stac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of the  paging registers  are modified,  their value is not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 for  the  instruction  immediately  following. AS tries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situations and  will issue  a warning  in such cases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only works for direct ac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s  defined with the  BIT instruction are  internally stored as a 1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word, containing  the address  in bits  4..11 and the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four LSBs. This  order allows to refer  the next resp.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by  incrementing  or  decrementing  the address. This will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work  for  explicit  bit  specifications  when  a word bounda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.  For example, the following expression  will result in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r5.15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BIT in this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b     bit     r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lr    msb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FR area was doubled  for the 80C167/165/163: bit  12 flag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lies in  the second  part. Siemens  unfortunately did  not fore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256 SFRs (128 of them bit addressable) would not suffice for s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ors  of the 80C166.  As a result,  it would be  impossible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SFR area from F000H..F1DFH  with short addresses or 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if the developers had not included a toggle instr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    #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struction  has  the  effect  that  for  the next 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0&lt;n&lt;5),  it is possible to address  the alternate SFR spac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mal  one.  AS  does  not  only generate the appropriat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when it  encounters this  instruction. It  also sets 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 that will only allow accesses to  the alternate SFR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 n  instructions.  Of  course,  they  may  not contain jumps..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 it is always possible  to define bits from  either area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 and it is always possible  to reach all registers with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.  In contrast,  short and  bit addressing  only works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 at a time, attempts  contradicting to this will  result in an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ituation is  similar for  prefix instructions  and absolute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  addressing: as  the prefix  argument and  the address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annot always be  evaluated at assembly  time, chances fo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 are limited and AS will  limit itself to warnings...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64K bank  with EXTS or EXTS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6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If the  prefix and  the following  instruction have  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t  operand, AS will  check if the  the prefix argument and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 specification of a 16K page  with EXTP or EXTPR: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directly contains the  lower 14 bits  of the targe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.  Bits 14  and 15  are fixed  to 0,  as the processor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 in this  mode. If  the prefix  and the  following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 constant operand, AS will  check if the the prefix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bits 14..23 of the target addres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to clarify things  a bit (the DPP  registers have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valu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p    #7,#1      ; range from 112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s    #1,#1      ; range from 64K..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results in address 0cdefh 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    r0,1cdefh  ; --&gt;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2. PIC16C5x/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MCS-48 family, the  PICs split their program memory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veral banks because the opcode does  not offer enough spa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ddress.  AS  uses  the  same automatism for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and GOTO, i.e. the  PA bits in the  status word are set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rt and  target address. However,  this procedure is fa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compared to the 48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instructions  are  not  any  more  one  word long (up to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).  Therefore, it is  not guaranteed that  they can be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onditional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t  is possible  that the  program counter  crosses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 the program sequence is executed.  The setting of PA bi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s may be different from re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s that operate on register  W and another register n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y  require  a  second  parameter  that specifies whether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 be stored in  W or the  register. Under AS,  it is valid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parameter. The assumed target  then depends upon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's  type: For  unary operations,  the result  is by  default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the register. These instru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F, DECF, DECFSZ, INCF, INCFSZ, RLF, RRF, and SWA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operations by default regard W as an accu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WF, ANDWF, IORWF, MOVF, SUBWF, and XORW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fined  by Microchip  to write  literals is  quite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minds of the syntax used  on IBM 360/370 systems (greet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ne-age...). To avoid introducing  another branch into the par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with  AS  one  has  to  write  constants  in  the  Motorol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tionally Intel or C in RELAXED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3. PIC 17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 two exceptions, the same  hints are valid as  for its tw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thers:  the corresponding include file only contains register def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ions,  and the problems concerning  jump instructions are much sma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.  The only exception  is the LCALL  instruction, which allows a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6-bit address. It is translated with the following ''macro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LW   &lt;addr15..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WF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ALL   &lt;addr0..7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4. SX20/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imited length of the instruction  word does not permi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complete program memory address (11  bits) or data memory address (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).  The CPU core  augments the truncated  address from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word with  the PA  bits from  the STATUS  registers,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upper bits of the FSR  register. It is possible to in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 via ASSUME instructions about the contents of these tw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ers.  In case that addresses are  used that are inaccessible with 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alues, a warning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5.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processors have the ability to  map their code ROM pagewis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rea. I am not keen  on repeating the whole discu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instruction at this place, so I refer to the corresponding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(3.2.21)  for  an  explanation  how  to read constant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ROM without too much head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builtin ''macros'' show up when  one analyzes the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bit more  in detail.  The instructions  I found  are listed i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 (there are probably even more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instruction | in realit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       | SUB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SLA A       | ADD A,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CLR addr    | LDI addr,0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 NOP         | JRZ PC+1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+-------------+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7: Hidden Macros in the ST62's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 the last  case is  a bit  astonishing...unfortunately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are really missing. For example, there is an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but no OR...not to speak of  an XOR. For this reason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STDDEF62.INC contains  also some  helping macros (additi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defin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riginal assembler  AST6 delivered  by SGS-Thomson  partiall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 pseudo instructions  than AS.  Apart from  the fact 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mark  pseudo instructions  with a  leading dot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iden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, ASCIZ, BLOCK, BYTE, END, ENDM, EQU, ERROR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, TITLE,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 4.8 shows the instructions which have AS counterparts with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AST6     | AS                  | meaning/function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DISPLAY | MESSAGE             | output messag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JECT   | NEWPAGE             | new page in assembly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LSE    | ELSEIF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ENDC    | ENDIF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FC     | IF...               | conditional assembly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INPUT   | INCLUDE             | insert include file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LIST    | LISTING, MACEXP_DFT | settings for listing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PL      | PAGE                | page length of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ROMSIZE | CPU                 | set target processor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VERS    | VERSION (symbol)    | query version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.SET     | EVAL                | redefine variable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----------+---------------------+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8: Equivalent Instructions AST6&lt;-&gt;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6. ST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[133], the .w  postfix to signify  16-bit addresses is on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memory indirect  operands. It  is used  to mark  that a 16-bi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stored  at a  zero page  address. AS additionally allow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fix  for absolute  addresses or  displacements of  indirec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to force 16-bit  displacements in spite  of an 8-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7.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9's bit  addressing capabilities  are quite  limited: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TSET instruction,  only bits  within the  current set 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re accessible. A bit address  is therefor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n.[!]b   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by  ! means an optional  complement of a source  operand. If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efined symbolically, the  bit's register number  is stored i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.4,  the bit's position is stored in  bits 3..1 and the optiona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  is kept in  bit 0. AS  distinguishes explicit and symbolic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 by the  missing dot.  A bit's  symbolic name  therefo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contain a dot, thought it would  be legal in respect to the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symbol name conventions. It is  also valid to invert a symbol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2    bit     r5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d     r0.0,!bi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portunity also allows to undo an inversion that was done 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tion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de file REGST9.INC defines the  symbolic names of all on-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 and their  associated bits.  Keep however  in mind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 definitions only work after  previously setting the working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bank to the address of these peripheral regis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the  definition file delivered  with the AST9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SGS-Thomson, the names of peripheral  register names are on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as  general  registers  (R...),  not  also  as work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...).  The  reason  for  this  is  that  AS does not suppor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; a tribute to assembly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8.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 honest:  I  only  implemented  this  processor in AS to quar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 SGS-Thomson's peculiar behaviour.  When I first  read the 6804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book, the ''incomplete'' instruction  set and the built-i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 reminded me  of the  ST62 series  manufactured b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  A more thorough comparison of the opcodes gave surprising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hts:  A 6804 opcode  can be generated  by taking the equivalent ST6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 and mirroring all the  bits! So Thomson obviously  did a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re recycling...which would be all  right if they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 to hide  this: different  peripherals, motorola  instead of Zi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syntax, and the awful detail  of not mirroring operand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code (e.g. bit  fields containing displacements).  The la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the reason  that finally convinced  me to support  the 680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  I personally  can only  guess which  department at Thomson d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 its ST62  counterpart, the  include file  for the 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contain instruction macros  that help a bit 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 machine instruction  set. This  is left  as an exercis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49.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seems that every semiconductor's ambition is to invent an own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for hexadecimal numbers. Texas  Instrument took an especially 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c  approach for  these processors:  a &gt;  sign as prefix! The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of such a format in AS  would have lead to extreme conflic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compare and shift  operators. I therefore  decided to use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 notation, which is what TI also  uses for the 340x0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1x's success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struction word of  these processors unfortunately 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 bits to  store all  8 bits  for direct  addressing. 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ata address space is split into  two banks of 128 words. AS pr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pally  regards  the  data  address  space  as a linear segment of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 and automatically clears bit 7  on direct accesses (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SST  instruction that  can only  write to  the upper bank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has to take care that the  bank flag always ha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 hint that is well  hidden in the data  book: The SUB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ternally needs more than one clock for completion, but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  unit already  continues to  execute the  next instruction. A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following SUBC therefore may  not access the accumulator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for such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0. TMS320C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did  not write  this code  generator myself  (that does no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 quality by any  standard), I can  only roughly line  out wh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some instructions that force a  prefixed label to be untype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assigned to any specific address space:  The 2x series of TMS sig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l  processors has a code and a  data segment which are both 64 K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.  Depending on external circuitry, code  and data space may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p,  e.g. to allow  storage of constants  in the code  area an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s data. Data  storage in the  code segment may  be necessary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 older versions of AS assume  that the data segment onl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RAM that  cannot have  a defined  power-on state  in a singl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y therefore  reject storage  of contents  in othe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 CODE. Without  the feature  of making  symbols untyped,  A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ish  every  access  to  a  constant  in  code  space  with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''symbol  out of wrong segment''). To  say it in detail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make labels untyp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SS, STRING, RSTRING, BYTE, WORD 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, DOUBLE, EFLOAT, BFLOAT and T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one needs a typed label in  front of one of these instruction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work around this by placing the  label in a separate line jus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the pseudo instruction itself. On  the other hand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lace an  untyped label  in front  of another pseudo instru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he label with EQU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EQU     $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1.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ntax detail that  created the biggest  amount of headach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 implementing this processor family  is the splitting of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into two  separate source  code lines.  Fortunately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of such a  construct are also  valid singl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erefore first  generates the  code for  the first instr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 it by the parallel machine  code when a parallel constru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 in the second  line. This operation  can be noti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listing by  the machine  code address  that does  not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ouble dot replaced with a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 to the TI assembler, AS is  not as flexible regarding the 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ion  of the  double lines  that signify  a parallel  operation (||)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either has to place them like  a label (starting in the firs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mn)  or to prepend them to the  second mnemonic. The line parser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into trouble if you do something el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2. TMS9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most older TI microprocessor  families, TI used an ow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for hexadecimal and  binary constants. AS  instead favours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 syntax which is also common for newer processor designs from 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I syntax for registers allows to  use a simple integer numbe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n  0 and 15 instead of a real name (Rx or WRx). This has two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0...R15  resp.  WR0..WR15  are  simple  predefined intege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values from 0  to 15, and  the definition of register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simple matter of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 contrast to several other processors,  I cannot offer the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 AS feature that allows to  omit the character sigifying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ute  addressing (a @ sign in  this case). As a miss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mean register numbers  (from 0 to  15) in this  cas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possible to offer the optional o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TI sometimes uses  Rx to name  registers and WRx 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...currently both variants are recognized by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3.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processor family  belongs to  the older  families developed by T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 therefore  TI's  assemblers  use  their  proprietary  synta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 resp. binary constants  (a prefixed &lt;  resp. ?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this format could not be realized  for AS, the Intel synta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. This is the format TI to which also switched over when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ducing  the successors, of this family,  the 370 series of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lers.  Upon a closer inspection  of both's machine instruc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iscovers that about 80% of all instruction are binary upwar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ble,  and that also  the assembly syntax  is almost identical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 only almost. TI also took  the chance to m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orthogonal  and  simple.  I  tried  to  introduce the maj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also into the 7000's instruction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valid to use  the more common #  sign for immedia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instead of the percent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a port  address (P...)  is used  as source  or destina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,  BTJO, BTJZ, MOV, OR, or  XOR instruction, it is not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the mnemonic variant with an  appended P - the gener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prefixed @ sign  for absolute or  B-relative address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of CMPA, CMP with A as target may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ead  of LDA resp.  STA, one can  simply use the MOV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as source resp.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ne can write MOVW instead of MO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valid to abbreviate RETS resp. RETI as RTS resp. RT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STA resp. TSTB may be written as TST A resp. TS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CHB B is an alias for TS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important note: these variants are  only allowed for the TMS70Cxx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7000 variants are not allowed for the 370 ser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4. TMS37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se processors do  not have specialized  instructions fo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,  the assembler  creates (with  the help  of the  DBI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  - see  there) the  illusion as  if single bits wer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.  To achieve this,  the DBIT instructions  stores an addres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bit position into  an integer symbol which  may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to  the pseudo  instructions SBIT0,  SBIT1, CMPBIT, JBIT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JBIT1. These  are translated  into the  instructions OR, AND, X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TJZ, and BTJO with an appropriate bit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thing magic about these  bit symbols, they are simple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values that contain the  address in their lower  and the bit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n their upper half. One  could construct bit symbol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BIT instruction,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bit  macro   name,bit,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equ     addr+(bit&lt;&lt;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 this technique would  not lead to  the EQU-style syntax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  (the symbol to be defined replaces the label field in a line). C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!  Though  DBIT  allows  an  arbitrary address, th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can only operate with addresses  either in the range from 0..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1000h..10ffh. The  processor does  not have  an absolute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or other memory r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5. MSP430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SP was designed to be a  RISC processor with a minimal pow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ption.  The  set  of  machine  instructions was therefore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bsolute minimum (RISC  processors do not  have a microcode ROM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additional  instruction  has  to  be implemented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icon  that increases  power consumption).  A number  o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are hardwired  for other  processors are  therefore e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structions. Older  versions of  AS implemented  thes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via macros in the  file REGMSP.INC. If one  did not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you got  error messages  for more  than half of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 by TI. This  has been changed  in recent versions: 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 the 430X instruction set,  implementation of thes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 moved into the assmebler's core.  REGMSP.INC now only contain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of I/O registers. If you need  the old macros for some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been moved to the file EMULMSP.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emulation also  covers some  special cases  not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I assembler.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lc  @r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assembl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c @r6+,-2(r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6.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last, world's first microcontroller finally  also supported in A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took long  to fill  this gap,  but now  it is done. This targ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itfalls that will be discussed shortly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 the instruction set  of these controllers  is partial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ROM mask, i.e. the function  of some opcodes may be freel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to some degree. AS only  knows the instructions and cod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escribed as default codings  in [163]. If you  have a special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ation  with an instruction set deviating  from this, you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instructions via macros and the DB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 keep in mind that branches and subroutine calls on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  the lower 6 bits of the target  address. The upper 4 resp. 5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fetched from page  and chapter registers  tha thave to  be se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hand.  AS cannot check  whether these registers  have been set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ly  by the programmer! At least for  the cas of staying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,  there are  the assmebler  pseudo instructions  CALLL resp.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mbine  an  LDP  and  CALL/BR instruction. Regarding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 of program memory,  this is a  convenient yet ineffici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7.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 unfortunately also decided to use  the syntax well kno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 mainframes (and much  hated by me..)  to write non-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.  Just like  with other  processors, this 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's  parser. ASMCOP however fortunately also seems to allow the C sy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,  which is why this  became the default for  the COP seri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/M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8.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indirect addressing with displacement is  used on the SC/MP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 or pointer register is not  P0/PC, a displacement of -128 (8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)  has a special  meaning: the contents  of the E  register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isplacement instead of this value. If using the 'classic NS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r',  the programmer has to know  about this, and even explicit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equ -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however bears the  risk that -128  may accidentally b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 computed  displacement, and  you might  have a  hard tim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why the program does not do  what was indented. I therefore dec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to make this special value more explic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displacement of -128  is used, a warning  is issued. One may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y  ignore this warning. If you want to  get rid of it, use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iteral E, which explicitly references the register of sam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e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the SC/MP target supports register  symbols, it is also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the 'own symbol' in a prop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eg   reg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d  ereg(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should reduce  the amount  of necessary  changes in exis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59. SC14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,  National offered  a relatively  simple assembler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 of DECT controllers.  An much more  powerful assembl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d  by IAR, but  it is not  available up to  now.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velopment tools  made by  IAR are  as much target-independe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 one  can  roughly  estimate  the pseudo instruction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by looking at  other available target  platforms. With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 the (few) SC144xx-specific instructions  DC, DC8, DW16, DS, DS8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16,  DW  were  designed.  Of  course,  I  didn't want to rein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 for pseudo instructions  whose functionality is  alread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 core. Therefore, here is  a little table with equivalenc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 ALIGN, END, ENDM,  EXITM, MACRO, ORG,  RADIX, SET, and 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 exist for the  IAR assembler and  AS and have sam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eeded for the 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AR                 | AS              | Funk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nclude            | include         | include fil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define             | SET, EQU        | define symbol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if, ELIF, ELSEIF | ELSEIF          | start another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IF branch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lse, ELSE         | ELSE            | last branch of an I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constru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ndif, ENDIF       | ENDIF           | ends an IF constru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error              | ERROR, FATAL    | create error messag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, IF             | IF              | start an IF constru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def              | IFDEF           | symbol defined ?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ifndef             | IFNDEF          | symbol not defined 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#message            | MESSAGE         | output messag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=, DEFINE, EQU      | =, EQU          | fixed value assignment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VEN                | ALIGN 2         | force PC to be equal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L, PAGSIZ         | PAGE            | set page size for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R                | ENDM            | end REPT construc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CND, LSTOUT      | LISTING         | control amount of listing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EXP, LSTREP      | MACEXP          | list expanded macros?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STXRF              |  &lt;command line&gt; | generate cross referenc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GE                | NEWPAGE         | new page in listing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PTC               | IRPC            | repetition with charact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|                 | replacemen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+-----------------+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no  direct  equivalent  for  CASEON, CASEOFF, LOCAL, LSTPAG,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, and REPT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100% equivalent is  of course impossible  as long as  there is no C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preprocessor in AS. C-like comments unfortunately are also im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ble  at the moment. Caution: When modifying  IAR codes for AS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 to move  converted preprocessor  statements out  of column 1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serves this column exclusively for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0.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e might  expect from  a CISC  processor, the  NS32xxx seri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s  sophisticated and complex addressing  modes. National de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 syntax for each of them in  its manuals, and this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AS implements. However, as for every architecture that w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by third-party tools, there  are deviations and extens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few of them to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use PC-relative addressing, as defined by National,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f course quite  clearly expresses what  is happening at 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owever has  to compute  the distance  himself if a cert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to be addr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*+(addr-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implification is that under  certain conditions, it is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ient to just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bsolute addressierung is marked by  a @ prefix. This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  addressierung is  not allowed,  e.g. becaus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destination and there is no risk os ambigu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index extension  is used  (appended in  square bracket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be combined with immediate 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 alterntative,  AS  also  supports  the following way to use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addr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addr(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 to the 68000, the distance is compu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mode, whis written this way in Natio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ext(disp1)+disp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upported syntax vari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b r0,disp2(disp1(ex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d to be common in UNIX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1. u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lative, unconditional instructions, there  is the JR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  distance -32...+31, one byte),  and the JRE instruction (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-256...+255, two  bytes). AS  furthermore knows  the J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,  which automatically  selects the  shortest possible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 and instructon set  of these processors  are coarsely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d  to the  Intel 8080/8085  - thi  is also  true for the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ressing mode  (direct, indirect,  immediate) is  pack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,  and 16 bit registers (BC, DE,  HL) are written with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 However, since  NEC itself  also uses  at some places writ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register names and  parentheses to signify  indirect addressing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support some  alternative notations next  to the 'offi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.  Some non-NEC  tools like  disassemblers seem  to use these no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BC, (B), or (BC) instea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, (D), or (DE) instea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, (H), or (HL) instead of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+, (D+), (DE+), or (DE)+ instead of D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+, (H+), (HL+), or (HL)+ instead of H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DE-, (D-), (DE-), or (DE)- instead of D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is allowed to use HL-, (H-), (HL-), or (HL)- instead of H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DE++, (D++),  (DE++), or  (DE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+, (H++),  (HL++), or  (HL)++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DE--, (D--), (DE--), or (DE)-- instead of D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--, (H--), (HL--), or (HL)-- instead of H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A, A+H,  A+HL, (H+A),  (HL+A), (A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+HL) instead of H+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 to use  HL+B, B+H,  B+HL, (H+B),  (HL+B), (B+H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+HL) instead of H+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 is allowed to use HL+EA,  EA+H, EA+HL, (H+EA), (HL+EA), (EA+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EA+HL) instead of H+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rchitecture and  instruction set  are so  ''8080-like''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 to support  the Z80SYNTAX  statement, which 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 many machine instructions  in a more  intuitive and better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 However, since both the uCON87 family's architecture and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set differ from the 8080 in a couple of details, it is not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 to provide  a complete  one-to-one mapping.  Not all  original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have  a  ''Z80  equivalent'',  and  some instruction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8080 and Z80  do not exist  on the uCOM87.  It therefo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ense to support Z80SYNTAX EX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table lists  all instructions defined 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equivalents in original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4.10: Instruction Variants in Z80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80SYNTAX       | Original       | Operation             | CPU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1,A         | MOV r1,A       | r1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r1         | MOV A,r1       | A&lt;-r1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EA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EAx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,A         | MOV sr,A       | sr&lt;-A 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sr1        | MOV A,sr1      | A&lt;-sr1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(word)     | MOV r,word     | r&lt;-(word)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r     | MOV word,r     | (word)&lt;-r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,byte       | MVI r,byte     | r&lt;-byte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!=V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1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2,byte     | MVI sr2,byte   | sr2&lt;-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byte    | MVIW wa,byte   | (wa)&lt;-byte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1),byte  | MVIX rpa1,byte | (rpa1)&lt;-byte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a),a       | STAW wa        | (wa)&lt;-A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wa)       | LDAW wa        | A&lt;-(wa)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),a      | STAX rpa       | (rpa)&lt;-(w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2),a     | STAX rpa2      | (rpa2)&lt;-(wa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)      | LDAX rpa       | (wa)&lt;-(rpa)           | 1,2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A,(rpa2)     | LDAX rpa2      | (wa)&lt;-(rpa2)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3,EA       | DMOV rp3,EA    | rp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r3,EA       | DMOV sr3,EA    | sr3&lt;-EA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sr4       | DMOV EA,sr4    | EA&lt;-sr4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rp3       | DMOV EA,rp3    | EA&lt;-rp3 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BC    | SBCD word      | (word)&lt;-BC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DE    | SDED word      | (word)&lt;-DE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HL    | SHLD word      | (word)&lt;-HL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word),SP    | SSPD word      | (word)&lt;-SP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(rpa3),EA    | STEAX rpa3     | (rpa3)&lt;-EA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BC,(word)    | LBCD word      | BC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DE,(word)    | LDED word      | DE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HL,(word)    | LHLD word      | HL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SP,(word)    | LSPD word      | SP&lt;-(word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(rpa3)    | LDEAX rpa3     | EA&lt;-(word)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rp,word      | LXI rp,word    | rp&lt;-word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D EA,word      | LXI EA,word    | EA&lt;-word 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rpa)     | ADDX rpa  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byte      | ADI A,byte  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r,byte      | ADI r,byte     | r&lt;-r+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sr2,byte    | ADI sr2,byte  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A,(wa)      | ADDW wa  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2       | EADD EA,r2     | EA&lt;-EA+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 EA,rp3      | DADD EA,rp3    | EA&lt;-EA+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rpa)     | ADCX rpa       | A&lt;-A+(rpa)+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byte      | ACI A,byte     | A&lt;-A+byte+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r,byte      | ACI r,byte     | r&lt;-r+A+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sr2,byte    | ACI sr2,byte   | sr2&lt;-A+sr2+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A,(wa)      | ADCW wa        | A&lt;-A+(wa)+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C EA,rp3      | DADC EA,rp3    | EA&lt;-EA+rp3+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rpa)   | ADDNCX rpa     | A&lt;-A+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byte    | ADINC A,byte   | A&lt;-A+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r,byte    | ADINC r,byte   | r&lt;-r+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sr2,byte  | ADINC sr2,byte | sr2&lt;-A+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A,(wa)    | ADDNCW wa      | A&lt;-A+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DDNC EA,rp3    | DADDNC EA,rp3  | EA&lt;-EA+rp3            | 3, 4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rpa)     | SUBX rpa  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byte      | SUI A,byte  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r,byte      | SUI r,byte  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sr2,byte    | SUI sr2,byte  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A,(wa)      | SUBW wa  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2       | ESUB EA,r2     | EA&lt;-EA-r2 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 EA,rp3      | DSUB EA,rp3  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rpa)     | SBBX rpa       | A&lt;-A-(rpa)-CY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byte      | SBI A,byte     | A&lt;-A-byte-CY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r,byte      | SBI r,byte     | r&lt;-r-A-CY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sr2,byte    | SBI sr2,byte   | sr2&lt;-A-sr2-CY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A,(wa)      | SBBW wa        | A&lt;-A-(wa)-CY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BB EA,rp3      | DSBB EA,rp3    | EA&lt;-EA-rp3-CY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rpa)   | SUBNBX rpa     | A&lt;-A-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byte    | SUINB A,byte   | A&lt;-A-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r,byte    | SUINB r,byte   | r&lt;-r-A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sr2,byte  | SUINB sr2,byte | sr2&lt;-A-sr2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A,(wa)    | SUBNBW wa      | A&lt;-A-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UBNB EA,rp3    | DSUBNB EA,rp3  | EA&lt;-EA-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skip if !CY          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r         | ANA A,r        | A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A         | ANA r,A        | r&lt;-A&amp;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rpa)     | ANAX rpa       | A&lt;-A&amp;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byte      | ANI A,byte     | A&lt;-A&amp;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r,byte      | ANI r,byte     | r&lt;-r&amp;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sr2,byte    | ANI sr2,byte   | sr2&lt;-sr2&amp;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A,(wa)      | ANAW wa        | A&lt;-A&amp;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(wa),byte   | ANIW wa,byte   | (wa)&lt;-(wa)&amp;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ND EA,rp3      | DAN EA,rp3     | EA&lt;-EA&amp;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r          | ORA A,r        | A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A          | ORA r,A        | r&lt;-A|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rpa)      | ORAX rpa       | A&lt;-A|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byte       | ORI A,byte     | A&lt;-A|byte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r,byte       | ORI r,byte     | r&lt;-r|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sr2,byte     | ORI sr2,byte   | sr2&lt;-sr2|byte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A,(wa)       | ORAW wa        | A&lt;-A|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(wa),byte    | ORIW wa,byte   | (wa)&lt;-(wa)|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 EA,rp3       | DOR EA,rp3     | EA&lt;-EA|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r         | XRA A,r        | A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A         | XRA r,A        | r&lt;-A^r  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rpa)     | XRAX rpa       | A&lt;-A^(rpa)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byte      | XRI A,byte     | A&lt;-A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r,byte      | XRI r,byte     | r&lt;-r^byte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sr2,byte    | XRI sr2,byte   | sr2&lt;-sr2^byte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A,(wa)      | XRAW wa        | A&lt;-A^(wa)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XOR EA,rp3      | DXR EA,rp3     | EA&lt;-EA^rp3    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r        | GTA A,r        | skip if A&g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A        | GTA r,A        | skip if r&g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rpa)    | GTAX rpa       | skip if A&g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byte     | GTI A,byte     | skip if A&g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r,byte     | GTI r,byte     | skip if r&g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sr2,byte   | GTI sr2,byte   | skip if sr2&g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A,(wa)     | GTAW wa        | skip if A&g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(wa),byte  | GTIW wa,byte   | skip if (wa)&g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GT EA,rp3     | DGT EA,rp3     | skip if EA&g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r        | LTA A,r        | skip if A&lt;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A        | LTA r,A        | skip if r&lt;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rpa)    | LTAX rpa       | skip if A&lt;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byte     | LTI A,byte     | skip if A&lt;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r,byte     | LTI r,byte     | skip if r&lt;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sr2,byte   | LTI sr2,byte   | skip if sr2&lt;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A,(wa)     | LTAW wa        | skip if A&lt;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(wa),byte  | LTIW wa,byte   | skip if (wa)&lt;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LT EA,rp3     | DLT EA,rp3     | skip if EA&lt;rp3 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r        | NEA A,r        | skip if A!=r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A        | NEA r,A        | skip if r!=A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rpa)    | NEAX rpa       | skip if A!=(rpa)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byte     | NEI A,byte     | skip if A!=byte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r,byte     | NEI r,byte     | skip if r!=byte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sr2,byte   | NEI sr2,byte   | skip if sr2!=byte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A,(wa)     | NEAW wa        | skip if A!=(wa)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(wa),byte  | NEIW wa,byte   | skip if (wa)!=byte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NE EA,rp3     | DNE EA,rp3     | skip if EA!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r        | EQA A,r        | skip if A=r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A        | EQA r,A        | skip if r=A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rpa)    | EQAX rpa       | skip if A=(rpa)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byte     | EQI A,byte     | skip if A=byte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r,byte     | EQI r,byte     | skip if r=byte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sr2,byte   | EQI sr2,byte   | skip if sr2=byte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A,(wa)     | EQAW wa        | skip if A=(wa)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(wa),byte  | EQIW wa,byte   | skip if (wa)=byte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EQ EA,rp3     | DEQ EA,rp3     | skip if AEA=rp3   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r        | ONA A,r        | skip if (A&amp;r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A        | ONA r,A        | skip if (r&amp;A)!=0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rpa)    | ONAX rpa       | skip if (A&amp;(rpa))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byte     | ONI A,byte     | skip if (A&amp;byte)!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r,byte     | ONI r,byte     | skip if (r&amp;byte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sr2,byte   | ONI sr2,byte   | skip if (sr2&amp;byte)!=0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A,(wa)     | ONAW wa        | skip if (A&amp;(wa))!=0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(wa),byte  | ONIW wa,byte   | skip if (wa)&amp;byte!=0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N EA,rp3     | DON EA,rp3     | skip if (EA&amp;rp3)!=0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r       | OFFA A,r       | skip if (A&amp;r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A       | OFFA r,A       | skip if (r&amp;A)=0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!=V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|                |                       | (r=V)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rpa)   | OFFAX rpa      | skip if (A&amp;(rpa))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byte    | OFFI A,byte    | skip if (A&amp;byte)=0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r,byte    | OFFI r,byte    | skip if (r&amp;byte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sr2,byte  | OFFI sr2,byte  | skip if (sr2&amp;byte)=0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A,(wa)    | OFFAW wa       | skip if (A&amp;(wa))=0    | 2,3,4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(wa),byte | OFFIW wa,byte  | skip if (wa)&amp;byte=0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OFF EA,rp3    | DOFF EA,rp3    | skip if (EA&amp;rp3)=0    | 3,4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2          | INR r2         | r2&lt;-r2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(wa)        | INRW wa        | (wa)&lt;-(wa)+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C rp          | INX rp         | rp&lt;-rp+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2          | DCR r2         | r2&lt;-r2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(wa)        | DCRW wa        | (wa)&lt;-(wa)-1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EC rp          | DCX rp         | rp&lt;-rp-1              | 1,2,3,4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1: 78C05, 78C06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2: 7800, 7801, 7802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3: 7807, 7808, 7809, 7810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PU Group 4: 7810, 78C1x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+----------------+-----------------------+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2.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other  processors, the  assembly language  of the 75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knows pseudo bit operands, i.e. it is possible to assign a com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  of address and bit number to a  symbol that can the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rgument for bit  oriented instructions just  like explic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s.  The following three instructions  for example generat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M     sfr     0f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     bi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0fd8h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ADM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t     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distinguishes direct and  symbolic bit accesses  by the missing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ymbolic names;  it is  therefore forbidden  to use  dots in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to avoid misunderstandings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orage format of bit symbols  mostly accepts the binary co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achine instructions themselves: 16 bits  are used, and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'long''  and a ''short''  format. The short  format can store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vari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accesses to the address range from 0FBxH to 0FF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Addr.@L (0FC0H &lt;= Addr &lt;=0F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rect accesses in the style of @H+d4.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set to 0,  the lower byte  contains the bit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coded according to [106]. The  long format in contrast onl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addressing, but it  can cover the  whole address space (gi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 setting of  MBS and  MBE). A  long expression stores bits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address in  the lower byte,  the bit position  in bits 8 and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constant value of  01 in bits 10  and 11. The highest bit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istinguish easily between long and  short addresses via a chec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upper byte is  0. Bits 12..15  contain bits 8..11  of the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not needed to  generate the code, but  they have to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 as the  check for  correct banking  can only take pla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3.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  uses  different  ways  to  mark  absolute  addressing  in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short: no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bsolute long: prefix 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 relative: prefix of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 AS, these prefixes  are only necessary  if one wants 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 addressing  mode  and  the  instruction allows differ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 Without  a  prefix,  AS  will  automatically select the sho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.  It should  therefore rarely  be necessary  to use a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4. 78K2/78K3/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ogous  to the  78K0, NEC  here also  uses dollar signs and excla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marks to  specify different  lengths of  address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 between  long  and  short  addresses  is  don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both  in RAM and  SFR areas), only  relative addressing has 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,  if  an  instruction  supports  both varian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additional  remark  (which  is  also  true for the 78K0):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use Motorola  syntax via RELAXED,  might have to put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  constants in parentheses,  since the leading  dollar sign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understood as relative addres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5. u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 the 7720  and 7725  are provided  by the  same code gen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extremely  similar  in  their  instruction set. One should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beleive  that  they  are  binary  compatible: To get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 address fields  and additional  instructions, the bit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some fields in the instruction  word have changed, and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length has changed from 23 to  24 bits. The code format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different header ids for both CP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 both have in  common that in  addition to the  code and data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there is  also a  ROM for  storage of  constants. In the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, it is mapped onto the ROMDATA seg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6. u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COM-43 instruction set contains  an instruction CZP tha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ngle byte subroutine call to the  addresses 0, 4, 8, 12...60.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,  the available  documentation is  unclear about the instructi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 in source code: should it be the target address (i.e., a 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le  of four) or  th vector contained  in the opcode  (i.e.,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0 to 15). To decide, the assembler performs some gues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larger  than 15, it must  be an address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is  not a multiple  of four, it  must be a v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the argument is zero, no distinction is possible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 the argument  is a  symbol from  CODE space  (e.g. a label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an address, 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rgument is a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two rules only  apply to the values  4, 8, and 12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cision is  not intuitively  clear, the  decision for a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anied  with a warning.  In case an  address was meant,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s symbol from COD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  label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d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 vector was  meant, and  the warning  bothers you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 equ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 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zp  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ex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dmit that  this situation  is not  100% satisfactory. If any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about the behaviour of the  original NEC assembler, I'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teful for contact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7. F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ong  with  the  discussion  of  the  ASSUME statement, i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mentioned that  it is  important to  inform AS  abou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 values of all bank registers -  if your program use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 RAM or 64K  ROM. With these  assumptions in mind,  AS checks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 memory access for attempts to  access a memory loc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 not in  reach. Of  course, standard  situations only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 of DTB  and DPR  for this  purpose, since  ADB resp. SSB/USB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only  used  for  indirect  accesses  via RW2/RW6 resp. RW3/RW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echanism  anyway  doesn't  work  for indirect acces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 to the 8086, it  is possible to place  a prefix in fro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to  replace  DTB  by  a  different  register. AS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 track  of  used  segment  prefixes and toggles appropri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ext machine instruction. A  pseudo instruction plac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 and the machine instruction does  not reset the toggl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 true for pseudo  instructions that store  data or modify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 counter. Which doesn't make much sense any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8.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target is  special because  there are  two different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s  one may choose from.  The first one was  kindly provided by Haru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 and that  may be  reached via  the CPU names MN1610 resp.MN16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ther one  was written  by me  and is  activated via the CPU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0ALT  resp. MN1613ALT.  If you  want to  use the MN1613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of  256 KWords,  or if  you want  to experi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N1613's floating point formant, you have to use the ALT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69. CDP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 of  processors supports  both long  and short  branches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 branch is  only possible  within the  same 256 byte memor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ong branch is possible to  any target in the 64K address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ssembly  syntax  provides  different  mnemonics for both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 long variant with  a leading 'L'),  but there is  no vari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let the assembler  decide itself between  long or short. A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such 'pseudo instructions' as an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P becomes BR oder LB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Z becomes BZ oder LB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Z becomes BNZ oder LBN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DF becomes BDF oder LBD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PZ becomes BPZ oder LBP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GE becomes BGE oder LB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F becomes BNF oder LB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M becomes BM oder LB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L becomes BL oder LB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Q becomes BQ oder LB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JNQ becomes BNQ oder LBN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0. 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KENBAK-1 was developed  in 1970, at  a time when  the first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was still three years away. One  may assume that for th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ists  that could  afford the  kit back  then, this was thei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nly computer. As  a consequence, they  had nothing they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assembler on, the KENBAK-1 itself with  its 256 bytes of mem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 too small for  such a task.  The preferred method  was to us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tables, which had  fields to fill  in instructions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Once this ''programming job'' was done, one would enter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 code manually via the computer's switch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ffect of  this is  that though  the KENBAK's assembly langu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 in the  manual, there  is no  real formal  definition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Grant Stockly released new KENBAK kits  a few years ago, he d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mplementation  of  the  KENBAK  on my assembler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never went upstream. I tried to take up his ideas in my imple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tion,  but on  the other  hand I  also tried  to offer  a syntax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familiar to programmers of  6502, Z80 or similar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able lists the syntax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ble 4.10: KENBAK-Befehls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ockly                            | Alternativ             | Bemerkung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ithmetic/Logic (ADD/SUB/LOAD/STORE/AND/OR/LNEG)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Constant, Reg, Wert,         | instr Reg, #Wert       | immediate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Memory, Reg, Addr,           | instr Reg, Addr  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, Reg, Addr,         | instr Reg, (Addr)      | direct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exed, Reg, Addr,          | instr Reg, Addr,X      | indexed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r Indirect-Indexed, Reg, Addr, | instr Reg, (Addr),X    | indirect-index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Reg, Cond, Addr                | JP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Reg, Cond, Addr                | JP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Reg, Cond, Addr                | JM Reg, Cond, Addr     | conditional-direc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Reg, Cond, Addr                | JM Reg, Cond, (Addr)   | conditional-in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D Unconditional, Cond, Addr      | JP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PI Unconditional, Cond, Addr      | JP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D Unconditional, Cond, Addr      | JM Addr                | unconditional-direc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MI Unconditional, Cond, Addr      | JM (Addr)              | unconditional-indirect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Jump Conditions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on-zero                           | NZ                     | !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Zero                               | Z                      | =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gative                           | N                      | &l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ive                           | P                      | &gt;= 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ositve-Non-zero                   | PNZ                    | &gt; 0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ips   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0, bit, Addr                   | SKP0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KP 1, bit, Addr                   | SKP1 bit, Addr [,Dest]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t Manipulation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0, bit, Addr                   | SET0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ET 1, bit, Addr                   | SET1 bit, Addr 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s/Rotates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LEFT, cnt, Reg               | SF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HIFT RIGHT, cnt, Reg              | SFTR [cnt,] Reg        | arithm. Shift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LEFT, cnt, Reg              | ROTL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OTATE RIGHT, cnt, Reg             | ROTR [cnt,] Reg    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+------------------------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no  pseudo instruction  to switch  between these syntax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s. They may both be used anytime and in an arbitrary m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arget address  [Dest] that  may optionally  be added  to skip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ions  will not become part of the machine code. The assembler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checks whether  the processor  wil actually  skip to  the give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.  This allows  for instance  to check  whether one actually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kip a one-byte  instruction. If the  shift count argument [cnt]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a one-bit shift/rotate is 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1. HP Nano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HP Nanoprocessor  does not  provide any  instructions to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ROM  address space.  The respective  instructions LDR and 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 represent  what  is  called  ''immediate  addressing''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.  For this reson,  there are pseudo  instructions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placing data constants im ROM memory or to reserve spa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72. 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icroprocessor  is  effectively  a  single chip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DP8/E, which  is why  Digital Equipment's  PAL-II is 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'reference  assembler'' for  source code  samples. The  AS imple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deviates from the PAL-III syntax in a couple of areas, among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reasons also because  several things only  could have been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huge efforts.  Here are  some hints  about how  to adapt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L-III  marks labels by an appended  comma. AS instead uses an 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ed  double colon, or  no special character  at all if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s in the first column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lacing  constants in memory  is done with  PAL-III simply by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he numeric constant instead of a mnemonic. AS uses the DC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  to  place  data,  which  will  also accep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 as  argument.  However,  the  LTORG  mechanism may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 cases to  get around  explicitly placing  constant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counter is set by ORG address instead of*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Fi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the formats of  files AS generates shall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formats are not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. C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rmat for code files  generated by the assembler 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 code parts that  were generated for  different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s;  therefore,  it  is  a  bit  different  from  most othe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 the assembler package  contains tools to  deal with cod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s a question of good style to describe the format in 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code  file contains  multibyte values,  they are stored in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an  order. This  rule is  already valid  for the  16-bit magic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$1489, i.e. every code file starts with the byte sequence $89/$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gic word is  followed by an  arbitrary number of ''records'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may either  contain a  continuous piece  of the code o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 information. Even without  switching to diffe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 a  file  may  contain  several code-containing records,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code or  constant data  areas are  interrupted by reserv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 that should  not be  initialized. This  way, the assembler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file as shor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 all  records  is  a  header byte which defines the reco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 and its contents.  Written in a  PASCALish way, the record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 can be describ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Record = RECORD CASE Header: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0:(Creator:ARRAY[] OF Ch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01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7f:(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0:(EntryPoint:Long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$81:(Header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gment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an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Adr 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ngth  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a     : ARRAY[0..Length-1] OF By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description  does  not  express  fully  that  the  length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s variable and depends on the value of the Length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a header  byte of $81 is  a record that may contai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data  from  arbitrary  segments.  The first byte (Header)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cessor family the  following code resp.  data was gener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able 5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5.1: Header Bytes for the Different Process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Header | Family       ||          Header          | Famil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$01  | 680x0, 6833x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2          ||       ATARI_VECTOR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3          ||          M*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4          ||           XGAT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5          ||          PowerPC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6          ||           XCore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7          ||          TMS1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8          ||          NS32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9          ||         DSP56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a          ||          CP-16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b          ||     HP Nano Processor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c          ||        IM6100/612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d          ||          NEC V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e          ||         IBM PALM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0f          ||           CP-3F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0          ||      Rockwell PPS-4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1          ||      65xx/MELPS-74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2          ||        MELPS-45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3          ||            M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4          ||           M16C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5          ||          F^2MC8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6          ||         F^2MC16L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7          ||          IMP-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8          ||      IPC-16/INS8900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9          ||     65816/MELPS-770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a          ||           PDK1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b          ||           PDK14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c          ||           PDK15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d          ||           PDK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e          ||        Renesas R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1f          ||          SC6186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0          ||          SC6201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1          ||          MCS-4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2          ||       Konami 052001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3          ||          PDP-1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4          ||           WD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5          ||         SYM53C8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6          ||            VA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7          ||          KENBAK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8          ||          �COM-4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9          ||           29xx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a          ||           i96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2b          ||          TLCS-42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1          ||          MCS-5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2          ||            ST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3          ||            ST7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 Z8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5          ||          Super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6          ||          MN161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7          ||           265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8          ||         1802/180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9          ||      MCS-96/196/296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a          ||           8X30x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b          ||            AVR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c          ||            XA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d          || AVR (8-Bit Code-Segment)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e          ||           800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3f          ||         4004/404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0          ||            H1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1          ||         8080/808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2          ||         8086..V35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3          ||           SX2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4          ||            F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5          ||           S12Z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6          ||           78K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7          ||         TMS320C6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8          ||          TMS9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9          ||         TMS370xx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a          ||          MSP43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b          ||        TMS320C54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c          ||        80C166/167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d          ||          OLMS-5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e          ||          OLMS-4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4f          ||       MIL STD 1750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0          ||         HMCS-4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1          ||     Z80/180/380/eZ80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2          ||         TLCS-9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3          ||          TLCS-9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4          ||         TLCS-87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5          ||          TLCS-47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6          ||         TLCS-900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7          ||        TLCS-870/C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8          ||         NEC 78K3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9          ||            eZ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a          ||          TC9331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b          ||          KCPSM3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c          ||       LatticeMico8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d          ||         NEC 75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e          ||          68RS08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5f          ||           COP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0          ||           78K2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1          ||     6800, 6301, 6811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2          ||         6805/HC08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3          ||           6809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4          ||           6804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5          ||          68HC16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6          ||          68HC12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7          ||            ACE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8          ||         H8/300(H)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9          ||          H8/5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a          ||           807x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b          ||           KCPSM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c          ||          SH7000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d          ||          SC14xx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e          ||           SC/MP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6f          ||           COP8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0          ||         PIC16C8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1          ||         PIC16C5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2          ||         PIC17C4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3          ||         TMS-700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4          ||         TMS3201x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5          ||         TMS320C2x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6          ||       TMS320C3x/C4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7          ||      TMS320C20x/C5x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8          ||            ST6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9          ||            Z8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a          ||        �PD78(C)10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b          ||           75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c          ||           78K0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d          ||          �PD772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e          ||          �PD7725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$7f          ||         �PD77230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|              ||                          |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+--------------++--------------------------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gment field signifies  the address space  the following cod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s to. The assignment defined in table 5.1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number | segment     || number | seg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0  | &lt;undefined&gt; ||   $01  | COD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2  | DATA        ||   $03  | I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4  | XDATA       ||   $05  | YDATA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6  | BDATA       ||   $07  | IO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$08  | REG         ||   $09  | ROMDATA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+--------+-------------++--------+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5.1: Codings of the Seg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ran field describes the code's  ''granularity'', i.e.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mallest addressable unit in the  following set of data. This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  is a function of processor type and segment and is an important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eter  for the  interpretation of  the following  two field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  the block's start  address and its  length: While the start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refers to the granularity, the  Length value is alway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bytes! For example, if the start  address is $300 and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  the resulting end  address would be  $30b for a  granularity of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 $303 for a granularity of  4! Granularities that differ fro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rare and  mostly appear  in DSP  CPU's that  are not 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 processing. For  example, a  DSP56K's address  space is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64  Kwords  of  16  bits.  The  resulting  storage  capacity i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bytes,  however  it  is  organized  as  2 ^16 words that are 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ddresses 0,1,2,...6553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 address  is  always  32  bits  in  size,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. In  contrast, the  length specification  has on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 i.e.  a  record  may  have  a  maximum length of 4+4+2+(64K-1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6554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records with a Header ranging from  $01 to $7f present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reserve  backward  compatibility  to  earlier  defin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format: in their case, the  Header directly defines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 the target segment is  fixed to CODE and  the granularity i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citly  given by the processor type, rounded  up to the next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.  AS prefers to use  these records whenever data  or code shoul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record with  a Header  of $80  defines an  entry point, i.e.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where execution  of the  program should  start. Such a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result of an  END statement with  a corresponding address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ast record in a  file bears the Header  $00 and has on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data field. This string does not have an explicit length spec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;  its end  is equal  to the  file's end.  The string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of the program that created the file and has no further me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2. Debu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 files may optionally be generated  by AS. They deliver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for tools used  after assembly, like  disassemblers o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s.  AS can generate debug  files in one of  three formats: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hand, the object format  used by the AVR  tools from Atmel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ly  a NoICE-compatible command  file, and on  the other hand an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e first two are  described in detail in  [5] resp. the N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s,  which is  why the  following description limit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S-specific MAP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n a MAP file is split into three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emory usage p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chine addresses of sour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item is  listed first in  the file. A  singl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sists of two numbers that are separated by a :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 number&gt;: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 an entry  states that  the machine  code generated for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 in  a  certain  line  is  stored  at  the  mention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ten  in hexadecimal notation). With  such an information, a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  can display the corresponding  source lines while stepp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. As a program may consist  of several include file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fact that a lot of  processors have more than on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ough  admittedly  only  one  of  them  is  used  to stor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,  the entries  described above  have to  be sorted.  AS do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 in two levels: The primary sorting criteria is the targe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 and the  entries in  one of  these sections are sor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les.  The  sections  resp.  subsections  are separated b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&lt;file name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line info is  followed by the symbol  table.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line info,  the symbol  table is  primarily sorted  by th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  individual symbols  are assigned  to. In  contrast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info,  an  additional  section  NOTHING exists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are  not assigned  to any  specific segment (e.g.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ave been defined with a simple  EQU statement). A s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is started with a line of the following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Segment &lt;segment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s in a section are  sorted according to the alphabetical 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 of  their  names,  and  one  symbol  entry consists of exact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Such a  line consists  of six  fields witch  are separated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a singl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field is  the symbol's name,  possibly extended by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enclosed in  brackets. Such  a section  number limit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validity for  a symbol.  The second  field designates  the symb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 Int stands  for integer  values, Float  for floating  poi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s,  and String  for character  arrays. The  third field final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 the symbol's value. If the symbol  contains a string, it is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ary  to use  a special  encoding for  control characters and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such a coding,  spaces in a  string could be mis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miters  to the  next field.  AS uses  the same  syntax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 for assembly source  files: Instead of  the character, its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 with  a  leading  backslash  (\)  is  inserted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\032is\032\a\032test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umerical value always has three  digits and ha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a decimal  value. Naturally,  the backslash  itself also 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urth  field  specifies  -  if  available  - the siz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 placed at  the address  given by  the symbol. A debug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is information to automatically  display variables in their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  length when they  are referred symbolically.  In case A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ny information  about the  symbol size,  this field  simply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s the valu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fth field states  via the values  0 or 1  if the symbo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during assembly.  A program  that reads  the symbol tabl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eld to skip  unused symbols as  they are probably unus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bugging/disassembly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the sixth field  states via the  values 0 or  1 i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 constant (0) or variable(1).  Constant symbols are set onc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the  EQU  statement  or  a  label,  while variables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their value during  the course of  assembly. The MAP fi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hird section in a debug  file describes the program's s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  The need for such a  detailed description arises from the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'  ability to limit the validity  range of symbols. A symbolic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ger  for example cannot  use certain symbols  for a revers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,  depending on the  current PC value.  It may also  have to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ies  for symbol usage  when a value  is represented by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symbol. The definition of a section starts with a line of the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for Section nn ssss 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n  specifies the  section's number  (the number  that is  also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ymbol table as a  postfix for symbol names),  ssss gives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pp the number of its parent section. The last information is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by a retranslator to  step upward through a  tree of section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tting symbol is found. This first  line is followed by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 lines  that  describe  the  code  areas  used by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single entry  (exactly one  entry per  line) either  describ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address  or  an  address  range  given  by a lower and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 (separation of  lower and  upper bound  by a  minus sign)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 are ''inclusive'',  i.e. the  bounds themselves  also be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rea. Is is important to note  that an area belonging to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ot additionally listed  for the section's  parent sections (an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ption  is of course  a deliberate multiple  allocation of addres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,  but you would not do this, would you?). On the one hand, th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an optimized storage of memory areas during assembly. On the 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hand, this should not be  an obstacle for symbol backtransl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ingle entry already gives an unambiguous entry point for the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  search path.  The description  of a  section is  ended by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r the end of the debu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parts that lie  out of any  section are not list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mplicit ''root section'' carries the  number -1 and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parent section  for sections  that do  not have  a real paren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possible  that the  file contains  empty lines or comments (sem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  at line start).  A program reading  the file has  to ignor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simplify the work with  the assembler's code format  a bit,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tools to  aid processing  of code  files. These  programs ar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ed under the same license terms as stated in section 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to all programs are the  possible return codes they may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completion (see table 6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return code | error condition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0      | no errors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1      | error in command line paramet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2      | I/O erro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      3      | file format error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-------------+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6.1: Return Codes of the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AS, all programs take their  input from STDIN and writ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s  to  STDOUT  (resp.  error  messages to STDERR). Therefore,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put redirections should no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at  numeric or  address specifications  have to  b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ommand line,  they may  also be  written in hexadecimal no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ba allending a h or prepending  a dollar character or a 0x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. (e.g. 10h, $10, or 0x10 instead of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 shells  however  assign  a  special  meaning  to the dollar sign,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 makes it  necessary to  escape a  dollar sign  with a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0x variant is definitely more comfortabl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 calling conventions and variations 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(except for PLIST and AS2MSG); i.e. it is possible to store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ly  used parameters in an environment variable (whose name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ed  by  appending  CMD  to  the  program's name, i.e. BINDCM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),  to negate options, and to use all upper- resp. lower-case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(for details on this, see section 2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ecifications always relate to the granularity of the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currently in question;  for example, on  a PIC, an address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e of 1 means a word and not a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1. 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is the simplest  one of the  five programs supplied: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imply to list all  records that are stored  in a code file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 not do very much, calling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ST &lt;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le name will  automatically be extended  with the extension 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already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At this place, no wildcards are allowed! If there is a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y  to list several files with  one command, use the following ''m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'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%n in (*.p) do plist %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ST  prints the code file's contents in a table style, whereby exa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one line will be  printed per record. The  individual row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de type: the processor family the code has been generated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tart  address:  absolute  memory  address  that expresses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ination for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ength: length of this code chunk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d  address: last address of this code chunk. This address is c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lated as start address+length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s are in hexadecimal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 PLIST will print a  copyright remark (if there  is 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, together with a summaric cod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said, PLIST is a sort of DIR  for code files. One can us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a file's contents before one continues to pro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2.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  is a  program that  allows to  concatenate the records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 files into  a single  file. A  filter function  i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be used to copy  only records of certain  types. Used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can also be used to split a code file into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BIN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file(s)&gt; &lt;target file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 like  AS,  BIND  regards  all  command line argument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with a +, -  or / as file  specifications, of which the l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designate  the  destination  file.  All other file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ources, which may agai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BIND defines only one command li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  &lt;Header[,Header]&gt;: sets a list of  record header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d.  Records with other header IDs  will not be copied.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n option, all  records will be  copied. The headers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list correspond to the HeaderID  field of the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 in section 5.1. Individual headers in this list are se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ated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to filter  all MCS-51 code  out of a  code file, use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&lt;source name&gt; &lt;target name&gt; -f $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a file name misses an extension,  the extension P will be added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3. P2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is an  extension of  BIND. It  has all  command line  op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  and  uses  the  same  conventions  for file names. In cont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,  the target file is written as a  Hex file, i.e. as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hich represent the code as ASCII h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 knows nine different  target formats, which  can be selec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parameter 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torola S-Records (-F Moto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 Hex (-F M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l Hex (Intellec-8, -F Int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6-Bit Intel Hex (MCS-86, -F Intel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32-Bit Intel Hex (-F Intel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ktronix Hex (-F T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xas Instruments DSK (-F D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mel AVR Generic (-F Atmel, see [5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attice Mico8 prom_init (-F Mico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 arrays, for inclusion into C(++) source files (-F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o target format is  explicitly specified, P2HEX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 one  depending  in  the  processor type: S-Records for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s,  Hitachi, and  TLCS-900, MOS  for 65xx/MELPS,  DSK for th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 processors from  Texas, Atmel  Generic for  the AVRs, and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  the  rest.  Depending  on  the  start addresses width, the S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 format will use  Records of type  1, 2, or  3, however,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one group will always  be of the same  type. This automatis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ally suppressed via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&lt;1|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value of 2 resp.  3 assures that that  S records with a minimu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2 resp. 3 will be used, while  a value of 1 corresponds to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the AVR  format always  uses an  address length  of 3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 programs  however  do  not  like  that...which  is why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vrlen &lt;2|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 allows to reduce the address length to two bytes in case of em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ico8 format is different from all  the other formats in having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fields - it is plain list  of all instruction words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When using it,  be sure that  the used address  range (as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yed e.g. by PLIS) starts at zero and is 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l, MOS and Tektronix formats  are limited to 16 bit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16-bit Intel format reaches 4  bits further. Addresse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for a given format will be  reported by P2HEX with a warning;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ards, they will be truncated 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 microcontrollers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&lt;0..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generate the three different  variants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  Format 0 is INHX8M which contains all bytes in a Lo-Hi-Order.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s  become double as  large because the  PICs have a word-ori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 space that  increments addresses  only by  one per  wo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is also the default. With  Format 1 (INHX16M), bytes ar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ir natural order. This is the  format Microchip uses for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 devices. Format  2 (INHX8L)  resp. 3  (INHX8H) spli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their lower resp.  upper bytes. With  these formats, P2HEX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called twice to  get the complete  information, like in the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2hex test -m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 test.hex test.o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Motorola  format, P2HEX  additionally uses  the S5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 in [12].  This record  contains the  number of  data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1/S2/S3)  to  follow.  As  some  programs  might not know how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record, one can suppress it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5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format is  different in the  sense that it  always has to be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ed  explicitly. The output file is  basically a complete piece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C++ code that contains the data  as a list of C arrays.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 the  data  itself,  a  list  of descriptors is written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bes  the start,  length, and  end address  of each  data bloc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se descriptors may be configured via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format &lt;form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etter in format defines an element of the descrip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d or D  defines a pointer  to the data  itself. Usage of a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upper case letter  defines whether lowercase  or uppercase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s are used for hexadecima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s or  S defines  the start  address of  the data, either a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ed or 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l or L  defines the length  of the data,  either as unsig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n  e or E  defines the end  address of the  data, specific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address  used  by  the  data,  either as unsigned or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a source  file contains code  record for different process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t hex formats  will also show  up in the  target file -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fore strongly advisable to use the filt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orm this filter  function, P2HEX also  supports an address f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,  which is useful to split the  code into several parts (e.g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EPRO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 &lt;start address&gt;-&lt;end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art address is the first address  in the window, and the end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  is the last  address in the  window, not the  first addre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out of  the window.  For example,  to split  an 8051 program in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2764 EPROMs, us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1 -f $31 -r $0000-$1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2 -f $31 -r $2000-$3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3 -f $31 -r $4000-$5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&lt;source file&gt; eprom4 -f $31 -r $6000-$7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 is allowed to specifiy  a single dollar character  or '0x' a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top  address.  This  means  that  the lowest resp. highes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 in the source file  shall be taken as  start resp. stop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fault range is  '0x-0x', i.e. all  data from the  sourc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!  This type of splitting does  not change the absolute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 that will be written into the  files! If the addresses in the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ual  hex files  should rather  start at  0, one  can forc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itio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ther hand, to move the  addresses to a different loc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R &lt;value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value given is an offset, i.e.  it is added to the addresse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using an offset, it is possible to move a file's contents to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rary  position. This  offset is  simply appended  to a  file'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ounded  with  parentheses.  For  example,  if  the  code 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 at address  0 and  you want  to move  it to address 1000 h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x file, append ($1000) to the file's name (without space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 source file(s)  not only  contain data  for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egment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select the  segment data is  extracted from an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 format. The segment names  are the same as  for the SEGMENT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 (3.2.18). The TI  DSK is a  special case since  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 to distinguish between  data and code  in one file.  If TI DS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the output format, P2HEX will  automatically extract data from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 if no segment was specifi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-r option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&lt;start&gt;-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designate the  address range that  should be written a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 valid for the DSK,  Intel, and Motorola formats.  Its purpos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the entry  address that  will be  inserted into  the hex 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command line  parameter is missing,  P2HEX will search a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ding  entry in the code file. If  even this fails, no entr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be written to the hex file  (DSK/Intel) or the field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address will be set to 0 (Motorol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 one finds different  statements about the  last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Intel-Hex file in literature.  Therefore, P2HEX knows three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 variants that  may be  selected via  the command-line  paramete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dditional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:00000001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:0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: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variant 0 is used which seems to be the most commo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target file  name does not  have an extension, 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is sup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default, P2HEX  will print  a maximum  of 16  data bytes 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 as most other tools that output  Hex files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may us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 &lt;count&gt;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llowed range of values goes from  2 to 254 data bytes; od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icitly be rounded down to an even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ost cases,  the temporary  code files  generated by  AS are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 need after P2HEX has been run.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 to  instruct  P2HEX  to  erase them automatically after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ontrast to BIND,  P2HEX will not  produce an empty  target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one file  name (i.e.  the target  name) has  been given.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EX  will use the corresponding code  file. Therefore, a minima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2HEX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to generate &lt;name&gt;.hex out of &lt;name&gt;.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4. P2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works similar to  P2HEX and offers  the same option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 and i options  that do not make  sense for binary files)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the result  is stored  as a  simple binary  file instead  of 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Such a file is for example suitable for programming an EP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2BIN  knows three additional options  to influence the resulting bina-</w:t>
      </w:r>
    </w:p>
    <w:p>
      <w:pPr>
        <w:pStyle w:val="PreformattedText"/>
        <w:bidi w:val="0"/>
        <w:spacing w:before="0" w:after="0"/>
        <w:jc w:val="left"/>
        <w:rPr/>
      </w:pPr>
      <w:r>
        <w:rPr/>
        <w:t>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  &lt;8 bit number&gt;: sets  the value that should  be used to fill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memory areas. By  default, the value  $ff is used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res  that  every  half-way  intelligent  EPROM burner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areas. This option allows to set different values, for ex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  if you  want to  generate an  image for  the EPROM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CS-48  microcontrollers (empty cells of  their EPROM arr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es, so $00 would be the correct value in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:  commands  the  program  to  calculate  a checksum of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This sum is printed as a 32-bit value, and the two's co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of the  least significant  bit will  be stored  in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byte. This way, the modulus-  256-sum of the fil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:  is designed for the  case that a CPU  with a 16- or 32-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  is used and the  file has to be  split for several EPRO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may have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: copy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DD: copy all bytes with an od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VEN: copy all bytes with an eve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E0..BYTE3: copy only bytes with an address of 4n+0 .. 4n+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ORD0,  WORD1: copy only the lower  resp. upper 16- bit 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32-bi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avoid  confusions:  If  you  use  this option, the result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will become  smaller because  only a  part of  the sour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Therefore, the resulting  file will be  smaller by a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2 or 4 compared to ALL. This is just natura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the code file  does not contain an  entry address, one ma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via the -e command line option  just like with P2HEX. Upon requ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2BIN  prepends  the  resulting  image  with  this addres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 this function.  It expects  a numeric  specification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1 to  4 as  parameter which  specifies the  length of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 in bytes. This number  may optionally be prepended  wit a L o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 to set the endian order of the address. For example, the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ation  B4 generates a  4 byte address  in big endian  order,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 of L2 or simply 2 creates a 2 byte address in little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5. AS2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2MSG  is not a  tool in the  real sense, it  is a filter that wa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 to simplify the  work with the  assembler for (fortunate)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rland Pascal 7.0.  The DOS IDEs  feature a 'tools'  menu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extended with own  programs like AS.  The filter allows to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the error messages paired  with a line specification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AS in the editor window.  A new entry has to  be added to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achieve this (Options/Tools/New). Enter the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itle: ~m~acro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rogram path: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!1 $EDNAME $CAP MSG(AS2MSG) $NOSWAP $S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sign a hotkey if wanted (e.g. Shift-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-E option  assures that  Turbo Pascal  will not  become puzz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 and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assume that AS and  AS2MSG are located in  a directory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variable. After pressing the  appropriate hotkey (or selec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tools  menu), as  will be  called with  the name 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in the  active editor  window as  parameter.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 during assembly are redirected to  a special window tha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 to browse  through the  errors. Ctrl-Enter  jumps to an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 window  additionally  contains  the statistics AS pr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n assembly. These lines obtain the dummy lin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.EXE  (Real  Mode)  and  BP.EXE  (Protected  Mode)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way of working with  AS. I recommend however  BP, as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have  to 'swap'  half of  the DOS  memory before befor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Error Messag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is a list  of all error  messages emitted by  AS. Each error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is de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internal error number  (it is displayed  only if AS i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-n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text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arning:  informs the user that a  possible error was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ome inefficient binary code  could be generated.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 process is no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:  an error was detected.  The assembly process contin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no binary code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tal:  unrecoverable error. The  assembly process is termin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ason of the error: the situation originat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rgument: a further explanation of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useless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,  6809 and  COP8 CPUs:  an address  displacement of 0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.  An address expression  without displacement is gen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 and a convenient number of NOPs are emitted to avoid ph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short addressing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,  6502 and  68xx CPUs:  a given  memory location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ched  using  short  addressing.  A short addressing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is emitted, together with the  required number of NO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oid phasing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 short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-  and 8086 CPUs  can execute jumps  using a short 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cement.  If a shorter jump  was not explicitly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e first  pass room  for the  long jump  is reserve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de for  the shorter  jump is  emitted, and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is filled with NOPs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 relative jump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  jumps  may  be  either  relative  or absolute.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was requested in this  case, however a (shorter)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would be possibl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instruction'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no sharefile created, SHARED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ARED directive was  found, but on  the command line no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were specified, to generate a shar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0 FPU possibly cannot read this value (&gt;=1E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CD-floating  point  format  used  by the 680x0-FP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 a large exponent, but  according to the latest data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cannot be  fully interpreted.  The corresponding  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ed,  but the associated function is not expected to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 the correct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 privileg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upervisor-mode directive  was used,  that was 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explicit SUPMODE O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0 distance of 0 not allowed for short jump (NOP created inst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hort jump with  a jump distance  equal to 0 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680x0  resp.  COP8  processors,  since  the associat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 is used to  identify long jump  instruction.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instruction, AS emits a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0 symbol out of wrong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comes from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not be addressed together with the give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 segment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belongs to an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cannot be accessed  with any of  the segment regis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inaccessi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change of symbol values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changed  value, with  respect to  previous pa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is emitted only if the -r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ymbol that chang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 overlapping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nalysis of the usage list  shows that part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 was used  more than  once. The  reason can be an ex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ve usage of ORG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5 overlapping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uses  whole  registers  or parts thereof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allow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ffending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none of the CASE conditions wa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WITCH...CASE directive without  ELSECASE clause was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, and none of the CASE conditions was found to be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page might not be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ymbol  used  as  an  operand  was not found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defined by an ASSUME directive (ST6, 78(C)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register number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PU  allows  to  concatenate  only  register  pairs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address is even (RR0, RR2, ..., only for Z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 obsolete instruction, usage discou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, although supported,  was supers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 instruction. Future versions of the  CPU could no mor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ment the old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 unpredictable execution of thi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used for this instruction is allowed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a register is used  in such a way  that its contents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predicted after the execution of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localization operator senseless out of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headed @ must  be used, so  that it is explicitly re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 the local  symbols used  in the  section. When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used out of a section,  there are no local symbo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erator is useless 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senseles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used has no meaning,  or it can be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other instruction, shorter and more rapidly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 unknown symbol value forces additional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expects a  forward definition  of a  symbol, i.e. 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 used before it was defined. A further pass must be exec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. This warning is emitted only if the -r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ddress  was  used  that  is  not  an exact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 size. Although the CPU  databook forbids this,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 could be  stored in  the instruction  word, so A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i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 I/O-address must not be us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mode or  the address used  are correc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 refers to the  peripheral registers, and 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in this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possible pipelining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is used in a series  of instructions, so that a 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nce  of instructions probably does  not generate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  This usually  happens when  a register  is us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 new content was effectively loaded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probably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multiple use of address register in on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used  for the  addressing is  used once m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 instruction, in a  way that results  in a modif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 value.  The  resulting  address 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defi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memory location is not bi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 a SFRB  statement, it  was tried  to declare a memory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bit addressable  which is  not bit  addressable du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51's architectural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stack is not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 a pass, a  stack defined by 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and its remaining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 NUL character in string, result i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constant contains a  NUL character. Though thi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the Pascal version, it is a  problem for the C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since  C  itself  terminates  strings with a NU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e.  the  string  would  have  its  end  for  C  jus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instruction crosses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arts of a  machine statement partiallly  li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s.  As the  CPU's instruction  counter does  not get in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ed  across page  boundaries, the  processor would  fetc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time  the first byte of the old page instead of th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's following byte;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5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below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umeric value  was above  the allowed  range. AS br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 back into  the allowed  range by  truncating upper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it is not  guaranteed that meaningful  and correct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70 negative argument for 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petition argument  of a  DUP directive  was smal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 Analogous to a count of exactly 0, no data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80 single  X operand interpreted as  indexed and not implicit add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ingle X operand may be  interpreted either as register 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-indexed  addressing  with  zero  displacement, since Motoro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specify  this variant.  AS chooses  the latt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the desir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bit number will be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 instruction  only   operates  on   byte  resp.  long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  bit numbers beyond 7 resp.  31 will be treated mod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-8 resp. modulo-32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invalid register poin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 values for the  RP register range  from 0x00 to 0x70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. 0xf0, because all other areas are unused on the Z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macro argument 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macro parameter was  assigned two or  more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y happen by usage of  keyword arguments. The last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actuall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30 depreca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 is  deprecated  and  should  not be us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in 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should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0 source operand is longer or same size as destination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ource  operand's  size  is  larger  than 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's  size,  expressed  in  bits.  Sign  or zer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 not make sense with these arguments. See the CPU'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manual for its behaviour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TRAP number represents vali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TRAP with this  number uses the  same machine code  as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ine instruction supported by the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Padding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mount of bytes placed  in memory is odd;  one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16 bit word remains un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register number wrap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rt register number plus  the count of regis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last register beyond the end of the registe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regis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using indexed instead of indirect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 addressing is not allowed at this place. Instead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xed  addressing  with  a  dummy  displacement of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holding the indirect addre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 not allowed in nor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 is only  allowed in  panel mod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''normal operation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not allowed in pane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instruction is only allowed during ''normal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'', not in pane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 argument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or the sum of  two arguments is outside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 for this  instruction, though  the instruction prin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lly provides room for larg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20 attempt to skip multiwor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vious instruction was a skip instruction, which can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  skip  a  single  (half)  word.  The  current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 than one word, so a skip  would jump into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-word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0 implicit sign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part of executing this instruction, the processor will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 a sign extension to the full register width. For the gi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  argument,  this  means  the  register's  upper b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 with ones  and not  zeros. Depending  on the u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, this may be irrelevant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numeric  value -128 means usage of E register's content (use li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 'E' to avoid this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 the SC/MP, a  displacement of -128  means in this ca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ctual displacement  is not  -128, but  instead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 register. The  assembler cannot decide  for su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was intended or  the accidental result  of a compu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refore warns. Use the literal 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 I/O address must be accessed via INS/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/O  addresses  in  the  range  of  0  to  3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 module  and  can  only  be  accessed via the 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S instructios, not via IN or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60 CASE limit does not match number of branch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ASE instruction expects  a branch table  with as many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s,  as the  limit argument  says, plus  one. The  lim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branch addresses do not fi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mi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70 instruction assembled as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achinne  code  assigned  to  this instruction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 purposes.  Since  this  instruction  anywa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ny operation, it is assembled as a N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 argument treated a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is no way  to umambiguously decide  whether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 an address or a  vector. Since the argument  is a plain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ic  value not assigned  to any segment, 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90 interpreting too large integer constant as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 the argument  is a  syntactically correct  integ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t,  its value is  outside of what  can internally be re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ed  as integer. The number is  therefore stored as a flo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code generation outside of COD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  code can  only be  generated inside  the COD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other  address  spaces  do  not  have  the  necessary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symbol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new value is assigned  to a symbol, using  a label or a EQ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 SFR, LABEL,  SFRB or  BIT instruction:  however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ne only using SET/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offending  symbol, and  the line numb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defined for the first time, according to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0 symbol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still not defined  in the symbol table, al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0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does not  fulfill the requirements  that symbol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considered  valid by AS.  Please pay att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 stringent syntax rules exist  for macros and function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0 reserve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is  valid by  itself, but  this specific  name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ed  for other purposes. It therefore cannot be used fo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mbol nam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0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format used  does not exist  for this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nown format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useles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(processor  or pseudo)  cannot be  us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-suffix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5 attribute may only be one characte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ttribute following a point  after an instruction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nger or shorter than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7 undefine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uses an invali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0 wrong number of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issued  for the instruction (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pseudo)  does  not  conform  with  the  accepted 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pected number of arguments resp.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2 failed splitting argument into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some targets (e.g. DSP56000),  the comma-separate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plit into individual operands, which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5 wrong numb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options given with this command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 addressing mode must b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struction  can  be  used  only  with  immediate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eceded by #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0 invali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operand  is of  the right  type, i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rrect length (in b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 conflicting operand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nds used have different length (in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2 undefined operan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is not possible  to estimate, from  the opcode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s,  the size of the operand  (a trouble with 8086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y). You must define it with a BYTE or WORD PTR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3 expected integer or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4 expected integer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 number cannot  be used  as argument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6 expected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7 operand typ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wo arguments  of an  operator are  not of  same dat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ger/float/str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8 expected string,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9 expected string, but got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floating point  number cannot  be used  as argument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0 too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than 20 arguments can be given to any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1 expected integ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2 expected integer or floating point number, but go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can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3 expec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string (enclosed in single quotes) may be used a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4 expec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integer numb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5 expected  integer, floating point number  or string but got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gister symbol may not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6 expected integer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loating point number or register  symbol may not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7 expect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n register may be used as argument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8 register symbol for differen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register  symbol was  defined for  a targe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urrent one and is no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9 expected floating point argument but go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floating point argument may  be used at this pla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argument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1 expected integer or floating point numb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floating point  number argument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lace, 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 expected integer or string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or string argument  may be used at this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 reg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3 expected integer but go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n integer argument may be used at this place, but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 wa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4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is too  long to be  represented with lead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unknown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 was  used  that  is neither an AS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  a  known  macine  instruction  for  the  curren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00 number of opening/closing brackets does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pression parser  found an  expression enclosed by pa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s,  where the  number of  opening and  clos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ro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0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pression on the right side of a division or modulus o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ion was found to be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5 range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und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d and  the allowed minimum (in most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 rang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teger word overflowed the allowed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value of the world, and  the allowed maximum (in most c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, maybe I will complete this one day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2 not a pow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powers of two (1,2,4,8,...) are allowed at thi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3 invalid 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ing as  argument to  PACKED may  only contain th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 from 0 to 9,  and optionally a plus  or minus sig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4 decimal string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d decimal number must not be longer than 31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5 address is not properly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address does not correspond  with the size ne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data transfer, i.e. it is  not an integral multi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nd size. Not all processor types can use unalign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0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placement used for an address is to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31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operand  address must  be located 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40 short addressing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of  the operand  is outside  of the 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n be accessed using short-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0 addressing mode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  used,  although usually possible,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1 address must be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even addresses  are allowed, since the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bits are used for 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2 address must be 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is point, only aligned (i.e.  a mulitple of 2,4,8...)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es  are allowed,  since the  low order  bits are 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urposes or are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55 addressing mode not allowed in paralle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ing  mode(s)  used  are  allowed in sequent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in paralle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0 undefined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ranch condition used for a  conditional jump does not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5 incompatibl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combination of  conditions is not  possible in a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where the incompatibility w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6 unknow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fla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7 duplic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flag has already been used in the list of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8 unknow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interrup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using the interrup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9 duplicat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interrupt has  already been used  in the list of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duplicating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0 jump distanc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instruction and destination  are too apar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jump with a singl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1 jump distance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jump  destination  is  right  behind the jump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jump distance of zero cannot be enco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rget address in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5 jump distance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instruction must only be  located at even addres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distance between  two instructions  must always  be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 the LSB of  the jump distance  is used otherwise. This 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e  was not verified here. The  reason is usually the pre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 odd number of data in bytes or a w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76 skip target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en branch target is not  the address the process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to if the skip instruction we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(intended)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0 invalid argument for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constant  or a  data register  can be used fo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ift size.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90 operand must be in range 1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 for shift size  or ADDQ argument  can be on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1..8 range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00 shift amplitude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10 invalid regist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list argument of MOVEM or FMOVEM has a wrong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20 invalid addressing mode for 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erand combination used  with the CMP 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(only for 680x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0 invalid C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type  used as  argument for  CPU command 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1 invalid FP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-processor type used as argument  for FPU command is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co-process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32 invalid P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type used  as argument for  PMMU command is un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MM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0 invalid control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trol register  used by  a MOVEC  is not (yet)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processor defined by the CP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5 invali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used, although valid, cannot be used in th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6 register(s) list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gister appears more than once  in the list of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saved or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7 register bank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ress expression uses registers from different b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8 undefined regist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 of different  size may  be used  at this 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length cannot be deduced from the address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9 invalid operation o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operation may not  be applied to  this register, e.g.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register is read-only or write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0 RESTORE withou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RESTORE command  was found,  that cannot  be coupl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0 missing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the assembling pass, a SAVE command wa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65 unknown macro control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option parameter is unknown to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ubiou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missing ENDIF/END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the  assembling,  some  of  the  IF- or CASE-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found without the clos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0 invalid IF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tructure in a IF- or SWITCH- sequence is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3 section name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program module a section  with the same name still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e-defin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4 unknow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urrent scope, there are no sections with thi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5 missi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all the sections were properly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6 wrong EN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ENDSECTION does not refer  to the most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7 ENDSECTION withou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ECTION command  was found,  but the  associate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8 unresolved forward 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declared  with  a  FORWARD or PUBLIC statemen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res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of  the unresolved  symbol, plus 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ward declaration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9 conflicting FORWARD &lt;-&gt; PUBLIC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ymbol was defined both as public and pr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0 wrong numbers of func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of arguments  used for referencing  a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match the number of arguments defined in the function d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1 duplicate function argume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or more arguments of a function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with duplica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95 unresolved literals (missing LTO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 the end of the program,  or just before switching to ano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 processor type, unresolved literals still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0 instruction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instruction  is correct,  it cannot 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or variants that would support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1 FP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 instruction set extensions must be enabled to use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2 PMMU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MU  instruction set  extensions must  be enabled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3 full PMMU instruction set is not ena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 only contained  in the 68851's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,  not in the reduced instruction  set of the integrated P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4 Z80 syntax wa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only  allowed if Z80  syntax for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5 addressing mode not allow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 addressing  mode  used  is correct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selected member of the CPU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cessor  variants  that  would  support 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6 not allowed in exclusive Z80 syntax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ction is no  longer allowed if  exclusive Z8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for 8080/8085 instructions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7 FPU instruction not supported on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is  FPU  instruction  exists,  it cannot be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lected type of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 Custom instructions are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 instruction set extensions must  be enabl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9 instruction extension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instruction is part  of an extension  whose usage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tension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0 invalid bi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 number  of bits  specified is  not allowed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is not complete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0 only ON/OFF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seudo command accepts as argument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 stack is empty or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 to access  a stack  via a  POPV instru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 either never defined or already empt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ack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0 not exactly one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exactly one  bit was  set in  a mask  passed to the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0 ENDSTRUCT without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NDSTRUCT instruction  was found  though ther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tructure definition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1 ope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 end of assembly,  not all STRUCT  instruc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osed with appropriate ENDSTR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nermost, unfinished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2 wrong END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ame parameter of an ENDSTRUCT instruction does not cor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ond to the innermost open structur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3 phase definition not allow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 should I  say about  that? PHASE  inside a  recor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make sense and only leads to confus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4 invalid STRUCT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EXTNAMES, NOEXTNAMES, DOTS, and NODOTS are allowed a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ives of a STRUC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5 structure r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ucture of this name has 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6 unresolvable structure elemen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lement in a structure  references to another element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  this referenced element was not  defined or itself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solvabl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lement itself and the referenc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7 duplicate structur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already contains an element of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0 instruction is not repe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machine  instruction  cannot  be  repeated via a RPT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 was tried to  read past the  end of a  file with a 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 ROM-offset must be in range 0..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OM table of the 680x0 coprocessor has only 64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0 invali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nly function code arguments allowed  are SFC, DFC,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,  or a  constant in  the interval  of 0..15 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20 invalid function cod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a number  in the  interval 0..15  can be us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mask (only for 680x0 MM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0 invalid MM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MU  does  not  have  a  register with this name (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 level must be in range 0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level  for  PTESTW  and  PTESTR  must be a consta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ge of 0...7 (only for 680x0 MM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0 invalid bi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it mask used for  a bit field command  has a wr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 invalid register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gister here defined  cannot be used  in this contex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 syntactic error (only for 680x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 open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 macro  definition  was  found. Probably an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1 IRP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 block was  found. Probably an ENDM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 IRPC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IRPC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3 REPT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REPT  block was 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 WHILE without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complete WHILE block  was found. Probably  an ENDM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5 EXITM not called from with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M  is  designed  to  terminate  a macro expansion. Thi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ion  only makes  sense within  macros and  an attem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o call it in the absence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0 more than 10 macr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cannot have more than 10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1 keyword argument not defined i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keyword argument  referred to  a parameter  the calle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keyword resp. macro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2 positional argument no longer allowed after keywor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 and  keyword  arguments  may  be  mixed  in on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,  however  only  keyword  arguments  are allow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keywor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15 macro doubl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ro was defined more than once in a program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ltiply defined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20 expression must be evaluatable in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mmand used has  an influence on  the length of the e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d code, so that forward references cannot be resolv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0 too many neste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0 ELSEIF/ENDIF witho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ELSEIF- or  ENDIF- command  was found,  that is not pre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n IF-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 nested / recursive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60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invoked was not defin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unknow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70 function argument out of definitio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belong to the allowed argument rang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ciated to the reference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0 floating poi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 the argument is within the range allowed to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rguments, the result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890 invalid value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base-exponent pair used  in the expression  cannot b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 instruction must not start on this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can  be performed  by the  selected CPU from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5 invalid jum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jumps  can  be  performed  by  the selected CPU to thi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0 jump target not on sam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command and destination must be in the sam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11 jump target not in sam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mp  command and destination must be  in the same (64K)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 cod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ttempt was  made to  generate more  than 1024 code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in a single memory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5 address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ddress  space  for  the  processor type actually use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beyond the maximum allowe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0 constants and placeholders cannot be m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 that  reserve  memory,  and instructions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e  constants  cannot  be  mixed  in a single pseudo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0 code must not be generated in structur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 construct is only designed  to describe a data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e  and not to create one; therefore, no instructions ar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d that generat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 parallel construct not possi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 these instructions  cannot be  executed in parall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 are not  close enough  each other,  to do parallel exe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0 invali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ferenced segment cannot be us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1 unknown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egment referenced with  a SEGMENT command 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CPU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egm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 unknown segm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referenced here does not exist (8086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0 inval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has an invali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 invalid regis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ferenced register does  not exist, or  it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invali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used cannot be performed with the REP-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0 indirect mod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rect addressing cannot be used in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5 not allowed in curren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more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 not allowed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7 not allowed in min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gister can be used only in maximum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execution packet crosses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 must not cross a 32-byte address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 multiple use of sam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CPU's execution  units was  used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execution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 multiple long rea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 contains more  than one  long read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multiple long writ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 more than one  long writ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which i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functional units executing a long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4 long read with writ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packet contains both a  long read and a write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tion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of the  execution units  executing the  conflicting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 too many reads of on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referenced more than  four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execution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referenced too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6 overlapping dest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ame register was  written more than  one tim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packet, 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register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8 too many absolute branches in one execution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xecution  packet  contains  more  than  one direct bran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9 instruction cannot be executed on this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struction cannot be executed on this functional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0 invalid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pecial character  defined using  a backslash 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0 invalid combination of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efix combination here defined is not allowed, or it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e translated into bin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0 constants cannot be redefined a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constant with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modified afterwards with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5 variables cannot be redefined a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ymbol  that  has  once  been  declared as variable wit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be redeclared afterwards as constant (e.g. with EQ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the symbol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 structure nam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tructure's  definition  lacks  the  identifier n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0 empty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pty  strings must not  be used in  the argument li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0 unimplemente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ed machinen instruction is  principally known to the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er,  however, it is currently  not implemented, du to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ocumentation from the processor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ruction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0 unnamed structure is not part of another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unnamed structure or  union always must  be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0 STRUCT ended by END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UNION  may  only  be  used  to  finalize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on and not of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structure (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0 Memory address mot on active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not  within the  page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able via the pag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unknown macro expans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gument to MACEXP could not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5 too many macro expans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umber macro expansion arguments  exceeds the allowed l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that bust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0 contradicting macro expansi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specification about  macro expansion  and its  precise opp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may not be used in the same MACEXP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0 erwarteter Fehler nicht eingetre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error or warning announced via  EXPECT did not occ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block terminated via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that wa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0 nesting of EXPECT/ENDEXPECT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blocks framed via EXPECT/ENDEXPECT must not contain n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EXPECT/ENDEXPECT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0 missing END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instruction block opened via EXPECT was not closed via E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0 ENDEXPECT without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atching previous EXPECT to an END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no default checkpoint regis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checkpoint register  was specified  for a  type 1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and no  default checkpoint  register had  previous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via the CKP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 invalid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field is not in the required syntax (start,cou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90 argument valu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must have the form 'variable=valu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0 unknow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riable is  not supported  by the  selected target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0 index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index registers must 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1 I/O address register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 used  to  address  I/O  addresses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2 address register in segmented mode must b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address memory  in segmented mode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ze of 32 bits (R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3 address register in non-segmented mode must be 16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8000  registers to  address memory  in non-segmented mod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size of 16 bits (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0 invalid structur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rgument does not  match any pattern  of allow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xpanding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1 too many 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s of structures are limited to being three-dimens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mension argument that was 'too much'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0 unknown integer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given  integer  notation  does  not  exist, or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resp. minus sign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1 invalid list of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equested changes to the  list of usable integer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 be applied, because  they would result  in a contrad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.  Currently, the  only such  case are  0hex und 0o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t be used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0 invalid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iven argument cannot be used as scaling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0 conflicting str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ring option  is in  contradiction to  a previousl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1 unknown str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 invalid cache invalid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data, instruction, or both caches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gument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3 invalid confi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onfiguration  list  is  either syntactically incor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invalid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in question or one of i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4 conflicting confi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option is  in contradiction  to a  previously give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peats a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unknown config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0 invalid CB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value for  CBAR is  not allowed  (CA must  be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 page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 is located  in a  memory page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0 field not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target address is  located in a  memory field that is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tl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1 target not in s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  and  target  address  must  be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0 invalid instruction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structions may not be combined wit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0 unmapp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character  string  contains  a  charater  that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ing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0 invalid length of multi charact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  character constants must be between one and four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20 no target set (use 'CPU ...' or '-cpu ...' to set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 target has  been set  so far.  The assembler therefo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know which target to generate cod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30 invalid displacement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displacement length must  not be used  if this ad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error in open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trying to open a file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2 error in writing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happened while AS was writing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3 fi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rror was detected while reading a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4 fi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S was writing a code or share file, an error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the I/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6 heap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emory available is not enough to store all the data ne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by AS. Try using the DPMI or OS/2 version of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7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gram stack crashed, because  too complex formulas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 disposition  of  symbols  and/or  macros  were  used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using AS with the option -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8 INCLUDE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include nesting  depth has  exceeded the  given limit (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 default). The limit may be raised via the -maxinclevel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d  line argument,  a wrong  (recursive) inclusion i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re probable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 statement that exceeded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0 invalid place holder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%i, %n, or %a are allowed as place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ali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11 place holder used too often in listing per-line prefix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s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lace holders %i  and %n each  must not be  us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ee  times in  the format  string. You're  not satis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gumen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used more tha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I/O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error  messages are  generated not  only by AS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auxiliary  programs, like  PLIST, BIND,  P2HEX, and P2BIN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most probable error  messages are here  explained. Should you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undocumented error  message, then  you probably  met a program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form us immediately about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ile  requested  does  not  exist,  or it is stored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th of a file does not exist, or it is on another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too much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are no  more file  handles available  to DOS. Incr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changing the  value associated  to FILES=  in the fi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file access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 the network access rights do  not allow the file acc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ttempt was done to rewrite or rename a protec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invalid file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invalid acces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 invalid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quired driv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The file cannot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 RENAME cannot be done on thi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Unexpected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file access tried to go beyond the end of file, although acc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to its structure this should  not happen. The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self explaining! Please, clean u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ASSIGN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file not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file not open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file not ope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invalid numeric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 the disk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you don't use a hard disk  as work medium storag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times remove the protecting tab from your disket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1 unknown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tried  to  access  a  peripheral  unit that is unknow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should not usually happen, since the name should be autom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y interpreted as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drive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disk driv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 unknown DO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4 invalid disk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bad read error on the disk.  Try again; if nothing changes,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mat the floppy disk resp. begin to take care of your hard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5 invalid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 posi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kette/hard disk controller has not  found a disk trac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r. 154 !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cannot read the diskett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 sector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 nr. 156,  but the  controller this  time could  not find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 in th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9 end of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probably redirected the  output of AS  to a printer.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out can be veeery lo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devic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1 devic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erating system detected an unclassificable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 general fail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erating system  has absolutely  no idea  of what happe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Programm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often get  questions about  how to  realize certain  things.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 are asked frequently, and it  might be worth documenting the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utions  in a 'Tips and  Tricks' corner. This chapter  is meant to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ct and document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1. 16 Bit Instructions via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 8 bit  processors can  only process  eight bits  at once 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already implies...). They however  often contain enoug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concatenate two of  them to a  virtual '16 bit  accumulator'.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 macros  to  operate  on  this virtual accumulator, they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provide the same addressing modes as the 8 bit instructions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mented  by the  hardware. To  achieve this,  macros somehow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rse' their arguments. How can this be accomplish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n example, the Motorola 6800  contains two accumulators named 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 It is straightforward to  treat them also as  a 16 bit accu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  modes should be  the same as  for 8 bit arithmetic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, nam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(address within first 25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xtended (arbitrary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 a macro  implementing a  virtual 16  bit instruction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ze the one or two arguments passsed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dexed addressing is the only mode using tw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mmediate addressing is recognized by the leading has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hecking  whether an address  is within the  first 256 byte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left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(single) argument has  to be transformed  into a string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 2. This string  can then also  be used to  strip the leading 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 to evaluate the actual  immediate value. The complet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d   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a    (ARG1)+1              ; 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cb  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  arguments have deliberately been  written in all-upperc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,  the  macro  works  both  in case-sensitive and non-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The usage of the macro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0007                   ;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34                   ;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#$55aa                  ;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    $12,x                   ; inde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, we want to  have more 16 bit  operations than just sub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One could  write a  similar macro  for every  typ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 there is a more elegant method.  A macro may itself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definition. So we can  define a sort of  'meta macro' which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 names as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16   macro   NEWINST,LOINST,HI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INST macro 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"ARG2" != ""            ;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,AR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 ; not index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set     "ARG1"                 ; convert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    substr(_SARG1,0,1)='#' ; immedi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>_SARG1    set     substr(_SARG1,1,strlen(_SARG1)-1) ; y-&gt;de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#lo(VAL(_SARG1))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#hi(VAL(_SARG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if                         ; no immediate-&gt;ext. 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INST  (ARG1)+1              ; ...and subtract lo/hi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INST  ARG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definitions now become one-lin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ddd,adda,ad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subd,suba,sb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andd,anda,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ord,ora,o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16   eord,eora,eo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is chapter, I tried to collect some questions that arise very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  together with their answers. Answers  to the problem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chapter might also be  found at other places  in this manu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aybe does not find them immedia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am fed up with  DOS. Are there versions  of AS for other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system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part  from  the  protected  mode  version  that offers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working  under  DOS,  ports  exist  for OS/2 and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Linux (currently in  test phase). Versions  that help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 system manufacturers located in  Redmont to become even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currently not  planned. I  will gladly  make the sources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 for someone else who wants  to become active in thi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tion.  The C variant  is probably the  best way to  start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is direction. He should however  not expect suppor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goes beyond the sources themsel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s a support of the XYZ processor planned for A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  processors are appearing all the time  and I am trying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e  by extending AS. The stack on my desk labeled ''undone''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 never goes below  the 4 inch  watermark... Wishes com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 of course play an important  role in the decision which c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dates  will be done first. The  internet and the rising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 published  in  electronic  form make the acqui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data books  easier than  it used  to be,  but it always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 when more exotic  or older architectures  are wan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cessor family  in question  is not  in the list of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are planned (see chapter 1), adding  a data book to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have  a  highly  positive  influence. Borrowing book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Having  a free  assembler is  really fine,  but I  now also ha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a disassembler...and a debugger...a simulator would also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be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is a project I work on in  leisure time, the time I hav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 not have to care  of how to make  my living. AS already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 portion of that time, and  sometimes I make a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use my  soldering iron,  enjoy a  Tangerine Dream CD, watch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imply to fulfill  some basic human  needs... I once sta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  the concept  of a  disassembler that  was design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  code  that  can  be  assembled and that automatically se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es  code and  data areas.  I quickly  stopped this projec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I realized that the remaining  time simply did not suffic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  to work  on one  good program  than to  struggle fo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zen  of mediocre apps. Regarded that way, the answer to the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is unfortunately ''no''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The  screen  output  of  AS  is  messed up with strang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arrows and brackets. Wh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AS  will by default use some ANSI control sequences for scree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l.  These  sequences  will  appear  unfiltered on your scre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did not install an ANSI  driver. Either install an ANSI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use the DOS command SET USEANSI=N to turn the sequence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  suddenly terminates  with a  stack overflow  error while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ing my program. Did my program become to larg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es  and No. Your program's symbol  table has grown a bit unsym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ally  what lead to high recursion depths while accessing th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.  Errors of this type especially happen in the 16-bit-OS/2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 of AS which  has a very  limited stack area.  Restart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-A command  line switch.  If this  does not  help,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ula  expression are also  a possible cause  of stack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uch a case, try to split the formula into intermediate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t  seems that AS  does not assemble  my program up  to the e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however with an older version of AS (1.3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Newer  versions of AS no longer  ignore the END statement; the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ally  terminate assembly  when an  END is encountered.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 include files  made by  some users  tended to contain an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  at their end.  Simply remove the  superfluous END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made an assembly listing  of my program because  I had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icated  assembly errors in my  program. Upon closer invest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 of the listing,  I found that  some branches do  not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ired target but instead to themselv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effect happens  in case  of forward  jumps in the first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formula parser  does not  yet have  the target  address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table, and  as it  is a  completely independent  modu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think of a value that  even does not hurt relative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 short  displacement  lengths.  This  is  the  cur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 itself...in  the  second  pass,  the  correct valu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appeared, but  the second  pass did  not happen due t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 first one. Correct  the other errors first  so that AS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the second pass, and the  listing should look more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Assembly  of my  program works  perfectly, however  I get 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when I try to convert it with P2HEX or P2B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You  probably  did  not  set  the  address filter correctly. By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ult,  the filter is disabled, i.e. all  data is copied to the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binary file. It is however possible  to create an empt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manually set range  does not fit  to the addresses  us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cannot enter the dollar character  when using P2BIN or P2HEX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  Unix. The automatic  address range setting  does not work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ad I get strang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Unix  shells use the dollar character  for expansion of shell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s.  If you want  to pass a  dollar character to an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it with  a backslash  (\). In  the special  case of th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ess  range specification  for P2HEX  and P2BIN,  you may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  instead of the dollar character, which removes this prbl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use AS on a Linux system,  the loader program for my targe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  however runs  on a  Windows machine.  To simplify things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 access the same network  drive. Unfortunately,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refuses to read the hex files created by the Linux side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Windows  and Linux systems use  slightly different formats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(hex files  are a  sort of  text files).  Windows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 line  with  the  characters  CR  (carriage  return)  and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nefeed),  however Linux  only uses  the linefeed.  It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Windows  program's  'goodwill'  whether  it  will  accep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 in the Linux format or not. If not, it is possible to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r  the files via  FTP in ASCII  mode instead of  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,  the hex files can be  converted to the Windows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.  For example, the program unix2dos can  be used to do th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mall script under 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wk '{print $0"\r"}' test.hex &gt;test_cr.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: I  have a 16 bit  address in my program  and have to load it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lower half into  separate CUP registers.  How do I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  halves? Other  assemblers have  built-in functions to acco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: This  can be done  ''by hand'' with  the built-in logical and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s.  However,  there  is  also  a file bitfuncs.inc tha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s the functions lo() respectively hi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Pseudo-Instructions and Integ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ppendix is designed as  a quick reference to  look up all pseu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 provided by  AS. The  list is  ordered in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part lists the instructions that  are always available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is followed by lists  that enumerate the instructions additio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available for a certai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s that are alway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:=           ALIGN        BINCLUDE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SET       CPU          DEPHASE      DOTTEDSTRUCTS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CASE      ELSEIF       END          ENDCASE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M          ENDS         ENDSECTION   ENDSTRUCT    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CONF      ERROR        EQU          .EQU         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M         FATAL        FORWARD      FUNCTION    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    IFB          IFDEF        IFEXIST      IFN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NDEF        IFNEXIST     IFNSYMEXIST  IFNUSED      IFSYM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USED        INCLUDE      INTSYNTAX    IRP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      MACEXP       MACECP_DFT   MACEXP_OVR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    NEWPAGE      NEXTENUM     ORG          .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        POPV         PUSHV        PRTEXIT      PRT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     READ         RELAXED      REPT         .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ENV    RORG         .SAVE        SAVEENV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      .SET         SHARED       .SHIF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       .SWITCH      TITLE        UNION    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  as an alias to EVAL, unless  SET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HIFT resp. SHFT, in case SHIFT is already a 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STORE  as an alias to RESTOREENV, unless RESTORE is already a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AVE  as an alias to SAVEENV, unless  SAVE is already a machin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AGE  resp. PAGESIZE,  in case  PAGE is 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  resp. SELECT, in case SWITCH  is already a machine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x0/MCF5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FULLPMMU     FPU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U 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56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      XSFR         Y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A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M-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X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C[.&lt;size&gt;]  DFS          DS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           FCC          FDB    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xx/Hitachi 63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PRWINS(68HC11K4)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/Freescale 6805/68HC(S)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09/Hitachi 63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PLAINBASE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nami 05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DW FCB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ING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XP S12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[.&lt;size&gt;]  DEF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ITFIELD   DFS          DS[.&lt;size&gt;]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68HC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scale 68RS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FS           DS[.&lt;size&gt;]  DW 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300(L/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MAXMODE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8/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COMPMODE     DATA         DC[.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DS[.&lt;size&gt;]   MAXMODE      PADDIN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SH7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ITERALS  DC[.&lt;size&gt;]  DS[.&lt;size&gt;]  LTORG       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MCS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achi H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C[.&lt;size&gt;]  DS[.&lt;size&gt;]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xx/MELPS-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CB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FS          DS           DW          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>FCC 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5816/MELPS-7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ASSUME       BYT 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DFS          FCB         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DB 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ELPS-4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ckwell PPS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C           DS  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subishi M16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PDP-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CIS          EIS          FIS          FLT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4          FP11         REG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BYTE          FLT3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MODE       ASCIC        ASCII        ASCIZ        BLKB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D          BLKF         BLKG         BLKH         BLK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KO          BLKQ         BLKW         BYTE         D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F_FLOATING   FLOAT        G_FLOATING   H_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         OCTA         QUAD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lympia CP-3F/GI LP8000/SGS M3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4004/4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DS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FB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(2)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          SFR          SFRB         SRC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MCS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0/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8086/80186/NEC V20...V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i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FPU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8X3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V           R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tics 26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ON          BIGENDIAN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ilips 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C[.&lt;size&gt;]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O           DQ           DS[.&lt;size&gt;]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PADDING      PORT   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mel A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     PORT         REG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D 29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G 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mens 80C166/1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x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         DEFW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DE       LWORDMODE    PRWINS(Z180) REG          WARN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EFBIT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log Z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EFBIT       DEFBITB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NAMEREG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linx KCPS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NAME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ticeMico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MAXIMUM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870(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7(0(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LCS-9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C93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6C8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chip PIC17C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llax SX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SFR         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CIZ        ASSUME       BIT 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7/STM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GS-Thomson ST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FS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CB          FCC          FDB          RMB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ORT   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C0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3x/C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SS          DATA         EXTENDED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32C020x/TM32C05x/TM32C0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FLOAT        BSS          BYTE         DATA        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LOAT        TFLOAT       LONG         LQxx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Qxx           RES          RSTRING      STRING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20C6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DATA         DOUBLE       PACK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99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DOUBLE       PADDING     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Instruments TMS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70C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TMS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BIT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as Instruments MSP4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S           BYTE         PADDING      REG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MP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LTORG        POR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PC-16/INS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ASSUME       LTORG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/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        BIGENDIAN    BYTE         DB           D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            DN           DO           DQ         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INS807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SB          DS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            DW           FB           FW 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COP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          ADDRW        BYTE  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SB          DSW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B           FW           SFR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SC14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C8          DS           DS8          DS16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DW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ional NS32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ENDIAN     BYTE         CUSTOM       DB    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DO           DQ           DS           DT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      FLOAT        FPU          LONG         P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          SUPMODE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child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0...�PD7806, �PD78(C)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Z80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807...�PD7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DB           DEFBIT      DD 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COM-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5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E        BIT          DB           DD           D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          DQ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  <w:t>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78K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PACKING      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�PD77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V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[.&lt;size&gt;]   DS[.&lt;size&gt;]  PADDING      REG          SUP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ios Logic SYM53C8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8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jitsu F^2MC16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I OLMS-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afacom MN161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S           P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dauk PMC/PMS/PFS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ATA         RES          SF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sil 18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N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MOS X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      DD           DQ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ARI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L STD 17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  EXTENDED     FLO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N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           DB           DD           DN       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Q            DS           DT           DW           R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-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BM (hex), C (o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         PACKING      RES          TEXT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 Nan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61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           DECIMAL      DS           LTORG   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esas 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KB          BLKW         BLKL         BLKD       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       ENDIAN       FLOAT        LWORD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1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Motoro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R           BYT          DB           DC           D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W           FCB          FCC          FD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p SC62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teger Syntax: In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            DB           DD           DO          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      DT           D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Predefin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ame          | Data Type | Definition | Meaning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CHITECTURE  | string    | predef.    | target platform AS wa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mpiled for, in the styl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processor-manufacturer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perating system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IGENDIAN     | boolean   | dyn.(0)    | storage of constants MSB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firs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ASESENSITIVE | boolean   | normal     | case sensitivity in symbo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names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NSTPI       | float     | normal     | constant Pi (3.1415.....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TE          | string    | predef.    | dat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ALSE         | boolean   | predef.    | 0 = logically ''false''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FPU        | boolean   | dyn.(0)    | coprocessor instruction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ASPMMU       | boolean   | dyn.(0)    | MMU instructions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nabl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EXTMODE     | boolean   | dyn.(0)    | XM flag set for 4 Gby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ddress space?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LWORDMODE   | boolean   | dyn.(0)    | LW flag set for 32 bi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structions?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MAXMODE     | boolean   | dyn.(0)    | processor in maximum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UPMODE     | boolean   | dyn.(0)    | processor in superviso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ode?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RCMODE     | boolean   | dyn.(0)    | processor in source mode?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ULLPMMU      | boolean   | dyn.(0/1)  | full PMMU instruction set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llowed?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ISTON        | boolean   | dyn.(1)    | listing enabl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CEXP        | boolean   | dyn.(1)    | expansion of macro con-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tructs in listing enabled?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        | integer   | dyn.       | number of target CPU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CPUNAME    | string    | dyn.       | name of target CPU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(68008)    | currently set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FILE       | string    | special    | current source file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ncluding include files)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LINE       | integer   | special    | current line number i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ource file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PASS       | integer   | special    | number of current pas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CTION    | string    | special    | name of current section o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empty string if out of any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section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OMSEGMENT    | string    | special    | name of address spac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urrently select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with SEGMENT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NESTMAX       | Integer   | dyn.(256)  | maximum nesting level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of macro expansions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DDING       | Boolean   | dyn.(1)    | pad byte field to even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?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LAXED       | Boolean   | dyn.(0)    | any syntax allowed integer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nstants?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C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Thomson)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IME          | String    | predef.    | time of begin of assembl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1st pass)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RUE          | Integer   | predef.    | 1 = logically ''true''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ERSION       | Integer   | predef.    | version of AS in BCD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ding, e.g. 1331 hex f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version 1.33p1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WRAPMODE      | Integer   | predef.    | shortened program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counter assumed?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*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Motorola, Rockwell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Microchip, Hitachi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.             | Integer   | special    | curr. program counte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(IM61x0)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$             | Integer   | special    | current program counter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Intel, Zilog, Texas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Toshiba, NEC, Siemens,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           |            | AMD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+-----------+------------+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be exact,  boolean symbols  are just  ordinary integer symb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ifference that AS  will assign only  two different values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  or 1, corresponding  to False or  True). AS does  not stor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in the symbol  table. For performance  reasons, they are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d  with hardcoded  comparisons directly  in the  parser. They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  do not  show up  in the  assembly listing's  symbol table. Pre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d  symbols are only set  once at the beginning  of a pass. The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  of dynamic symbols may in  contrast change during assembly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 settings  made  with  related  pseudo instruction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in  parentheses  give  the  value  present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given in this table also  reflect the valid way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in case-sensi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s listed  here should  be avoided  for own symbols;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define but not access them  (special symbols), or one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message due  to a double-defined  symbol. The ugliest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e redefinition  of a  symbol made  by AS  at the beginn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leads to a phase error and an infinite loo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 Shipped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ribution of AS contains a  couple of include files. Ap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files  that  only  refer  to  a specific processor famil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 function should be  immediately clear to  someone who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family), there  are a  few processor-independent  files which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de  useful functions. The functions defined  in these files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riefly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1. BITFUNCS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defines  a couple  of bit-oriented  functions that 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ired  for other assemblers.  In the case  of AS however, tha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with the help of user-define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ask(start,bits)  returns an  integer with  bits bits set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osition sta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nvmask(start,bits) returns one's complement to mas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utout(x,start,bits)  returns bits  bits masked  out from x sta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g at position start without shifting them to positio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(x) returns the second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(x) returns the lowest byte (bits 8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hiword(x) returns the second lowest word (bits 16..31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loword(x) returns the lowest word (bits 0..15) of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dd(x) returns TRUE if x is od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ven(x) returns TRUE if x is e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getbit(x,n) extracts bit n out of x and returns it as 0 o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ln(x,size,n)  shifts a word  x of length  size to the  lef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hrn(x,size,n)  shifts a word x  of length size to  the right by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l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f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otrn(x,size,n)  rotates the lowest  size bits of  an integer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by n plac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.2. CTYPE.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nclude file is similar  to the C include  file ctype.h which of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s  functions to  classify characters.  All functions  delive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r FAL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digit(ch) becomes TRUE if ch is a valid decimal digit (0..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xdigit(ch)  becomes  TRUE  if  ch  is  a valid hexadecimal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..9, A..F, a..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upper(ch)  becomes TRUE if ch  is an upp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lower(ch)  becomes TRUE if  ch is a  lowercase letter,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na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pha(ch)  becomes TRUE if ch is a letter, excluding special 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al charact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alnum(ch)  becomes TRUE if ch is either a letter or a valid d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l dig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space(ch)  becomes TRUE  if ch  is an  'empty'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feed, line feed, carriage return, tabula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rint(ch)  becomes TRUE if ch is  a printable character, i.e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character up to code 3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cntrl(ch) is the opposite to isprin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graph(ch)  becomes TRUE if ch is a printable and visible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spunct(ch)  becomes TRUE if  ch is a  printable speci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neither space nor letter nor numb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on the shoulder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Sir Isaac New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If I haven't seen farther than othe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cause I stood in the footsteps of giants.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a  commaon saying  that programs  you write are like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put into the world. It is now  more than 30 years that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this  assembler,  and  I  have come to the conclu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project  is rather  a journey  for its  author. The  peop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 and learn to  know on this  journey are at  least as importa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erceived target itself. Your learn a  lot on this trip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case, one also  understands that things  can also be  se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 different perspective. If the  discussions are fruit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in for both 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 making this  journey, some  people have  kept a special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memories, because of  the way they  contributed to this pro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state it  has now achieved.  The following enumera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 is naturally incomplete, since my  memories are not any mo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as they used to be. So the first 'thank you' goes to all the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I  (accidentally)  omit  in  the following paragraphs. The jour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n, and maybe our ways will be crossing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cept of  AS as  a universal  cross assembler came from Bern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.)  Zschocke who needed  a ''student friendly'',  i.e. free cross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bler  for his microprocessor course and  talked me into extend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 existing 68000  assembler. The  rest is  history... The 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course held at RWTH Aachen also always provided the most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aged  users (and bug-searchers) of new  AS features and therefor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a lot to today's quality of 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ternet and  FTP have  proved to  be a  big help for sprea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porting  of  bugs.  My  thanks  therefore  go  to the FTP ad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rnd  Casimir  in  Stuttgart,  Norbert  Breidor in Aachen, and J�r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i�burger  in J�lich).  Especially the  last one  personally engag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to establish a practicable way in J�l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we are just talking  about the ZAM: Though  Wolfgang E. Nage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 personally into AS, he however was  my tutor and boss.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  had at least four  eyes on what I  was doing. Regarding A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to be at least one that smil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rogram like  AS cannot  be done  without appropriate data boo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 I received information from  an enormous amount of peo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,  ranging from tips up to  complete data books. An enumeration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s (as stated before, this is very probably incomplete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nst  Ahlers,  Charles  Altmann,  Marco  Awater,  Len  Bayles,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sch,  Rolf  Buchholz,  Bernd  Casimir,  Nils  Eilers, Gunther Ewa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 E. Germann, Michael Haardt,  Stephan Hruschka, Fred van Kem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 Kliegelh�fer,  Ulf  Meinke,  Udo  M�ller, Matthias Paul, Nor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sch,  Curt  J.  Sampson,  Steffen  Schmid,  Leonhard Schneider,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ab,  Michael  Schwingen,  Oliver  Sellke, Christian Stelter, Patri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�mdahl,  Tadashi G.  Takaoka, Oliver  Thamm, Thorsten Thiele, Lesze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man, Rob Warmelink, Andreas Wassatsch, John Weinr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and  a somewhat  ironic ''thank  you'' to  Rolf-Dieter-Klein an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as  Thiel, who gave me the  initial impulse with their ASM68K. Se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 things did not work the  way I wanted them to  have, so I though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do better or at leas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 of course, I did not entirely write  AS on my own.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contained  the OverXMS  routines from  Wilbert van  Leij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 move the overlay  modules into the  extended memory. A really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easy to use without 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MS320C2x/5x code generators  and the file  STDDEF2x.INC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 Sailer, ETH Zurich.  It's surprising, he  only needed on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to understand my  coding and to  implement the new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 that was  a long  nightshift or  I am  slowly getting old...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praise  goes  to  Haruo  Asano  for  providing the MN1610/MN1613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6100, CP1600, Renesas RX and HP NanoProcessor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Changes since Version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MCS-51 processor  type 80515.  The number  is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 stored by  the assembler.  The file  STDDEF51.INC wa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ed  by the necessary SFRs. CAUTION!  Some of the 80515 SF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moved to other address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upport for the Z80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ster 680x0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ntax  for  zero  page  addresses  for  the  65xx  family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from addr.z to &lt;addr (similar to 68x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upport for the 6800,  6805, 6301, and 6811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 part  now  also  understands  DJNZ,  PUSH,  and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or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now not  also list  the symbols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ros that have been defin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DEF/IFNDEF 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the existence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 PHASE/DEPHASE  to  support 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ll be moved at runtime to a different 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WARNING, ERROR, and FATAL to print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-defin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file  STDDEF51.INC  additionally  contains the macr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implify working with the MCS-51's register bank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 u to print segment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9 proces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string variab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structions TITLE, PRTINIT,  PRTEXIT, ERROR,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TAL  now expect a string  expression. Constants therefo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o be enclosed in '' instead of ' characters. This is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rue for DB, DC.B, and BY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ALIGN to align  the program cou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LISTING  to turn  the generation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 listing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 instruction  CHARSET  for  user-defined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econd pass  is now  omitted if  there were 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VERSION  that contains the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 number of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ESSAGE  to  generate  addition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ges under program contr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ula parser is now accessible via string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an error  in a  macro occurs,  additionally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acro itself is show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UPSTRING to convert a string to all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 TOUPPER  to convert  a single charac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FUNCTION for user-defined 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D to define  symbols from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 ASCMD for  commonly us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was introduc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rogram will additionally  be checked for  double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areas if the u option is enabl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C  to generate  a cross re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PIC16C5x and PIC17C4x processor f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ssembly listing  additionally shows  the nesting dep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cross  reference  list  additionally  show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of a symbo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A to  force a more compact 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processors  8086, 80186, V30, V3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87, and Z18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SAVE and RESTORE for an easier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of some 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erators for logical shifts and bit mirro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and line options may now be negated with a plus si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ilter AS2MSG for  a more comfortable  work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Turbo-Pascal 7.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LSEIF  now may have  an argument for  construction of IF-TH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 ladde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ASE construct  for a  more comfortable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ser-defined functions now may have more than one argu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 now  additionally  generate  hex  files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itable for 65xx process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D,  P2HEX, and  P2BIN now  have the  same scheme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ocessing like A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witch i for  P2HEX to select  one out three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ities for the termination rec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functions ABS and SG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predefined symbols MOMFILE and MOM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tion to print extended error mess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IFUSED  and IFNUSED  to check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has been used so f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vironment variables  ASCMD, BINDCMD  etc. now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contain the  name of  a file  that provides mor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can now generate the  hex formats specified by Micro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age length specification of 0  now allows to suppres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 formfeeds in the assembly listing completely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in the command line now may be assigned an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rary value (p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8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nged  operation to multipass mode. This enables AS to gen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e optimal code even in case of forward referenc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knows the generic JMP and CAL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oshiba TLCS-900 seri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ASSUME  to  inform the assembl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8086's segment register cont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6 series from SGS-Thoms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..and  the 3201x signal processors from Texas Instrumen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option F for  P2HEX to override  the automatic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selection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now can automatically  set the start  resp. sto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ddress window by specifying dollar sig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48 code  generator now  also knows  the 8041/42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extension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8 microcontrollers (p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3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opportunity to define sections and local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switch h  to force hexadecim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lowerc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redefined  symbol  MOMPASS  to  rea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ly running pa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t  to disable individual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ssembly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the  L variant  of the  TLCS-900 se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LPS-7700 series from Mitsubishi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 accepts dollar  signs as  start resp. stop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es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 family from Toshiba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can  output data in  Tektronix and 16 bit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 format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now prints warnings for address overflow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clude file STDDEF96.INC  with address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TLCS-900 series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READ to allow interactive input of v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s during assembly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rror  messages are  written to  the STDERR  channel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output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OP  instruction  missing  for  the 6811 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cusi, 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�PD78(C)1x family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PIC16C84 from NEC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switch E  to redirect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file (p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MELPS-7700's 'idol' 65816 is now also available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T6 pseudo instruction  ROMWIN has been  removed was in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ted into the ASSUME instruc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04 from SGS-Thoms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a  the NOEXPORT option in a  macro definition, it is now 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ble  to define individually for  every macro whether i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the MAC file or not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aning of  MACEXP regarding  the expansion  of macro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 slightly due to the  additional NOEXPAND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definition (p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GLOBAL option in the macro definition now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ally  allows to define macros  that are uniquely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ir section name (p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DSP56000 from Motorol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now also extract the lower resp. upper half of a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LCS-870 and  TLCS-47 famil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prefixed ! now  allows to reach  machine instructions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macro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GLOBAL instruction now allows to export symbols in a q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ied style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r  command line  switch now  allows to 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constructs that forced additional passe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 omit an argument to  the 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; AS will then choose a fitting default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 command line option now  allows to suppress line num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in the assembly listing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scape  sequences may now  also be used  in ASCII styl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s (p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pseudo  instruction PADDING  now allows  to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 or disable the  insertion of padding  bytes in 680x0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IGN is now a valid instruction for all target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PIC16C64's SFRs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96 from Intel (p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C additionally allows to specify a repetition factor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2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 (implementation done by Thomas 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 has been extended appropriate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quation sign may be used instead of EQU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ENUM instruction to define enumeration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D now has a real effec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switch  n  to get the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in addition to the error messag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LCS-9000 series from Toshib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70xx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, including a new DBIT pseudo instruct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DS80C320's SFR'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is now  also able  to include 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 macros.  This  required  to  modify the forma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 slightly. If you use AS2MSG,  replace i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! (r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0C166 from Sieme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VAL function to evaluate string express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construct  symbol names with the hel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expressions enclosed in brac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167's peculiariti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ELPS740's special  page addressing  mode is now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 possible to  explicitly reference  a symbol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  section by  appending its  name enclosed 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struction with an @ sign has been removed! (r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MELPS-4500  series from Mitsubis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H8/300  and H8/300H  series from Hit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ettings  made with LISTING  resp. MACEXP may  now be rea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predefined symbols with the same nam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3x  series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H7000 from Hitachi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Z80 part has been extended to also support the Z380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K part has been extended  to know the dif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3xx micro controllers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  label not any more  has to be placed  in the first r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arked with a double dot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5K0 series from NEC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additional command  line option  o allows  to set  a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name for the code file 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~~ operator has been moved  to a bit more senseful r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SSUME  now also knows the 6809's DPR register and its im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pardon, 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9  part  now  also  knows  the 6309's secret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nary  constants now also may be  written in a C-like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MOMSEGMENT  allows to in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active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:= is now allowed as a short form for SET/E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switch q allows to force a ''silent'' 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key word PARENT  to reference the  parent se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by PARENT0..PARENT9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owerPC part has been extended by the microcontrolle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MPC505 and PPC40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mbols  defined with SET or EQU may  now be assigned to a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in segmen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H7000 part  now also  knows the  SH7600's extension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compute correct displacements...)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5XX part now differentiates  between the 65C02 and 65S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to the symbol MOMCPU, there  is now als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 MOMCPUNAME  that  contains  the  processor's 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so knows the 32-bit  variant of the Intel h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(r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7C750's limitation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internal numbers for  fatal errors have  been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  starting  at  10000,  making  more space for norm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unused  symbols are now marked with  a star in the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29K family from AMD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 family from Mitsubishi (r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8/500 family from Hitachi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data bytes printed per  line by P2HEX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 of the pass that  starts to output warning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r command line switch is now variable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macro processor  now knows  a WHILE  statement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eat a piece of code a variable number of tim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PAGE instruction now  also allows to  set the line wi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sembly listing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PU  aliases may now be defined  to define new pseudo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CS/251 family from Int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f  the cross  reference list  has been  enabled, the 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first definition is  given for double  definitions of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ls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x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implementation done by Thomas Sailer, ETH Zurich, 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OS/2  version  should  now  also  correctly work with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 names.  If  one  doesn't  check  every s**t persona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pseudo instruction  BIGENDIAN now allows  to sel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S-51/251  mode whether constants should  be stored in big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n or little endian format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 part  now  differentiates  between the full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ed  MMU instruction  set; a  manual toggle  can be 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PMMU instruction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 option I allows  to print a 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paired with their nesting level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6 family from Motorola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END statement now optionally  accepts an argument a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for the program (r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and P2HEX now allow to move  the contents of a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ifferent addres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ments  appended to  a SHARED  instruction are  now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 file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2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A family from Philips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08 family from Motorola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VR family from Atmel (r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o  achieve  better  compatibility  to  the AS11 from Motoro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seudo  instructions  FCB,  FDB,  FCC,  and RMB we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16C from Mitsubishi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COP8  from 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IFB and  IFNB for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EXITM instruction now allows  to terminate a macro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nsion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MSP430 from Texas Instrument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ISTING  now knows the additional  variants NOSKIPPED and PU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  to remove  code that  was not  assembled from th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0 family from NEC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IGENDIAN is now also available in PowerPC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BINCLUDE instruction to include binary file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TOLOWER and LOWSTRING  functions to convert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s to lower cas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t  is now possible to store  data in other segments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at has been extended appropriate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DS instruction to reserve memory  areas is now also av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le in Intel mod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U command line switch now allows  to switch AS into a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itive  mode  that  differentiates  between 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 in the names of  symbols, user-defined functions,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parameters, and section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FRB  now also  knows the  mapping rules  for bit 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RAM areas; warnings  are generated for  addres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bit addressable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s PUSHV  and POPV  to save symb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ily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functions  BITCNT,  FIRSTBIT,  LASTBIT,  and BIT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it processing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360 is now also  known as a member  of the CPU32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9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SC/MP  from National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TMS70Cxx family 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TMS9900 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knows  the  80296's  instruction  set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upported number of Z8 derivatives has been extended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80C504's mask defect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egister definition file  for Siemens' C50x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T7 family from SGS-Thomson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Tntel pseudo instructions  for data disposal  are now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 the 65816/MELPS-7700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  the 65816/MELPS-7700,  the address  length may  now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via prefixe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8X30x family from Signetics (r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rom  now on, PADDING is enabled  by default only for the 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mi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 predefined  symbol  ARCHITECTURE  can  now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ry the platform AS was compiled for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atements  STRUCT  and  ENDSTRUCT  to  def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cture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  and object  files for  the AVR  tools may now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VEC now also knows the 68040's control register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STRLEN  function  to  calculate  the  length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ability  to  define  register symbols (r7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tmel AV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knows the 6502's undocumented instruc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and P2BIN now optionally can erase the input files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ically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BIN  can additionally  prepend the  entry address 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lting imag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ldFire family  from Motorola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tion of the 680x0 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YT/FCB,  ADR/FDB, and FCC  now also allow  the repetition f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 known from DC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Motorola's M*Core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SH7000 part now also knows the SH7700's extens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680x0 part now also  knows the 68040's additional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(r7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56K part now also knows  the instruction set extension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56300 (r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DEPAGE statement now  allows to keep several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 sets in parall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argument variations for CHARSET have been extend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string functions SUBSTR and STRST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RPC statement in the macro 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RADIX statement  to set  the default number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 for integer constant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stead of ELSEIF, it is now valid to simply write ELSE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== may be used as equality operator instead of =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RANCHEXT  for the Philips  XA now allows  to automatically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nd the reach of short branch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ebug output is now also possible in NoICE forma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960 family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�PD7720/7725  signal process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�PD77230 signal  processor from N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SYM53C8xx  SCSI processors from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os Logi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4004 from Inte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C14xxx series of National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 the  instruction  extensions of the P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03GC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option  cpu to set  the default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o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key  files now  also may  be referenced  from the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option  shareout  to 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or SHARED definition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 statement WRAPMODE to support AVR processors with a sh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ed program counter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20x instruction  subset in the C5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exadecimal  address specifications for the  tools now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ade in C notation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umbering  system  for  integer  results in \{...} 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ns is now configurable via OUTRADIX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register syntax for 4004  register pairs has been corr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8L family from Fujitsu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 allows  to  set  the  minimum  address length fo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ACE family from Fairchild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REG is now also allowed for PowerPC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switch in P2HEX to relocate all addresses (r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switch x now additionally allows a second level of det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s to print the source line in question (r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ersion 1.4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default integer syntax for Atmel AVR is now the C Synta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line  option olist  to set  the list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and lo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F^2MC16L family from Fujits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nstruction PACKING for the AVR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implicit macro parameters ALLARGS and ARGCOU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SHIFT  to process  variable macro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 lis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instruction  MAXNEST  to  set  the  maximum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th of macro expans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command  line  argument  noicemask  to 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segments listed in a NoICE debug info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180x family from Inters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68HC11K4 address wind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2HEX  now allows to  vary the address  field length of AVR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new command line option  -gnuerrors allows to outpu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 a GNU C-style form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TMS320C54x family from Texa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w macro option INTLAB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 Atmel  MegaAVR  8/16  instructions  and register defin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 ENDIF/ENDCASE  show the line number of the corresponding o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g statement in the lis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8051 part now also supports  the extended address sp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llas DS80C39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nameless temporary s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undocumented 8085 instruc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roved structure hand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EXPRTYPE() fun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 line continu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grated  support  for  KCPSM/PicoBlaze  provided  by And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sats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807x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40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Zilog eZ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KCPSM3 variant from Xilin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LatticeMico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12X instruction  extens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GATE core of the 68HC12 fami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Signetics 265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 supports the  COP4 family  from National Semi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HCS08 extensions by Freesac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RS08 family by Free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Intel 800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optional syntax for integer consta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ed function CHARFROMS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allow Q for octal constants in Intel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another variant for temporary symbo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  PowerPC   part   has   been   extended   by   the  MPC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ribution by Marcin Ciesla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mplicit macro parameters are always case-insensit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 REG statement to MSP43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XMOS XS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  parameters  GLOBALSYMBOLS  and  NOGLOBALSYMBOL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whether labels in macros are local or no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NEC 75xx se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TMS1000 controllers from T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itionally supports the 78K2 family from N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 newer changes are only documented in the separate chang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Hints for the AS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 in the  introduction, I release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AS on request.  The following shall  give a few  hints to their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1. Language Prelim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beginning, AS  was a program  written in Turbo-Pasca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ly  at the end  of the eighties,  and there were  a couple of r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  for this choice: First, I was much  more used to it than to any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and compared to Turbo Pascal's  IDE, all DOS-based C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  were just crawling along. In the beginning of 1997 however, it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  clear that  things had  changed: One  factor was that Borl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d  to let its confident DOS  developers down (once again, explic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ly  no 'thank  you', you  boneheads from  Borland!) and replac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  7.0 of  Borland Pascal  with something  called 'Delphi'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a wonderful  tool to  develop Windows  programs which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90% user interface and accidentaly  a little bit of content,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completely useless for  command-line driven programs  like AS.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 my focus of operating systems  had made a clear move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,  and I probably could have  waited arbitrarily long for a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 for Linux  (to all  those remarking  now that  Borland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 on  something  like  that:  this  is Vapourware, don"t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 anything until you can  go into a shop  and actually buy it!)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herefore clear that C was the way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this eperience  what results  the usage  of 'island systems'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,  I put  a big  emphasize on  portability while doing the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to C; however, since AS for  example deals with binary data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 format and  uses operating  systen-specific functions  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 which may need  adaptions when one  compliles AS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s tailored for a C compiler  that conforms to the ANSI C standa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 is explicitly not required. If you are still using a compiler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ing  to the outdated Kernighan&amp;Ritchie standard, you should con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getting a  newer compiler:  The ANSI  C standard 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9  and there  should be  an ANSI  C compiler  for every con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,  maybe  by  using  the  old  compiler  to build GNU-C.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some switches in the source  code to bring it nearer to K&amp;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an officially supported feature which I only use intern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o support a quite  antique Unix. Everything left  to say about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in the file README.K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inclusion of  some additional  features not  present in the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(e.g. dynamically loadable message files, test suite, auto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c  generation of  the documentation  from one  source format)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tree substantially more complicated.  I will attempt to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 everything step by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2. Capsuling System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I already mentioned, As has  been tailored to provide maximum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 independence  and  portability  (at  least I believe so...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 packing all  platform dependencies  into as  few files as possi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.  I will describe  these files now,  and this section 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because it is probably one of the most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uild of all components of AS  takes place via a central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ake it work,  it has to  be accompanied by  a fitting Makefil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gives the  platform dependent  settings like  compiler fla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 Makefile.def-samples contains  a couple  of inclu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 for widespread platforms  (but which need  not be optimal...)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your platform  is not  among them,  you may  take the  file Mak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def.tmpl as a starting point (and send me the resul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further component  to capure  system dependencies  is the  file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.  Practically all  compilers predefine  a couple of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hat describe the target processor and the used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.  For example, on a  Sun Sparc under Solaris  equipped with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,  the  symbols  __sparc  and  __SVR4. sysdefs.h exploit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 to provide a  homogeneous environment for  the remaining,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-independent  files. Especially, this covers  integer datatyp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 length, but it may also include the (re)definition of C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which are not  present or non-standard-like  on a specific pl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t's best to read this files  yourself if you like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 may  occur...  Generally,  the  #ifdef statement are ord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 levels: First, a specific processor  platform is selected,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re sorted out in such a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port AS to  a new platform, you  have to find two symbols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 for this  platform and  extend sysdefs.h  accordingly. Once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interested in the resul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 System-Independ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represent  the  largest  part  of  all modules. Describing all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in detail  is beyond  the scope  of this  description (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to know more probably start  studying the sources, my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 isn't that horrible either...),  which is why I  can onl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list at this place with all modules thei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1. Modules Used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file is  AS's root:  it contains  the main()  function of A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 of all  command line  options, the  overall control 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and parts of the macro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all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processes  all statements  defined for  all processor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,  e.g. EQU and ORG. The CPU pseudo-op used to switch among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rocessor targets is also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cod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ntains the  bookkeping needed for 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exports an interface that allows to  open and close a cod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 functions to write code to (or  take it back from) the file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 job of  this module  is to  buffer the  write proces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up execution by writing the code in larger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bu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can optionally generate debug information for other tools like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ulators  or  debuggers,  allowing  a  backward  reference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They get collected in this module and can be output after 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y in one of sever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de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s only contains  declarations of constants  used in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places and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fnum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ssigns  internally  assigns  incrementing  numbers  for  eac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file. These numbers are  used for quick referencing.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numbers and  the conversion  between names  and numbers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ara  ll  routines  located  controlling conditional assemb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 important exported  variable is  a flag  called IfAsm  which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ls whether code generation is currently turned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nc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holds the  definition of the  list stucture that a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nesting of include files to the assembly 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itre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searching for the mnemonic used in  a line of code, a simple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comparison  with  all  available  machine  instructions  (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 done  in  most  code  generators,  for reasons of simplic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iness)  is not necessary the most  effective method. This modul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s  two improved structures (binary tree  and hash table) which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  a more  efficient search  and are  destined to replace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on a step-by-step basis...priorities as need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ma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to store  and execute  macro constructs  are loca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The real macro processor is (as already mentioned) in as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p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really go into the innards:  This module stores the symbol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s  (global and local) in two binary  trees. Further more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 large procedure  EvalExpression which  analyzes and  evalu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mula)  expression.  The  procedure  returns  the  result  (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 point, or string)  in a varaint  record. However,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 during code  generation, one  should better  use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 EvalIntExpression,  EvalFloatExpression,  and  EvalStringEx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.  Modifications for tha esake of  adding new target process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cessary  in  this  modules  and  should  be done with extreme c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touching something like 'AS's root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msub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collects a couple of  commonly used subroutines which p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ly deal with error handling and 'advanced' string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pemu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  at the  beginning, AS  originally was 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in Borland Pascal. For some intrinsic functions of the compi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,  it was simpler  to emulate those  than to touch  all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where they are used.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defines  a  data  type  to  deal  with  a list of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.  This functionality is needed by  AS for allocation lists; fu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more, P2BIN and P2HEX use such lists to warn about overl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ar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implements  the  overall  mechanism of command line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.  It needs a specification of  allowed arguments, split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  line and triggers the appropriate callbacks. In detail, the m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sm includ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cessing  of arguments  located in  an environment  variabl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turn  of a set  describing which command  line argument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proces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 backdoor  for  situations  when  an  overlaying IDE conv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ed command line completely into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pseud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will find  at this  place pseudo  instructions that  ar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 of code generators.  On the one  hand, this is  the Intel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DB..DO, and on the other hand  their counterparts for 8/16 bit CP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Motorola or Rockwell. Someone who wants to extend AS by a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fitting into one of  these groups can get  the bigge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pseudo instructions with one call to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va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reasons of memory efficiency, some  variables commonly used by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e code gen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a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t  another bit of machine dependence, however  one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 attention  on:  This  module  automatically  checks  at 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 a host  machine is  little or  big endian. Furthermore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made if  the type  definitions made  for integer variables i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.h really result in the correct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id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 this place,  all processor  families supported  by AS are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ir header IDs  (see chapter 5.1)  and the output  forma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 by default by  P2HEX. The target  of this table  is to cen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addition of a new processor as  most as possible, i.e. in contr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earlier versions  of AS,  no further  modifications of too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err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onversion from  error numbers  to clear  text messages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I hope I'll never hit a  system that does not define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acros, because I would have to rewrite this module complet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message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 version  of AS  reads all  messages from  files at run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anguage to be used  is clear. The format  of message file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imple  one,  but  instead  a  special compact and preindex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s generated  at runtime  by a  program called 'rescomp' (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  about it later).  This module is  the counterpart to rescom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 the  correct  language  part  into  a character field and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access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module  checks  which  country-dependent  settings (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 country code) are  present at runtime.  Unfortunately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highly operating system-dependend task, and currently,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 three methods defines:  The MS-DOS method,  the OS/2 metho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 Unix  method  via  locale  functions.  For  all other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nfortunately currently only NO_NLS availab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hand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 the one hand, here  is a special open  function located kn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 strings !0...!2 as  file names and  creating duplic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 file handles  stdin, stdout,  and stderr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agations  are done  whether the  standard output  has been r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ed  to a device  or a file.  On no-Unix systems, this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corporates some speci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list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just a little  'hack' that defines routines  to deal with l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  lists of strings, which are needed  e.g. in the macro process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only needed string operations have found their ho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valid  version is  centrally stored  here for A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de????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modules form the main part of  AS: each module contains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for a specific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3.2. Additional Modules for the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module  to  convert  integer  numbers to hexadecimal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not absolutely  needed in  C any  more (except for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long long  variables, which  unfortunately not  all printf()'s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), but it somehow survived the porting from Pascal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b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2hex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2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i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i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of P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utils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ubroutines needed by  several tools are  collected here, e.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f cod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4. Modules Needed During the Build o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2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 minimal filter converting  ANSI C source files to Kernig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Ritchie  style. To  be exact:  only function  heads are convert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only when they  are roughly formatted  like my programm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one should therefore think this were a universal C par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c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mall  filter  needed  during  installation on DOS- or OS/2-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 DOS and OS/2 use a CR/LF for  a newline, inc ontrast to the s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  LF of  Unix systems,  all assembly  include files provided wi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rough this filter during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c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DOS and OS/2, this module takes  the task of the cmp command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nary comparison of  files during the  test run. While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ly  be possible  with the  comp command  provided with the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cmp  does not  have any  nasty interactive  questions (which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dventure to get rid of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hyph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the submodule  in tex2doc providing  hyphenation of wor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used for this is shamelessly stolen from 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germa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comp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AS's 'resource compiler', i.e.  the tool that converts a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file with string resources into a fast, index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do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ASCII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2htm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tool that converts the LaTeX documentation  of AS into an HTML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laut.c and unumla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tiny programs convert national  special characters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ing  in ISO8859-1 (all  AS files use  this format upon deliver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system-specific  coding.  Apart  from  a  plain  ASCII7 vari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currently the IBM character sets 437 and 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hyph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of hyphenation rules for the english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 Generation of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 the C  source tree  of AS  uses a  dynamic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le  for all (error) messages. In  contrast to the Pasac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 all messages were  bundled in an  include file and compi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s, this method eliminates the  need to provide AS in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language variants; there is only  one version which check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gage  to be used  upon runtime and  loads the corresponding compo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nt  from the message files.  Just to remind: Under  DOS and OS/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setting is  queried, while  under Unix,  the environment vari-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s LC_MESSAGES, LC_ALL, and LANG 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5.1. Format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file for the message  compiler rescomp usually has th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s. The message compiler generates one or two files from a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binary file which is read at runtime by AS resp. its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optionally  one further C header file  assigning an index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messages. These index numbers in combination with an index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in the binary file  allow a fast access  to to individual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ource file for the message compiler  is a pure ASCII file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 be modified  with any  editor. It  consists of a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 commands  with  parameters.  Empty  lines  and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semicolon  are ignored.  Inclusion of  other files 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clud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two statements  in every source  file must be two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 the languages defined in  the following. The mor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Lang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s DE(049) EN(001,06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 that two languages will be defined  in the res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ne shall be used under  Unix when the language has b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E via environment variable. Similarly,  It shall be used unde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OS/2 when the country  code was set to  049. Similarly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shall be used for  the settings DE resp.  061 or 001. While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'telephone numbers'  may point  to a  single language, the assign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 to a Unix  language code is  a one-to-one correspondenc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problem in  practice since  the LANG  variables Unix  uses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versions via appendices, e.g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.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.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only  compares  the  beginning  of  the strings and therefo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 to the  right decision.  The Default  statement defines the 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ge  that shall be used if either no  language has been set at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anguage is  used that  is not  mentioned in  the asrgument 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s. This is typically the english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 definitions  are  followed  by  an  arbitrary  number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i.e. definitions of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Er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Fehle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: error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case n languages  were announced via  the Langs statement, the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 compiler  takes  exactly  the  following  n  as the string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.  It is therefore impossible to  leave out certain langu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messages, and  an empty  line following  the string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no way  be misunderstood  as an  end marker  for the list;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between statements  only serve  purposes of  better read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 however  allowed  to  split individual messages acros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 in the source  file; all lines  except for the  last on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backslash as continuation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stMessag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ies ist ein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zweizeilige Nachric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is is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wo-line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 already mentioned, source files are pure ASCII files;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 may be placed in  message texts (and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 pass them to the resulting  file), a big disadvantage howev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  is that such a file  is not fully portable any  more: in ca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 to another  system using  a different  coding for national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l  characters, the user will probably be confronted with funny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 at  runtime...special  characters  should  therefore 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 via special sequences  borrowed from HTML  resp. SGML (see 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le J.1). Linefeeds can be inserted into a line via \n, similar to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Sequence...                          | results in...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(Umlauts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uml; &amp;Ouml; &amp;Uuml;                | "A "O "U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szlig;                             | "s (sharp s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grave; &amp;Egrave; &amp;Igrave; &amp;Ograv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grave;                            | � (Accent grave)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acute; &amp;Eacute; &amp;Iacute; &amp;Oacute;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acute;                            | � (Accent agiu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circ; &amp;Ecirc; &amp;Icirc; &amp;Ocirc;     | � � � �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Ucirc;                             | � (Accent circonflex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ccedil; &amp;Ccedil;                   | � �(Cedilla)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ntilde; &amp;Ntilde;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ring; &amp;Arin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aelig; &amp;Aelig;                     | � �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&amp;iquest; &amp;iexcl;                    | inverted ! or ?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-----------------+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J.1: Syntax for special character in resco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6. Creation of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source distribution of AS contains  this documentation in LaTeX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 only. Other  formats are  created from  this one automatical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 provided  with  AS.  One  reason  is  to 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 distribution, another reason is  that changes in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only have to be made once, avoiding inconsisten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 was  chosen  as  the  master  format because...because...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 been there all the time before. Additionally, TeX is almost arb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rily  portable and fits quite well to  the demands of AS.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 therefore allows  a nice  printout on  about any pr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conversion to an ASCII file that used to be part of earlier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ions,  the converter  tex2doc is  included, additionally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r tex2html allowing to put the manual into th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documentation is started via a si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wo converters mentioned  are be built  first, the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 documentation and  finally, LaTeX  itself is  called. All  th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for all langua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7.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 AS deals with  binary data of  a precisely defined struct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naturally sensitive for system  and compiler dependencie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 least a  minimum amount  of secureness  that everything  w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compilation, a set of test sources is provided in the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y  tests that allows to test the freshly built assembler.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s  are primarily trimmed  to find faults  in the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 instruction set,  which are  commonplace when  integer len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.  Target-independent features like the  macro processors or co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  assembly are  only casually  tested, since  I assume 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everywhere when they work for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test run is started  via a simple make  test. Each tes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d,  converted to a binary file, and compared to a reference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.  A test is  considered to be  passed if and  only if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 and the  newly generated  one are  identical on a bit-by-bit ba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s.  At  the  end  of  the  test,  the assembly time for every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 (those who  want may  extend the  file BENCHES  with thes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lts),  accompanied  with  a  success  or  failure message. Track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 error that occurs, even  if it occurs in  a processor targ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never going to use!  It is always possible  that this poi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that may also come up for  other targets, but by coincidenc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e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8. Adding a New Target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bably most common reason to modify  the source code of A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 a new target  processor. Apart from  adding the new  modu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,  there are few places in  other modules that need a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.  The new  module will  do the  rest by  registering itsel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of code generators. I  will describe the needed  steps in a cook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 style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ing the Processo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hosen for the new processor has to fulfill two criteri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The  name must not be  already in use by  another processor.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s  AS without any  parameters, a list  of the names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If  the name shall  appear completely in  the symbol MOMCPU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contain other  letters than  A..F (except  right at the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ng).  The  variable  MOMCPUNAME  however  will  always re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 name during assembly. Special characters are generally dis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d,  lowercase letters will  be converted by  the CPU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  letters  and  are  therefore  senseless in the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step for registration is making an entry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(family) in  the file  headids.c. As  already mentioned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also used  by the  tools and  specifies the  code ID 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 family, along with  the default hex  file format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have some coordination before choosing the I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 of the Code Generator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nit's  name  that  shall  be  responsible  for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ar at  least some  similarity to  the processor's  name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the  sake  of  uniformity)  and  should  be  named in the sty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....  The head with include statements  is best taken from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de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for an  initialization function  that has  to be  call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ginning  of the main() function in  module as.c, the new module n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  has to export variables nor  functions as the complete commun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is done at runtime via indirect  calls. They are simply don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 to  the  function  AddCPU  for  each processor type that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by this un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xxxx:=AddCPU('XXXX',SwitchTo_xxx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XXX'  is the name chosen  for the processor which  later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assembler programs to  switch AS to  this target processor. Swit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_xxxx  (abbreviated as the ''switcher'' in the following) is a pro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e  without parameters that  is called by  AS when the 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 processor actually takes  place. AddCPU delivers  an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 result that  serves as  an internal  ''handle'' for the new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 The global variable MomCPU always contains the handle o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processor  that  is  currently  set.  The value returned by AddCP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stored in a private  variable of type CPUVar (called CPU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example  above).  In  case  a code generator modul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 than one  processor (e.g.  several processors  of a  fami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 can find out  which instruction subset  is currently a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ng MomCPU against the stored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witcher's task is to ''reorganize'' AS for the new target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. This is done by changing the values of several glob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idSegs:  Not all processors  have all address  spac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.  This set defines which subset the SEGMENT instruction will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 for the currently active target  processor. At leas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 has to  be enabled.  The complete  set of allowed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looked up the file fileformat.h (Seg.... 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Inits:  This  array  stores  the  initial program cou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the individual segments (i.e.  the values the program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initially take when there is no ORG statement). There are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 few exceptions (like  logically separated address spa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overlap) which justify other initial values tha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Grans:  This array specifies  the size of  the smallest 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 in bytes  for each  segment, i.e.  the size  of an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increases an  address by  1. Most  processors need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,  even if  they are  16- or  32-bit processors,  but the P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processors are cases where higher value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stGrans:  This  array  specifies  the  size  of  byte grou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ll  be shown in  the assembly listing.  For example,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  of the 68000  are always 2  bytes long though  the code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 granularity is  1. The  ListGran entry  therefo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gLimits:  This  array  stores  the  highest  possible addr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segment, e.g.  65535 for  a 16-bit  address space. Thi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 not  be  filled  in  case  the  code generator tak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PC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stMode:  This variable may take  the values ConstModeIntel,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ModeMoto,  or ConstModeC  and rules  which syntax  ha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pecify the base of integ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CSymbol:  This variable  contains the  string an assem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use to to get the current  value of the program counter.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for example usually use a dollar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urnWords:  If the target processor  uses big-endian addre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of the fields  in ListGran is  larger than one,  set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rue to get the correct byte order in the cod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IsOccupied:  Some processors have a  SET machine instru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callback is set  to a non-NULL  value, the code genera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  back whether  SET shall  not be  interpreted as  pseud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ion.  The return  value may  be constant  True or or e.g.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 on the number of argument if a differentiation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eaderID:  This variable contains  the ID that  is used to ma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processor family in the the  code output file (see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ion  of the code  format described by  AS). I urge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 before selecting  the value  to avoid  ambiguities. Values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 the range of $01..$7f should  be avoided as they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 special purposes  (like a  future extension  to allow lin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).  Even though  this value  is still  hard-coded in 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s,  the preferred method  is now to  fetch this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ids.h via FindFamilyBy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OPCode:  There are  some situations  where AS  has to  fi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areas  with  NOP  statements.  This variable contains the 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ine code of the NOP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videChars:  This string  contains the  characters that 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ion  characters for instruction parameters. Only extrem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ics  like the  DSP56 require  something else  than a singl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HasAttrs:  Some processors  like the  68k series additionally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 instruction into mnemonic  and attribute. If  the new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 does something like that,  set this flag to  true and 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  the instructions'  components readily  split i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 OpPart  and  AttrPart.  If  this  flag is howev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,  no splitting  will take  place and  the instru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ivered  as a  single piece  in OpPart.  AttrPart will sta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is case. One really should set this flag to false if the t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  processor  does  not  have  attributes as one otherwise lo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pportunity to  use macros  with a  name containing dot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mulate other assembl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rChars:  In case  HasAttrs is  true, this  string has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characters that can  separate mnemonic and  attribute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string only contains a single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 not assume that any of these  variables has a predefined valu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l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 from  these  variables,  some  function  pointers have to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form the link form AS to the ''active'' parts of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keCode:  This  routine  is  called  after  a source lin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into mnemonic  and parameters.  The mnemonic  is sto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variable OpPart,  and the  parameters can  be look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 ArgStr. The  number of  arguments may  be read  from ArgC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nary  code  has  to  be  stored into the array BAsmCode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into CodeLen. In  case the processor  is word orient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68000 (i.e. the ListGran element corresponding to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y  active segment is  2), the field  may be addressed wordwi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mCode.  There  is  also  DAsmCode  for extreme cases..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 has to be given in  units corresponding to the current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's granu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witchFrom:  This parameter-less procedure enables the code gen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  module to do  ''cleanups'' when AS  switches to anothe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.  This hook allows e.g. to  free memory that has been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ed  in the  generator and  that is  not needed 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or  is not  active. It  may point  to an  empty proced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implest case. One example  for the usage of  this hoo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 CODE370 that builds its  instruction tables dynam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s them again afte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sDef:  Some processors know additional  instructions that im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 meaning on a label in the first row like EQU does. One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e  is the  BIT instruction  found in  an 8051 environme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 has  to  return  TRUE  if  such  a special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.  In the simplest case  (no such instructions)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return a constant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 the  code  generator  may  additionally  se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kPC  : Though  AS internally  treats all  program counters as 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  32 or 64 bits,  most processors use an  address spa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 smaller. This  function informs  AS whether  the current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m  counter has exceeded  its allowed range.  This routine m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rse  be much more  complicated in case  the target process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 than   one   address   space.   One  example  is  in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16c8x.c.  In case everything  is fine, the  function ha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n  TRUE, otherwise FALSE. The code  generator only has to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  this function if it did not  set up the array SegLimi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e.g. become necessary  when the allowed  range of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gment is non-continu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Symbol  : Some  processorcs, e.g.  such with  a register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their internal RAM, predefine  such 'registers' as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n't make much  sense to define  them in a separat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 with 256 or maybe  more EQUs. This hook  allows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generator of AS: It obtains  an expression as an ASCII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sets up  the passed  structure of  type TempResult accordi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one of these 'built-in' symbols  is detected. The element 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to be set  to TempNone in  case the check  failed. Errors m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ges  from this  routine should  be avoided  as unidentif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 signify ordinary symbols (the  parser will check this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ds).  Be extreme careful  with this routine  as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vene into the parser's hea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Bit  :  In  case  the  target platform supports bi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  objects that  pack both  a register  or memory  addres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  position into one integer number, this is the callback to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  such a  packed representation  and transform  it back 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-code  like, human-readable form.  This provides better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ility of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ssectReg  : In  case the  target platform  supports register sy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ls,  this  is  the  callback  that translates register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ack to a source-code  like, human-readable form. Agai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used for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QualifyQuote  : This optional  callback allows to  define on a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tform  base situations  when a  single quotation  charac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lead in a character  string. An example for  this is the Z8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e  register bank, which is written as AF', or the hexad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 constant syntax H'... used on some Hitachi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 the way:  People who  want to  become immortal  may add a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 done by  adding a  call to the procedure Add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's initialization part (right next to the AddCPU call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Copyright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ntel 80986 code generator (C) 2010 Jim Bonehead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tring passed to  AddCopyright will be  printed upon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andar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needed, the unit may also use  its initialization part to hook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ist of procedures that  are called prior to  each pass of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 a need for  example arises when  the module's code generation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ds  on certain flags  that can be  modified via pseudo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example is a processor that can  operate in either user or supervi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  mode. In user mode, some  instructions are disabled. The fla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 AS whether  the following  code executes  in user  or super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 might be set via a special pseudo instruction. But there must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 be an  initialization that  assures that  all passes sta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 state. The  hook offered  via AddInitPassProc  offers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 such initializations. The callback function  passed to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new pa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unction chain built up via calls to AddCleanUpProc operates si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  to AddInitPassProc: It enables code generators to do clean-ups af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 assembly (e.g. freeing  of literal tables).  This makes sen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 files are assembled with a  single call of AS. Otherwis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 risk to have 'junk'  in tables from the  previous run. No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the Code Generat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 we finally reached the point  where your creativity is challe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is up to  you how you  manage to translate  mnemonic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sequence of machine  code. The symbol tables  are of cours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ssible  (via the formula  parser) just like  everything expor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MSUB. Some general rules (take them as advises and not as laws..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y  to split the instruction set  into groups of instru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 the same operand  syntax and that  differ only in  a few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 their machine  code. For  example, one  can do 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arameters in a single tabl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st  processors have a  fixed spectrum of  addressing modes.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sing of an address expression  in a separate routine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reuse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 subroutine WrError defines  a lot of 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 be easily extended. Use this! It  is no good to simply issu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'syntax error'' on all error condi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udying  other existing code generators should  also prove to b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cations of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microscopic change to the tolls'  sources is still necessary, na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the  routine  Granularity()  in  toolutils.c:  in  case 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's  address  spaces  has  a  granularity  different  to 1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 statement in  this place  has to  be adapted accordingly,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e PLIST, P2BIN, and P2HEX start counting wr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9. Localization to a New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are interested in this topic? Wonderful!  This is an issu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 neglected by other  programmers, especially when  they co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try on the other side of the big la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alization to a  new language can  be split into  two part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ion  of program  messages and  the translation  of the man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 one is definitely  a work of  gigantic size, however, the ad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 of program messages should be a work doable on two or three week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,  given  that  one  knows  both  the  new  and  one of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 messages. Unfortunately, this translation  cannot be don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-by-step  basis  because  the  resource  compiler  currentl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 with a  variable amount  of languages  for different messag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gan is 'all or nothing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oeration is to add the  new language to header.res. The tw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-abbreviation  used for  this language  is best  fetch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 Unix system (in case you don't work on one anyway...),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national telephone prefix from a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this is complete, one can rebuild all necessary parts with a si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 make and obtains an assembler  that supports one more language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forget to forward the results to me. This way, all users will b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efit from this with the next releas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bli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1] Steve Willi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030 Assembly Languag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son-Wesley, Reading, Massachusetts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2] Advanced Micro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29240, AM29245, and AM29243 RISC Micro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3] Apple Corporation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02 Floating Poin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e II Reference Manual (Red Book), January 1978, pages 94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6502.org/source/floats/wozfp3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4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R Enhanced RISC Microcontroll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5] Atm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  AVR   Assembler   and   Simulator   Object   File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art of the AVR tool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6] Commodore Semiconductor Gro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CE02 Microprocessor Preliminar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7] CMD Microcircu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5SC802/G65SC816 CMOS 8/16-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y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8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 Signal Processing  Libraries Using  the ColdFire eMA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 User's Manual. DSPLIBUM, Rev. 1.2, 03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410L/COP411L/COP310L/COP311L  Single-Chip  N-Channel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s. RRD-B30M105, 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S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] General Instrumen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1600 Microprocessor System Document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6DOC-CP-1600-04, May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components/gi/CP160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-1600_Microprocessor_Users_Manual_May75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] Digital Resear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/M 68K Operating System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] Cyrix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Math 83D87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] Dalla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80C320 High-Speed Micro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, 1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101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1202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] Fairchild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x  Guide  to  Developer  Tools.  AN-8004, Version 1.3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User's Guide. 67095665, 02-13-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] Fairchild Micro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Guide to Programming 67095664,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0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2XCPUV1 Reference Manual. S12XCPUV1, v01.01, 03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1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S08 Core Reference Manual. RS08RM, Rev. 1.0, 04/2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2] Freescale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XDP512 Data Sheet. MC9S12XDP512, Rev. 2.11, 5/2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3] Fujitsu Limi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8 Semiconduct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00-00981-1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4] Fujitsu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MC16LX  16-Bit Microcontroller MB90500  Series Programming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44-00201-1E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5]  CPU Comparison with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bdev.io/pandocs/CPU_Comparison_with_Z8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/16-Bit Microprocesso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7] Trevor J.Terrel &amp; Robert J. Simps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ing HD6301X/03X CMOS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shed by Hitac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8] Hitachi Micro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300H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032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9] Hitachi America,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D64101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E-602-003A, September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0]  HuC6280 CMOS 8-bit Microprocessor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1] Rock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65C19 Microcomputer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umber 29400N10, Januar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2] Hitachi Semiconductor Design &amp; Development C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Microcomputer Hardware Manual (Prelimin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3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77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Sept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4] Hitachi  America Ltd.:  HMCS400 Series  Handbook: Users Manua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00078, March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5] Hitachi Semiconductor and IC Div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00 Series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20, 1st Edition Feb. 198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6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2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30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7] Hitachi Ltd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8/534,H8/536 Hard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-19A, 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8] Hewlett Pack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no Processor's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ing Number A-5955-0331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hp9845.net/9845/downloads/manuals/Nanoprocessor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9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C403GA Embedded 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0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ISA Opcodes Micro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github.com/voidstar78/IBM_5100_DOCS/blob/mai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Fs_5100/IBM5100_ISA_opcodes_micro-instruction_set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1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10 BASI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6-0, First Edition, 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bitsavers.org/pdf/ibm/5110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21-9308-0_IBM_5110_BASIC_Reference_Manual_Jan1978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2] IBM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5100 Maintenance Informa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31-0405-3, October 19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3] Dokumentation zum IBM511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computermuseum.informatik.uni-stuttgart.de/dev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5110/technik/51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4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bedded Controller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5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 and Peripheral Handbook, Volume I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6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S-48 Family of Single Chip Microcomputers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em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7] Intel Corp.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960SA/SB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8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196NT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9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XC251SB High Performance CHMOS Single-Chip Micro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5, Order Number 272616-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0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96SA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t.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1] Intel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0: Single-Chip 4-Bit P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2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2A, CDP1802AC, CDP1802BC CMOS 8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3] : RCA Inc.: CDP1804, CDP1804C Types Objectiv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4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P1805AC,  CDP1806AC CMOS  8-Bit Microprocessor  with On-Chip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unter/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5] Inters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6100 CMOS 12 Bit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6] Hirotsugu Kakugaw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mo on the secret features of 630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vailable via World Wide We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cs.umd.edu/users/fms/comp/CPUs/6309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7] KENB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ng Reference Manual KENBAK-1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/1/19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8] Lattice Semiconductor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ticeMico8 Microcontroller User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ence Design RD1026, February 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9] Microchip Technology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hip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0] US Department Of Def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itary  Standard Sixteen-Bit Computer  Instruction Set Archit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-STD-1750A (USAF), 2 July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1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2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16-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larged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3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hip 8 Bit Micro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2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4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4550Mx-XXXFP Users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5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51 Series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.01, 9807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6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 Family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Sept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7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6C Soft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Rev. C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8] Mitsubishi Electr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0600-XXXFP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Edition, April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9] documentation  about  the  M16/M32-developer's  package from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0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rcuits and Systems Produc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0, STD No 01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1] Mostek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70/F8 Microcomputer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1, Publication Number MK79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processor, Microcontroller and Peripher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,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81/882 Floating Point C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851 Paged Memory Management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Edition, Prentice-Hall, Englewood Cliffs 1989,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3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000/DSP56001 Digital Signal 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40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6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orola M68000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32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1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 601 RISC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2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505 RISC Microcontroller Technical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3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PC(tm) MPC821 Portable Microprocesso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4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12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5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08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1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6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36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7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F 5200 ColdFire Family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8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*Core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9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P56300 24-Bit Digital Signal Processor Family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. 0 (no year of release given im PDF-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0] Motorola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68HC11K4 Technical Data.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/MP Programmier- und Assembler-Handb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Number 4200094A, Aug.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00 Assembler/Linker/Librarian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Order Number COP8-ASMLNK-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C Publication Number 424421632-00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3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87L84BC   microCMOS   One-Time-Programmable   (OTP)   Micro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March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4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 Programming and Assembl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S/102YB, Pub. No 4200002B, November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5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-16L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MP-16L/928X, Pub. No 4200028X, April 19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6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C-16A/520D MOS/LSI Single Chip Microprocessor (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7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E Microprocessor Assembly Language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o. IPC-16S/969Y, Pub. No 4200130A, January 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8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900 Single-Chip 16-Bit N-Channel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99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14xxx DIP commands Reference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AN-D-031, Version 0.4, 12-28-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0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8070-Series Microprocessor Family. October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1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2] National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S32CG16-10/NS32CG16-15  High Performance  Printer/Display 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, Nov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3] National Semiconductor and Udo M�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32000 Instruction Set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September 2017, available via www.cpu.ns32k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4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108/�pD70116/�pD70208/�pD70216/�pD72091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5] NEC Electronics Europe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's Manual �COM-87 AD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6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75x Family 4-bit CMOS Microcompu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. I+II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7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K/II  Series 8-Bit  Single-Chip Microcontroller  User's Manua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28EJ6V0UM00 (6th edition), 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8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78310/312CW/G 8 Bit CMOS Microcompute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09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Signal Processor Product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DSP.....067V20 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0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8070A,  78070AY 8-Bit Single-Chip Microcontroller User's Man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No. U10200EJ1V0UM00 (1st edition), August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1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Sheet �PD780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2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D70616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Information, Nov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3] NEC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M-43 Single Chip Microcomputer Users'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4] NXP/Freesca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S12Z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S12ZRM, Rev. 1.01, 01/20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5] NX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-Family Reference Manual and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C9S12ZVCRMV1, Rev. 1.9, 29-January-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6] Parallax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X20AC/SX28AC Data Sheet. Revision 1.7, 4/23/20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7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Architecture Handbook. 1983 Edition, EB-23657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8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 MACRO-11 Language Reference  Manual. March 1983, AA-V027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19] OKI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 Data Book. Second Edition, December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0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B84X1, MAF84X1, MAF84AX1 Family Data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1] Philips Semicondu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80C51XA Microcontrollers (eXtended Architect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Handbook IC2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2] Rockwell Internation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llel  Processing System (PPS-4) Microcomputer Data Sheet. Do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ent No. 29003 N11, 19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3] RX Family Produc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product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ntrollers-microprocessor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x-32-bit-performance-efficiency-m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4] RX Family Compiler and Assembler Man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ww.renesas.com/us/en/document/ma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-performance-embedded-workshop-rx-fami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-compiler-package-v101-users-manual-includes-v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5] Shar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cket Computer PC-1350 Machine Languag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pockemul.com/wp-content/uploads/2022/1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1350_ML_EN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6] Sharp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R-L Instruction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s://web.archive.org/web/20060521205349if_/http: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.sarnau.info:80/files/ESR-LInstructionManual.pd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7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etics 2650 Micr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8] Signetics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50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29] SGS-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870 Microcomputer Family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issued 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0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Bit MCU Families EF6801/04/0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1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6210/ST6215/ST6220/ST6225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edition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2] SGS-Ates: M380 uP System and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4.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3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7 Family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ne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4] SGS-Thomson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9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rd edition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5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80C166/83C166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6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6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 C167 Preliminary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1.0, Jul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7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 Controller (Single-Chip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OS Microcontroller) SAB80C382/SAB80C4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8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2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8.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39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B-C501 8-Bit Single-Chip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2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0] Siemens A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04 8-Bit CMOS Microcontroll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on 5.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1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 CPU Programm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M0044, Doc ID 13590 Rev 3, September 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2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  Series and  STM8AF Series  8-bit Microcontroller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M0016, DocID14587 Rev 14, October 2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3] ST Microelectr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M8S003F3 STM8S003K3 Data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S7147 Rev 10, August 20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4] C.Vieillefo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ierung des 68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bex-Verlag D�sseldorf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5] Symbios Logic In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ios Logic PCI-SCSI-I/O Processors Programming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2.0, 1995/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l  990 Computer/TMS9900 Microprocessor  Assembly Languag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77, Manual No. 943441-9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95 16-Bit Micro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99105 and TMS99110A 16-Bit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liminary Data Manual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4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-Generation TMS320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88, ISBN 2-86886-024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700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1, DB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3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E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C, Jan.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4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RU063C, May 19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4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70 Family Data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PNS014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5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Softwa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4, SLAUE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6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et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6, SLAA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7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Family Architecture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5, SLAUE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8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P430 MSP430x5xx and MSP430x6xx Family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tober 2016, SLAU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59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62xx CPU and Instruction Set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. 1997, SPRU189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0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20x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ril 1999, SPRU127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1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 Reference Set; Volume 1: CPU and Peripher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2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320C54x DSP; Volume 2: Mnemonic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ch 2001, SPRU17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3] Texas Instr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S  1000 Series MOS/LSI One-Chip Microcomputers Programmer's R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122-1 1275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4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90 Development System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5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-Bit Microcontroller TLCS-870 Series Data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6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User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7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-Bit Microcontroller TLCS-900 Series Data Boo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93CM40F/ TMP93CM41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8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-Bit   Microcontroller  TLCS-47E/47/470/470A  Development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69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S-9000/16 Instruction Set Manual Version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Feb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0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9331 Digital Audio Signal Processor Applic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1] Toshiba Corp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computer LSI Data Book. July 19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2] Valvo Gmb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polare Mikroprozessoren und bipolare LSI-Schalt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nbuch, 1985, ISBN 3-87095-186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3] Digital Equipment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Architecture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Number EY-3459E-DP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4] Western Digital Corpo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D16 Microcomputer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October 19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5] Ken Chapman (Xilinx In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Microcontroller  for Virtex-E  and Spartan-II/I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Note XAPP213, Version 2.1, February 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6] Xilinx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oBlaze  8-bit Embedded Microcontroller  User Guide for Spar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, Virtex-II, and Virtex-II Pro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129 (v1.1) June 10, 2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7] David May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XMOS XS1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ation Date: 2009/10/19, Copyright 2009 XMOS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8] data sheets from Zilog about the Z80 fam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7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Z8 Microcontrollers Data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1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80 CPU Central Processing Unit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no year of release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2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 CPU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01285-0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3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8C00 CMOS Super8 ROMless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3, PS014602-0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4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 Encore! F0830 Series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2, PS025113-12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5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8000 Technic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uary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6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 CPU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5, UM007715-04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7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190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8, PS006614-1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8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1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2, PS019217-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89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F92/eZ80F93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0, PS015317-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90] Zilog Inc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Z80L92 MCU Product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6, PS013015-03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