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ly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 Z80  (including  undocumented  instructions),  Z180, 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280.INC       | register addresses Z2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resp. no-list-unknown-values: enable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 displaying question  marks for  values unknow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allows to augment or reduce the list o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 integer constant  syntaxes right  from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case the  address space is  not byte-addressable, or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's instruction  words are  longer than  one byte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the  address  space  of  the  68000  or  the  PDP-11 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are even a few cases when  the word length is not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references are used, the final  values for part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code cannot be  listed in the  first pass. AS 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of targets, these fields will be displayed wit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for a  forward declaration  in pass  one, and 'true'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passes. In  contrast, DEFINED  consistently returns  'fals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eclarations in  all passes  - the  meaning is  'defi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only accepts simple symbol names, but also complet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expressions. In this case,  the return value is  'true'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does  not  contain  any  symbols 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ADIX statement  and the -radix  command line switch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to set up 'unusual' numbering systems,  i.e. others than 2, 8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AS defines  another line  of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 functions with floating point arguments which ar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tables 2.8 and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.9: Functions Predefined by AS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.9: Functions Predefined by AS -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delivers file size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returns the size  of a file  in bytes. The 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 the  current directory,  and relative 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urrently being assembled.  Opposed to INCLUDE  and BINCL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 is not used to fin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Z180 and Z280 are only capable of logically addressing 64 KBytes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ull address space can only be used via PHASE instruc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by setting proper ASSUME values for MMU register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ew  instructions  (see  [56]).  6809UNDOC enables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 built-in  MMU  which 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Similar to the 68HC11K4, AS will perform automatic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 of physical to logical  addresses, both for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urce and target of relative branches. It is also possible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the mapping tables via the phys2cpu() and cpu2phy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280's  I  bit  in  the  Trap  Control  Register  allow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/O accesses are allowed  in user mode or  not. If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are forbidden,  a warning is  issued if I/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Z280 contains  a built-in MMU  to translate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address space to the 16  Mbytes physically addressable. It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controlled via the MMU  master control register ( MMUMC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page descriptor registers (  UPD0...UPD15, SPD0...SPD15)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hese  registers can  be communicated  to AS  via ASSUM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MMUMCR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User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User Node Program/D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System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0 (SPD): System Mode Program/O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UPDn/SPDn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s  15...4 resp.  15...5: page  frame address,  i.e. bits 23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23...13 of the page address in physica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register values, there may be address translation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and/or user mode  (STE and/or UTE  set), or no  transl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STE and UTE  cleared). The current  setting of SUPMOD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s an influence on the  current mapping tables. If enabled,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 for code  and data  accesses may  be common or different (UPD/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or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control parameters (marked  as such by  being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resp.  NOGLOBALSYMBOLS  control  whether defined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 tables 4.3 and  4.3, their practical 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4.3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3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 'derived'  from  Z80,  like  Z80UNDOC,  Z180,  Z280, R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Z280/Z380 and  eZ80, it is possible 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situation  becomes complicated  by by  the usage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rexixes DDIR W/LW/IB/IW.  These allow to  overri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nd/or  the  length  of  immediate  and absolute oper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instruction. AS  memorizes the  explicit usage  of thes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take this into account when assembling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instruction preceded the current instruction, or a DDI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that contained no explicit  specification of oper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nd length will  be determined automatically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in an  error message, since  the constant cannot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will be encoded with one byte more than absolutely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6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8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b          ||          TLCS-42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current program counter in inacces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urrently  being  assembled  is 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 address that is not mapped into the CPU's logic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space.  This  is  an  issue  if PC-relative addres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because  the  logical  address  is need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