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ugust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CAUTION! The  information of '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'  is stored along with the symbol  in the symbol tabl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ward reference, the symbol does not (yet) exist in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  pass  one.  Therefore,  forward  references  do  not 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age'  in this case.  This situation may  be avoided by  using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declaration of the  symbol, thereby making  it know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fin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