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ugust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Funktion SYMUSED kann abgefragt werd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schon  einmal  verwendet  wurde.  ACHTUNG: Da diese Informatio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n der Symboltabelle  nachgehalten wird, und  da ein Symbo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orw�rtsreferenz im ersten Pass  noch nicht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wird eine Vorw�rtsreferenz  in so einem  Fall nich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gerechnet! Diese Situation kann  durch Verwendung des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lokal  angek�ndigt. AS wird  bei Zugriffen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tomatisch nur im lokalen Symbolbereich suchen. In diesem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�te an der mit *** gekennzeichneten Stelle daf�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PUBLIC und GLOBAL darf FORWARD auch au�erhalb vo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erwendet werden. In diesem  Fall bleibt die Funktio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n der Symboltabelle ein 'Platzhalter-Eintrag' angelegt wird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nth�lt zwar keinen Wert, und  die Bezugnahme auf so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wie der Zugriff auf ein  (bisher) nicht definiertes Symbol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Es wird in so einem Fall  aber das Used-Flag an diesem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Eintrag  gesetzt. Eine  FORWARD-Deklaration eines  Symbols kan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�tzlich sein, wenn  ein Symbol per  SYMUSED auf Benutzung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, und es  Referenzen vor seiner  eigentlichen Defin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sich nicht auf  Symbole in ein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