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September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280.INC         | Registeradressen Z2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800/6805/68HC08/6809/68HC11/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2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96/80196/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Funktion SYMUSED kann abgefragt werd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schon einmal  verwendet wurde.  Dies schlie�t  auch Bez�ge auf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, die vor seiner Definition erfolgen, falls eine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dingungen erf�ll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wohl  die Vorw�rtsreferenz  als auch  die Definition  erfolg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-Namensraum, d.h. au�erhalb  von Sektionen o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ndierten Makro-Rümp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in einer  Sektion, aber au�erhalb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 expandierten Makro-Rumpfes,  und die  Definition erfolgt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au�erhalb  eines  expandierten  Makro-Rumpfes, in der sel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, oder einer Eltern-Sektion dieser Sektion, oder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Vorw�rtsreferenz erfolgt  innerhalb eines  expandiert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pfes, und die Definition im selben Makro-Rum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ein   Symbol   auf   Benutzung   gepr�ft  werden  soll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gibt,  die  keine  dieser drei Situationen er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M�glichkeit,  ein  Symbol  vor der ersten Vorw�rts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s  FORWARD-Befehls  anzuk�ndigen.  Es  wird  dann  quas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ereintrag'     in    der    Symboltabelle     angelegt,    an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explizit vermerk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 Operatoren definiert  AS noch  eine Reihe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transzendenter Funktionen mit  Gleitkomma-Argument, di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und 2.8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1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elle 2.9: vordefinierte Funktionen in AS -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280,      |  16M^2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Z180 und Z280 weiterhin logisch nur 64K ansprechen k�nnen, ist der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oder passenden ASSUME-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erten f�r die MMU-Register erreichbar.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809UNDOC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Befehle besitzt  (siehe [56]).  6809UNDOC schaltet die undok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 HCF-Instruktion fr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Z280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gesteuert. �hnlich  wie beim 68HC11K4 nimmt A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e  Umrechnungen von  physischen auf  logische Adressen  vo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sowohl f�r absolute Adressen als auch Quelle und Ziel von rel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  Spr�ngen. Es ist ebenfalls  m�glich, auf die Mapping-Tabell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unktionen phys2cpu() und cpu2phys()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Z280 kann man �ber das  I-Bit im Trap Control Register fest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I/O-Zugriffe im  User-Modus erlaubt  sein sollen  oder nicht.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S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i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 dass sie verboten sind, dann wird eine entsprechende Warnu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falls I/O-Befehle im User-Modus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nth�lt  der  Z280  eine  MMU,  um  den  logischen  64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er CPU auf  die physikalisch adressierbaren  16 MByte ab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.  Ihre Funktion wird zum einen �ber das MMU Master Control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 MMUMCR)  gesteuert, zum  anderen �ber  32 Page Descripto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(( UPD0...UPD15,  SPD0...SPD15). Die  aktuellen Werte all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k�nnen AS via ASSUME-Anweisunge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Berechnung  des aktuellen  Mappings werden  die folgend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MMUMCR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5 (UTE): MMU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4 (UPD): Programm/Data-Separation im User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11 (STE): MMU im System-Modus ein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0 (SPD):  Programm/Data-Separation im  System-Modus ei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its von UPDn/SPDn werden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3 (V): Seite g�ltig/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  15...4  bzw.  15...5:  Seitenadresse,  also  Bits 23..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..13 der Startadresse im physischen Adress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den Registerwerten kann  die Adress�bersetzung im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/oder  User-Modus  aktiv  sein  (STE  und/oder  UTE  gesetzt),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(sowohl STE als auch  UTE nicht gesetzt).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n SUPMODE hat deshalb auch einen Einflu� auf das ak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apping. Falls es eingeschaltet ist, kann es f�r Code- und Date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e  gleich oder  unterschiedlich sein  (UPD/SPD nicht  ge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 Siehe Abschnitt 2.7 f�r Ausnahmen da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lokal  angek�ndigt. AS wird  bei Zugriffen auf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tomatisch nur im lokalen Symbolbereich suchen. In diesem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��te an der mit *** gekennzeichneten Stelle daf�r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PUBLIC und GLOBAL darf FORWARD auch au�erhalb vo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erwendet werden. In diesem  Fall bleibt die Funktion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n der Symboltabelle ein 'Platzhalter-Eintrag' angelegt wird.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nth�lt zwar keinen Wert, und  die Bezugnahme auf so ein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wie der Zugriff auf ein  (bisher) nicht definiertes Symbol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Es wird in so einem Fall  aber das Used-Flag an diesem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-Eintrag  gesetzt. Eine  FORWARD-Deklaration eines  Symbols kan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n�tzlich sein, wenn  ein Symbol per  SYMUSED auf Benutzung gepr�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, und es  Referenzen vor seiner  eigentlichen Definit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18, Z2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Z2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280/Z380 und eZ80  ist es m�glich, die Byte-H�lf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X  und IY einzeln anzusprechen. Im  einzelnen sind dies folgend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RecordTypeOrFamilyHdr : UInt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Address : UInt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FamilyHdr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    : UInt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dress : UInt3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    : UInt1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    : ARRAY[0..Length-1] OF UInt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amilyHdr | Familie           || FamilyHdr | Famili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1    | 680x0, 6833x      ||    $02    | ATARI_VECT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3    | M*Core            ||    $04    | XGAT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5    | PowerPC           ||    $06    | XCor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7    | TMS1000           ||    $08    | NS32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9    | DSP56xxx          ||    $0a    | CP-160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b    | HP Nano Processor ||    $0c    | IM6100/612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d    | NEC V60           ||    $0e    | IBM PALM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0f    | CP-3F             ||    $10    | Rockwell PPS-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1    | 65xx/MELPS-740    ||    $12    | MELPS-450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3    | M16               ||    $14    | M16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5    | F^2MC8L           ||    $16    | F^2MC16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7    | IMP-16            ||    $18    | IPC-16/INS890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9    | 65816/MELPS-7700  ||    $1a    | PDK13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b    | PDK14             ||    $1c    | PDK15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d    | PDK16             ||    $1e    | Renesas R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1f    | SC61860           ||    $20    | SC62015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1    | MCS-48            ||    $22    | Konami 05200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3    | PDP-11            ||    $24    | WD16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5    | SYM53C8xx         ||    $26    | VA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7    | KENBAK            ||    $28    | �COM-43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9    | 29xxx             ||    $2a    | i96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2b    | TLCS-42           ||    $31    | MCS-51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2    | ST9               ||    $33    | ST7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5    | Z8000             ||    $35    | Super8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6    | MN161x            ||    $37    | 265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8    | 1802/1805         ||    $39    | MCS-96/196/29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a    | 8X30x             ||    $3b    | AV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c    | XA                ||    $3d    | AVR (8-Bit CSe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3e    | 8008              ||    $3f    | 4004/404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0    | H16               ||    $41    | 8080/8085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2    | 8086..V35         ||    $43    | SX2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4    | F8                ||    $45    | S12Z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6    | 78K4              ||    $47    | TMS320C6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8    | TMS9900           ||    $49    |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a    | MSP430            ||    $4b    | TMS320C54x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c    | 80C166/167        ||    $4d    | OLMS-5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4e    | OLMS-40           ||    $4f    | MIL STD 175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0    | HMCS-400          ||    $51    | Z80/180/380/eZ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2    | TLCS-900          ||    $53    | TLCS-9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4    | TLCS-870          ||    $55    | TLCS-4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6    | TLCS-9000         ||    $57    | TLCS-870/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8    | NEC 78K3          ||    $59    | eZ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a    | TC9331            ||    $5b    | KCPSM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c    | LatticeMico8      ||    $5d    | NEC 75x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5e    | 68RS08            ||    $5f    | COP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0    | 78K2              ||    $61    | 6800, 6301, 68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2    | 6805/HC08         ||    $63    | 6809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4    | 6804              ||    $65    | 68HC16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6    | 68HC12            ||    $67    | AC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8    | H8/300(H)         ||    $69    | H8/5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a    | 807x              ||    $6b    | KCPS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c    | SH7000            ||    $6d    | SC14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6e    | SC/MP             ||    $6f    | COP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0    | PIC16C8x          ||    $71    | PIC16C5x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2    | PIC17C4x          ||    $73    | TMS-700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4    | TMS3201x          ||    $75    | TMS320C2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6    | TMS320C3x/C4x     ||    $77    | TMS320C20x/C5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8    | ST6               ||    $79    | Z8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a    | �PD78(C)10        ||    $7b    | 75K0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c    | 78K0              ||    $7d    | �PD772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$7e    | �PD7725           ||    $7f    | �PD77230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|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+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 FORWARD-Anweisung mu� sich auf aktuelle Sektion be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-Direktiven  d�rfen sich nicht auf  Symbole in ein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en (h�heren) Sektion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1 aktueller Programmz�hler in nicht-zugreifbarer S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ktuell  assemblierte  Instruktion  liegt auf einer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n  Adresse, die  nicht in  den logischen  Adre�raum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ppt  ist. Dies  ist ein  Problem bei PC-relativer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,  weil f�r die Berechnung  der Distanz die logisch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 gebrauch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(1,2)80) REG      SUPMODE (Z2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80 MPU Microprocessor Unit Techni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