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Oktober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 MCS-196 und MCS-296 si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ist  ein  eingetragenes  Warenzeichen von Freescale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und  MS-DOS sind  eingetragene Warenzeichen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Dokument wurde  mit dem  LaTeX-Satzsystem unter dem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18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wendet sich an Programmierer, die bereits mit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ung  in Assembler  vertraut sind  und sich  dar�ber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 wie man mit AS umgeht. Sie  hat eher die Form eines Refer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icht  Benutzerhandbuches.  Als  solches  macht sie weder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 die Sprache  Assembler an  sich zu  erkl�ren, noch erl�uter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bestimmter  Prozessoren. Im  Literaturverzeichnis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weiterf�hrende Literatur  aufgelistet, die  bei d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zelnen Codegeneratoren  ma�gebend war.  Um Assembler  von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zu lernen,  kenne ich  kein Buch;  ich habe  es im wesentl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der vorliegenden  Version untersteht der  GNU General Publi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 (GPL); die Details dieser Lizenz  k�nnen Sie in der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COPYING nachlesen. Falls Sie diese  nicht mit AS erhalt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weren Sie sich bei demjenigen, von dem Sie AS 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Haftungsausschlu� f�r  durch die  Anwendung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selbst kompilierten Versionen: verwendeter Compiler und Ve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elefonanrufen bitte ich abzusehen. Erstens, weil sich die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usammenh�nge am  Telefon nur  �u�erst schwer er�rter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�llig verschiedene Prozessoren zu erzeugen. Momentan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des Codegenerators  darf dabei auch 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assemblers f�r die 68000er-Familie entstanden. Auf bes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Wunsch habe ich den urspr�nglichen  Assembler um die F�hig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von 8051-Mnemonics erweitert, und  auf dem Weg (Abstieg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68000  zum  8051  sind  eine  Reihe anderer fast nebenbei ab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..die  restlichen Prozessoren  wurden allesamt  auf Benutzer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integriert. Zumindest beim prozessorunabh�ngigen Kern kann m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etrost davon ausgehen, da� er  gut ausgetestet und von offe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Bugs frei  ist. Leider  habe ich  aber h�ufig mangels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nicht  die  M�glichkeit,  einen neuen Codegenerator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testen,  so  da�  bei  Neuerungen �berraschungen nie ganz ausz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en  sind.  Das  in  Abschnitt  1.1  gesagte  hat  also sch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bedingt ein etwas  exotisches Code-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arbeitung ich  einige Tools 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beherrscht  er  die  bedingte  Assemblierung.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Mikrokontrollern besteht  die M�glichkeit, durch Segment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die  Symbole  bestimmten  Klassen  zuzuordnen. Dem Assembl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diese Weise die ---  begrenzte --- M�glichkeit geben,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kennt keine expliziten Beschr�nkungen bzgl. Verschach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iefe  von Include-Dateien oder Makros,  eine Grenze bilde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durch  den Hauptspeicher  beschr�nkte Rekursionstiefe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keine Grenze f�r die Symboll�nge, diese wird nur durch di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1.38 ist AS ein Mehrpass-Assembler. Dieser hochtrab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bedeutet nicht  mehr, als  das die  Anzahl der 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nicht...er  wird im  weiteren Verlauf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Code. Eine Erweiterung  um einen Linker  w�re mit erhe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Blick in die  Quellen von AS werfen  will, besorge si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die Unix-Version von AS, die  als Quelltext zum Selber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 Die Quellen sind mit Sicherheit  nicht in einem Forma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nis  m�glichst  leicht  macht  -  an vielen Stellen schau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e  Pascal-Quellcode  heraus,  und  ich teile einige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als ein reines DOS-Programm  angefangen hat, stehen auch ei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Reihe von  Versionen zur  Verf�gung, die  etwas mehr 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Intel-Prozessors ausnutzen k�nnen.  Diese sind in ihr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soweit als m�glich kompatibel gehalten zur DOS-Version,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ch nat�rlich  bisweilen Unterschiede  in der 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verl��t man mit der C-Version von AS, die so g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wurde,  da�  sie  auf  einer  m�glichst  gro�en 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(dazu z�hlt aber auch  OS/2 mit dem emx-Compiler)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gro�artige Verrenkungen �bersetzbar ist. Im Gegensatz zu den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n  Versionen (die  auf den  auf Anfrage erh�ltlichen Pascal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)  wird die C-Version  im Quellcode ausgeliefert,  d.h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mittels eines  Compilers selbst  die Binaries  erzeug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(f�r mich) der eindeutig einfachere  Weg, als ein Dutzend Bin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�r Maschinen  vorzukompilieren, auf  die ich  auch nicht imm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l�uft prinzipiell auf allen IBM-kompatiblen PCs, ange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n  vom PC/XT mit vierkommawenig Megaherz  bis hin zum Pentium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ielen  anderen  Programmen  aber  auch, steigt der Lustgewi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Hardware-Ausstattung.  So  d�rfte  ein XT-Benutzer oh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  Probleme haben, die �ber  500 Kbyte gro�e Overlay-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 einer  Diskette unterzubringen...eine  Festplatte sollte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chon haben,  allein um  vern�nftige Ladezeiten  zu errei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bedarf  ist AS recht gen�gsam:  Das Programm selb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300 Kbyte Hauptspeicher, AS  sollte also ab einer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von 512 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Memory. Daher stellen  2 Mbyte Hauptspeicher das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 Minimum  dar,  wenn  man 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sein (Einstellung An oder Auto)  und der Box ein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enge von XMS-Speicher zugeordnet  sein. Die virtuelle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ung  von OS/2 sorgt hier �brigens  daf�r, da� man sich keine Ge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chen mu�, ob der eingestellte Speicher auch real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AS wird im  Quellcode ausgeliefert und erfordert da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 Unix- oder OS/2-System mit  einem C-Compiler. Der Compil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SI-Standard  gen�gen  (GNU-C  erf�llt  diese 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�tigen Defin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rgenommen  wurden,  k�nnen  Sie  der README-Datei entnehm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mpilation ben�tigten Plattenplatz sollten 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 dieser Wert (und  der nach der  �bersetzung no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�bersetzten Programme) variiert allerdings stark von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zu System, so da� man  diesen Wert nur als Richtschnur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dem Quellcode und dessen Struktur ist n�her in Anhang J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weshalb an dieser Stelle nur auf den Umfang und di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rchiv des Lieferumfangs gliedert sich in einige Unter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so  da�  man  nach  dem  Auspacken  sofort  einen 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-Dateien f�r Assemblerprogramme, z.B. Registe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Tabellen aufgef�hrten  Dateien fehlt,  hat jemand (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280.INC         | Registeradressen Z2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Plattform kann eine Bin�rdistribution aber noch weiter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nthalten, um  einen Betrieb  zu erm�glichen,  wie es z.B. bei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n  der Fall ist.  F�r die DOS-DPMI-Version  ergeben sich die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 gelisteten  Erg�nzungen. Es  spricht �brigens nichts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als Hilfsprogramme  die Versionen  aus einer  DOS-Distribu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da  diese  einerseits  ohne 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2.2). Falls man diese DLLs (oder neuere Versio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)  bereits besitzt, kann man diese auch wieder l�schen und sein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PKUNZIP ist dazu  die Kommandozeilenoption -d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werden. In dem lib-Verzeichnis  erzeugen Sie mit einem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an sollte  von dieser  Mimik (mit  Ausnahme der  l�ngeren A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..)  nichts mitbekommen. Theoretisch  ist es m�glich,  da�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Rechnern  beim ersten Start mit  einer Meldung der folgend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ool DPMIINST bei neueren  Versionen des DOS-Extenders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ber nicht mehr dabei  ist, nehme ich einmal  an, da� die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OS/2-Version kann  in weiten Z�gen genauso ablau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e f�r die DOS-Version, nur da�  dem System noch die DLLs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 werden  m�ssen.  Wenn  Sie  den  LIBPATH-Eintrag in Ihr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 nicht  erweitern  wollen, 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MSG, aus denen  AS zur Laufzeit die  f�r die jeweilig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prache  dynamisch  nachl�dt.  AS 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 in  der  Environment-Variablen AS_MSGPATH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,  oder alternativ in den  in der PATH-Variablen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werden von  AS zwingend zum  Betrieb ben�tigt, d.h.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Overlay verlegt, der Teil des EXE-Files ist. 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OVR-Datei  wie  bei  fr�heren  Versionen von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XMS-Speicher zu reduzieren.  Sollte diese Verwendung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  f�hren, so k�nnen Sie die Verwendung von EMS bzw. XMS unt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indem  Sie  einer  Environment-Variablen  USEXMS  bzw. USEEM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lle Ein-und Ausgaben �ber das Betriebssystem abwickelt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unter DOS  auch auf  nicht ganz 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Funktion von AS wird dadurch aber nicht beeinflu�t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  k�nnen Sie  aber auch  die Ausgabe  von ANSI-Sequenz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S-Extender der  DPMI-Version l��t  sich in  seiner Speicherbele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durch diverse  Kommandozeilenoptionen beeinflussen. 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Bedarf  der Datei  DPMIUSER.DOC entnehmen.  Zus�tzlich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Lage,  bei  Bedarf  den  vorhandenen Speicher durch eine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zu  ,,erweitern''.  Dazu  belegt  man  ein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erfolgt in Megabytes und  mu� gemacht werden. Der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der Datei  ist dagegen  optional; fehlt 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Schalter,  Key-File-Referenzen  (s.u.)  und Dateispezifik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 Parameter dieser beiden  Klassen k�nnen beliebig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uftreten, AS wertet  zuerst alle Parameter  aus u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dann die angegebenen Dateien. Daraus 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ngegebenen Schalter  wirken auf  alle angegebenen Quel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ollen  mehrere  Quelldateien  mit  unterschiedlich 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n  assembliert werden, so mu� dies in getrennten L�uf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,,Wort-Schalter'' verstehen kann, 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des Wortes  als einzelne  Schalter zu  interpretier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w�rde AS die  Buchstaben q, u, e, 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Schalter auffassen. Mehrbuchstabige  Schalter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von  einbuchstabigen  dadurch,  da�  AS  bei ih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und  Kleinschreibungen  akzeptiert,  w�hrend einbuchstabig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je nach Gro�- oder  Kleinschreibung unterschiedlich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auf Datei schreiben.  Die Listdatei erh�l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n gleichen  Namen wie  die Quelldatei, 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Namen f�r die  Listdatei fest. Falls  mehrere Datei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werden, kann diese Option auch mehrfach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dieser Option k�nnen  die Daten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 die im Listing  jeder Zeile vorangestellt  werden. Der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af�r verwendeten Formatstrings ist in 2.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bzw. no-list-unknown-values: Schaltet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e  von im ersten Durchlauf  unbekannten Werten als Frag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Stellt das  Default-Zahlensystem auf  einen Wert zwisc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36, anstelle von  10. Dieser Wert  kann durch die gleichna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m Programm �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Zeichen]:  Zahlen  im  Listing werden Byte-weise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,  mit dem  angegebenen Zeichen  als Trenner.  Ein Pun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Trenner verwendet,  wenn kein  Zeichen angegeben  wurd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wird �blicherweise  zusammen mit  der LISTRADIX-Op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;  Listradix 8  zusammen mit  einem Punkt  als Trenn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Wird diese Option mehrfach verwendet, so werden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n  Namen nacheinander den zu assemblierenden Quell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et;  Negation (s.u.) dieser Option  in Verbindung mit eine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l�scht  den  Namen  aus  der Liste; Negation ohne Namen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in eine C-Quelldatei erlaubt. Die Endung der Datei is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den CONST-Block eines Pascal- oder Modula-Programm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eine  Assembler-Quelldatei erlaubt.  Die Endung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entweder ein AS-eigenes  Format ( Format=MAP), eine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kompatible  Kommandodatei  (  Format=NOICE)  oder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-Tools  ( Format=ATMEL)  erlaubt. Zu  den im  MAP-Forma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ten  Informationen geh�rt zum einen  die Symboltabelle, zu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 eine  Zuordnung  von  Quellzeilen zu Maschinenadress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  Beschreibung des benutzten  MAP-Dateiformates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bschnitt 5.2. Die Endung  der Datei ist MAP,  NOI bzw. OBJ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gew�hltem Format. Wird  keine explizite Formatangabe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dem CODE-Segment. Mit dieser Option und einem als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 zu verstehenden Wert lassen  sich andere Symbole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en  zuschalten. Die Zuordnung von Bits zu Segmenten kan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umleiten. Anstatt  einer Datei k�nnen  auch die 5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handles   (STDIN..STDPRN)  als  !0  bis  !4  a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Die einzige Angabe,  die momentat zus�tzlich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Hexadezimalzahlen mit Klein- anstelle von Gro�buchstab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Diese Option ist in erster  Linie eine Frage des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nicht im aktuellen Verzeichnis findet. Die einzel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nur sinnvoll, falls ein  Listing erzeugt wird.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ben�tigt erhebliche  zus�tzliche Speicher-  und Rechenleis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Normalbetrieb sollte  sie daher  abgeschaltet sein. 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 vom  eingeschalteten  Listing  mit  dieser  Optio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ppende  Speicherbelegung pr�ft,  hat sie  auch un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diese Liste wird nur generiert, falls 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 wird und belegt w�hrend der Assemblierung zus�tzlich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standardm��ig ausgegebenen Assembler-Listings ein-und aus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Welcher  Teil  dabei  welchem  Bit  zugeordnet  ist,  is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Symbole definieren. Die  hinter dieser Op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,  durch Kommas getrennten Symbole 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vor Beginn der  Assemblierung abgelegt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Symbole als ganze Zahlen  mit dem Wert TRUE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einem  nachgestellten  Gleichheitszeichen  kann aber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 Belegung gew�hlt werden. Der dem Gleichheitszeich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Ausdruck  darf  dabei  auch  Operatoren oder inter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 jedoch KEINE anderen Symbole,  selbst wenn dies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r  in der Liste definiert sein sollten! Zusammen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zur bedingten Assemblierung (siehe dort) k�nnen so p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ile  aus  einer  Quelldatei  unterschiedlich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erden.  ACHTUNG!  Wenn  case-sensitiv  gearbeit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 mu� dies in der Kommandozeile vor Symboldefinition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 werden,  sonst  werden  Symbolnamen  schon an dies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Sie diese  Option, wenn der  Assembler bei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Symboltabellen  mit  einem  Stapel�berlauf abst�rz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diese  Option  die   Arbeitsgeschwindigkeit  des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wird, wird ab Stufe  1 noch eine erweitert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 ausgegeben, anhand  der die  Identifizierung des  Fehler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 werden soll. Welche  Fehlermeldungen welche Zusatz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 tragen k�nnen, steht in Anhang A mit der Liste all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meldungen.  Auf Stufe 2  (Maximum) wird zus�tzlich  no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ihrem Klartext, sondern auch mit ihren im Anhang A 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ternen  Nummern  ausgegeben.  Diese  Option  ist 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 und Entwicklungsumgebungen  gedacht, denen  mit dies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d.h. in  Namen von  Symbolen, Sektionen, Makros, Zeichen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und   selbst   definierte   Funktionen   werden   Kl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weist AS  an, den  von Makroprozessor 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bearbeiteten Quelltext  in einer  Datei abzulegen. Dies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fehlen zus�tzlich Leer- und  reine Kommentarzeilen.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mit diesem Schalter  erzeugt AS eine 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der  Makros  aus  der 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XPORT-Option verwenden. Diese neue Datei hat den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wie  die  Quelldatei,  lediglich   die  Endung  wird  in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geschrieben.  Dieser  Schalter  ist  defaultm��ig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so oder so auf  einen ziemlichen Haufen an Meld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Mit diesem  Schalter schaltet  man vom 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die Ablage von Werten im  Speicher im Big Endian Modus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 die  Zielarchitektur  den  gleichnamigen  Pseudobefehl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Mit  diesem  Schalter  erlaubt  man vom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an das  Fortlassen eines  leeren Indexarguments 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des Programms an, der  ansonsten erst durch die gleich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 Pseudoanweisung  (siehe  Abschnitt  3.9.7) ein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Mit diesem Schalter  kann man vom 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Liste  der erlaubten  Schreibweisen f�r Ganzzahl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n  oder reduzieren,  analog zur  gleichnamigen Pseudo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g (siehe Abschnitt 3.9.6 f�r eine Liste erlauber Argu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diesem Schalter  weist man AS 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zu langer Sprungdistanzen zu  verwerfen, sobald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 eines neuen  Durchlaufs feststeht.  In welchen (seltenen)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tionen  dieser  Schalter  notwendig  ist,  kann man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Meldungen �ber Fehler bzw. Warnungen und deren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nicht im  Standardformat von  AS, sondern  in einem  dem GNU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entlehnten Format anzeigen. Dies erleichtert die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von  AS  in  f�r  dieses Format ausgelegte Umgebunge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  aber gleichzeitig  die Anzeige  der pr�zisen Fehl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Weist den  Assembler an, nach  der gegeben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Weist den  Assembler an,  Warnungen als  Fehler zu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zu arbeiten.  Genauere Informationen 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erden alle Dateien TEST*.ASM sowie die Datei FIRSTPROG.AS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  wobei f�r alle Dateien Listings  auf der Konsole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s  im C-Format erzeugt werden.  Nach Includes soll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zus�tzlich im Verzeichnis  C:\AS\8051\INCLUDE 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Beispiel zeigt nebenbei, da�  AS als Defaultendung f�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ist bei Schaltern  angebracht, die ein optional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haben: Folgt  auf einen  solchen Schalter  ohne Argument 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,  so versucht AS, diesen als  Argument zu verwerten, was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sung w�re in  diesem Fall, die  -g-Option ans Ende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zu setzen oder ein explizites MAP-Argument zu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r Angabe in der  Kommandozeile k�nnen dauernd ben�tig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in der Environment-Variablen  ASCMD abgelegt werden.  Wer z.B.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Listdateien haben  m�chte und  ein festes Include-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bgearbeitet werden, k�nnen Optionen in der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F�lle  kann auf eine  sogenannte Key-Datei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erden,  in  der  die  Optionen  genauso wie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SCMD-Variablen abgelegt werden k�nnen,  nur da� diese Datei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 Zeilen mit  jeweils maximal  255 Zeichen  enthalten darf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bei, da� bei Optionen, die ein Argument ben�tigen, sowohl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ls auch Argument in  einer Zeile stehen m�ssen.  Der Nam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wird AS dadurch mitgeteilt, da� er mit einem vorangestellt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Optionen in der ASCMD-Variablen 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 kann die  Option mit  einem vorangestellten 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 werden. Soll in einem Einzelfall z.B. doch k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indem man analog  zur ASCMD-Variablen dem  Dateinamen ein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als h�tten sie anstelle  dieser Referenz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gestanden - es  ist also nicht  wie bei der ASCMD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da� sie vor allen anderen Kommandozeilenoptionen abgearbei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Buchstaben der  Option eine Tilde  gesetzt, so werden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Buchstaben immer als  Kleinbuchstaben interpretiert. Analo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t  ein Lattenzaun die Interpretation  als Gro�buchstaben. Es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m Ablauf der Assemblierung  endet der Assembler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ein fataler  Fehler w�hrend des  Ablaufes auf, der zum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w�hrend des Starts des Assemblers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Dies kann ein Parameterfehler  oder eine fehlerhaft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der  Initialisierung  ist 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,  der auf keinen Fall  auftreten sollte...neu booten,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robieren, und bei Reproduzierbarkeit  mit mir Verbind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 die Fehlerzahlen,  Laufzeit, Anzahl  der Durchl�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usgibt.  Bei  eingeschaltetem  Assembler-Listing 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also  nicht  einen  nahenden Systemabsturz wegen Speich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,  sondern stellt nur  den Abstand zu  der Grenze dar,  bei 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gibt, den noch  verf�gbaren Speicher bzw.  Stack zu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meisten Assembler auch erwartet AS genau einen Befehl pro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(Leerzeilen  sind  nat�rlich  auch  zugelassen). 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darf dabei auch �ber  mehrere Zeilen in der Quell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sein, Folgezeichen (\) verketten diese  Teile dann zu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n  Zeile.  Zu  beachten 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 (woraus folgt,  da� ein  Befehl, sei es e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-  oder  Pseudobefehl  niemals  in  Spalte 1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aber setzen,  falls das Label  nicht in der  ersten Spal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,  damit AS es  von einem Befehl  unterscheiden kann. In letzt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u� �brigens zwischen  Doppelpunkt und dem  Befehl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stehen, falls  der eingestellte  Zielprozessor zu denj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geh�rt, bei denen das Attribut auch eine mit einem Doppelpunk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Formatangabe sein darf. Diese  Einschr�nkung ist aus E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keits-Gr�nden  n�tig, da sonst  keine Unterscheidung zwisch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ormat und Label mit Befehl 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vereinigt  werden (C3x/C4x),  macht ein zus�tzlich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vor  der  zweiten  Anweisung  nat�rlich  keinen  Sinn 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gesehen. Anders sieht es  beim C6x mit seinen Instruktion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en  variabler L�nge aus: Wer  dort (unsch�nerweise...) mitt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 hinein springen will, mu� das Label daf�r in eine Extrazei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setzen (das gleiche  gilt �brigens auch  f�r Bedingungen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m Doppelstrich in einer Zeile 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ttribut wird von einer Reihe  von Prozessoren benutzt, um Spez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 oder Kodierungsvarianten eines  bestimmten Befehls zu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en.  Die bekannteste Nutzung  des Attributs ist 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, wie z. B. bei der 680x0-Familie (Tabel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Befehle alle Attribute  zulassen, andererseits das Fort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eines  Attributs  meist  zur  Verwendung  der  f�r  dies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geschrieben werden  darf. Steht  demgegen�ber ei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ohne Formatangabe,  verwendet AS  automatisch das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laubten Befehlsformate und  Operandengr��en sind vo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  abh�ngig  und  k�nnen  z.B.  [169], [35], [66] bzw. [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Befehlsparameter ist abh�ngig vom Befehl und kann pr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ll  zwischen 0 und  20 liegen. Die  Trennung der Parameter von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folgt  ausschlie�lich  durch  Kommas (Ausnahme: DSP56xxx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Datentransfers durch Leerzeichen  getrennt werden), wob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oder Hochkommas eingeschlossene Kommas nat�rlich nicht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bei Angabe der Kommandozeilenoptionen l oder L erzeugt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beide werden nur erzeugt,  wenn sie durch zus�tzliche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Teil listet AS den  kompletten Inhalt aller Quell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sive  des erzeugten Codes auf. Eine  Zeile in diesem Listing ha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n zeigt AS  die Include-Verschachtelungstiefe an. Die Haup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(die Datei, mit der die  Assemblierung begann), hat dabei die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0, von dort aus  eingebundene Dateien haben Tiefe  1 usw.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wird dabei  nicht angezeigt:  F�r Zeilen  der Hauptdatei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 durch eine passende  Zahl von Leerzeichen  ersetzt, oder g�n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lassen,  falls  es  bisher  gar keine Include-Anweisungen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  Das 'Ged�chtnis', ob es  Include-Anweisungen gegeben hat, und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welcher Tiefe,  reicht �ber  den einzelnen  Pass hinaus. 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'lernt'  der  Assembler  im  ersten  Pass die maximale Tief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 folgenden  Durchl�ufen  dieses  Feld mit durchgehend 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erste Zeile einer Datei hat dabei Nummer 1.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an der  der f�r  diese Zeile  erzeugte Code  abgelegt wurde,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dem Schr�gstrich im Feld  Adresse. Das daf�r verwendet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ird durch  den listradix-Schalter  festgelegt (2.4), ebenso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ert mit  f�hrenden Nullen  angezeigt werden  soll oder nich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 aktuell verwendete Target mit  der Gr��e seines Adre�raum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  die Breite  des Feldes:  F�r einen  Prozessor mit  64 K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sind  nur  4  Hex-Stellen  erforderlich,  bei  4 GByt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 bzw.  Adre�raum  k�nnen  die Werte dabei mi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r  L�nge formatiert sein. Das k�nnen  Bytes mit 8 Bits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Worte  mit 16  oder 32  Bits, wenn  der gerade  genu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nicht  Byte-adressierbar  ist,  oder die Instruktionswor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l�nger als 8  Bit sind. Dies  ist z.B. beim  68000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der Fall: Deren Adre�raum  ist Byte-weise organisiert, In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worte  sind aber  16 Bit  lang. Bei  einigen wenigen  Target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L�ngen m�glich, die nicht ein  mehrfaches von 8 Bit betragen,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12 Bit bei der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orw�rtsreferenzen  gibt  es  im  ersten  Durchlauf di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 der endg�ltige  Code gar  nicht angegeben  werden kann.  A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eine Annahme  f�r den  Wert, der  die weitere Assemblie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t.  Bei einer  (zunehmenden) Zahl  von Targets  werden diese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Code auch explizit  mit Fragezeichen angezeigt.  Die folgende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unterst�tzen dies aktu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xxx/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P56000/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00/6805/68HC08/6809/68HC11/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2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96/80196/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Fragezeichen  beim  Weiterverarbeiten  des Listings st�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  diese Funktion �ber den Kommandozeilen-Schalter -no-list-unkn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ehr Code erzeugt  worden sein, als  in das Feld hineinpa�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 Anschlu� an  die Zeile weitere  Zeilen erzeugt, in de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Quelle schlu�endlich wird die  Zeile aus der Quelldatei in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ge�ndert werden  kann. Dieser  darf folgende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Die  aktuelle  Include-Verschachtelungstiefe, mit opt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Feldbreite. Ohne Feldbreite wird dies  auf gar nichts o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passende  Menge  Leerzeichen  expandiert,  falls die Tief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Die aktuelle Zeilennummer,  mit einer optionalen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 in  der  die  Zeilennummer  rechtsb�ndig  ausgegeben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drei F�llen  bedeutet eine f�hrende  Null bei einer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a� links  mit Nullen  anstelle von  Leerzeichen aufgef�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Der Default f�r diesen Formatstring  ist %i%n/%a. Um ein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zu erhalten, wie  sie Versionen von  AS vor 1.42  Build 249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die Grenze von 40  Spalten �berschreiten, werden si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einzelnen Zeile ausgegeben. Die  Ausgabe erfolgt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.  Symbole,  die  zwar  definiert,  aber nie benutz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genannten Teile sowie  die Auflistung aller definiert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/ Funktionen lassen  sich selektiv aus  dem Gesamtlisting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,     und    zwar    mit    dem    bereits    erw�hnten 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alle Bits  auf 1 gesetzt,  bei Verwendung des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in &lt;Maske&gt; gesetzten Bits gel�scht, so da�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Listing-Teile  unterdr�ckt  werden.  Analog  lassen s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zeichen  einzelne  Teile  wieder  einschalten,  falls ma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�bertrieben hat...will man  z.B. nur di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Querverweisliste wird f�r jedes definierte Symbol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worden sein, so wird dies durch eine in Klammer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nzahl hinter der  Zeilennummer angedeutet. Sollte  ein Symbol 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benutzt worden sein,  erscheint es auch  nicht in der Liste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erscheint eine Datei  auch �berhaupt nicht  in der Lis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, falls es  in der entsprechenden  Datei nicht re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Zeichen lang  werden und  werden auch 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Symbolnamen verwendet werden.  Zur Segmentierung vo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sollte auf jeden Fall der  Unterstrich und nicht der Punk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U l��t  sich AS  jedoch in  einen Modus 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leinschreibung  unterschieden  wird.  Ob  AS  umgeschal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 dem  vordefinierten  Symbol 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sich im case-sensitiven Modus exakt an die o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einige Pseudobefehle noch  Symbole, die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 des damit  momentan eingestellten  Wertes erm�glichen. De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meisten Plattformen ist der Name INF als Sonderwert f�r Un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im Gleitkomma-Format reserviert und  kann nicht f�r eigene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Auflistung aller von AS verwendeten Symbolnamen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Wert besitzt  auch jedes Symbol  eine Markierung, zu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Segment es geh�rt.  In erster Linie  wird eine solche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bei  Prozessoren  ben�tigt,  die  mehrere Adre�r�ume besitz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dieser Zusatzinformation  bei Zugriffen �ber  ein Symbo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wenn  ein  f�r  diesen  Adre�raum  ungeeigneter  Befeh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  Segmentattribut  wird  einem  Symbol automatisch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als  Label oder  mit einem  Spezialbefehl (z.B. BIT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 ein mit dem ,,Universalbefehl''  SET oder EQU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jedoch ,,typenlos'', d.h. seine  Verwendung wird niema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.  Das Segmentattribut  eines Symbols  kann mit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Segmenttypen sind die  in Tabelle 2.6 aufgelistet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zugeordnet. Die aus der Ordnung normaler Symbole etwas heraus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n  Registersymbole sind n�her in Abschnitt 2.11 erl�ut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ndefinierten Symbol als Argument  liefert die SYMTYPE-Funk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ein Symbol definiert ist, kann  mit den Funktionen DEFINED bzw.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ST  gepr�ft  werden.  Der  Unterschied:  SYMEXIST liefert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deklaration  im ersten  Durchlauf ein  'false' und bei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ein  'true'.  Im  Gegensatz  dazu liefert DEFINED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'true', wenn das Symbol im  bis zu diesem Punkt assemblier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. Bei  Vorw�rtsdeklarationen bleibt  es also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, unabh�ngig vom Durch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Funktion SYMUSED kann abgefragt werd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schon einmal  verwendet wurde.  Dies schlie�t  auch Bez�ge au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in, die vor seiner Definition erfolgen, falls eine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dingungen erf�ll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wohl  die Vorw�rtsreferenz  als auch  die Definition  erfol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n  Symbol-Namensraum, d.h. au�erhalb  von Sektionen o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dierten Makro-Rümp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Vorw�rtsreferenz erfolgt in einer  Sektion, aber au�erhalb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 expandierten Makro-Rumpfes,  und die  Definition erfolgt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au�erhalb  eines  expandierten  Makro-Rumpfes, in der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, oder einer Eltern-Sektion dieser Sektion, oder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Vorw�rtsreferenz erfolgt  innerhalb eines  expandiert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mpfes, und die Definition im selben Makro-Rum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ein   Symbol   auf   Benutzung   gepr�ft  werden  soll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gibt,  die  keine  dieser drei Situationen er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M�glichkeit,  ein  Symbol  vor der ersten Vorw�rts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s  FORWARD-Befehls  anzuk�ndigen.  Es  wird  dann  quas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ereintrag'     in    der    Symboltabelle     angelegt,    an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explizit vermerk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kzeptiert  nicht  nur  einen  einfachen  Symbolnam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n kompletten Formelausdruck.  Der R�ckgabewert ist  in so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nur  dann 'true',  falls der  Ausdruck keine Symbole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der im vorigen Absatz gegebenen Erkl�rung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3.8) schwingen m�chte,  sind tempor�re Symbole, di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ihre G�ltigkeit  behalten, bis  ein neues, nicht-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wird. Andere Assembler  bieten einen �hnlichen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 an, der dort unter dem  Stichwort 'lokale Symbole' l�uft, zur 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  Abgrenzung gegen  das Sektionskonzept  m�chte ich  aber be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'tempor�re Symbole' bleiben. AS  kennt drei unterschiedlich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von tempor�ren Symbolen, um jedem 'Umsteiger' ein Konzept anzu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as den Umstieg so einfach  wie m�glich macht. Leider kocht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Assembler bei diesem Thema sein  eigenes S�ppchen, so da� e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nahmef�llen eine 1:1-L�sung f�r 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dessen Name  mit zwei Dollarzeichen  beginnt (dies ist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�r normale Symbole noch  Konstanten zul�ssig), ist ein 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it Namen. AS f�hrt intern einen  Z�hler mit, der zu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auf  Null  gesetzt  wird  und bei jeder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tempor�ren  Symbols inkrementiert wird.  Wird ein 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oder referenziert,  so werden die  beiden f�hrenden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zeichen  gestrichen  und  der  momentane  Stand des Z�hlers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ngt.  Auf diese Weise erh�lt  man mit jedem nicht-tempor�re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 die Symbolnamen zur�ck  - man kommt  an die Symbole vo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efinition aber  auch nicht  mehr heran!  Tempor�re Symbole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 besonders f�r den  Einsatz in kleinen Anweisungsbl�ck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rweise  etwa ein Dutzend Befehle, auf  keinen Fall meh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ildschirmseite, sonst kommt man leicht 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jene, denen tempor�re Symbole  mit Namen noch immer zu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nd, gibt es  eine noch einfachere  Variante: Setzt man al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ein einfaches Plus- oder Minuszeichen,  so werden diese i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__forwnn bzw.  __backmm umgesetzt,  wobei nn  bzw. mm  von N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 Z�hler sind. Referenziert werden  diese Symbole �ber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e  -  --  ---  bzw.  +  ++  +++,  womit  sich  die 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bzw die drei  n�chsten 'Plussymbole' referenz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Welche Variante man benutzt, h�ngt also davon ab, ob man 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(/). Ein so definiertes  tempor�res Symbol kann gl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en  vorw�rts wie r�ckw�rts referenziert werden;  d. h. je nach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deren Name  mit einem Punkt  anf�ngt, k�nnen in je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neu verwendet werden. Sehen wir  uns das folgende kurz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da� es weiterhin m�glich  ist, auf alle tempor�r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zugreifen, auch wenn man sich  nicht im gleichen 'Bereich'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 indem man einfach  den zusammengesetzten Namen  benutzt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Symbole lassen sich  prinzipiell mit Sektione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und k�nnen so auch zu  lokalen Symbolen werden. Man beacht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,  da�  das  zuletzt  definierte,  nicht tempor�re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Sektion gespeichert wird, sondern  lediglich global. Das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irgendwann  einmal �ndern,  man sollte  sich also 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meisten  Stellen, an  denen der  Assembler Zahlenangaben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k�nnen nicht nur einfache  Symbole oder Konstanten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ndern ganze Formelausdr�cke.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 kann es sich  sowohl um ein  einzelnes Symbol als 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 handeln. Konstanten  d�rfen entweder  Integer-, Gleitkomm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geschrieben. Dies kann in verschiedenen Zahlensyste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deren Notation von  verwendeten Zielprozessor abh�ngt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vorgegeben wird, wird die Basis folgenderma�en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RADIX-Befehl  gegeben wurde,  benutze die  dadur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-radix  Kommandozeilenschalter  gegeben  wurde, 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durch 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 das Dezimalsystem (Basi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  mit   dem    RADIX-Befehl   als    auch   mit   dem  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  lassen sich auch ,,ungew�hnliche'' Zahlen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bis 35) bis  zur Basis des Zahlensystems  minus eins. Di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  Darstellung  f�llt  etwas  aus  diesem  System  heraus:  hi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der ASCII-Wert (bzw.  der Code im  aktuell eingestellt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,  siehe  Abschnitt  3.1.12)  ein  ganzes  Byte. Solchera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Integer-Konstanten  sind  also 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jemand dar�ber beklagt...die  einzige Ausnahme von dies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  ist die PDP-11 (und der einen LSI-11 nutzende WD16): zwecks be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Kompatibilit�t zum  MACRO-11 von  DEC sind  solche Konstant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n 0 bis  9 beginnen, was  bedeutet, da� eine Integer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ie nicht durch ein anderes Sonderzeichen eindeutig als solc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bar  ist, niemals mit einem  Buchstaben beginnen darf; notfall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  eigentlich  �berfl�ssige  Null voranstellen. Der bekannt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das  Schreiben von  Hexadezimalkonstanten im Intel-Modus: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rderste Stelle zwischen A und  F, so hilft das hintangestell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s, es mu�  noch eine Null  davor (statt F0H also 0F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torola-oder C-Syntax, die  beide das Zahlensystem  am Anfa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Integerkonstante kennzeichnen, kennen 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ist auch, da� bei immer h�heren, mit RADI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n  Zahlensystemen, die bei Intel- und C-Syntax benutzt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zur Zahlensystemkennung  immer weiter  ,,aufgefressen''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z.B.  nach RADIX 16  keine bin�ren Konstanten mehr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und ab RADIX 18 in Intel-Syntax auch keine hexadezimal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zelne  Schreibweisen  mit  dem INTSYNTAX-Befehl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3.9.6) weg- oder dazuzuschalten.  Die unter Ident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 mit einem  vorangestellten Plus-  oder Minuszeichen, die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Schreibweisen verwendet werden kann (auf Kosten der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Schreibweise  wird der  eigentliche Wert  in Hochkomm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und das Zahlensystem ('x' oder  'h' f�r hexadezimal, 'o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   und  'b'   f�r  bin�r)   direkt  davor.  Die 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weitere Variante  dieser Schreibweise  erlauben einige wen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das Fortlassen des  schlie�enden Hochkommas, zwecks Kompatibi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Code, der f�r andere Assembler  geschrieben wurde. F�r eigenen,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werden in  der �blichen  halblogarithmisch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Der Assembler versucht  eine Konstante zuerst a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konstante  zu  verstehen  und  macht  erst 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�ssen  in  einfache  oder doppelte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 werden. Um diese  selber und andere  Sonderzeichen oh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kungen  in String-Konstanten einbauen zu k�nnen, wurde ein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eingebaut,  der  C-Programmierer*innen bekannt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so versteht  der Assembler  dies als  Zeichen mit de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dezimalen ASCII-Wert. Alternativ kann  der Zahlenwert auch 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ezimal  oder oktal mit  einem vorangestellten x  oder einer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0 geschrieben werden. F�r die hexadezimale Schreibweis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 die  Maximalanzahl  von  Stellen  auf  2. So kann m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\3  ein ETX-Zeichen definieren. Vorsicht  allerdings mit 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NUL-Zeichen!  Da  die  C-Version  von AS momentan intern zur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 von  String-Symbolen  C-Strings  benutzt  (die  durch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terminiert  werden),  sind  NUL-Zeichen  in  String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d�rfen sowohl gro�  als auch klein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w�hlt anhand des  Formelergebnistyps die richtig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m,  zu vermeiden  sind lediglich  weitere Stringkonstanten 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 da  der  Assembler  bei  der 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durcheinander kommt. Integer-Ausdr�cke werden defaultm��ig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ausgegeben,  dies  l��t  sich  jedoch 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da� eine weitere Zeichenkonstante  beginnt, und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�ber eine  falsche Parameterzahl  ist die  Folge. Abhilf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ersten Blick aus wie ein  String, nur sind die Zeichen i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  Hochkommas  statt  doppelte  eingeschlossen. 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doppelte Hochkommas verwendet.  Wird an einer Stell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ahl als  Argument erwartet,  und ein 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anhand der (ASCII-)Werte ''on-the-fly'' an dies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 Im obigen Beispiel  w�rden alle drei  Anweisungen den gleich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Zielprozessoren  sind Pseudobefehle  zur Ablage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 als Argument  verschiedene Datentypen akzep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wirklich eine  Zeichenkette haben, so  mu� man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mit der  h�chsten auf dem  Host-System verf�gbare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.  Bei Ganzzahlen sind  dies 32 oder  64 Bit, und bei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 ca.  +/-1.8*10^308  (IEEE  Double   Precision)  oder  ca. 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*10^4932  (IEEE  Extended  Precision).  Eine 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stellt zur Verkn�pfung die in Tabelle 2.8 genan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bei  der  Teilung  eines  Ausdruckes  in  Unterausdr�cke 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Reihenfolge die Operanden bestimmt werden. Die einzig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 von dieser Regel sind das logische  AND und OR: Falls da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 bereits durch  den linken  Operanden eindeutig  bestimm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Register A7 auf einem 68000  auch als SP ansprechbar, u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iden Registersymbole sind  gleich. Zum anderen  haben manc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mehrere  S�tze  von 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auf 32-  oder 64-Bit-Ebene  erfolgt, ergibt seine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uf z.B. 8-Bit-Masken �blicherweise Werte, die durch vora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insen nicht  mehr im  entferntesten in  8-Bit-Zahlen hinei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in�re UND-Verkn�pfung mit einer passenden Maske ist dah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 Operatoren definiert  AS noch  eine Reihe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transzendenter Funktionen mit  Gleitkomma-Argument, die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und 2.8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2.9: vordefinierte Funktionen in AS - Teil 1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2.9: vordefinierte Funktionen in AS -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SIZE       | liefert Dateigr��e 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ing-Funktion SUBSTR  erwartet als  ersten Parameter  de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als zweiten  die Startposition  und als  dritten die Anz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der  Zeichen (eine 0 bedeutet, alle  Zeichen bis zu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).  Analog erwartet  CHARFROMSTR den  Quellstring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nd die Zeichenposition als zweites Argument. Falls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Position  gr��er  oder  gleich  der L�nge des Quellstring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SUBSTR einen  Leerstring, w�hrend  CHARFROMSTR eine -1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osition  kleiner  Null  wird  von  SUBSTR  als  Null  be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CHARFROMSTR in diesem Fall ebenfalls eine -1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m Speicher abzulegen, wobei  das String-Ende durch ei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ZE  liefert die  Gr��e einer  Datei in  Bytes. Die Datei wird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 Verzeichnis  gesucht,  als  auch relativ zu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erade assemblierten Quelldatei. Im  Gegensatz zu INCLUDE und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wird jedoch nicht im Include-Pfad ges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d�rfte --- in solchen F�llen findet automatisch eine Typ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ung  statt. Umgekehrt mu�  allerdings die INT-Funktion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Gleitkommazahl  ganz  zu bekommen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unktion ist zu beachten, da� sie als Ergebnis immer ein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behafteten  Integer  liefert,  sie  hat  also ein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Funktion auch erreicht,  mit allen anderen Schreibweise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usammenhang mit AS bisweilen das eine oder andere Problem veru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kann. Die  Rede ist  hier von sogenannten ,,Vorw�rtsreferenze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terscheidet eine  Vorw�rtsreferenz von  einer normalen Referen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sehe man sich  folgendes Programmbeispiel an 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 --  auch  im  Rest  dieser  Anleitung  anzutreffende  -- 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angenehm zu assemblierendes Programm  �brig: die einzig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  ist der R�cksprung  zum Anfang des  Rumpfes, und da e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von vorne  nach hinten durcharbeitet,  hat er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bereits ermittelt, bevor  er ihn zum  erstem Mal ben�tigt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 Programm hat, das  nur solche R�ckw�rtsreferenzen besitz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in der  angenehmen Lage,  nur einmal  durch den Quellcode g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 um den korrekten und  optimalen Maschinencode zu finden.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Hochsprachen wie  Pascal mit  ihrer strikten  Regel, da�  all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 Benutzung  definiert  sein  mu�, nutzen genau dies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aus, um den �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ja bisweilen auch vorw�rts im  Code springen oder mu� 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 Gr�nden  Variablen  Definitionen  hinter  den 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Befehl �bersprungen wird. Wenn  der Assembler im erst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  auf den Sprungbefehl  trifft, so sieht  er sich mit d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,  entweder die Teilfelder der Instruktion, die die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beinhalten,  leer  zulassen,  oder  seitens  des Formel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das Adre�argument ja auswerten  mu�) anstelle des korrekt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 Wertes  einen  Wert  anzubieten, der ,,niemandem wehtu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m einfachen Assembler, der  nur eine Zielarchitektur ke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sich  die betroffenen  Befehle an  einer Hand abz�hl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man sicher  die erste  Variante w�hlen,  bei AS mit seine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Zielen w�re die  Zahl der Sonderabfragen  aber extrem ho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,  so da� nur der  zweite Weg in Frage  kam: Falls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unbekanntes Symbol auftaucht, so  liefert der Formelparser d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en  Stand  des  Programmz�hlers  als  Ergebnis zur�ck!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geeignet, relativen  Spr�ngen mit Sprungdistanzen un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ine Adresse anzubieten, die nicht zu Fehlern f�hrt. Dies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t  auch die bisweilen gestellte Frage,  warum in einem List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es (dies bleibt z.B. stehen,  wenn AS aufgrund ander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n zweiten  Pass erst  gar nicht  beginnt), z.T. falsch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zeugten  Bin�rcode  gezeigt  werden  -  dies sind noch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ige Beispiel  offenbart allerdings 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 von Vorw�rtsreferenzen:  Je nach  Abstand von 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kann der  Sprungbefehl entweder  lang oder  kurz sein.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 �ber die Code-L�nge - und 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- kann jedoch  mangels genauer Kenntnis  der Zieladresse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 nicht  erfolgen.  Sofern  der 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 gemacht hat, ob der Sprung 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sich reine  2-Pass-Assembler wie  �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 damit, im ersten Pass (nach  diesem m�ssen alle Adressen fe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)  Platz f�r die l�ngste Version  zu reservieren und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�bersch�ssigen Platz  mit NOPs  aufzuf�llen. AS-Versionen bis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n  dieses  ebenfalls,  danach  bin  ich auf das Multipas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gangen,  das die  strenge Einteilung  in zwei  Passes aufhe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Durchg�nge erlaubt. Dazu wird  im ersten Pass d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de mit den  angenommenen Symbolwerten erzeugt.  Stellt AS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m zweiten Pass durch  Codel�ngenver�nderungen sich Wert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ge�ndert haben,  so wird  einfach noch  ein dritter  Pas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und da  durch die  neuen Symbolwerte  des zweiten Passes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Pass sich der Code wieder  verk�rzen oder verl�nger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Pass nicht  unm�glich. Ich habe  schon 8086-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t,  bei denen  erst nach  12 Durchg�ngen  alles stimmte.  Lei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dieser  Mechanismus  nicht  die  Vorgabe  einer 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,  ich  kann  als  Regel  nur  sagen,  da�  di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sinkt, je mehr man davon  Gebrauch macht, Sprung- o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bei gro�en Programmen kann es zu einer interessanten Situ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ommen: Die  Lage eines  vorw�rts gerichteten  Sprunges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so  weit gegen�ber  dem ersten  verschoben, da� d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benutzte Label-Wert aus  dem ersten Pass  au�erhalb der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  liegt.  AS  ber�cksichtigt  solche Situationen,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 Fehlermeldungen  �ber  zu  weite Sprungdistanzen unter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er erkannt hat,  da� er wegen  sich �ndernder Symbolwerte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einen  weiteren  Durchlauf  machen  mu�. Dies funktioniert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 aller F�lle, es  gibt jedoch auch  Konstrukte, in denen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  kritische  Befehl  bereits  auftaucht,  bevor  AS 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zu erkennen,  da� ein  neuer Pass  erforderlich ist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konstruiert   eine   solche   Situation   mit   Hilf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(und  war  der  Anla�  f�r die �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was eine Code-L�nge von  180 Bytes ergibt und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(zum Zeitpunkt des BEQ-Befehls  ist noch der ,,falsche''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kip aktuell,  d.h. AS  wei� zu  diesem Zeitpunkt  noch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in Wirklichkeit nur 120 Bytes  lang ist) gibt es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wegen einer �berschrittenen  Sprungdistanz. Dieser Fehler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AS explizit darauf hin, da� er f�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Symbols  ein...aber 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war ein ziemlich l�nglicher Ausflug, aber es mu�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einmal sein. Was  sollte man als 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sinnvoll und m�glich, Sprung- und Adre�l�ngen explizit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Man kann damit u.U. die  Anzahl der Durchl�ufe deutlich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auf das allern�tigste beschr�nken. Man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auch einem Register einen symbolischen Namen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,  um  seine  Funktion  in  einem bestimmten Programm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.  Dies  ist  bei  Prozessoren, 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weiteren Adre�raum behandeln, recht problemlos, da al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damit auch  Zahlenausdr�cke erlaubt  sind und  man sol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chlichten EQUs  definieren kann  (z.B. bei  MCS-96 oder TMS7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allermeisten Prozessoren  jedoch sind Registernamen festge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Literale, und AS  behandelt sie beim  Parsing aus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gesondert, so  da� auch  ein getrennter  Typ von  Symbol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Registersymbole oder -aliase  existiert. Registersymbol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gew�hnliche  Symbole  mit  EQU  oder SET definiert und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zudem  existiert  eine  spezielle  REG-Anweisung, die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Symbole bzw. Ausdr�cke dieses Typs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sind Vorw�rtsreferenzen  bei Registersymbolen noch k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als bei anderen  Typen von Symbolen.  Ist ein Symbol nich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so kann  AS nur  mutma�en, was  f�r ein  Typ von Symbol es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 entscheidet  sich  in  Zweifelsfall f�r eine einfache 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bei den meisten Prozessoren einem Zugriff auf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m Speicher gleichkommt.  Nun sind bei  den meisten Prozesso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m�glichkeiten  f�r Speicheradressen als Operand deutli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r  als f�r Register. Je nach Situation erh�lt man so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�ber  einen  nicht  erlaubten  Adressierungsmodus,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ist auch durch Anh�ngen eines in eckige Klammern gesetz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amens  m�glich, auf ein Registersymbol  aus einer bestimm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AS, da sie vielleicht  doch der (die?!) eine od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gebrauchen  k�nnte,  habe  ich  sie drin gelassen. Grundprobl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 an bestimmte beim  Assemblieren entstehende Symbole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�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�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diesem Zweck erstellt der Assembler im zweiten Pas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Textdatei mit den  gew�nschten Symbolen und  ihren Werte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Include in ein  Hochsprachen-oder weiteres Assemblerprogram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  werden k�nnen. Das  Format der Textdatei  (C, Pascal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)  wird  durch  die  Kommandozeilenschalter  p, c oder a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keiner dieser Schalter angegeben, 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erzeugt,  egal  ob  sich  SHARED-Befehle 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Varianten g�ngiger Mikrocontroller-Familien ist 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kommen kann. Im Zuge der  Entwicklung von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 f�r ASICs und von 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wird die Zahl von 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Typ nur  in einigen 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 der einzelnen  Typen ist 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Prozessorkerns  wichtig,  um  z.B.  in den Inclu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korrekten Satz  von Peripherieregistern  einzublenden. Bisher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mich zwar  immer bem�ht,  die wichtigsten  Vertreter ein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 einzubauen (und werde das  auch weiter tun), aber manchmal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die Entwicklung einfach  auf und davon...es  mu�te also ei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us  her, mit dem man  die Liste der unterscheidbaren Prozessor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davon sind Prozessor-Aliasse: Mit der Kommandozeilen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lias kann man einen neuen Prozessortyp definieren, der i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inem anderen, in AS fest  eingebauten Typ entspricht. Bei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 dieses  Typs   im  CPU-Befehl   wird  sich   AS  also  wi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Original''  verhalten,  mit  einem  Unterschied: Die Variable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OMCPUNAME werden  auf den  Namen des  Alias gesetzt, wodur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Name zur Unterscheidung z.B. in Include-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dieser Aliasse wurde 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 anstatt Pseudobefehlen vorgenommen: zum  einen w�re 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in  nicht m�glich gewesen,  die Definition der  Aliass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gisterdefinitionen in eine  Include-Datei zu legen,  den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Programm, das so  eine Datei benutzen  wollte, m��te sie ja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s auch nach dem CPU-Befehl  in der Hauptdatei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ine  Vorstellung,  die  irgendwo  zwischen  unelegant und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 Zum  zweiten  erm�glicht  diese Implementierung,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euen Typen  in eine  Datei zu  legen, die �ber die ASCM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art  automatisch  ausgef�hrt  wird,  ohne das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Segment zugeordnet  und ihre Verwendung 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eine Warnung wegen  Segment-Vermischung.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nicht wieder (mit  EQU) ge�ndert werden k�nn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SET die Definition  von Variablen, die  sich w�hrend des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laufes  ver�ndern lassen. Dies ist  n�tzlich z.B. bei der All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sourcen � la Interrupt-Vektoren, wie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Konstanten und Variablen identisch gespeichert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  Unterschied ist, da� sie  als unver�nderbar marki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t EQU definiert  werden. Der Versuch,  eine Konstante mit S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Alternativ ist es auch  immer m�glich, durch eine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unkt (.SET anstelle SET) explizit den Pseudobefehl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analog  kann man  anstelle von  SET bzw. EVA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:= schreiben.  Des weiteren  existiert eine 'alternative'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r  Synbolname  nicht  aus  dem  Feld f�r das Label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sondern das  erste Argument  ist. Wahlweise  darf man 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mit SET oder EQU definierte Symbole typenlos,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ann  jedoch  als  zweites  bzw.  drittes Argument ein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,  DATA, IDATA, XDATA,  YDATA, BITDATA, IO  oder REG) oder MOM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as aktuell gesetzte Segment  angegeben werden, um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stimmten  Adre�raum  zuordnen.  AS ber�cksichtigt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benutzte  Adre�raum  bei  dem  aktuell gesetzt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Operandengr��e in der Symboltabelle abgelegt. Der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zur Definition  von (wie der  Name ahnen l��t) i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  bzw. I/O-Bereich eingeblendeten  Hardwareregistern. Der dabei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e  Wertebereich  ist  identisch  mit  dem  bei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zugelassenen (s. Abschnitt 3.2.1). SFR und SFR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darin, da�  SFRB das Register  als bitadressierbar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,  weshalb AS zus�tzlich 8  Symbole erzeugt, die dem Bit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ist der SFRB-Befehl f�r  ihn auch nicht meh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Warnung ausgegeben;  die dann  erzeugten Bit-Symbole sind u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DSP56000 hat einige Peripherieregister memory-mapped im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liegen, die Sache wird jedoch  dadurch komplizierter, da�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e  gibt, den X-und Y-Bereich. Diese Architektur erlaub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eits  zwar einen h�heren  Parallelit�tsgrad, zwingt jedoch ande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dazu, den normalen SFR-Befehl in die beiden oben genannt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  aufzuspalten. Sie verhalten sich identisch  zu SFR, nur da� X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im X-Adre�raum definiert und  YSFR entsprechend eines im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. Der erlaubte Wertebereich ist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des LABEL-Befehls ist identisch zu EQU, nur wird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icht typenlos, sondern  erh�lt das Attribut  ,,Code''.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f�r einen  Zweck ben�tigt:  Labels in 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 also  nicht  au�erhalb  des  Makros  zugreifbar.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dazu, ein einzelnes Bit 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 Namen gleichzusetzen. Da die  Art und Weise, w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rozessoren Bitverarbeitung und  -adressierung betreiben, stark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ert, verh�lt sich auch dieser Befehl je nach Zielplattform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mit Adresse und Bitstelle vorgenomm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 verpackt  AS beide  Teile in  einer vom 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in ein Integer-Symbol und  dr�selt dieses bei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wieder in die beiden  Teile auseinander. Letzterer Fall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w�rde auf  einem 80C251  dagegen ein  Wert von 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werden, d.h. die  Adresse steht in  Bit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t 24..26.  Dieses Verfahren  entspricht dem, 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des TMS370 angewendet  wird und funktioniert 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zum BIT-Befehl beim ST9  findet sich bei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alle des H16 sind die Argumente f�r Speicheradresse und Bit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vertauscht. Dies wurde getan, um  die Syntax zur Definition v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 zu den Maschinenbefehlen zu  machen, die einzelne Bits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wei Operanden, n�mlich einmal 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 in der das Bit liegt, sowie 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einzelne Bits  in Register  oder Speicherzellen manipul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Um  Bits  im  I/O-Bereich  des  Prozessors (erste 4 KByte de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es)  bequem ansprechen zu k�nnen,  kann man einem einzelnen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durch  Speicheradresse  und  Bitposition, einen symbo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oder 32 Bit  (Size=b/w/l) zugelassen. Dementsprechend darf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ximal 7, 15  oder 31 sein.  Falls keine Opoerandengr��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, werden 8  Bit (.b) angenommen.  Ein solcherma�en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kann  als  Argument  f�r  die  Befehle BCLR, BSET, BTGL, BR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''klassischen''  Z8 verf�gt der  Super8-Kern �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mit denen sich Bits  in allgemeinen oder Arbeitsregister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  lassen. Dabei ist jedoch zu  beachten, da� einige davon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beiten, die  Teil eines  der 16  Arbeitsregister sind.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nur Bit-Objekte im Speicher-Adre�raum definieren. Di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ung  der Operandengr��e ist  wichtig, weil der 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ist:  Bit  n  eines  16-Bit-Worts  bei Adresse m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einzelnen Bits sind hier auch 24 Bits (.p) als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r��e  zugelassen,  der  Wertebereich  von  Position  und Brei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von 0 bis  23 bzw. 1  bis 24. Auch  hier ist e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gleich der  von Bitfeldern  der Breite  eins. Ein symbolis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s  einzelnes Bit kann also auch  als Argument f�r BFINS und B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Prozessor eine leicht abweichende  Bedeutung: Falls der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�r Register  einen eigenen  Adre�raum verwendet,  so hat  RE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 eines simplen EQUs f�r eben  diesen Adre�raum (z.B. beim ST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nderen  Prozessoren  definiert  REG  Registersymbol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wird dann als einziges Argument entweder ON oder OFF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und damit werden  die eingebauten Register-Aliase  (Rn = %n, S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6,  PC =  R7) ein-  und ausgeschaltet.  Sie sind im Default verf�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llten nur abgeschaltet werden,  wenn sie mit eige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m  Programm  kollidieren.  Die augenblickliche Einstellung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o da� man  bei den entsprechenden  Befehlen nicht meh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L�nge und Position  separat angeben mu�.  Da die 8X3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periphere  Adre�r�ume  besitzen   (einen  ,,linken''  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echten'',  sind auch zwei separate  Befehle definiert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sind  allerdings  identisch:  es m�ssen dre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ie Adresse,  Startposition und  L�nge angeben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auch (historische) Systeme, die z.B. eine EBCDIC-Varian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..um  nun aber keine fehlertr�chtigen  Umkodierungen im Cod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vornehmen zu m�ssen, enth�lt  der Assembler eine Umsetz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f�r Zeichen,  die jedem  (ASCII-)zeichen im  Quellcode ein Ziel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zuordnet.  Zur  Modifikation  dieser  Tabelle  (die  initial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),  dient der  Befehl CHARSET.  CHARSET kann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Beispiel, da� das  Zielsystem das � mit  der Zahl 128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.  Es ist auch  m�glich zu definieren,  da� ein bestimm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dargestellt werden kann. Daf�r l��t man das zwei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einzelnen Zeichens  kann auch ein  ganzer Bereich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t  werden. Das erste und zweite Argument geben den Bereich der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an, das  dritte das  Mapping des  ersten Zeichens. Falls z.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auf die 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erden.  Und  auch  ein  Bereich  von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ein String, der das Mapping ab dem Start-Zeichen auf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.  Das Umlegen von  Klein- auf Gro�buchstaben  k�nnte man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eine bereits modifizierte  Umsetzungstabelle in den 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Zeichens abgefragt  werden. F�r  nicht gemappte Zeichen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werden. Mit der  CODEPAGE-Anweisung kann m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 mehrere Zeichentabellen  vorhalten und  zwischen die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umschalten. Als Parameter  erwartet CODEPAGE ein  oder zwei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  zum einen den Namen der  fortan zu benutzenden Tabelle, zu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optional den Namen der Tabelle,  die die initiale Belegung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vorgibt  (dieser  Parameter  hat  somit  auch nur 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ersten Umschalten  auf eine  Tabelle, bei  der A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t).  Fehlt der zweite Parameter, so  ist die initiale Bele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Tabelle gleich der vorher  aktiven Tabelle. Alle folgend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nweisungen ver�ndern nur die momentan aktiv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eines Durchlaufes wird von AS automatisch eine einzeln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tabelle  mit dem Namen STANDARD  erzeugt und 1:1 vorbelegt.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keine CODEPAGE-Anweisungen, so  beziehen sich alle mi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Parameter werden dabei die Namen der zu definieren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man eine Aufz�hlung  �ber mehrere Zeilen  verteil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ab der  zweiten Zeile den  Befehle NEXTENUM anstelle von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terne Z�hler, der den  Symbolen der Aufz�hlung fortlauf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uweist, wird  dann nicht  wieder auf  Null zur�ck  gesetzt,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m Beispiel sieht  man auch, da�  man einzelnen Symbolen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Werte anstelle des aktuellen  Z�hlerstandes zuweisen kann.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es ist nicht m�glich, einem Symbol einen neuen Wert zu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NUMCONF-Anweisung erlaubt  das Verhalten  von ENUM  zu beeinf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ENUMCONF akzeptiert ein oder zwei  Argumente, wobei das ers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mmer der Wert ist, um den der interne Z�hler pro Symbo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zweite  (optionale)  Argument  von  ENUMCONF bestimmt, welc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die Symbole zugeordnet werden. Per Default sind mit ENUM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tempor�r zu speichern und zu einem sp�teren Zeitpunkt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  Die Speicherung erfolgt  auf Stacks, d.h. Last-In-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Speichern.  Ein Stack hat einen  Namen, der den allgemein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 gen�gen mu�,  und existiert  so lange,  wie 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lement enth�lt: Ein bisher nicht existierender Stack wird bei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  automatisch angelegt, ein durch POPV leer werdender Stack wir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wieder aufgel�st. Der Name des Stacks, auf den Symbo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und von dem sie wieder abgeholt  werden sollen, ist der ers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von PUSHV  bzw. POPV,  danach folgt  eine beliebige 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als weitere Parameter. Alle  in der Liste aufgef�hrt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�ssen bereits  existieren, es  ist also  nicht m�glich,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die Variablenliste immer  von links nach rech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Wer  also mehrere  Variablen mit  POPV von  ein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  holen will,  mu� diese  in genau  umgekehrter Reihenfolg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Symbolwerte in einem  Stack �ber mehrere Durchl�uf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zu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Prozessortyp abh�ngig (Tabelle 3.1). Die untere Grenze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oder *-Symbol  auf den aktuellen  Programmz�hler beziehen,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  aber  die  Ausf�hrungsadresse 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280,      |  16M^2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Z180 und Z280 weiterhin logisch nur 64K ansprechen k�nnen, ist d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oder passenden ASSUME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rten f�r die MMU-Register erreichbar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wie ORG  den Programmz�hler neu,  erwartet als Argumen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 keine  absolute   Adresse,  sondern 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negativ), der zum  Programmz�hler addiert wird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sm�glichkeit  ist das Freilassen einer  bestimmten Meng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oder die  Anwendung in  Code-Teilen, die 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Eine weitere Anwendungsm�glichkeit ergibt sich i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der  eine 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wird mit  der PHASE-Anweisung gearbeitet).  Es gibt k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,  �ber das man  in so einer  Situation auf die aktuell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  kann, aber mittels RORG kann man sich indirekt darauf be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dienen unterschiedliche Typen noch 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abgemagerte 68020-CPU), jedoch v�llig unterschiedliche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.  MCF5xxx repr�sentiert verschiedene ColdFire-Varianten von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/Freescale/NXP,  zum  680x0  bin�r abw�rtskompatible RISC-Proze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68040 kommen die zus�tzlichen  Steuerregister (via MOVEC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  f�r On-Chip-MMU und Caches  sowie einige Systembefehle f�r sel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CC403 ist eine abgespeckte  Version der PowerPC-Linie ohne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einheit,  demzufolge sind s�mtliche  Gleitkommabefehle bei ih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t;  daf�r sind einige  Mikrocontroller-spezifische Befehl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ie er  als einziges  Mitglied in  dieser Familie  kennt. Di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des PPC403 hat zus�tzlich eine  MMU und deshalb einig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 deren Steuerung mehr.  Der MPC505 (eine Mikrokontroller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FPU) unterscheidet sich solange vom 601er nur in den Peripheri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wie ich es nicht  besser wei� - [82] 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 kennt noch  einige Befehle  mehr (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601er-Systemen emuliert werden,  um vollst�ndige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),  au�erdem verwendet IBM z.T.  andere Mnemonics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  Workstation-Prozessoren,   als   Remineszenz   an  die  37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809UNDOC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sind zwar teilweise  Quellcode-kompatibel zu 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68xx-ern,  haben  aber  ein  anderes  Bin�rcode-Forma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eingeschr�nkteren  (6805)  bzw.  erweiterten  (6809)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Der 6309 ist eine CMOS-Version  des 6809, die zwar offiziel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6809 ist,  inoffiziell aber mehr  Register u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Befehle besitzt  (siehe [56]).  6809UNDOC schaltet die undok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 HCF-Instruktion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lediglich die on-Chip-Peripherie  und die Menge ein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austein ist eine Eigenentwicklung  von Konami und in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und  Befehlssatz  an  den  Motorola  6809 angelehnt. Er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in�rkompatibel und stellt auch nicht alle Befehle und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dienen lediglich der Einbindung des korrekt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Befehlssatz des 7000ers  schlie�en (verz�gerte, bedingt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relative  und  indirekte  Spr�nge,  Multiplikationen  mit 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ist nicht bin�r  aufw�rtskompatibel zum originalen 6502!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Adressierungsarten  wurden  durch  andere  ersetzt. 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dieser Prozessor Befehlssatz-Erweiterungen,  die d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auf den  unbedingten Sprung und  Befehle zu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entierung/Dekremetierung  des  Akkumulators  sind di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MByte anstelle  64 KByte, der  durch eingebaute Bankregis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  wird. Des weiteren existieren einige Sonderbefehle zur K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  mit dem Videoprozessor (dieser  Chip wurde in Videospiel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unterst�tzten Varianten sind im Kapitel mit den prozessor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(65C02 bzw. MELPS-740)  orientieren. Z.T.~werden auch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Mikrocode. Demensprechend sind Registersatz und Adres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n  zur PDP-11 identisch,  der Befehlsumfang ist  aber le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  und auf der PDP-11 in gleicher Form vorhanden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Einige Erweiterungen, wie z.B.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von Strings, gepackten  Dezimalzahlen oder bestimmten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1975 die Mnemonics des  8008 umdefiniert, die zweit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iegelt diesen  neuen Befehlssatz  wieder. Eine  gleichzeitig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ung   beider   Varianten 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BUS (Port 0) ansprechen.  Der 8021 und 8022 sind Sonder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it  stark  abgemagertem  Befehlssatz,  wof�r  der 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 und die dazugeh�rigen Steuerbefehle  enth�lt. MAB8401 bis 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n Philips entwickelte Derivate, die in ihrem Befehssatz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 zwischen  dem  8021/8022  und  einem  'vollst�ndigen'' 8048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f�gen sie �ber serielle  Ports und je nach  Variante bis z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Stromaufnahme �berf�hren. Der  8041 und 8042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einige  Zusatzbefehle  zur 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Der (SAB)80C382 ist eine  von Siemens speziell f�r Tel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ntwickelte Variante,  die ebenfalls  einen HALT-Befehl kennt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 und  DEC  auch  mit  indirekter Adressierung erlaubt. Im Gege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einige  Befehle   des  'normalen'   8048  entfernt.  Die 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(MSM...) unterst�tzen  ebenfalls DJNZ  und DEC mit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 sowie  eine  erweiterte  Steuerung  der Power-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7C750 kann  nur max.  2 Kbyte 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die LCALL-  und LJMP-Befehle  bei ihm  fehlen. Zwischen 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verwaltet den Unterschied lediglich in der Variablen M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(s.u.),  die  man  mit  IF-Befehlen 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wenn eine AJMP- 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Adresse  einer  2K-Seite  steht.  AS 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80C251 hingegen stellt einen drastischen Fortschritt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16/32  Bit,  gr��erer  Adre�r�ume  und orthogonalere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 Den 80C390 k�nnte man vielleicht als die 'kleine L�sung'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:  Dallas Semiconductor hat den  Befehlssatz und die Architektu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it ver�ndert, wie  es f�r die  16 MByte gro�en Adre�r�um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interne RAM anzusprechen.  Die 80196N-Familie wiederu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den Adre�raum auf  16 Mbyte und  f�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mit denen man auf Adressen  jenseits 64 Kbyte zugreif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96  erweitert  den  CPU-Kern  um  Befehle zur Signalver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weites Windowing-Register,  verzichtet jedoch  auf de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(PTS)  und verliert  damit wieder zwei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kennt zus�tzlich die Befehle RIM  und SIM zum Steuer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maske   und  der  zwei  I/O-Pins.  Der  Typ  8085UNDOC 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gleichen Befehlssatz. Von Zeile zu Zeile kommen neu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hinzu, wobei  die NEC-CPUs  ausgehend vom 'V20-Basisbefehlss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�ber unterschiedliche Erweiterungen 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wie das direkte Schreiben  von 8-Bit-Werten auf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��e des  On-Chip-Speichers (Flash,  SRAM, EEPROM)  und der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en  Peripherie (GPIO, Timer,  UART, A/D-Wandler,...). Die ATm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 im Vergleich zu den  AT90...-Vorg�ngern auch neu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mit, den ATtinys fehlen wiederum die 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man sich in der Liste  nach rechts bewegt, desto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�ssen in Software emuliert werden.  W�hrend z.B. der 29245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inmal einen Hardware-Multiplizierer  besitzt, fehl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n  in der Mitte nur die Gleitkommabefehle. Der 29000 di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s ,,generischer'' Typ, der alle Befehle in Hardware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und  80C165/163  haben  anstelle  256  Kbyte  max. 16 M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au�erdem kennen sie einige  zus�tzliche Befehle f�r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smodi sowie atomare Befehlssequenzen.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diese  Prozessoren der  ,,zweiten Generation''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einen linearen  4Gbyte-Adre�raum sowie ne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Reihe von  Befehlserweiterungen, die  den Befehlssatz deutlich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onaler  machen, neue  Adressierungsmodi (Ansprechen  der Index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h�lften,  Stack-relativ).  Zu  einem  kleinen Teil exist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aber auch  schon beim  Z80 als  undokumentiert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der Variante  Z80UNDOC zugeschaltet werden  k�nnen.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zus�tzlichen Befehlen  findet sich im  Kapitel mi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Gameboy verbaute Prozessor (offizielle Bezeichnung LR35902,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sprachlich  auch  als  ,,Gameboy-Z80''  bezeichnet)  ist  ein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ng  aus  Z80  und  8080.  Ihm  fehlen  die IX/IY-Register,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liegen die Unterschiede nur in der Menge de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jeweils mit  (in unterschiedliche  Richtungen) stark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n  Befehlss�tzen,  die  auch  auf  Quellcode-Ebene nur g��te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Z8003, nicht segmentiert f�r  Z8002 und Z8004) bestimmt.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scheidung  zwischen 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Targets notwendig  wurden, um auch  alte Designs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zu unterst�tzen. Die  erste Variante entspricht  der Variant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m 2005er-Manual beschrieben wurde, die beiden anderen di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Prozessoren repr�sentieren die 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je nach  Variante aber  eine unter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 liegen Register  gleichen Namens auf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 Die  Datei  STDDEF87.INC  benutzt  analog zur MCS-51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m�gliche Unterscheidung, um automatisch den korrekt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ist  nur  der  Prozessorkern der TLCS-870/C-Famil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ROM-Adre�bereiche, wodurch jeweils einige Befehle zur Bank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arianten verf�gen  �ber zwei  zus�tzliche Befehle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die Varianten sich  in der Anzahl  der I/O-Port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Proramm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findet hier  keine Unterscheidung im Cod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 statt, die unterschiedlichen Nummern dienen lediglich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wieder nur in  der Include-Datei mit den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nicht, es  kann der volle  Bereich von 0--255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unterscheiden sich im Maschinencode einiger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jedoch subtil. Auch  hier ist ist  der C44 eine abgespeck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die eine Untermenge  des C5x-Befehlssatze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en.   Die  Unterscheidung  zwischen  den  verschiedenen 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der TI990-Minicomputer,  einige TI990-Modelle ba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uch auf einem  solchen Prozessor anstatt  einer diskret auf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CPU. Die einzelnen Modelle  unterscheiden sich im Befehlssatz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90/12  hat den gr��ten), und  dem Vorhandensein eines privileg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Mitglieder  dieser  Familie  haben 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im Befehlssatz also  nicht. Die Unterschiede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der Datei REG7000.INC,  in der Speicherbereiche und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finiert werden. Die  in einer Zeile  stehenden Typ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jeweils gleiche  Peripherie und  gleiche interne RAM-Menge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 Peripherie  in  STDDEF37.INC genutzt,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f�r TMS1100 und  TMS1300 jeweils das  doppelte. Des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hat TI  f�r TMS1100  und TMS1300  einen deutlich  anderen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vorgesehen (AS kennt nur die Default- 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sind einige zus�tzliche Bits im Statusregister sow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Sprungbedingungen  definiert.  Den  erweiterten  Befehlssatz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  repr�sentiert  die  gesamte 807x-Familie (die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 aus den 8070, 8072 und  8073 besteht), der jedoch ein einhei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National Semiconductor. Mir  ist bekannt, da� 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xistieren, die nach 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und  die  Dokumentation  von  National  ist  ziemlich 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P42x-Derivate bieten  einige weitere  Befehle, des weitere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Gruppe von DECT-Controller unterscheidet  sich in ihr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,  da  jeweils  unterschiedliche  B-Feld Datenformat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eren Architektur im Laufe der Zeit optim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in den ersten Jahren die CPUs der ersten Generation m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umbenannt,  hinter  NS16008/NS32008/NS08032  bzw. NS16032/NS3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  sich der gleiche Baustein.  NS32332 und NS32532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�raum von 4 GByte  statt 16 MByte, und  der NS32CG16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-Variante mit Zusatzbefehlen f�r Bitblock-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Der MK3873 enth�lt als ,,Spezialit�t'' eine eingebaute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 Schnittstelle, der MK3875 bietet einen zweiten Betriebsspa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, um den internen RAM-Inhalt im Standby 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besitzt keinen  STOP-Modus; der entsprech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sowie  das  ZCM-Register 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differieren zum  Teil in  den Reset-Werten  einig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�COM-43-Familie. Die ersten beiden Familien implementier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menge des  �COM-43-Befehlssatzes. Ansonsten  unterschei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sich in der Menge des integriert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den 'instruction  set B', der  deutlich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einige Register  weniger und  kleinere Adre�r�ume 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repr�sentiert den 'vollen' Befehlssatz A. VORSICHT! Beide Mas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durch die RAM- und ROM-Gr��e; die Gruppen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einmal durch ihre  on-chip-Peripherie und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PD7725  bietet  im  Vergleich  zu  seinem  Vorg�nger  gr��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�ume  und  einige  zus�tzliche 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facheren Mitglieder dieser  Familie von SCSI-Prozessor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einige Befehlsvarianten nicht, au�erdem  unterscheiden s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bei der OLMS-40-Familie:  Unterschiede im Befehlssatz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gr��eren Adre�raum, eine  Floating-Point-Einheit sowie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ntroller der RX-Serie  k�nnen grob in  drei Gruppen bzw.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eingeteilt werden,  wobei von  Generation zu  Generation (RXv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unterscheiden sich allesamt in der Gr��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n  (ROM/RAM)-Speichers, der  Art des  internen ROMs (l�sch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),  der eingebauten Peripherie sowie in Umfang und Kodierung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Befehlssatz sowie  on-chip-RAM und  einen integrierten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  Die A-Versionen  erweitern den  Befehlssatz um 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unterst�tzt einen gr��eren  Adre�raum (32K anstelle 4K)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Zustand weiter m�glich, aber  es kann kein Code erzeu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eder durch Maschinenbefehle  noch durch Datenablage. Prinzip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 auch  m�glich,  dieses  Target  per -cpu oder CPU auszu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er praktische Nutzen davon ist nat�rlich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welcher Prozessortyp  gerade eingestellt  ist, in der Integ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 MOMCPU  wird  der  momentane  Status als Hexadezimalzahl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�r  den  68010  ist  z.B.  MOMCPU=$68010,  f�r  den 80C48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=80C48H.  Da man Buchstaben au�er  A..F nicht als Hexziffe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kann, mu�  man sich  diese bei  der Hex-Dar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ature kann man  vorteilhaft einsetzen, um 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unterschiedlichen Code zu erzeugen. Der 68000 z.B. kennt n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Befehl  f�r  den  Unterprogrammr�cksprung mit Stapelkorrektu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riablen MOMCPU kann  man ein Makro  definieren, das je n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der Assembler  mit dem CPU-Befehl 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eder auf Code zur�ck, da dies  das einzige Segment ist, d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CPU-Anweisung das reservierte Target NONE gesetzt. Vom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unabh�ngig verf�gbare Pseudo-Anweisungen  sind in dies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erlaubt, zum Beispiel um  Konstanten oder Makros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Es ist aber nicht m�glich,  irgendwelchen Code zu definieren,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 Maschinenbefehle, noch durch Ablegen von Daten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Ziele sind Optionen bzw. Varianten definiert, die so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sind, da� sie  direkt zusammen mit  dem CPU-Befehl gew�h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�ssen. Solche Optionen h�ngt man  direkt an das Argument mit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jeweilige  Ziel solche  Optionen unterst�tzt,  und wenn ja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,  wird  im  jeweils  zugeh�rigen Unterkapitel mit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Z280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Schaltern  kann bestimmt  werden, auf  welche Teile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  verzichtet werden  soll, weil  die daf�r n�tigen Vor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n  im folgenden  Codest�ck nicht  gegeben sind.  Als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darf entweder  ON oder OFF  gegeben werden,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Zustand kann aus einer  Variablen ausgelesen werden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TRUE oder FALSE  ist. Die Befehle  bedeuten im einzeln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der FPU-Typ (NS32081,  NS32181, NS32381 oder NS32580)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 werden, um die erweiterten  Register und Befehle frei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erlaubt bzw. sperrt  die Befehle der Speicherverwaltung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t  68851 bzw. der im 68030  eingebauten MMU. ACHTUNG! Die 68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  erlaubt nur eine relativ  kleine Untermenge der 68851-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 wird �ber  den FULLPMMU-Befehl  gesteuert. Die Statu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t  PMMUAVAIL. F�r NS32xxx  als Ziel darf  neben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oder OFF auch der MMU-Typ (NS32082, NS32382 oder NS32532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, um den 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Privilegstufen. Mit  absteigenden Rechten  heissen dies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-Modi  Kernel, Executive,  Supervisor und 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man dem Assembler mit,  in welchen Modus der folgend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usgef�hrt wird. Je nach Modus sind nicht alle Maschinen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  Als Argument  sind entweder  die genannten 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Zahlenwert)  l�sst sich  aus dem  Symbol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einer dieser Anweisungen ist,  da� die fraglich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icht  bereits  im  Basis-Befehlssatz  enthalten sind, und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d.h. 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g   gepackter  und  nicht  gepackter  BCD-Zahlen  mit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.  Diese waren auf  dem LSI-11 sowie  der PDP-11/44 al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Befehle MUL, DIV, ASH und ASHC, die auf fr�hen bzw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  PDP-11-Systemen  nicht  Teil  des Basisbefehlssatzes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em LSI-11 bzw. der PDP-11/35  und PDP-11/40 waren sie p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 bei aktiviertem 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alle fehlenden Befehle,  wenn als Zielprozessor 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wurde.  Nun  kann  es  aber 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 die interne  MMU abgeschaltet 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externen 68851  betrieben wird. Mit  FULLPMMU ON kann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teilen, da�  der vollst�ndige  MMU-Befehlssatz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kann  man,  wenn  man  portablen  Code  erzeugen 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  trotz  68020-Zielplattform 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 darf beliebig  oft erfolgen, 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kann  aus  einem  gleichnamigen 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CPU-Befehl  besetzt  f�r 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r! FULLPMMU mu� also auf 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�nge auf einer geraden  Adresse liegen m�ssen. Neben Datenobj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schlie�t dies auch Instruktionsworte selber  ein - auf einem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en  Wortzugriffe auf eine ungerade  Adresse zum Beispiel ein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us, andere  Prozessoren wie  die H8-Familie  setzen das unt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mit DC angelegte Daten von  16 Bit oder mehr auf einer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Adresse landen w�rden, dann  wird automatisch ein F�llbyte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Im Listing  wird dieses  F�llbyte in  einer separa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von dieser  Zeile erzeugten Code,  also auf die Adresse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  nach dem F�llbyte. Das  gleiche gilt auch f�r  ein Labe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paraten Zeile unmittelbar davor,  sofern diese Zeile allei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Labels adr1 und adr2 die  (durch ein F�llbyte auf ein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Wert aufgerundete) Adresse der jeweiligen NOP- Instruktion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 adr3  w�rde  jedoch  auf  das  F�llbyte  vor 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erlaubt, und die augenblickliche  Einstellung kann aus d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n  Symbol  ausgelesen  werden.  Defaultm��ig  ist PADDING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680x0-Familie eingeschaltet, f�r alle anderen werden erst na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in gewisser Weise �hnlich  zu PADDING, es arbeitet n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rma�en   anders  herum:  w�hrend 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tring-Argumenten.  Der  Wertebereich  der Integer-Argument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dann  nat�rlich auf  -128...+255. Ist  diese Optio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,  (Argument OFF), so  bekommt jedes Integer-Argume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Wort und darf auch Werte von -32768...+65535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mehrere DATA-Befehle hintereinander hat, f�ngt sich bei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 TLCS-900-Reihe k�nnen  in 2 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em  Minimum-und  Maximum-Modus.  Je 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f�r den  Betrieb und  den Assembler  etwas andere Eckwert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und  den Parametern  ON oder  OFF teilt  man AS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im Maximum- oder Minimum-Modus abl�uft. Die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stellung  kann  aus  der  Variablen INMAX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man im H8-Modus AS mit diesem Befehl mit, ob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64K-  oder  16Mbyte-Adre�raum 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diese  Einstellung immer  OFF und  kann nicht ver�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von 2 Flags ergeben: Das XM-Flag bestimmt, ob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mit einem 64 Kbyte oder  4 Gbyte gro�en Adre�raum arbeit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ann nur gesetzt werden (nach  einem Reset steht es Z80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0). Demgegen�ber legt das LW-Flag  fest, ob Wort-Befehl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  von 16 oder 32 Bit arbeiten sollen. Die Stellung dies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lags beeinflu�t Wertebereichseinschr�nkungen  von 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,  weshalb man AS �ber diese beiden Befehle deren Stell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 mu�. Als  Default nimmt  AS an,  da� beide  Flags auf 0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(ON oder  OFF) kann 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leider nur noch einen  einzigen freien Opcode f�r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rei. Damit  der Prozessor  nicht auf 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setzen mu� und wann  nicht, mu� man ihm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tteilen, ob  der Prozessor  im Quellmodus 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wird. Die  momentane Einstellung kann  man aus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Deshalb darf ein  leeres Index-Argument nicht mehr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  werden bzw.  wird mit  einer Fehlermeldung  �ber eine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 Argumente quittiert. Falls die  Funktion gew�nscht ist bzw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Prozessoren der 8051-Serie  ist Intel seinen eigenen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untreu geworden: Der Prozessor  verwendet entgegen jegliche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ine  Big-Endian-Orientierung  von  Mehrbytewerten!  W�hre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MCS-51-Prozessoren noch  nicht gro�artig auffiel,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hnehin nur  8-bittig auf  Speicherzellen zugreifen konnte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 Byte-Anordnung  bei  eigenen  Datenstrukturen also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ist dies beim MCS-251 nicht mehr so, er kann auch ganze (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te  aus dem  Speicher lesen  und erwartet  dabei das MSB zuers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der bisherigen Arbeitsweise  von AS bei der Konstan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entspricht, kann man  nun mit diesem  Befehl umschalten, ob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DB,  DW,  DD,  DQ,  DT  und  DO  mit  Big-  oder 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ung  arbeiten sollen. Mit  BIGENDIAN OFF (Voreinstellung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�lteren  AS-Versionen  zuerst  das niederwertigste Byt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mit BIGENDIAN  ON wird  die MCS-251-kompatible Variant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kann man diese Einstellung beliebig  oft im Code �nder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nesas RX ist die Endianess ebenfalls umschaltbar, aus Kompat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zum Original-Assembler hei�t  der Befehl hier  jedoch ENDI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Schalter auf ON gesetzt, so veranla�t man AS dazu, an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er  Programmz�hler  des  Prozessors  habe nicht die volle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gegebene  L�nge von  16 Bits,  sondern nur eine 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s gerade eben  erlaubt, das interne  ROM zu adressieren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T90S8515 sind  dies z.B.  12 Bit,  entsprechend 4  KWorten o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Damit werden  relative Spr�nge  vom Anfang  des ROMs 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umgekehrt  m�glich,  die  bei  strenger  Arithmetik 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bei  der  Zieladressenberechnung  'unter den Tisch'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 Vergewissern Sie sich genau, ob die von Ihnen eingesetzt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variante  so arbeitet, bevor Sie  diese Option einschalten!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oben erw�hnten  AT90S8515 ist  diese Option  sogar zwingend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�berhaupt quer durch den ganzen Adre�raum springen zu 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 man dem Assembler  mit, ob eine Warn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 soll,  falls  ein  relativer 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w�re. Der Default  ist OFF bzw. das,  was auf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durch die Argumente  -wrelative bzw. -wno-relative vo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Mikrokontroller  und  Signalprozessoren  kennen  mehr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,  die nicht miteinander mischbar sind und jeweils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 Befehle zur Ansprache ben�tigen.  Um auch diese verw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tellt  der  Assembler  mehrere 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s erlaubt es,  sowohl in mit  INCLUDE eingebundenen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 als auch im Hauptprogramm ben�tigte Daten an der Stelle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,  an denen  sie benutzt  werden. Im  einzelnen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der Teil des 8051-internen 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 auch nicht alle Segmenttyp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Typ  als Attribut.  Damit hat  der Assembler 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 Pr�fm�glichkeit, ob mit  den falschen Befehlen  auf Symb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Segment zugegriffen wird.  In solchen F�llen  wird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chen Anwendungen (speziell Z80-Systeme)  mu� Code vor der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in einen anderen  Adre�bereich verschoben werden.  Da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avon aber nichts wei�,  w�rde er alle Labels  in dem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 Teil auf  die Ladeadressen  ausrichten. Der Programmierer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nerhalb  dieses  Bereiches  entweder lageunabh�ngig 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ie Verschiebung bei  jedem Symbol ,,zu  Fu�'' addieren. Ers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bei  manchen  Prozessoren  gar  nicht m�glich, letzteres seh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en PHASE und DEPHASE  ist es m�glich, dem Assembl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eilen,  auf welcher Adresse  der Code im  Zielsystem effektiv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den Assembler davon, da� der folgende Code auf der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Adresse ablaufen  soll. Der  Assembler berechnet darauf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 zum echten  Programmz�hler und  addiert diese  Differenz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in    relativen    Spr�ngen   und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 Listing  ein-  oder  ausgeschaltet  ist (mit LISTI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welchem Teil Expansionen folgender Makos im Listi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aktive  Zeichen�bersetzungstabelle   (mit  CODEPAG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von diesem Stapel wieder  heruntergeladen. Diese bei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sind in  erster Linie  f�r Include-Dateien  definiert worden, 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Dateien die obigen Variablen  beliebig ver�ndern zu k�nnen,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ihren  originalen  Inhalt  zu  verlieren.  So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Zustand wieder hergestellt, wenn die Listingerzeu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aktuell  benutzte Target  bereits einen  Maschinenbefeh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SAVE bzw. RESTORE hat, kann  die Funktionalit�t �ber SAVEENV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erreicht werden. Wahlweise  ist es auch  immer m�glich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die  Pseudobefehle  durch  voran  gestellte  Punkte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sich nicht mit einem einfachen ON oder OF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��t. Typischerweise  sind dies  Register, die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einheiten  beeinflussen und deren Werte  AS wissen mu�, um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en zu erzeugen. Wichtig ist, da� man AS mit ASSUM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Werte nur mitteilt,  es wird kein  Maschinencode erzeugt, 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it ASSUME definierter Wert l��t  sich mit der eingebauten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SSUMEDVAL wieder  abfragen oder  in Ausdr�cke  einbaue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im folgenden gelisteten Architekturen mit Ausnahme des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E02 besitzt ein  Register 'B', mit  dem die 'Base-Page'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. Im Gegensatz zum 'einfachen' 6502 l��t sich damit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eite,  die mit kurzen (8-bittigen)  Adressen ansprechbar ist,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64K-Adre'sraum hin- und herschieben.  Nach einem Reset steh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f  Null,  der  65CE02  verh�lt  sich also wie sein Vor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uch die Default-Annahme  des Assemblers. Mittels eines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B:xx kann  man ihm  den aktuellen  Wert mitteilen, und f�r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Seite  werden dann  automatisch kurze Adressierungsar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og. ,,Direct  Page Register''  (DPR), das  die Seitennumm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Ihm mu� man  mittels ASSUME einen  passenden Wert zuwei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n anderen Wert  als die Vorgabe  von 0 in 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herum,  um mit  16 Adre�leitungen  mehr als 64 Kbyt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Die Register  MMSIZ, MMWBR,  MM1CR und  MM2CR legen fes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ie  die  beiden 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d.h. alle mit $00 belegt und das Windowing is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man die Werte der Register CONFIG, INIT und INIT2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.  Aus diesen kann  der Assembler die  Lage der CPU-intern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sowie des  CPU-internen RAM/EEPROM  bestimmen. Deren  Mapp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h�here Priorit�t als die per Windowing eingeblendeten Speich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256-Byte-Seite vorgegeben werden, die  mit dieser kurze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angesprochen  wird.  Mittels  ASSUME  wird  AS  der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dieses Registers mitgeteilt, so da� bei absoluten Adress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 die  effizienteste  Adressierungsart   gew�hl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-Registern, die  die fehlenden 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 ist  das  EK-Register  f�r 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 zust�ndig.  AS  �berpr�ft 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oberen vier  Bits der Adresse 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ert �bereinstimmen. Differieren  die Werte, gibt  AS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Reihe von  Bank-Registern adressiert. Diese  trage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P (Register  0..3, absolute  Adressen), EP 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in der momentan adressierbaren Bank liegen; d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deren Register  werden nur  f�r indirekte Adressier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ziehen sich daher der Kontrolle;  ob man ihre Werte angib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ist daher Geschmackssache.  Wichtig ist dagegen  wieder das 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das angibt,  auf welchen  256-Byte-Bereich mit kurz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zugegriffen  werden  kann.  Allen  Registern ist gemeinsam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itialwerte f�r sie annimmt,  da sie nach einem Prozessor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  sind; wer  absolut adressieren  will, mu�  dah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Reihe kennen f�r den JSR-Befehl eine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Adressierungsart ,,special  page'', mit  deren Hilfe 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oberste  Seite des  internen ROMs  k�rzer kodieren 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 vom  jeweiligen Chip  abh�ngig, und 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s mit dem CPU-Befehl sinnvoll  w�re, zu kodieren...also mu�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wie beim 8086, d.h. es k�nnen auch hier mehre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uf einmal gesetzt  werden und es  wird kein Code  erzeug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 den Werten besetzt. Dies  bleibt wieder einzig und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rozessoren der  MCS-96-Familie besitzen  ab dem  80196 ei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RAM oder dem SFR-Bereich 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 und  so  mit  kurzen  Adressen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man AS mit  Hilfe des ASSUME-Befehls 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t, so  stellt er  bei absoluten 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sie durch das Windowing mit 1-Byte-Adressen erreich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werden auch f�r durch  das Windowing �berdeckte Regist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lange Adressen erzeugt. Der  80296 besitzt ein zus�tz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  Register  WSR1,  um  zwei  unterschiedliche 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 in  das  Registerfile  einblenden  zu  k�nnen. 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, eine  Speicherzelle �ber  beide Bereiche zu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bis +127) oder lang (16 Bit) sein. Der Assembler w�hl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anhand  des  Displacements  die  k�rzestm�gliche Kodierung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m�glich,  durch ein  vorangestelltes Gr��er-Zeichen  (&gt;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Kodierung  des Displacements zu erzwingen. Gleiches gilt f�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ressen im Bereich 0ff80h...0ffffh,  die mit einem kurze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jedoch sog. ,,Segment-Pr�fixe'',  wenn ein anderes Segm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als DS verwendet werden soll.  Zus�tzlich kann es sei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Register  auf  ein  anderes  Segment  verstellt  ist,  um 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 Strecken nur Daten  im Codesegment zu  adressieren.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innanalyse des Codes vornimmt, mu�  ihm �ber diesen Befehl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  werden, auf welche Segmente  die Segmentregister momenta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Segmenten des 8086 (SS,DS,CS,ES) k�nnen auf diese Wei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  zugewiesen werden.  Dieser Befehl  erzeugt jedoch 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 Befehls hat zum einen die Folge, da� AS bei s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n  Zugriffen  ins  Codesegment  automatisch 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andererseits da�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wurde und man sich  im folgenden explizite CS:-Anweisungen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�r AS verwendbaren Wert enth�lt. Vorinitialisiert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und BBR gesteuert. �hnlich  wie beim 68HC11K4 nimmt A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e  Umrechnungen von  physischen auf  logische Adressen  vo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sowohl f�r absolute Adressen als auch Quelle und Ziel von rel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  Spr�ngen. Es ist ebenfalls  m�glich, auf die Mapping-Tabell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phys2cpu() und cpu2phys()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Z280 kann man �ber das  I-Bit im Trap Control Register fest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I/O-Zugriffe im  User-Modus erlaubt  sein sollen  oder nicht.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S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i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 dass sie verboten sind, dann wird eine entsprechende Warnu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falls I/O-Befehle im User-Modu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nth�lt  der  Z280  eine  MMU,  um  den  logischen  64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der CPU auf  die physikalisch adressierbaren  16 MByte ab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.  Ihre Funktion wird zum einen �ber das MMU Master Control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( MMUMCR)  gesteuert, zum  anderen �ber  32 Page Descripto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(( UPD0...UPD15,  SPD0...SPD15). Die  aktuellen Werte all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k�nnen AS via ASSUME-Anweisungen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Berechnung  des aktuellen  Mappings werden  die folgend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MUMCR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5 (UTE): MMU im User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4 (UPD): Programm/Data-Separation im User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1 (STE): MMU im System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 10 (SPD):  Programm/Data-Separation im  System-Modus ei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Bits von UPDn/SPDn werden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3 (V): Seite g�ltig/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 15...4  bzw.  15...5:  Seitenadresse,  also  Bits 23..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..13 der Startadresse im physischen Adress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den Registerwerten kann  die Adress�bersetzung im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/oder  User-Modus  aktiv  sein  (STE  und/oder  UTE  gesetzt),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(sowohl STE als auch  UTE nicht gesetzt).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n SUPMODE hat deshalb auch einen Einflu� auf das akt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apping. Falls es eingeschaltet ist, kann es f�r Code- und Date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e  gleich oder  unterschiedlich sein  (UPD/SPD nicht  ge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m Assembler den  Default-Modus mit, d.h.  den Modus ohn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expliziter Suffixe an einem Befehl. Des weiteren kann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r aktuelle  Wert von  MBASE (0  bis 0ff  hex)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-Annahme f�r beide Werte ist 0, �hnlich den Werten na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k�nnen. Dazu kann man  ein entsprechendes Bi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Register setzen.  Mit ASSUME  kann man  AS nun 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der Register  im 80C166/167 breiter  als 16 Bit is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dieser  Prozessor  18/24  Adre�leitungen,  kann 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zu 16 Kbyte eingeteilt, und f�r jede Seite existiert ei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register  (bezeichnet  als  DPP0...DPP3),  das 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rogrammierers zu  verwalten, d.h. 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 AS die  physikalische Seite  und schaut 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Seitenverteilung nach, wie  die Bits 14 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setzt werden m�ssen. Pa�t 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 ausgegeben. Defaultm��ig  nimmt AS  an, da� 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gilt  f�r Spr�nge,  die mit  kurzem Displacement ode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der Architektur her  vorgegebene Datenadre�raum dies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 (egal ob  man direkt  oder �ber  das HL-Register adressier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 lediglich  256 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ankingmechanismus �ber das DMB-Register einzuf�hren. AS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s Datensegment als  einen durchgehenden Adre�raum  und pr�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direkten Adressierung,  ob die  Adresse in 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welcher Adre�bereich direkt  adressierbar sein soll: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ie untersten  256 Worte  des Speichers,  oder die jeweil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und untersten 128 Worte. Der Default is ersteres, mit einem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Codebereiches in den Datenbereich einzublenden, z.B. um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s dem ROM  zu laden. Dies  bedeutet aber auch,  da�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 immer nur ein Teil des  ROMs adressiert werden kann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dies ist,  wird durch  ein bestimmtes  Register bestimmt.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dieses  Registers  kann  AS  zwar nicht direkt kontrollier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hm  aber  mit  diesem  Befehl  mitteilen, 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Wert  zugewiesen hat.  AS kann 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falls auf Adressen im Codesegment  zugegriffen wird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ngek�ndigten''  Fenster liegt. Hat  die Variable VARI  z.B.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eine Art von Banking  einfallen lassen mu�te. Dazu werd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und Programmspeicher in 2  KByte-Seite eingeteilt. Seite 1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greift immer  auf Seite  1 des  Programmspeichers zu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i diesen Varianten vorhandene PRPR-Register kann der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bestimmen, welche  Seite des  Programmspeichers �ber 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  bis 7ffh zugegriffen wird. AS  betrachtet den Adre�raum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ung  als linear und  von der Gr��e  des Programmspeichers.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prung von  Seite 1  aus auf  eine Adresse au�erhalb dieser S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gepr�ft, ob deren  Adresse mit dem  aktuell angenommen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R-Registers  identisch  ist.  Erfolgt  ein  Sprung von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aus auf  eine Adresse  au�erhalb Seite  1, wird  gepr�ft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nnerhalb der gleichen  Seite liegt. WICHTIG: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nur 12 Bit breit ist, ist es nicht m�glich, ohne ein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�ber Seite 1 von einer Seite in  eine andere zu springen -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msetzen des PRPR-Registers  au�erhalb von Seite  1 w�rd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eigenen Code 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die gleichen Befehle. Welcher  Adre�raum dabei jeweils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, h�ngt vom Stand des  DP-Flags im Flag-Register ab. Da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 �berpr�fen  kann, ob man  mit Symbo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Adre�raum arbeitet (das funktioniert nat�rlich nur bei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n  Zugriffen!), mu�  man ihm  per ASSUME  mitteilen, ob das D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auf 0 (Code) oder 1 (Daten) steht. Der Initialwert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ob die  obere H�lfte des  Adre�ausdrucks mit de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n  Inhalt �bereinstimmt. Stimmt sie  nicht, so erfolgt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(Daten-)Adre�raum von einem  MByte erweitert wurde. Das 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wird  mit  den 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78K3-Kern besitzen Registerb�nke  mit insgesamt 16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die man �ber  ihre Nummern ansprechen  kann (R0 bis R15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mbolischen  Namen  (X=R0,  A=R1,  C=R2,  B=R3, 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 D=R13, L=R14,  H=R15). Der Prozessork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ein Register-Auswahlbit (RSS),  mit dem man  das Mapping von 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/C von R0..R3 auf R4..R7 umschaltet.  Dies ist in erste Lin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wichtig,  die  implizit  eines  dieser Register benutzen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die  Registernummer nicht  im Maschinenbefehl  kodier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die folgenden Befehle mit diesem ge�nderten Mapping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.  Der Assembler  wird f�r  Befehle, in 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ist, dann auch  die alternativen Registernummer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 Umgekehrt wird dann z.B.  auch R5 statt R1  im Quellcode w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als 'Upgrade-Pfad' vom  78K3 konzipiert, deshalb besitz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Prozessorkern auch ein RSS-Bit, mit  dem man das Mapping d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AX und  BC umschalten  kann (auch  wenn NEC von dess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vielen neuen  Befehlen und  Adressierungsarten ist die wes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rweiterung der  gr��ere Adre"raum  von 16  MByte, von  dem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 nur das  erste MByte  f�r Programmcode  genutzt werden kan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interne  RAM sowie  die Special  Function Register k�nnen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oberen Ende des  ersten MByte oder  der ersten 64  KByte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ies teilt man  dem Prozessor durch  den LOCATION-Befehl mi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 wahlweise  eine  0  oder  15  akzeptiert. Parallel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der Prozessor auch  die Adre�bereiche um,  die mit kurzen (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ressen erreicht werden k�nnen. Parallel dazu mu� man de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mittels ASSUME LOCATION:.. ebenfalls  dieser Wert mitgetei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amit er kurze Adressen in  den dazu passenden Bereich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nimmt f�r LOCATION einen Default von 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von diesen 32 Bit nur  16 Bit f�r absolute Adressen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wurden, m�ssen die  fehlenden oberen 8/16 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werden. Bei  Adressierungen kann  man aber 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Adresse  angeben, AS pr�ft  dann, ob die  oberen 8/16 B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genommenen  Inhalt  von  DP  �bereinstimmen.  Gegen�ber dem L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eicht  ASSUME  darin  ab,  da�  man  hier nich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s der Speicherbank  angeben kann, das  Herausziehen der 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die obersten und untersten 128 Nibbles des Adre�raum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ankumschaltung erreichen.  Da der  75402 weder 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ist f�r ihn der ASSUME-Befehl nicht definiert;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andere Mikrokontroller auch,  leidet diese Familie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er Knauserei  seiner Entwickler:  einem 24 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Bit breite Adre�register etwas unterbemittelt gegen�ber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�ten wieder  mal Bank-Register  her. Im  einzelnen sind 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RW2/RW6 und SSB/USB f�r die Stacks. Sie k�nnen all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wischen 0 und 255 annehmen.  Defaultm��ig stehen alle Annah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existiert das DPR-Register,  das angibt, welche Se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der durch  DTB gegebenen  64K-Bank mit 8-Bit-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ann. Der Default f�r  DPR ist 1, zusammen  mit dem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mitgeteilten Werte, um zu warnen, wenn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nnerhalb des 256K-Adre�raums mit den aktuellen Werten nicht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bar  ist, und  rechnet ansonsten  den korrekten  16-bittig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Bei  indirekter  Adressierung  ist  so  eine Pr�fung (naturgem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Register. Dieses Register kann  entweder explizit als v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Argument angegeben werden,  oder es wird  mit dieser Anweis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 allen  folgenden  Code 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ein explizites Register angegeben wurde, wird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ausgegeben.  Der  Default  von keinem Defaul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gestellt  werden,  indem  man  die  CKPT-Anweisung mi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zur Verf�gung steht. Dies legt  es nahe, durch gezielte Sof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mulationen  den Befehlssatz eines kleineren Mitgliedes dieser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zu erweitern. Damit  nun aber AS  diese zus�tzlichen Befeh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Fehler anmeckert, erlaubt es  der EMULATED-Befehl, AS mitzu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bestimmte Befehle doch erlaubt sind.  Die Pr�fung, ob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Prozessor  diesen  Befehl  beherrscht,  wird dann �ber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man z.B. f�r einen Prozessor  ohne Gleitkommaeinheit ein Modu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das  aber  nur  mit  32-Bit-IEEE-Zahlen  umgehen  kan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s Feature gibt  es bei Spr�ngen  keine eineindeutig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   von    Maschinen-    und    Assemblercode    mehr, 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einfach  nur noch  LD mit  sich selbst erkl�renden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o man  in der  originalen Syntax  (bzw. neueren  8008-Syntax)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Operanden MVI,  LXI, MOV,  STA, LDA,  SHLD, LHLD, LDAX, STAX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Mnemonics in der  originalen und Z80-Syntax unterschie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deutung haben, kann man nicht  zu 100% im 'Z80-Stil'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Alternativ schaltet man f�r 8080/8085 mit einem EXCLUSIVE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die  originale  Syntax  ganz  ab. Details zu dies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ENDEXPECT aus.  Der Haupt-Anwendungszweck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indet  sich  in  den  Selbst-Tests 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(nicht bei denen  zur Speicherreservierung!)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Zahl von Parametern angegeben werden, die der Reihe nach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eine oder mehrere Konstanten des beim durch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bestimmten Typs im  Speicher ab. Die  Attribute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bschnitt 2.5  definierten, zus�tzlich  ist f�r Byte-Konstan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vorhanden,  Stringausdr�cke  im  Speicher  abzuleg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darf zwischen  1 und 20  liegen, zus�tzlich darf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arameter ein in  eckigen Klammern eingeschlossen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Bereich  bis  zur  n�chsten  Seitengrenze  mit Nullen f�llen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!  Mit  dieser  Funktion  kann  man 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  Byte-Summe  ungerade  sein,  so kann vom Assembl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ein weiteres  Byte angef�gt  werden, um  die Wortausrich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erhalten. Dieses  Verhalten kann mit 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ganzen Bereich  der extended precision 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ist dabei allerdings,  da� die von  Motorola verf�gbaren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68881/68882 beim  Einlesen solcher  Konstanten die Tau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ist der  Datentyp auf Integerzahlen  festgelegt (e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ist deshalb weder n�tig noch erlaubt), die im Bereich -8M..16M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liegen d�rfen.  Stringkonstanten sind  ebenfalls erlaubt,  wobei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angibt. Diese  Erweiterung haben  wohl einige Dritt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on  68K-Assemblern  eingebaut,  in  Anlehnung  an das, w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machen. Wer dies  benutzt, sollte sich  aber im klar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 zu  Problemen beim  Portieren von  Code auf  ande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 kann. Des weiteren d�rfen  Fragezeichen als Operande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l��t sich zum  einen Speicherplatz f�r die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hl im Attribut beschriebener Zahlen reservieren.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die Operandengr��e auf Worte (a 24 Bit) festgelegt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wird  die Kennung  der Operandengr��e  in das 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Gepackter BCD Integer oder Gleitkomma mit erweiterter Genau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noch der DUP-Operator 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von  Konstantenfolgen  oder  die Reservierung ganzer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in Ber�hrung kommen kann:  maximal k�nnen 1024 Byt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oder Daten in  einer Zeile erzeugt  werden.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Reservierung von Speicher, nur auf die Definition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eventuell definiertes Symbol  gleichen Namens auch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und  DW  auf  65xx-  und  68xx-Plattformen verstehen neben dem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zus�tzlich  die  'Motorola-Variante'  davon,  n�mlich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davor geschriebene Zahl von Wiederho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verschiedenen Plattformen existieren Befehle mit identisch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Befehle, die von  National zur Adre�ablag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hen  waren, benutzen Big-Endian, BYTE  bzw. WORD jedoch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QUAD funktionieren  auf der VAX  wie DD bzw. DQ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16-Bit-Wort gepackt, entsprechend der durch die Architekt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Endinaness - das  untere Byte wird  bei Little-Endian also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gef�llt. Ist die Gesamtmenge aller  Bytes ungerade, so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Worth�lfte ungenutzt und  ist quasi ''Padding''.  Sie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nutzt, falls im Quellcode  eine weitere DB-Anweisung un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folge sollte. Sinngem��  gilt das gleiche  f�r DN, nur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oder vier Nibbles in ein Byte oder 16-Bit-Wort 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unktioniert eher  wie DATA  bei seinen  kleineren Br�dern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 aber  neben  String-  und Integerargumenten auch Gleitkomma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 legt  sie  prozessorspezifischen  32-Bit-Format  ab). DUP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und Wertebereich haben k�nnen als das auf dem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verwendete Format. Handelt es sich  dabei z.B. um das '�bli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 754 64-Bit-Format, so ist  der Wertebereich auf ca.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  (siehe  Variable  FLOATMAX),  und  die  untersten zwe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FLT4 funktionieren analog zu DD bzw. DQ, legen jedoch aus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lich  Gleitkomma-Konstanten  im  DEC-eigenen  F-  bzw. D-Forma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verwendet hingegen ein  eigenes, 48 Bit (drei Maschinenwo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s  Format. Gleitkomma-Konstanten  in diesem  Format k�nn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im  Speicher abgelegt,  wobei x  f�r die vi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en  Formate (F,  D, G  und H) 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einer f�r D_FLOATING. Die Befehle funktionier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lie�e sich also prinzipiell auch einfach �ber ein Makro re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 nur scheint  dieser Befehl  in den  K�pfen einiger  mit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 gro�  gewordener  Leute  (gell,  Michael?)  so fest verdrah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sie  ihn als  eingebauten Befehl erwarten...hoffentl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ist, d.h.  es ist  unm�glich, einzelne  Bytes zu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Falls  das  Argument  von  DS  ungerade  ist,  wird  es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reservieren Speicher f�r die angegebene Menge vo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n,  deren  Typ  im  letzten  Zeichen  des 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Byte-Konstanten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Strings  abgelegt, er entspricht also DC.B  beim 68000 oder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dem DB (was  ebenfalls erlaubt ist).  Ein Wiederholungsfaktor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DC  jedem einzelnen  Parameter in  eckigen Klammern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erg�nzt werden  sollen, kann  mit dem  PADDING-Befe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CP-1600 weicht die Verhaltensweise  von BYTE etwas ab: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16-Bit-Werte  werden  in 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werden sollen, mu�  stattdessen TEX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ist). Ein Wiederholungsfaktor darf analog zu DC jedem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stehendes Label wird als untypisiert gespeichert, d.h.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dre�raum zugeordnet. Der Sinn dieses Verhaltens wird bei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Ein eventuell vor  dem Befehl stehend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wird  dabei  wieder  als  untypisiert  abgelegt  (der 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werden  Gleitkomma-Konstanten 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jedoch beim 320C3x/C4x nicht im  IEEE-Format, sondern in 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verwendeten 32-  und 40-Bit-Formaten.  Da 40  Bi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Speicherzelle hineinpassen,  werden im Falle  von EXTENDE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derer 2 pro Wert  belegt. Im ersten Wort  finden sich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der  Exponent),  der  Rest 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 Befehl  stehendes  Label  wird wieder als untypisier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 (der Sinn dieser Ma�nahme  ist in den prozessorspezifisch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32- bzw. 64-Bit-Gleitkommazahlen im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igenen  Format im  Speicher abgelegt  werden. Das Format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den Befehlen, da� die  Mantisse vor dem Expone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 (Lo-Word jeweils zuerst)  und beide im Zweierkomplemen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werden.  Ein  eventuell 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xx ist dabei eine  zweistellige Zahl, mit deren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otenz  der Gleitkommawert vor der Umwandlung in eine ganze Zahl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ziert  werden soll. Er bestimmt  also praktisch, wieviele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chkommastellen reserviert  werden sollen.  W�hrend aber  Qx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  (16  Bit)  ablegt,  wird  das  Ergebnis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als  auch Stringwerte 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beim 16C5x/16C8x,  17C4x im  Datensegment, beim 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Code-Segement ein Zeichen ein Wort, bei AVR, 17C4x im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�PD772x  in  den  Datensegmenten  und 3201x/3202x pa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ein Wort  (LSB zuerst), beim  �PD7725 drei und beim 320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  sogar derer 4 (MSB zuerst).  Im Gegensatz dazu mu� im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4500 bzw.  ein Zeichen  auf zwei  Speicherstel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wie beim 4004  und HMCS400. Der  Wertebereich f�r Integer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 der Wortbreite  des jeweiligen  Prozessors im  jeweilig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Das bedeutet,  da� DATA  beim 320C3x/C4x  die Funktion  v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schlie�t (die  von SINGLE  �brigens auch,  wenn A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Stringkonstanten  im Speicher abgele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W�hrend ASCII nur  die reinen Daten  im Speicher ablegt, ver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Z  automatisch jeden  angegebenen String  mit einem  NUL-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funktionieren analog zu DATA, jedoch werden hi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-Ausdr�cke  grunds�tzlich als Bytes  mit einem entspreche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 Wertebereich betrachtet, wodurch es  m�glich wird, die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zusammen mit  anderen Zahlen  oder Zeichen  paarweise in 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beiden Befehle unterscheiden sich lediglich in der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e  der Bytes  in einem  Wort: Bei  STRING wird 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ventuell vor dem  Befehl stehendes Label  wird wieder als un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gespeichert. Der Sinn dieser  Ma�nahme ist im entsprechenden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mit den prozessorspezifischen Befehl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Byte) im Speicher abgelegt. Als Argument sind entwe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(vorzeichenbehaftete) Ganzzahl oder ein String erlaubt, wobei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r  nat�rlich nur  dezimale Ziffern  und optional  ein Vor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enthalten darf. Die Maximalzahl Stellen ist 31, und das Vo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 als letzte  Stelle angef�gt, wobei  12 und 13  f�r Plu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stehen. Ist die Gesamtzahl  aus Stellen und Vorzeichen unge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dem die Anzahl Stellen  hinterlegt wird. In dieser 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sind weder  Vorzeichen noch  eine automatisch  eingef�gte Nu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65xx/68xx-Modus String-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Beachten  Sie  jedoch,  da�  im 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und nicht in  Hochkommas oder Schr�gstriche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 d�rfen!  Ein  Wiederholungsfaktor  darf analog zu DC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Ma�nahme  kann  im Kapitel mit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Befehle stellen im COP4/8-Modus die zum ASMCOP von 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ompatible Methode dar,  Speicher zu reservieren.  W�hrend DS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freih�lt, reserviert DSW W�rter und damit effektiv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reserviert Speicher in  Schritten von vollst�ndig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mit  einem  Integerausdruck  als  Argument  erlaubt es,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auf eine  bestimmte Adresse  auszurichten. Die 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dergestalt, da�  der Programmz�hler  so weit  erh�ht wird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in ganzzahliges mehrfaches des  Argumentes wird. In seiner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ntspricht ALIGN also  DS.x 0 beim  den 680x0ern, nur  ist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gerade. Wird ALIGN in dieser Form mit nu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rgument  verwendet,  ist  der  Inhalt des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nicht  definiert.  Alternativ  kann als zweit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ein (Byte-)Wert angegeben werden,  mit dem dieser Bereich 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AS dem  Programmierer jedoch vorgaukelt,  da� es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inschr�nkung nicht g�be,  mu� er die  dabei entstehend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rgendwo im Speicher ablegen. Da es nicht sinnvoll w�re, di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 zu tun (wobei  jedes Mal Sprungbefehle  anfallen w�rden...)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e Literale gesammelt und k�nnen vom Programmierer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gezielt blockweise (z.B. am  Ende eines Unterprogrammes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Zu den zu  beachtenden Details und  Fallen sei auf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wir nun zu  dem, was einen  Makroassembler vom normal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unterscheidet:  der  M�glichkeit,  Makros  zu  definieren (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Pseudo), die  mit bestimmten Befehlen  zu einem Blo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gefa�t  werden  und  dann 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wohl  wichtigste Befehl  zur Makroprogrammierung.  Mit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s  Makro  &lt;Name:  &gt; 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 erzeugt noch keinen  Code! Daf�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an  die Befehlsfolge einfach durch  den Namen abgerufen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tellt also  eine Schreiberleichterung  dar. Um  die ganz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n�tzlicher zu machen, kann  man der Makrodefinition ein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gen�gen mu�, gilt  f�r die Namen  der (kommaseparierten)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die weitere Einschr�nkung, da� sie keine Unterstrich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�rfen. Dies kann  durch den Kommandozeilen-Parameter -under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rgs  aufgehoben werden, hat aber  Nebenwirkungen bei der 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on Makros und sollte nur eingesetzt werden, wenn 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sie  nur in  dieser Sektion  und ihren Untersektio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.  Dieses  Verhalten  l��t  sich  aber  durch die weiter u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Makroparameter kann ein  Defaultwert mit angeh�ngt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szeichen  angegeben werden. Dieser Wert wird f�r den Parame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enn beim Makroaufruf kein  Argument f�r diesen Paramet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ird, bzw. wenn ein  Positionsargument (s.u.) f�r dies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teuerparameter enthalten sein, die die Abarbeitung des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kros beeinflussen;  diese Parameter  werden von normal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dadurch  unterschieden,  da�  sie 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legen fest, ob  bei der sp�teren Verwend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Makros der expandierte Code  mit angezeigt werden soll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Befehle  zur  bedingten  Assemblierung  und  dadur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r  Code angezeigt werden soll.  Default ist der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legen fest, ob bei der sp�teren Verwendung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Zeilen  angezeigt werden  sollen, die  weder Makro-Defini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Assemblierung  noch  durch  bedingte Assemblierung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  Zeilen sind. Default ist der durch den Pseudobefehl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ordnet das Makro nicht der aktuell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 einer ihr �bergeordneten Sektion zu. Auf diese Weise ka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ektion  Makros  f�r 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Makro abgelegt werden soll, das zwar den gleic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 hat, dessen  Name aber  zus�tzlich mit 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ist, in der  es definiert wurde  und das der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ektion zugeordnet werden soll. Bei  dieser mu� es sich um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Obersektion zu der  aktuellen Sektion handeln;  fehlt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 so wird das  zus�tzliche Makro global  sichtbar.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A in der Sektion B  definiert, die wiederum eine Unterse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der Sektion C ist,  so w�rde neben z.B.  dem Makro A ein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globales  mit  dem  Namen  C_B_A  erzeugt. W�rde dagegen 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ektion  angegeben, so w�rde das Makro  B_A hei�en und d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C  zugeordnet.  Diese  Option  ist defaultm��i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at auch nur  einen Effekt, falls  sie innerhalb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 wird. Das lokal bekannte  Originalmakro wird von i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getrennten Datei  abgelegt werden  soll, falls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option  -M gegeben wurde. Auf diese Weise k�nnen einzel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 ,,privater'' Makros  selektiv ausgeblende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FALSE, d.h. die Definition wird nicht in der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.  Ist zus�tzlich  die GLOBAL-Option  gegeben wo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legen fest, ob ein  in der Zeile mit d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aufruf    definiertes   Label   innerhalb 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beschriebenen Steuerparameter werden von AS aus d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ausgefiltert, haben also keine weitere Wirkung i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Aufruf eines Makros werden die beim Aufruf angegebenen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�berall textuell im Befehlsblock eingesetzt  und der sich s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ssemblercode wird  normal assembliert.  Sollten beim Aufr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 Parameter angegeben werden, werden Nullstrings eingef�gt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ist  zu  wissen,  da�  bei  der Makroexpansion keine R�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in der  Zeile enthaltene  Stringkonstanten genommen wird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L�cke kann man bewu�t ausnutzen, um Parameter mittels Strin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bzupr�fen. So kann  man auf folgende  Weise z.B. pr�f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 bei obigem  Beispiel, da� der  Assembler alle Parame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im  case-sensitiven  Modus  in  Gro�buchstaben umsetzt,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e eine  Umwandlung in  Gro�buchstaben erfolgt. Die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m�ssen in  den Stringkonstanten  daher gro� 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wird die Parameter-Ersetzung davon beeinflusst, o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e  im  Parameternamen  erlaubt  sind  oder nicht. Falls nich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  der   Default    ist   ---    wirken   Unterstriche   auch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Schalter nur wenn  unbedingt n�tig genutzt werden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Makro k�nnen in zwei Formen angegeben werden: al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dem zweiten Parameter usw..  Werden weniger Argument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als das Makro Parameter  hat, werden eventuell definiert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oder ein Leerstring eingesetzt. Gleiches gilt auch f�r leer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wird f�r  nicht definierte  Parameter ein eventuell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auch  m�glich,  einem  Parameter  einen 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Schl�sselwortargumente d�rfen auch  in einem Aufru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t  werden, jedoch d�rfen ab  dem ersten Schl�sselwortargument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akroparameter gelten die gleichen Konventionen wie bei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ymbolen, mit  der Ausnahme,  da� hier  nur Buchstaben und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sind,  also  weder  Punkte  noch  Unterstriche. 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  hat ihren  Grund in  einem verstecktem  Feature: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 erlaubt es, einzelne Makroparameternamen zu einem Symbo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am Makro selber  angegebenen Parametern existieren vier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'implizite' Parameter, die  immer vorhanden sind  und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bezeichnet bei Architekturen, die Attribute f�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befehle  zulassen,  das  bei  einem Makroaufruf angeh�ng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bezeichnet eine kommaseparierte Liste aller Makroarg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z.B., um sie an eine IRP-Anweisung 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Argumente. Zu beachten  ist allerdings, da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Zahl niemals geringer als die  Zahl der formalen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Diese Ersetzung findet nur statt, wenn f�r dies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AS  insgesamt angewiesen  wurde, case-sensitiv zu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ein  Label 'intern'  im Makro  verwenden zu k�nnen, ist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nicht unmittelbar einleuchtend.  Den einen oder  anderen Fa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a geben, in dem  es sinnvoll ist, den  Einsprungpunkt in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o  in seinen  Rumpf zu  verschieben. Der  wichtigst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sind aber TI-Signalprozessoren, die eine Parallelis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durch einen  doppelten senkrechten  Strich in  der Label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die beiden Instruktionen  im Maschinencode in  ein Wort versch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 kann man  die zweite  Instruktion �brigens  gar nicht separ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-  man  verliert  also  durch  das Belegen der Label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).  Das  Problem  ist  aber, da� einige 'Bequemlichkeits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Makros realisiert werden. Ein vor das Makro geschriebenes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isierungssymbol  w�rde  normalerweise  dem  Makro selber zuge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m ersten Befehl  im Makro selber.  Aber mit diesem Trick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nach der Expansion von  myinstr ist identisch zu de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Makros, also  das wiederholte Aufrufen  eines Makro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seines Rumpfes oder  indirekt �ber andere  von ihm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ist  vollkommen  legal.  Wie  bei  jeder Rekusion mu� ma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sicherstellen, da� sie  irgendwann ein Ende  findet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da� man dies vergessen hat,  f�hrt AS in jedem definierte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Z�hler mit,  der bei  Beginn einer  Makroexpansion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 deren Ende  wieder dekrementiert wird.  Bei rekursiv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erreicht dieser  Z�hler also immer  h�here Wer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er NESTMAX einstellbaren Wert bricht  AS ab. Vorsich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remse abschaltet: der  Speicherbedarf auf dem  Heap kann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steigen und selbst ein 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akrodefinition darf  nicht �ber  Include-Datei-Grenzen hi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st es aus irgendwelchen  Gr�nden erforderlich, ei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Label in  einem Makro  global zu  machen, das ansonsten loka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s  benutzt, so  kann man  es mit 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die Prozessorbefehle abklappert,  lassen sich auch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neu definieren. Die  Definition sollte dann  aber vo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es  Befehles  durchgef�hrt  werden,  um Phasenfehler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bekannt, es wird ein 4 Byte langer Befehl erzeugt.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 jedoch  steht  die  Makrodefinition 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Verf�gung, es wird  also ein 6 Byte  langer JSR kodier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dessen  sind alle darauffolgenden  Labels um zwei  zu niedrig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weiteren Labels  sind Phasenfehler  die Folge, 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zu erreichen: Stellt man dem Mnemonic ein !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so wird das Durchsuchen der  Makroliste unterdr�ckt.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 n�tzlich sein, um  Befehle in ihrer 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bedingten Assemblierung plus Zeilen, die aufgrund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Anweisungen nicht assembliert  werden. Da bedingte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von Makro-Parametern abh�ngig sein darf, kann diese Unter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 kann einzeln  festgelegt werden,  welche Teile im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 auftauchen oder nicht auftauchen sollen. Vorgabewert bei d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eines Makros ist dabei die  zuletzt mit dem Befehl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7.3)  vorgegebene Menge. Wird  bei der Definition  eines Makr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Direktiven  EXPAND/NOEXPAND,  EXPIF/NOEXPIF,  EXPMACRO/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XPREST/NOEXPREST  gegeben,  so  wirken  diese zus�tzlich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r  Priorit�t. Ist z.B. die  Expansion global komplett aus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(MACEXP_DFT OFF), so  bewirkt das Hinzuf�gen  von EXPREST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nutzung dieses  Makro nur  die Zeilen  im Listing angezei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ie nach  Auswertung bedingter  Assemblierung verblieben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mehr auf Makros hat, die vor dieser Anweisung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. Im  Listing f�hrt  der Abschnitt  mit definier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auf,  welche Direktiven in  der Summe f�r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.  Die in geschweiften  Klammern aufgef�hrte Liste  ist dabei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  gek�rzt, da� f�r jede Klasse  nur die letztg�ltige Direktiv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 Ein  per  MACEXP_DFT  gegebenes  NOIF  taucht d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uf,  falls speziell  f�r dieses  Makro die Direktive 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�bersteuern, egal ob diese per MACEXP_DFT od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iven  gesetzt  wurden.  Dazu 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damit gegebene  Direktiven zus�tzlich zu  denen in ein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  hinterlegten und mit h�herer  Priorit�t wirken. Ein MACEXP_OVR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nicht mehr gebraucht wird. IRP ben�tigt als erst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ein Symbol f�r den Operanden,  und danach eine (fast)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Menge von Parametern,  die nacheinander in  den Befehlsblock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werden. Um eine  Menge von Registern  auf den Stack zu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(durch geschweifte Klammern  als solche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bzw. NOGLOBALSYMBOLS, um zu steuern, ob benutzt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bzw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bzw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bzw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bzw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das Beispiel schon zeigt, setzt IRPC nur das Zeich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ein, da�  daraus ein  g�ltiger Ausdruck  entsteht (also hi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ochkommas, inklusive des Details, da� hier keine automatisch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ung  in Gro�buchstaben  vorgenommen wird),  mu� man selb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, die hier etwas  ,,schlampig'' waren und imm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 �berhaupt  nicht  assembliert  wird, falls die Bedin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im Eintritt in das Konstrukt  falsch ist. Andererseits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passieren, da� die Bedingung 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 bis an das Ende aller 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 lassen, d.h. im Rumpf mu� eine Anweisung stehen, die di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und REP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einen Weg dar, um  eine Makroexpansion oder eine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REPT,  IRP  oder  WHILE 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in Makros �bersichtlicher zu gestalten. Sinnvol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st ein EXITM aber selber auch  immer bedingt, was zu einem w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Detail f�hrt: Der Stack, der �ber momentan offene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Buch f�hrt, wird auf den Stand vor Beginn der Makro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zur�ck gesetzt. Dies  ist f�r bedingte  EXITM's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den EXITM-Befehl in  irgendeiner Form einschlie�ende ENDI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nicht mehr erreicht wird und  AS ohne einen solchen Tri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erzeugen w�rde. Weiterhin ist  es f�r verschachtel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onstruktionen  wichtig, zu beachten, da� EXITM immer nur das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innerste Konstrukt  abbricht! Wer  aus seiner  geschachtel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ion  vollst�ndig ,,ausbrechen'' will, mu�  auf den h�her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t ein Mittel,  um Makros mit  variablen Argumentlisten abz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:  Es verwirft den ersten Parameter,  so da� der zwe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Platz einnimmt usw. Auf diese  Weise k�nnte man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liste durcharbeiten...wenn man es richtig macht.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Makro einmal expandiert wird,  seine Ausgabe von REP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und dann n-fach ausgef�hrt wird.  Das erste Argument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stattdessen SHFT geschrieben werden, oder man spricht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die  Pseudoinstruktion  durch  einen vorangestellten Punkt (.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ein beliebiger  ganzer, positiver Wert  sein, wobei der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  0  diese  Sicherheitsbremse  komplett abschaltet (vorsich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..).  Der  Vorgabewert 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dazu,  neue Funktionen zu 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  wie  die  vordefinierten  Funktion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Zeichen interpretiert)  um eine  Ziffer im 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  handelt  (der  momentane  Zeichencode  ist  mittels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nach an allen  Stellen der Formel 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zu reduzieren und Seiteneffekte  zu vermeiden. Bei Funk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 Argumenten m�ssen  die einzelnen  Argumente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wie bei  Makros kann man 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bestehende Funktionen umdefinieren. Damit lassen sich au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hasenfehler  provozieren.  Solche  Definitionen sollten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gebnistyp kann  bei Funktionen  vom Typ  der Argumente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Assemblerprogrammen ergibt  sich dann und  wann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,  analog zu Hochsprachen zusammengesetzte Datenstrukturen z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  AS unterst�tzt sowohl die Definition  als auch die 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mit  einer  Reihe  von  Konstrukten und Anweisung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Zielprozessor  zul�ssigen  Befehlen zur Speicherplatz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,  also z.B. DS.x  f�r die Motorolas  oder DB &amp;  Co. f�r Intel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hier auch gleichfalls die Regeln  f�r das Aufrunden von L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ignments zu erhalten -  wer also 'gepackte' Strukturen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mu�  eventuell  ein  PADDING  OFF voranstellen. Umgekehr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richtungen nat�rlich mit 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von Strukturen definierte Labels (also die Namen der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)  werden nicht direkt abgespeichert, sondern  es wird ihne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vorangestellt, durch ein  Trennzeichen verbunden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sich defaultm��ig um den  Unterstrich (_) handelt. Dies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aber durch dem STRUCT-Befehl 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da� der Punkt bei  vielen Zielprozessoren ei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zur  Bitadressierung  hat  und  diese zu Problem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ist es m�glich, die  Verwendung des Punktes durch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Namen der Elemente definiert  AS beim Abschlu� der 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in weiteres Symbol  mit dem Namen  LEN, das nach  dem gleic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n  um den  Namen der  Struktur erweitert  wird -  oder um den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mit  dessen  Adresse,  in  diesem  Falle  also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,  THISREC_PAD  und  THISREC_POINTER.  Das  Label darf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einer Struktur naturgem�� nicht  fehlen; wenn doch, gibt'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Argumente ist es m�glich,  nicht nur Speicher f�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zelne Struktur,  sondern ein  ganzes Feld 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Einzelstruktur werden Symbole erzeugt, die die Indizes i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ohne weiteres erlaubt, eine  bereits definierte Struktur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anderen Struktur  aufzurufen. Das  dabei ablaufende 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Kombination  aus  den  beiden  vorigen Punkten: Elemente d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werden  definiert,  mit  dem  Namen  dieser  Instanz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 und  vor  diese  zusammengesetzten  Namen wird wiede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bzw. sp�ter  bei einer Benutzung  gesetzt. Das si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einer anderen, nicht namenlosen Struktur ist. Element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truktur werden dann Teil der 'n�chsth�heren' benamten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einer Sektion werden diese Symbole als lokal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ektion definiert. Analoges gilt aber auch f�r die Struktur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d.h. eine innerhalb einer  Sektion definierte Struktu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Strukturen �ber Makros instanziieren,  so mu� man die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-Option  bei  der  Definition  des  Makros  benutzen, 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  erzeugten Symbole  auch au�erhalb  des Makros verwend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IF... sowie  SWITCH... .  Diese Befehle  wirken zu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zeit,   indem  entsprechend  der  Bedingung  Teile  �bersetz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als Einleitung und wertet den ersten Ausdruck aus und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 Block 1,  falls der  Ausdruck wahr  (d.h. ungleich  0) is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ELSEIF-Teile werden 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ahr ist, wird Block 1 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ser nun  wahr sein,  wird Block  2 assembliert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 ist variabel und ergibt eine IF-THEN-ELSE-Leiter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L�nge. Der dem  letzten ELSEIF (ohne  Parameter) zugeordn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assembliert, falls alle  vorigen Ausdr�cke falsch er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sozusagen  einen  ,,Default-Zweig''.  Wichtig  ist, da�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n  immer nur einer  assembliert wird, und  zwar der erste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ELSEIF bezieht sich immer  auf das letzte, noch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 &lt;Ausdruck&gt;  :  wahr,  falls   der  Ausdruck  kein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 die  im  bis  zu  diesem  Punkt  assembliert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ch)  nicht definiert wurden.  ACHTUNG! Bei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diese Abfrage  in allen  Durchl�ufen ein  negative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wahr,  falls dieses Symbol  in der Symbol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 existiert. ACHTUNG! Bei  Vorw�rtsdeklarationen lief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frage  im ersten Durchlauf ein negatives Ergebnis, aber ein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s in allen weit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 : Umkehrung zu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 Siehe Abschnitt 2.7 f�r Ausnahmen dav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und Suchpfade gelten  gleiche Regeln wie bei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f�hren zu  einer Fehlermeldung  am Ende des Assemb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Die Zuordnung,  welches ENDIF  AS mit  welchem IF... 'gepa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l��t sich  im Listing  erkennen: dort  wird die  Zeilen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mit IF und einer Reihe von ELSEIFs machbar, di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den Vorteil, da� der  zu pr�fende Ausdruck nur einmal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 berechnet  werden  mu�,  er  ist  also  weniger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  und  etwas  schneller 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m�glich,  bei den  CASE-Anweisungen mehrere,  durch Kommat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Werte  anzugeben,  um  den  entsprechenden  Block 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die Wertelisten der CASE-Teile  sich �berlappen, so wir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nur ein  Zweig ausgef�hrt,  und zwar  bei Mehrdeutigkeiten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offen bleiben!), im Sinne eines durchschaubaren Codes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Konstrukt stattdessen mit SELECT ein, oder spricht den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xplizit durch einen vorangestellten  Punk an (.SWITCH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Analog zu ENDIF wird bei ENDCASE im Listing di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ausgeben  soll.  Zu  ber�cksichtigen 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gabe die Kopfzeilen inklusive  einer evtl. mit TITLE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eile nicht mitgerechnet werden.  Der Minimalwert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zahl  ist 5, der Maximalwert 255. Eine  Angabe von 0 f�hrt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haupt  keine  automatischen  Seitenvorsch�be 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solche, die  explizit durch NEWPAGE-Befehle 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s Listings (z.B.  vor der Symboltabelle) 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geht, zum anderen gibt es Drucker (wie z.B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rucker),  die beim  �berschreiten des 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 in  eine  neue  Zeile   umbrechen,  sondern  den  Rest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d.h. zu  lange Zeilen werden  in Bruchst�cke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die eine L�nge  kleiner oder gleich  der eingestellten L�ng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In Zusammenhang  mit Druckern,  die einen automatischen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  besitzen, kann  das aber  zu doppelten  Zeilenvorsch�ben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als  Breite exakt  die Zeilenbreite  des Druckers angib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 in einem solchen  Fall ist, als  Zeilenbreite ein Zeichen w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anzugeben. Die eingestellte  Zeilenbreite darf zwischen  5 u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liegen; analog  zur Seitenl�nge  bedeutet ein  Wert von 0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keine   Splittung   der   Listing-Zeilen   vornehmen   soll;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 von zu  langen Zeilen  im Listing  beim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f�r die Seitenl�nge ist 60 Zeilen,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reite  0; letztere Wert wird auch angenommen, wenn PAGE nur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teht in  Zusammenhang mit  einer hierarchischen Seiten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ung,  die AS bis zu einer  Kapiteltiefe von 4 unterst�tzt. 0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bei immer  die tiefste  Kapitelebene, der  Maximalwert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s Laufes  ver�ndern, wenn  das auch  verwirrend wir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Symboltabelle  ein  implizites  NEWPAGE  &lt;bish.  Maximum&gt;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Makro einmal ausgestestet und  'fertig', m�chte man es be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vielleicht gar nicht  mehr im Listing  sehen. Wie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Makros (3.4.1) erl�utert,  kann man bei  der Definition ein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�ber Zusatzargumente steuern, ob und wenn ja welche Teile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-Rumpfes  im Listing expandiert werden. F�r  den Fall, da�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Reihe von  Makros in  Folge definiert  werden, mu�  man di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jedes Makro  einzeln festlegen. Der  Befehl MACEXP_DFT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im  folgenden definerten  Makros, welche  Teile ihres 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IF bzw.  NOIF werden  Befehle im Rumpf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ten  Assemblierung  und  derentwegen 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�ber die Argumente  MACRO bzw. NOMACRO  ein- und aus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die nicht  in die ersten  beiden Klassen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einzelne Makro  genau festlegen, welche  Teile bei ein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on  im Listing erscheinen sollen und  welche nicht. Es kan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Praxis auch vorkommen, da�  man ein bestimmtes Makro a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tellen im  Quellcode expandiert  haben m�chte,  an ander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ies ist mit  dem Befehl MACEXP_OVR  m�glich: er akzept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rgumente, diese wirken jedoch als Overrides f�r alle im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expandierten Makros, im  Gegensatz zu MACEXP_DFT,  das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definierten Makros wirkt. Ist  zum Beispiel f�r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orden, da�  weder Makrodefinitionen  noch per beding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ausgeschlossene Teile gelistet  werden sollen, so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les ins Listing expandiert.  MACEXP_OVR ohne Argument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iederum s�mtliche  Overrides aus,  Makros verhalten  si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wieder so, wie zum Zeitpunkt ihrer Definition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, da  diese aber  einmalig ,,in-place''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  werden,  verschwimmt  der  funktionale  Unterschied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efehlen - im Zweifelsfalle hat aber der per MACEXP_OVR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auslesen. Anstelle von MACEXP_DFT darf auch einfach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geschrieben werden, davon sollte aber in neuen Programmen kei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Sinn f�r erprobte Codeteile oder Include-Dateien, um den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  nicht ins Unerme�liche zu  steigern. ACHTUNG! Wer sp�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�ck  vergi�t, bekommt  auch keine  Symboltabelle mehr  zu 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ON und OFF akzeptiert LISTING auch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ls Argument. Mit der NOSKIPPED-Einstellung werden aufgrund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ierung  nicht  assemblierte  Teile  nicht  im  Listi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w�hrend PURECODE  - wie  der Name  schon erahnen  l��t -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F-Konstrukte selber  nicht mehr  im Listing  auff�hrt.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 sind n�tzlich, wenn  man Makros, die  anhand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Aktionen ausf�hren, benutzt, und  im Listing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die  Ausgabe dieser Steuerfolg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angibt, die vor Listingbeginn an das Ausgabeger�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ohne  Verrenkungen Steuerzeichen  in den String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usgabe dieser Strings  unterscheidet der Assembler nicht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das  Listing  geschickt  wird,  d.h.  Druckersteuerzei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da� der Kompre�druck ein- und nach dem Druck wi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der Assembler bereits jede Listingseite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Titelzeile, die Quelldatei, Datum  und Uhrzeit enth�lt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kann man den Seitenkopf um eine beliebige zus�tzliche Zei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n.  Der anzugebende  String ist  dabei ein  beliebiger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bereits  oben angesprochenenen 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m Breitdruck  ausgegeben werden,  wozu vorher 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f�r Integer-Konstanten  fest, d.h. 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,  das angenommen wird, wenn  man nichts ausdr�cklich ander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hat. Defaultm��ig  ist dies  10, und  bei der Ver�nder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 sind einige Fallstricke zu beachten, die in Abschnitt 2.9.1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zimal;  weiterhin  d�rfen  keine  symbolischen o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verwendet werden, sondern nur einfache 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RADIX-Anweisung  �bersteuert  einen  eventuell  gesetzten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m  eine  grundlegend  neue  Funktion,  die mit Version 1.39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Da dieser Teil sozusagen  ,,1.0'' ist, ist er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der Weisheit letzter  Schlu�. Anregungen und (konstruk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k  sind daher besonders erw�nscht.  Insbesondere habe i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Sektionen hier so dargestellt,  wie ich sie mir vor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ann dadurch passiert sein, da�  die Realit�t nicht ganz meinem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im  Kopf  entspricht.  F�r  den  Fall von Diskrepanzen versp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,  da� die Realit�t der Dokumentation angepa�t wird, und nich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,  wie  es  bei  gr��eren  Firmen  schon  einmal  vorgekomm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�glichkeit, durch Definition �ffentlicher und privater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der Symbole im  einzelnen Modul, so  da� k�rzere und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am anderen Ende des Quelltextes, wo Routinen mit ganz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ontext standen.  Ich war  dadurch gezwungen, zusammengesetzt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un�bersichtlich machten. Das im folgenden eingeh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Sektionen-Konzept sollte  zumindest den  beiden letz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Punkten abhelfen. Es ist vollst�ndig optional: Wollen S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Sektionen verwenden, so lassen Sie  es einfach bleiben und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-Programms dar und hat einen vom Programmierer festleg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werden; Falls  es weggelassen wird,  zeigt AS d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er Sektion an, der er das  ENDSECTION zugeordnet hat. Cod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 wird  von  AS  genauso behandelt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mit einer von AS  intern vergebenen, der Sektion zu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Nummer  versehen.  Diese  Symbole  sind von Code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nicht ansprechbar (das l��t sich nat�rlich durch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als auch innerhalb definiert werden,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  erlaubt also,  Symbolnamen mehrfach  zu benutzen, 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beschriebene  Aufteilung w�rde  in etwa 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 mein  ,,hochsprachliches'' 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erlaubt, in einer Sektion weitere Sektionen zu definieren,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der M�glichkeit  in Pascal, in  einer Prozedur/Funktio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egel kann man durchbrechen, indem man explizit 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ie Sektion anh�ngt, aus  der man das Symbol  holen will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d�rfen dabei nur Sektionsnamen 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zur aktuellen Sektion  darstellen. Als Sonderwert 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 erlaubt, mit  denen man  die n-ten ,,Vatersektion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 zur momentanen Sektion ansprechen kann; PARENT0 entspr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er momentanen  Sektion selber,  PARENT1 der 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 kann man  auch kurz  nur PARENT schreiben.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gegen den Platz  zwischen den Klammern  komplett frei, al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einer Sektion anspricht, so wird auch nur noch bei 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dieser  Sektion  gesucht, 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Pascal ist es 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gleichen Namens haben d�rfen, das Prinzip der Lokalit�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 hier Irritationen. M.E. sollte  man davon aber trotzdem spar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machen, da  in Symbol-und  Querverweisliste Symbole 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ektion, in der sie  definiert wurden, gekennzeichne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 mit    der    �ber    dieser    Sektion    evtl.   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ektionshierarchie''  (das h�tte einfach  den Platz in  der Ze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Einsprungpunkt extra definieren. Das kann man z.B.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zeigt gleichzeitig, da� die Lokalit�t von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nicht von  den Sektionen  beeinflu�t wird, 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Sektion zu  ver�ndern. Es ist  m�glich, mit einem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-Befehl  mehrere Symbole zu bearbeiten,  ohne Beschr�nkung de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heit  will ich aber  ein Beispiel mit  nur einer Variabl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Im einfachsten Falle erkl�rt man  ein Symbol als vollst�ndig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, d.h. es ist von allen Stellen des Programm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aus dieser Liste  wieder entfernt. Bei Beendig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Sektion  gibt  AS  Fehlermeldungen  f�r  alle  nicht 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des hierarchischen  Sektionenkonzepts erscheint  die Me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ein Symbol als vollst�ndig global zu definieren, reichlich br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Es  geht  aber  auch  etwas  differenzierter, indem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zugelassen, um das Symbol 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 Es   sind   als   Sektionen   nur   der   momentanen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zugelassen, also keine, die im Baum all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in einem anderen Zweig  stehen. Sollten dabei mehrere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 Namen  haben  (dies  ist  legal),  so  wird  die tief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entspricht dem Modell von Pascal, in der 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 auch  nur  von  ihrem  ,,Vater'' 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Obersektion zu exportieren,  meckert AS �ber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 Symbole, was an  sich ja korrekt  ist. War das  gewollt, so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Symbole in irgendeiner Weise ,,qualifizieren'', damit sie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  unterschieden  werden  k�nnen.  Dies  ist  mit  der 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m�glich.  Die  Syntax  von  GLOBAL  ist der von PUBL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,  das Symbol bleibt aber lokal, anstatt einer h�heren Sekti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 zu  werden.  Stattdessen  wird  ein  weiteres Symbol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s  erzeugt, dem jedoch der  Untersektionsname mit einem Un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ird, und nur dieses Symbol wird der Sektionsan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�ffentlich gemacht. Definieren  z.B. zwei Sektionen 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SYM  und exportieren  es mit  GLOBAL zu ihrer Vaterse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dort die  Symbole unter den  Namen A_SYM und B_SYM ein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das bisher besprochene Modell  ist, ein bei Pascal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des   Detail   macht   �rger:   die   bei 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Vorw�rtsreferenzen kann es sein, da� AS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auf ein  Symbol einer h�heren  Sektion zugreift. Die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cht weiter tragisch, solange im  zweiten Pass das rich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nommen wird,  es k�nnen  aber Unf�lle  der folgenden Art pa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dem FORWARD-Befehl eingespart werden. Das Symbol wir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xplizit als lokal  angek�ndigt. AS wird  bei Zugriffen auf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tomatisch nur im lokalen Symbolbereich suchen. In diesem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��te an der mit *** gekennzeichneten Stelle daf�r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sondern vor seiner ersten  Benutzung in der Sektion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erden. Ein Symbol gleichzeitig  privat und �ffentlich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PUBLIC und GLOBAL darf FORWARD auch au�erhalb vo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erwendet werden. In diesem  Fall bleibt die Funktion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n der Symboltabelle ein 'Platzhalter-Eintrag' angelegt wird.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nth�lt zwar keinen Wert, und  die Bezugnahme auf so ein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wie der Zugriff auf ein  (bisher) nicht definiertes Symbol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Es wird in so einem Fall  aber das Used-Flag an diesem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-Eintrag  gesetzt. Eine  FORWARD-Deklaration eines  Symbols kan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n�tzlich sein, wenn  ein Symbol per  SYMUSED auf Benutzung ge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, und es  Referenzen vor seiner  eigentlichen Definit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Attribut  ein  Symbol  eingetragen  werden soll, kosten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etwas Rechenzeit. Ein 1800 Zeilen langes 8086-Programm z.B.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nach der Umstellung auf Sektionen statt  in 33 in 34,5 Sekund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 (80386 SX, 16MHz, 3 Durchg�nge).  Der Overhead h�lt s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 Grenzen:  Ob man  ihn in  Kauf nehmen  will, ist  (wi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 eine Frage des Geschmacks; man  kann AS genauso gut oh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eist man den AS an, die in der Parameterlis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Symbole (egal ob Integer,  Gleitkomma oder String) im Shar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it ihren Werten  abzulegen. Ob eine  solche Datei �berhaup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Format erzeugt wird,  h�ngt von den  in 2.4 beschrieb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schaltern  ab. Findet AS diesen Befehl und es wird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erste, ausgegebene Zeile mit �bertragen (sofern die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SHARED  leer ist,  wird nur  der Kommentar  ausgegeb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hare-Datei f�r C  oder Pascal erzeugt 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 schlie�ende Zeichenfolgen (*/ bzw.  *)) im Kommenta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stehen w�rde. Dieser Befehl  ist sinnvoll, um Quelldatei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,  die alleine nicht in den 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Endung .INC angenommen. Erst wenn keine solche Datei 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rt,  oder der  angegebene Name  bereits einen  Punkt und dam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 enth�lt, wird nach  einer Datei genau  mit dem anggegeben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dient dazu, in den von AS erzeugten Code Bin�rdaten einzu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 die  von  einem  anderen   Programm  erzeugt  wurden  (da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auch von AS selber erzeugter Code sein...).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die gleichen Regeln bez�glich Suchpfaden und implizite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zwar die Quelltexte so streng wie m�glich und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differenzierte Fehlermeldungen,  je nach  Anwendung kann 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sein, unter bestimmten  Bedingungen zus�tzliche Fehlermel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auszul�sen, mit denen sich logische Fehler automatisch pr�f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er Assembler  unterscheidet drei  Typen von Fehlermel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rei Befehle auch dem Programmierer 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Fehler, die auf  m�glicherweise falschen oder in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Code hinweisen.  Die Assemblierung  l�uft weiter, eine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weitere Fehler in einem Durchgang entdecken und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Fehler, die einen sofortigen Abbruch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s  bedingen. Eine  Codedatei kann  m�glicherweise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drei Befehlen  ist das  Format gemeinsam, 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ngegeben werden mu�: Ein  beliebiger String-Ausdruck, der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fache Konstante als  auch eine komplizierte  Formel sei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u einem String evaluiert. Dies schlie�t auch die in 2.7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fehlererzeugenden Befehlen gibt es noch den Befehl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 der einfach nur  eine Meldung im  Listing und auf  der Konso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(letzteres nur, wenn nicht im quiet-Modus gearbeitet wird).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 einmal das  Beispiel vor  die genauere  Erl�uterung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festzulegenden Gr��e. Um die  Gr��e des Puffer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gen,  k�nnte man  sie einmal  mit EQU  in einem  Symbol ableg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Weise k�nnen Programme sich w�hrend der �bersetzung inte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  konfigurieren, man kann sein Programm  z.B. jemandem geben, 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seinen   Parametern   �bersetzen   kann,   ohne   im 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sehr stark dem  SET- Befehl, nur da� 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 Wert nicht  rechts vom  Schl�sselwort steht, 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eingelesen wird. Dies  bedeutet z.B. auch,  da� A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automatisch festlegt, ob es sich  um eine Integer- oder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zahl  oder einen String handelt  und anstelle einzel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oder bereinigt werden kann. INTSYNTAX akzeptiert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Liste von Argumenten,  von denen jedes  mit einem Plus- oder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beginnt,  direkt  gefolgt  von  der  Kennung  der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e  f�hrende Null  keine Oktal-,  sondern eine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kennzeichnet,  was  bei  manchen  Assemblern  f�r  den  SC/MP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uchlich  ist. Die  Kennungen f�r  die einzelnen Schreibweis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n Tabelle 2.7. Den  Kombinationsm�glichkeiten sind kein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au�er wenn  sich zwei  Schreibweisen direkt widerspre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 Beispiel  w�re  es  z.B.  nicht  erlaubt, gleichzeitig 0oc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zugeordnet (die i.a. der Herstellervor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,  solange der nicht eine  allzu abgefahrene Syntax benutz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hat aber jeder seine pers�nlichen  Vorlieben f�r die eine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Schreibweise und kann  gut damit leben,  da� sich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 mit  dem  Standard-Assembler  �bersetzen lassen.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nicht immer das Ergebnis 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t, ist auch  der Grund, weshalb 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erden mu� (und  man sich davor 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xistierenden Programm dazuzusetzen): Ist 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 Zeichen zu erkennen, da� es 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 handelt, wird im  C-Modus gearbeitet. Eventuell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,  eigentlich �berfl�ssige  Nullen haben 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in beiden F�llen klar gewesen, da� es sich um dezimal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kann aus  dem gleichnamigen Symbol 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so gibt es in der Praxis imm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tails, wo ein hundertprozentiges  Nachbilden des jeweiligen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-  Verhaltens  Optimierungen  verhindern  w�rde,  die  aus 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vor optimalem Code gibt. Ob f�r das jeweil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olche  F�lle  vorliegen, 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Makro heraus aufgerufen werden, der Stapel der bedingt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wird aber  nicht automatisch  abger�umt. Das folgend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Record der Datei  vermerkt und kann  z.B. von P2HEX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habe mich bem�ht, die einzelnen Codegeneratoren m�glichs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zu den  Originalassemblern zu  halten, jedoch  nur soweit,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unvertretbaren  Mehraufwand  bedeutete.  Wichtige Untersch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nun einmal nicht in einer Hexzahl darstellen (�lter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n AS  h�tten solche  Namen deswegen  nicht akzeptiert)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sagt,  etwas sei  unm�glich,sollte wenigstens so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  sein, denjenigen,  der es  gerade tut, 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selbiger aber mehr, als ich vermutet habe...nach der soundso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frage habe ich  mich noch einmal  drangesetzt, und jetzt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zu laufen. Man  darf sowohl Leerzeichen  als auch Komma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in allen  Varianten, um es  nicht uneindeutig zu machen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zu jeder Befehlsvariante  zwei M�glichkeiten; eine,  die nu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verwendet, sowie eine,  wie sie von  Motorola wohl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 sind die  Datenb�cher nicht  immer so  gut wie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xxx entweder f�r SET oder CLR und #mask f�r di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  Bitmaske;  der  Lattenzaun  ist  dabei optional. Anstelle 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4-Version  des  HC11  hat  Motorola  ein Banking-Schema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mit dem man zwar einerseits eine zu klein gewordene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noch  einmal  aufbohren  kann,  den Software- und Tool-Entwick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unbedingt das Leben einfacher macht...wie stellt ma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ASSUME-Befehl teilt man AS mit, wie die Banking-Regis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sind und  damit, wie  und wo  die erweiterten Bereich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t  werden.  Bei  absoluten  Adressierungen  mit Adressen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 berechnet AS dann automatisch, welche Adresse inn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64K anzusprechen ist.  Das kann nat�rlich  wieder nur f�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unktionieren,   bei   indizierten/indirek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�cken  ist der Programmierer daf�r verantwortlich, �ber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 aktiven Banks den �berblick zu 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hat es ein bi�chen den  Anflug einer Schnapsidee, ein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der eher f�r den Einsatz  in Workstations konzipiert wurde,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,  der sich  ja eher  an Programmierer  von Einplatinen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wendet. Aber was heute  noch das Hei�este vom  Hei�en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  schon nicht mehr,  und sowohl der  Z80 als auch  der 808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inzwischen  die  Mutation  von  der  Personal Computer-CPU zum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ikrocontroller''  vollzogen.  Mit  dem  Erscheinen  von  MPC505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403  hat sich die Vermutung dann auch best�tigt, da� IBM und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ese Prozessorserie auf allen Ebenen 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st�tzung ist  momentan noch  nicht vollst�ndig: Als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zur  Datenablage   werden  momentan   provisorisch  die 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genannten  RS6000-Befehle  (die  aber  hoffentlich  kein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t...).  Das  wird  aber  nachgeholt, 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von IBM nie eingesetzt  wurde. Des weiteren waren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est�ckten  IBM-Systeme  5100  bis  5120 recht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Corti und seinem akribischen Reverse Engineering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n, da� dieses Target �berhaupt implementiert werden konnte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MVI  f�r  ,,Move  Immediate''  oder  LDHD f�r ,,LoaD Halfwor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''.  Dies ist f�r einen Assembler  deutlich einfacher zu par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fassen  unter einem  Mnemonic alle Maschinenbefehle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ie grob das gleiche  tun, zum Beispiel LD  bzw. MOVE um 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eren.  Das macht die Nutzung  f�r den Programmierer einf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sind mit  den als  Operanden geschriebenen  Adressierungsart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ssembler aber etwas komplexer zu 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weil sie einfach das ,,Original'' sind und in allen Herst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en  verwendet werden, und die  anderen, weil sie einfach m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,  zug�nglicher  und  praktischer  sind.  Ich habe mich deshalb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   beide   in   meinem   Assembler   zu   unterst�tzen,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OR akzeptieren auch  einen Immediate-Wert als zweite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.  Dies  wird  auf  SET  bzw.  CLR  abgebildet, wobei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aus mehr als einem (Halb-)Wort bestehen, bring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ein neues Problem mit sich:  Der PALM-Prozessor kennt a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ten  Sprung nur  das �berspringen  des folgenden Instruktionsw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auf so einen  Sprung ein Makrobefehl,  so w�rde dieser nur 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�bersprungen. Ich habe daher  eine kleine State-Machine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die solche Befehlsfolgen zu erkennen 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5110 und  5120 verwenden nicht  den heute �blich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Zeichensatz,  sondern  den 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clude-Verzeichnis befindet  sich eine  Datei, die  man zur Um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von ASCII nach EDCDIC einbinden kann. WICHTIG: EBCDIC is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atei als  eigene Codepage  definiert, man  mu� die Umsetzu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Wort zur Integer-Syntax: Christian  Corti hatte sich bei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Implementierung  f�r  die  Motorola-Syntax 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Christians Seiten ohne �nderungen  zu �bersetzen, f�ge ma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Brett gekommen, die einzelnen parallelen Datentransfer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  durch Leerzeichen zu trennen! Wer  immer nun seine Cod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en  zugelassen, und die  einzelnen Teile sind  ja wieder ganz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wollte die Firma unbedingt  ihr eigenes Format f�r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einf�hren,  und  dazu  noch  eines, das ein einzelne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wird von AS im Default nicht unterst�tzt, es wird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die ''Motorola-Syntax'' mit vorangestelltem Dollarzeich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en.  Falls man  doch unbedingt  die 'Hitachi-Syntax'  benutz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um  existierenden  Code  zu  �bersetzen, so mu� der RELAXED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. Bitte  beachten, da�  diese Syntax  bisher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 wurde und  ich keine  Garantie geben  kann, da�  sie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sich in diesem Zusammenhang  nur herausgestellt, da� der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Assembler   von  Hitachi  diese   Optimierung  anders  umsetzt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von  einer  Null-  statt einer Vorzeichen-Erweiterung aus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s  bedeutet,  nicht  Argumente  von  -128  bis  +127 ($ff8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7f)  werden als ein Byte  kodiert, sondern von 0  bis 255 ($000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ff).  Tests an  echter Hardware  haben ergeben,  da� da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in dieser Hinsicht Recht hat: Es wird eine Vorzeichen-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urchgef�hrt. Deshalb verwendet AS  im Default die k�rzere 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nur, wenn  im Quellcode  ein Wert  von -128  bis +127 bzw.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 benutzt  wird.  F�r  existierenden  Code,  der s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,  da� Werte von $80 bis $ff  mit nur einem Byte kod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einen  Kompatibilit�tsmodus geschaltet  werden, entwe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lten die gleichen Hinweise  bez�glich der Syntax hexa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Hitachi auch hier  wieder das Extrawurst-Format f�r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zahlen  verwendet, und wieder habe ich in AS das nicht nachvoll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Verwendung von Literalen und  dem LTORG-Befehl sind eini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zu beachten, wenn man nicht  auf einmal mit eigenartig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weil  der Prozessor  nicht in  der Lage ist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�erhalb  des  Bereiches  von  -128  bis  127 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laden. AS (und  der Hitachi-Assembler) versteck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nzul�nglichkeit,  indem  sie  automatisch entsprechend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peicher ablegen, die dann  mittels PC-relativer Adressi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. Die  Frage, die  sich nun  erhebt, ist  die, w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m Speicher abgelegt  werden sollen. AS  legt sie nich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ab, sondern sammelt sie so lange auf, bis im Programm eine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uftritt. Dort werden alle  Konstanten abgelegt, wobei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mit ganz  normalen Labels  versehen werden,  die man 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sehen kann.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s den Typ des Literals. Unterschieden werde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,   die  16-Bit-Konstanten  (s=W),   32-Bit-Konstanten  (s=L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(s=F), enthalten. F�r W oder L bedeutet xxxx den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  geschriebenen  Wert  der  Konstante, bei Vorw�rtsreferenz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den  Literalwert ja  noch nicht  kennt, bezeichnet xxx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Durchnumerierung. n kennzeichnet das wievielte Auftre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Literals in dieser Sektion. Literale  machen ganz normal die Lo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 durch Sektionen mit, es  ist daher zwingend erforderl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entstandene Literale 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mit n  ist erforderlich, weil  ein Litera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mehrfach auftreten kann.  Dies ist einmal bedingt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PC-relative  Adressierung nur  positive Displacement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mit LTORG abgelegte Literale also  im folgenden Code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werden k�nnen, andererseits auch, weil die Reichweite 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 beschr�nkt  ist  (512  bzw.  1024  Byte). Ein autom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am Ende des Programms oder  beim Umschalten zu einer andere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nicht; findet AS  in einer solchen  Situation noch abzu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 der PC-relativen Adressierung der zur Adressierung herangez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PC-Wert  der   Instruktionsadresse+4  entspricht, 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 Literal zu benutzen,  welches direkt hinter dem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sollte diese Situation in realen Programmen nicht au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Wesentlich realer  ist aber  ein anderer  Fallstrick: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erz�gerten  Sprung  PC-relativ  zugegriffen,  so  ist 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bereits auf die Sprungzieladresse gesetzt, und da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wird relativ zum Sprungziel+2  berechnet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hinter dem Literal liegt, w�rde sich ein negative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ergeben. Besonders haarig  wird es, wenn  mit den Befehlen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,  BRAF oder BSRF  verzweigt wird: Da  AS die Zieladresse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  kann (sie ergibt sich erst  zur Laufzeit aus dem Regist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),  nimmt AS hier  eine Adresse an,  die nach M�glichkeit nie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legten Speicher zu  schlie�en. U.u. mu�  AS ein F�llwort ein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 um einen  Langwort-Wert auf  eine durch  4 teilbare Adress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,  andererseits kann  er m�glicherweise  Teile eines 32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�r 16-Bit-Literale mitbenutzten.  Mehrfach auftret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erzeugen nat�rlich  nur einen  Eintrag. Solche Optimieru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r  Vorw�rtsreferenzen  allerdings  ganz  unterdr�ckt,  da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sind, beschr�nken sich  Literale ebenfalls auf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in MOV. Etwas  trickreich ist hier  die Art und  Weis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e Operandengr��e auswertet. Eine Angabe von Byte oder Wort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AS einen m�glichst kurzen MOV-Befehl erzeugt, der d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 Wert in den  unteren 8 oder  16 Bit erzeugt,  d.h. die ober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16 Bit  werden als  don't care  behandelt. Gibt man dagegen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 oder gar nichts an,  so sagt dies aus,  da� das komplette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en angegebenen  Wert enthalten  soll. Das  hat z.B.  de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ein Wort-Literal benutzen: Da das 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st,  erzeugt  der 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der Konvention nicht  das w�re, was man  im zweiten und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all haben m�chte.  Im dritten Fall  reicht auch ein Wort-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as gel�schte  Bit 15  des Operanden  vom Prozessor in Bit 16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da� man manchmal Fehlermeldungen �ber nicht gefunden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bekommt, die eigentlich logisch  nicht auftreten k�nnten, we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iterale ja komplett  in eigener Regie  verwaltet. Treten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 Fehler  erst  im  zweiten  Pass auf, so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z.B. hinter  der Fehlerstelle  liegende Labels  gegen�ber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, weil AS f�r die jetzt als fehlerhaft erkannten Befehl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Code mehr  erzeugt. Da  aber Literalnamen  u.a. aus den We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erzeugt werden, werden als  Folgefehler davon eventuell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Literalnamen nachgefragt,  als im  ersten Pass  abgelegt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eschwert sich  �ber nicht  gefundene Symbole...sollten  also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Fehlern solche  Literal-Fehler auftreten,  beseitigen Si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Fehler, bevor Sie mich und 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da� beim  Ausschreiben der 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wohl mit hoher 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 man  beim  SH7x00 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nfach mit ,,absoluter'' Adressierung, 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irgendeiner Form Daten transferieren, egal ob die Operand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,   Konstanten   oder   Speicherstellen   sind,   �ber 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f�r arithmetische und  logische Befehle. Eine vollst�ndig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aller Meta-Befehle und  ihrer Operanden findet  sich in den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4.8 und 4.8, ihre  praktische Verwendung kann man  sich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es  f�r diverse  Befehle mehrere  ,,Formate'', je nachdem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Typ Quell-  und Zieloperand  haben. Die  generelle Rege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r das k�rzestm�gliche Format benutzt, es sei denn, es wurd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mmediate-Argumente  wird  die  ,,nat�rliche''  Operandenl�ng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also z.B. 2  Bytes f�r 16  Bits. K�rzere oder l�nger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 sich durch eine angeh�ngte Operandengr��e  (.b, .w, .l oder :8,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,  :32) erzwingen.  Bei Displacements  oder absoluten  Adresse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 ohne  explizite  L�ngenangabe  immer  die k�rzest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benutzt wird. Das schlie�t  ein, da� bei absolut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ie oberen acht  Adre�bits vom Prozessor  nicht heraus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eine Adresse $ffff80 kann also  mit einem Byte ($80) kod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beliebigen Operanden kann der zweite Operand weggelas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falls das  Ziel Register  Null ist.  Dieses Verhalten 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w�rde. Diese Optimierung kann  durch eine explizit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im Q-Format, kann aber durch ein ADD:Q mit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tem  immediate-Argument ersetzt  werden, falls  das Argumen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im  Bereich  -127...+128  liegt. 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f�r  h�ufig genutzte  Befehle eine alternative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ere    und   besser   lesbare 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dieser 4-Bit-Controller besteht  aus bis zu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F�r die daf�r ben�tigten sieben  Adre�bits war jedoch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sten  Instruktionen Platz, so da� einmal wieder Banking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herhalten mu�. Die meisten  Befehle, die Speicher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nur  die  untersten  vier  Bits  der RAM-Adresse, und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untersten  16  Nibbles  angesprochen werden sollen,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-Register die notwendigen obere  Adre�bits. Dessen aktuell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WITCH/CASE-  Konstrukt  einzuleiten,  lautet im OLMS-50-Modu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dieser Mikrokontroller ist  in Seiten zu 128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eingeteilt.  Diese  Einteilung  existiert eigentlich nur des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s Sprungbefehle  gibt, deren  Ziel innerhalb  der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darf, und andererseits ,,lange''  Exemplare, die den gan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  erreichen k�nnen.  Die Standard-Syntax  von Mitsubish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  eigentlich,  da�  Seite  und  Offset 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 werden  m�ssen.  Da  das  aber  reichlich  unpraktis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onsten  hat man als Programmierer  keine Veranlassung, sich um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zu k�mmern, mit der Ausnahme  von indirekten Spr�ngen),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undokumentierten Befehle des 6502 sich naturgem�� in keine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uch  finden, sollen sie  an dieser Stelle  kurz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rfolgt  naturgem��  auf  eigene  Gefahr,  da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  gibt,  da�  alle  Maskenversionen  alle Varianten unterst�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CMOS-Nachfolgern  des  6502  funktionieren  sie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da diese die entsprechenden Bitkombinationen mit offiziel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MELPS-740-Prozessoren implementieren  alle Befehle.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telle mu� der Programmierer aufpassen, da� er nur die Befeh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die auch wirklich vorhanden sind,  da AS die Prozessor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nicht  n�her  unterscheidet.  Die  Besonderheiten de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Adressierung   werden   bei   der   Erkl�rung   von  ASSUME 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(�ber ihre 8-bittigen  Vorg�nger) etwas disjunkte Entwicklung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ter sich. Kurz aufgelistet, ergeben si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f�r die  6502-Aufw�rtskompatibilit�t; wie dem  auch sei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S den gew�nschten Code erzeugen kann,  mu� man ihn �ber den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nur maximal 16 Bit breit  sind, kommen die obersten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aus 2 speziellen Bank-Registern: DT  liefert die ober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atenzugriffen,  PG  erweitert  den 16-bittigen Programmz�hl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Bit. Die  vom 6502  her bekannte  ,,Zero-Page'' ist  mittels 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reiten Registers  DPR frei  innerhalb der  ersten Bank verschi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rifft AS nun im Code auf  eine Adresse (egal ob in einem ab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ndizierten oder indirekten  Ausdruck), so versucht  er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die Adresse im Bereich  von DPR...DPR+$ff? Falls ja,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die Adresse innerhalb der durch DT (bzw. PG f�r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)  festgelegten Seite? Falls ja,  Verwendung von absolut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DPR f�r die Funktion von AS essentiell ist; sind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 fehlerhaft,  adressiert  das  Programm  ,,in  die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oder f�r die Adresse zu  kurze L�nge,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Hexadezimalkonstanten die  Motorola-Syntax und  nicht die vo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�brigens f�r  die 740er  favorisierte Intel/IEEE-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halte erstere auch f�r die  bessere Schreibweise, und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s 65816  werden dies  vermutlich �hnlich  gesehen haben  (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RELAXED-Anweisung auch  Intel-Notation benutz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Entscheidung auch niemand festgelegt). Ein f�r die Po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�hnlich wichtiges Detail ist, da�  der Akkumulator A als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auch weggelassen werden  darf, anstelle von  LDA A,#0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auch einfach LDA #0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chtes Bonbon in dem Befehlssatz sind dagegen die Blocktransf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VN und MVP.  Etwas eigenartig ist  nur die Adre�angabe: Bit 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im Indexregister, Bit 16--23  im Befehl. Bei AS  gibt ma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 beide  Speicherbl�cke  einfach  die  vollen 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 sich dann die  passenden Bits automatisch  heraus.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 aber wichtiger  Unterschied zum 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oberen 8  Bit selber herausziehen  mu�.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tack legen, deren 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. Es ist  aus der Sicht 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iner Speicherzelle.  Nichtsdestotrotz verlangt Mitsu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eine immediate-Adressierung, und  das Argument wird  so in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 wie es  im Quelltext  steht. Die  Differenz mu� ma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chnen,  was mit der Einf�hrung  von symbolischen Assemblern ja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 werden sollte...da ich aber  auch ein bi�chen ,,kompati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 mu�,  enth�lt  AS  eine  Kompromi�l�sung: 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(also mit Gartenzaun), so verh�lt 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von Mitsubishi. L��t man ihn jedoch  weg, so berechnet AS di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vom  Argument  zum  momentanen  Programmz�hler 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der Zeropage auf den  Stack legt: Obwohl der Opera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Adresse  ist,  wird  wieder  immediate-Adressierung 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entsprechend 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ieses Befehlssatzes geh�rt es 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Operanden  beide Operanden 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otorola �bliche  und von Mitsubishi 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als Attribut an den 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werden: Es ist erlaubt, auch  an die Operanden selber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Operandengr��e, so  wird Wort(w) verwendet.  Merke: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sind auch die verketteten Adressierungsmodi;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 da� AS die Verteilung  auf Kettenelemente automatisch vor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Sache  aber  einigerma�en  �bersichtlich. Die einzig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m�glichkeit,  die bei  AS gegeben  ist (der Originalassembl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/Green  Hills  kann  da  noch  etwas mehr), ist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g  von Displacement-L�ngen  mittels der  Anh�ngsel :4, :1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CP-3F wurde Anfang der 70er-Jahre entwickelt, wo auch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systeme  deutlich weniger leistungsf�hig waren und bei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Syntax  auch auf die leichte  Umsetzbarkeit im Maschinensprach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t  wurde.  So  gruppieren  sich  die  Original-Mnemonics in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n:  Befehle  mit  3/4-  oder 8-Bit-immediate-Argument, solc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gisteroperanden, Spr�nge und Befehle  ganz ohne Argument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  sich mit relativ  wenig Aufwand in  Maschinencode �bersetz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keit  des Quellcodes ist  das aber eher  abtr�glich - �hnli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Intel 8080. Ich  habe mich deshalb  entschlossen, f�r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ine alternative  Schreibweise anzubieten,  die verst�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t, was der jeweilige Befehl 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Weinrich  sei  dank,  habe  ich  nun  auch die offiziell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tter  von  Intel  �ber  diese  'Urv�ter' aller Mikroprozesso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nklarheiten  �ber  die  Syntax  von  Registerpaaren  (f�r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f�rs erste  ausger�umt. Die Syntax  lautet RnRm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n bzw. m gerade Integers im Bereich 0 bis E bzw. 1 bis F sind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einigen Philips-Varianten. Dieser  Raum ist jedoch nicht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organisiert (wie k�nnte das bei  Intel auch anders sein...)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in 2 B�nke zu  2 Kbyte geteilt. Ein  Wechsel zwischen dies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�nken ist nur durch  die Befehle CALL und  JMP erlaubt, indem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prung das h�chste Adre�bit  mit den Befehlen SEL  MB0 bis SEL 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greift eine in den Befehlen JMP und CALL eingebau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  , die den Wechsel zwischen  den B�nken vereinfacht. Sie f�gt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einen SEL MBx Befehl ein, falls die Adresse des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und das Sprungziel in  unterschiedlichen B�nken liegen. D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e  Benutzung  der  SEL  MBx-Befehle  ist  dann  nicht mehr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wohl  sie m�glich bleibt) und kann die Automatik auch durch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dem Sprung ein, mit der Folge, da� der Prozessor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00h  springt.  Weiterhin  ist  zu  beachten, 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 mit dem CPU-Befehl  wird dabei die 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 die richtige  Reihenfolge f�r  den Anfang  eines Programm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f�hren die MCS-51-Pseudobefehle in  der Include-Datei zu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 daraufhin die Symbole  AR0..AR7 mit d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absoluten Adressen der  Register. Dieses Makro  sollte nach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ankumschaltung benutzt werden. Es  erzeugt selber kei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usw. . Der Inhalt kann  am Ende der Quelldatei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�ngen mit  diesen Befehlen  w�hlt AS  je nach Adre�lag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optimale  Variante, d.h.  SJMP/AJMP/LJMP f�r  JMP und A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  f�r CALL. Es ist nat�rlich  weiterhin m�glich, die Variant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sich beim 80C251 ja bem�ht, den �bergang f�r den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auf die neue Familie so weich  wie m�glich zu gestalten, was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felt,  da� alte Anwendungen  ohne Neu�bersetzung auf  dem neu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ablaufen k�nnen. Sobald man  jedoch den erweiter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251 nutzen will, gilt es,  einige Details zu beach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Bitadre�raum  mehr  hat.  Es  sind  nunmehr  alle  SF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ihrer Adre�lage sowie 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s bitadressierbar. M�glich wird dies dadurch, da�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nicht mehr �ber  einen zus�tzlichen virtuellen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dere Adre�r�ume �berdeckt,  erfolgt, sondern so  wie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auch  durch  eine  zweidimensionale  Adressierung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stelle,  die  das  Bit  beinhaltet  sowie der Bit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besteht. Dies  bedeutet zum  einen, da�  bei einer  Bit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PSW.7 AS die Zerlegung der Teile  links und rechts vom Punk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vornimmt.  Es  ist  also  nicht  mehr  n�tig, 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 wie noch beim 8051 explizit 8 Bitsymbole zu erzeuge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um anderen, da� es den  SFRB-Befehl �berhaupt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r  in  zu  portierenden  8051-Programmen  benutzt, kann 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und er bisherige CODE-Bereich wurden in einem e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16 Mbyte gro�en  CODE-Bereich vereinigt. Das  interne RAM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dresse 0,  das interne  ROM beginnt  bei Adresse ff0000h,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lso auch  der Code  mittels ORG  hinverlagert werden.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dagegen die SFRs in einen eigenen Adre�raum (der bei AS als 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efiniert ist). In  diesem neuen Adre�raum  haben sie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dressen wie  beim 8051.  Der SFR-Befehl  kennt die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  und legt mit ihm erzeugte Symbole je nach Zielprozess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ins  DATA-  bzw.  IO-Segment.  Da  es  keinen Bit-Adre�rau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 funktioniert der BIT-Befehl v�llig anders: anstelle einer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dresse von  0 bis  255 beinhalten  Bit-Symbole jetzt  in Bit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in  Bit 24..26  die Bitstelle.  Damit ist es jetz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so einfach  m�glich, Felder von  Flags mit symbolis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kleines Detail: Da Intel  als Kennzeichnung f�r de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nun CY statt  C bevorzugt, sollte  man ein eventuell benutzt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umbenennen. AS versteht  aber auch weiterhin  die alte Varia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fehlen CLR,  CPL, SETB,  MOV, ANL,  und ORL. Gleiches gilt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f�r die  dazugekommenen Register  R8..R15, WR0..WR30, DR0..DR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O-Raum kennzeichnet. Wie man sich schon denken kan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davon nicht  allzu viel, weshalb  man an allen Ste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 gut linear angeben kann; lediglich um das S f�r die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Pr�fix w�rde AS die  absolute Adresse in das Code-Segmen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die je nach Adre�lage  automatisch die k�rzeste Variante ei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W�hrend JMP aber  die Variante mit  24 Bit mitber�cksichtigt,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ies aus gutem Grund nicht:  Der ECALL-Befehl legt n�mlich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zu ACALL und LCALL 3 Bytes  auf den Stack, und man h�tt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CALL-Befehl, bei dem man nicht mehr  genau wei�, was er t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mmediate-Operanden auf den Stack  legen, und zwar sowohl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ytes als auch ganze W�rter. F�r beide Varianten ist aber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fehl PUSH vorgesehen  -- und woher  soll bitte ein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ein Byte  oder ein Wort  mit dem Wert  10 auf den Stac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  soll?  Daher  gilt  im  Augenblick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sollte den Prozessor  auch tunlichst im Source-Mod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n,  sonst werden alle  neuen Anweisungen ein  Byte l�nger!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ren  8051-Anweisungen, die daf�r  im Source-Modus l�ng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nicht besonders schade: Sie  werden entweder von A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eue, leistungsf�higere ersetzt oder  sind be- treffen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(indirekte Adressierung mit 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im 'Z80-Stil' zu  schreiben, d.h. mit weniger M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s,  daf�r aber mit deutlich  aussagekr�ftigeren Operanden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e ist  die Z80-Syntax  im nicht-exklusiven Mod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nicht zu erkennen, ob  das ein Sprung zu einer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en  Adresse sein  soll oder  ein Vergleich  mit einem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  Der Assembler wird  in so einem  Fall einen Sprung kod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die Intel-Syntax  bei Mehrdeutigkeiten  Vorrang hat. M�ch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ergleich haben, so  kann man den  Akkumulator als Ziel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xplizit hinschreiben, also z.B. CP A,12h anstatt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Zilog-Syntax jedoch der  allgemeine Sprung-Befehl. F�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Spr�nge in Zilog-Syntax (JP cond,addr)  ist die Sache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 Argumente eindeutig, bei nur  einem Argument wir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aber  den  bedingten  Sprung  kodieren.  Wer einen un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  zu einer absoluten Adresse  haben m�chte, mu� weiter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Z80-Target definierte 'generische Sprungbefehl' J ist bei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erter  Z80-Syntax ebenfalls verf�gbar, da der 8080/8085 jed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Z80 oder 6502, sind auch beim 8085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 nicht  n�her  von  Intel  spezifiziert worden, weshal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denkbar ist, da� andere  Assembler andere Mnemonics daf�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  Deshalb sollen auch diese Befehle  und ihre Funktion hi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  werden. Und auch hier wieder ist die Verwendung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auf   eigenes   Risiko   -   schon   der   an   sich  zum 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Z80 benutzt  diese Opcodes  f�r v�llig and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ist  dabei das  ansonsten unbenutzte  Bit 5 im PSW-Regis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ab  sofort auch eine  rudiment�re Unterst�tz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Prozessoren in AS. Unter  ,,rudiment�r'' verstehe ich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Befehlssatz nicht vollst�ndig  abgedeckt wird, sondern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n ganzen Wust  an Pseudoanweisungen integriert  hab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ASM, TASM  &amp; Co.  finden. AS  ist auch  nicht in erster Lin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orden,  um  PC-Programme  zu  entwickeln (Gott bewahr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e  wirklich, das Rad neu zu erfinden), sondern zur Programm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 f�r Einplatinenrechner, die  eben unter anderem  auch mit 8086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nur das CODE-Segment, und legen Sie auch all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Segmentregister werden von DOS auf das Codesegment vor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iert.  Ein ASSUME  DS:CODE, SS:CODE  am Programmanfang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Codesegment beziehen. Falls  weite Spr�nge doch einma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  sein sollten, k�nnen sie mit CALLF und JMPF und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oder einen Segment:Offset-Wert  als Argument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gro�es Problem dieser Prozessoren ist deren Assembler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deren genaue  Bedeutung nur  aus dem  Zusammenhang erkenn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im  folgenden Beispiel  je nach  Symboltyp sowohl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ist immer  unmittelbare Adressierung gemeint,  wenn um d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 keine eckigen Klammern  stehen. Soll z.B.  die Adresse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 einer Variablen geladen werden, so  ergeben sich die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CS-Pr�fix auf Symbole im  Code zugegriffen wird. Dieser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smus  kann  jedoch  nur  funktionieren,  falls  der 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verlangt eine  Abspeicherung, ob an  einem Symbo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oder W�rter abgelegt  wurden. AS nimmt  diese Typisierung nu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der gleichen  Zeile wie das  Label ein DB  oder DW steh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�lle mu� mit den Operatoren  WORD PTR, BYTE PTR usw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angegeben werden, um  was f�r eine  Operandengr��e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Solange ein  Register an  der Operation  beteiligt ist,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ennzeichnung verzichtet werden, da  durch den Register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des Koprozessors verbunden wird.  AS unterst�tzt dieses H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ng,  indem vor  jedem 8087-Befehl  automatisch ein WAIT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 wird.  Ist  dies  aus  irgendwelchen 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Initialisierung), so mu� im Opcode hinter dem F ein 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Adresse der peripheren Speicherzelle, in der sich die Bit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hinausreichen, so da� je nach Startposition d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f�r die  L�nge eingeschr�nkt  sein kann.  AS nimmt 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vor, man bekommt lediglich  zur Laufzeit merkw�rdige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sowie  ein passende  Registernummer (LIVx bzw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)  aus. Bei der Verwendung eines  symbolischen Objektes wird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automatisch  richtig  besetzen,  es  ist aber auch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als  dritten  Operanden  explizit  anzugeben, wenn ma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Busobjekten  arbeitet.  Trifft  AS  auf ein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 eines symbolischen Operanden, so  vergleicht er beide L�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ine  Fehlermeldung  bei  Ungleichheit 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it unterschiedlicher L�nge benutzt 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also die notwendige Vorselektion  durch, um &lt;busobj&gt; an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angels  ausreichender  Dokumentation  momentan  nich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 Das gleiche gilt f�r einen  Satz an Pseudoinstruktionen z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alle mit Bitbefehlen manipulierbaren Bits ha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estimmte,  eindimensionale 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k�nnen,  und zwar  aus dem  Grund, da� 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Gegensatz  zum MCS/51  nicht mehr 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dressen 256 bis  511 bezeichnen Bits 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aktuellen Datensegment.  Dies bedeutet aber,  da� die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je nach  Situation unterschiedliche  Bits ansprechen  k�nnen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 von Bits  mit Hilfe  von DC-Befehlen,  was durch  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m�glich geworden  w�re, w�rde  also nicht  �berm��ig viel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   Zur  Definition  einzelner,  symbolisch  ansprechbar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aber nach wie vor der BIT-Befehl zur Verf�gung, mit d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Bitadressen (Register, RAM, SFR)  definiert werden k�nnen.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nternen  RAM wird  auch die 64K-Bank-Adress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AS  Zugriffe  �berpr�fen  kann, sofern das DS-Regist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 macht  AS  genauso  wie 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OK,  nicht  vorher  in  den  (freien)  AVR-Assembler 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,  aber als  ich mit  dem AVR-Teil  anfing, gab  es zum  AV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esentlich mehr  als ein  vorl�ufiges Datenbuch mit Prozess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 die dann doch  nie kamen...mit einem  RELAXED ON schafft m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wird. AS speichert deshalb in den Objekt-Dateien Da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  ohne Pfadangabe, so da� es  eventuell Probleme geben k�nnt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z.B. Includes) nicht im Arbeitsverzeichni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Besonderheit sind Befehle, die Atmel bereits in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ur  vorgesehen hat, aber noch in keinem Mitglied der Famili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  wurden. Dabei  handelt es  sich um  die Befehle  MUL,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Besonders bei letzteren fragt man  sich vielleicht, wie man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den 4 KWorte  gro�en Adre�raum des  AT90S8515 erreich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'n�chstbesten'  Befehle  RJMP  und  RCALL  doch 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kann.  Der  Kunstgriff  lautet  'Abschneiden  der  ober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VR-CPUs ist das  CPU-Argument CODESEGSIZE defini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halb auf dem n�chsten  16-Bit-Wort im Flash-ROM liegen.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ist deshalb im Default aktiviert,  es bleibt aber m�glich, mi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A Byte-Felder zu  definieren, ohne da�  zwischen den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Padding-Bytes  eingestreut  werden.  Bei  relativen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werden die Adressen im  ''Byte-Modus'' automatisch dur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.  Default ist die  vom Atmel-Assembler vorgegeben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teilbare 16-Bit-Worte. Diese kann  auch explizit mit de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18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 kennt zwei Arten von Spr�ngen: relativ ( JR) erlaubt Sprung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en  von -128 bis  +127 Byte, w�hrend  man mit absoluten Spr�ng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den kompletten Adre�raum erreicht.  AS unterst�tzt ein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J,  der  anhand  der  Zieladresse und der Sprungbedingung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k�rzestm�gliche Variante w�hlt  (relative Spr�nge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Bedingungen definiert). Dies gilt auch f�r alle vom Z80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ten Targets, wie Z80UNDOC, Z180, Z280, 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unterst�tzt, wird  erst auf  absolute Spr�nge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wenn  die  g��tm�gliche  Sprungdistanz  (+/- 8 MByte)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von Zilog naturgem�� keine Syntaxvorgaben f�r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gibt und wohl auch  nicht jeder den kompletten Satz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vielleicht sinnvoll, diese Befehle hier 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280/Z380 und eZ80  ist es m�glich, die Byte-H�lf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 und IY einzeln anzusprechen. Im  einzelnen sind dies folgend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von Schiebebefehlen besitzt  noch eine undefiniert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,  die  als  SL1-,  SLI-,  SLIA- 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Bit 0  eingeschoben. ACHTUNG: In  Internet findet man f�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fehl auch  den Namen  SLL, ich  habe mich aber entschieden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implementieren.  SLL steht  f�r ,,Shift  Logically Left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diesem Befehl ausgef�hrte  Operation ist kein logischer Li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- wenn SLL �berhaupt definiert  werden sollte, dann als Ali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.  Wer  f�r  existierenden  Code  SLL  mit  der Funktion von SL1/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undokumentierte Schiebebefehl kann, wie alle anderen Schieb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R f�r  ein beliebiges 8-Bit-Register  (aber nicht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egisterh�lfte...),  und  (XY+d)  f�r  eine  normale 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zus�tzlich  ins  Register  geladen wird.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sweise sollte klar  sein. ACHTUNG! Es  gibt kei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daf�r,  da�  alle  Z80-Masken  alle diese Befehle beherrs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Nachfolger l�sen  zuverl�ssig Traps  aus. Anwendung 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,,halben Weg'' zwischen 8080 und Z80, allerdings auch mit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eigenen Auslassungen und Erweiterungen.  F�r die neuen Befehl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nat�rlich  eine  Assembler-Syntax  definiert, 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haben  sich  aber  auch  einige alternative Schreibweis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rgert.   Ich  habe  mich   bem�ht,  diese  (so 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schneller, etwa  um den Faktor  10...).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F�higkeiten k�nnen daher nach einem Reset mit zwei Flag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 werden,  die  XM  (eXtended  Mode,  d.h. 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32-Bit-Version existieren;  beim Z380 sind  das momentan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ur Lade- und  Speicherbefehle, die ganze  Arith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�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die Sache dadurch, da�  sowohl die mit LW ei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Operandengr��e,  als  auch  die  L�nge von immediate- und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f�r einzelne  Befehle mit  den Pr�fixen  DDIR W/LW/IB/I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t  sich die Verwendung  solcher Befehle und  ber�cksichtigt s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�chsten Befehl  automatisch mit.  Dabei sind  die folgenden 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untersch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  gar kein DDIR-Befehl voraus bzw.  einer, der keine explizit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l�nge  enthielt (also weder IN, IB, noch IW), so wird di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l�nge  automatisch  festgelegt.  Ein  eventuell erforderlicher D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wird automatisch eingef�gt. Ein einzel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 automatisch  um  ein  f�hrendes  DDIR IW erg�nzt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jedo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DDIR-Pr�fix automatisch um ein  IW erg�nzt, effektiv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r Cod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 Code f�r DDIR LW wird ver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e  DDIR-Pr�fixe mit einem  IN, IB, oder  IW k�nnen genu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eine bestimmte  Operandenl�nge zu erzwingen.  Zu lang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hren zu einer  Fehlermeldung, k�rzere werden  mit Nulle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orderte L�nge gebracht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also zu einer Fehlermeldung, weil  die Konstante nicht in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t. Umgekehrt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nstante mit  einem Byte  mehr kodiert,  als eigentlich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Z8-Mikrokontroller  beinhaltet keine eigen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.  Stattdessen kann  ein 16er-Block  des internen 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angesprochen  werden  k�nnen.  Welcher 16er-Block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sregister  benutzt werden  soll, wird  mit den RP-Registern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  Bits  4  bis  7  von  RP  definieren  beim  klassischen  Z8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in der Lage,  bei einer Adresse aus  dem internen RAM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zu entscheiden, ob dieser Operand  mit einer 4-Bit Adress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  kann  oder  eine  8-Bit-Adresse verwend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diese Funktion auch  dazu benutzen, Arbeitsregister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auch auf dem Super8 m�glich, RP als Argument von ASSUME an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obwohl dieser kein  RP-Register hat (nur  RP0 und RP1)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werden die angenommen Werte von RP0  und RP1 auf wert bzw. wert+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wenn die Adresse eigentlich nicht im durch RP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en  16-Bit-Fenster liegt (dann wird eine Warnung ausgegeben).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hrt  ist  es  durch  ein  vorangestelltes  &gt;-Zeichen 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mit 8 Bit zu erzwingen,  auch wenn die Adress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das Spielchen quasi eine Stufe weiter getrieben: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 Daten-Adre�bereich ist jetzt 12 statt  8 Bit gro�. Um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lten Z8-Kern zu sein, hat  Zilog die zus�tzlichen Banking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unteren vier Bits von RP untergebracht - ein RP-Wert von 12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segmentiert:  Der  Speicheradre�raum  ist  auf 64 KBy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t,  alle Adressen sind  'einfache' lineare 16-Bit-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egister  sind  einfache  16-Bit-Register  (Rn),  u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ndes f�r den Z8000 genauso wenig  wie f�r den 8086. Im seg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odus wird  die Segmentnummer  einfach als  die oberen  sieb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eines gedacht linearen 8MB-Adre�raums  behandelt. Dies is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ich  nicht im Sinne des Erfinders,  aber es entspricht der 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, wie der Z8001 in Systemen ohne MMU effektiv 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s existieren jedoch Assembler,  die Erweiterungen bzw. Vari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von Zilog  definierten Bedingungen sind folgend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darf auch Rn^ geschrieben  werden, falls beim CPU-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die Option AMDSyntax=1 gesetzt wurde. Wird eine I/O-Adress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 adressiert, so reicht  es mit dieser  Option auch aus,  nur 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urde dem CPU-Statement jedoch die Option AMDSyntax=1 mit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wird anhand des Arguments  (Label oder Konstante) entschie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der unmittelbare  Adressierung verwendet  werden soll.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e  Adressierung  kann  erzwungen  werden,  indem dem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 vorangestellt  wird,  z.B.  um  die Adresse eines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in zwei Betriebsarten laufen, einmal i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-Modus,  der  weitgehende  Z80-  und TLCS-90-Quellcode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,  und zum  anderen im  Maximum-Modus, in  dem der Prozesso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wahren Qualit�ten entfaltet.  Die Hauptunterschied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gegen die richtigen  Grenzen pr�fen kann, mu�  man ihm z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mit dem  Befehl MAXMODE  (siehe dort)  mitteilen, in  wel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  der Code ausgef�hrt werden  wird; Voreinstellung ist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und HL im Minimum-Modus sowie  XWA, XBC, XDE und XHL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.  Die Register  XIX..XIZ und  XSP sind  immer 32 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zur Adressierung  auch immer in  dieser Form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;  hier mu� bestehender  Z80-Code also auf  jeden Fall angepa�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neben der  Tatsache, da�  es gar  keinen I/O-Adre�raum 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kodiert  werden.  AS  wird  ohne explizite Angaben immer v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die  k�rzestm�gliche  Schreibweise  zu  verwenden; die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 Displacement  von Null �berhaupt  nicht im Code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us  einen  (XIX+0)  einfach  ein  (XIX)  wird. Ist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rw�nscht, so kann  sie durch Anh�ngen  eines passende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:8, :16, :24) an das Displacement bzw. die Adress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(') benutzt wird.  Dieses Zeichen wird  von den prozesso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Teilen von AS bereits zur Kennzeichnung von Zeichen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aber umgehen, indem man ein umgekehrtes Hochkomma (`)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hingegen unterscheidet Gro�-und  Kleinbuchstaben i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 Dieses Verhalten erh�lt  man bei AS  erst, wenn man die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bei einigen weicht er (sehr) geringf�gig ab. Diese Erweit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bzw. �nderungen dienen teilweise der leichteren Port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m  Z80-Code, teilweise einer  Schreiberleichterung und teil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Befehlen  LDA,  JP  und   CALL  verlangt  TAS,  da�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  wie XIX+5 nicht geklammert  sein d�rfen, wie 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  ist. AS verlangt im Sinne  der Orthogonalit�t f�r LDA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immer eine  Klammerung, bei  JP und  CALL ist  sie dage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im User's Manual[166] genannt werden, aber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ung  auf eine genannte zur�ck gef�hrt werden k�nnen.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wie EX f`,f  oder EX wa,(xhl)  werden damit m�glich.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, bei  den Befehlen  INC und  DEC die  Angabe des Ink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der Dekrements wegzulassen,  wenn dies 1  ist. Unter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de  Operand ein Register, so  verlangt TAS900, da�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chiebeamplitude von  1 ausgeschrieben  werden mu�;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peicherstelle   der   Operand,   so   ist  die 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1 und darf  auch nicht hin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Unter AS  dagegen ist  die Schiebezahl  1 immer 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aus zwei Komponenten: einem C-artigen Pr�prozessor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peziellen Makrosprache  (MPL), die  an h�here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t.   Der  Makroprozessor  von  AS  dagegen  orientiert  s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lassischen''  Makroassemblern wie dem M80 oder MASM (beide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n Microsoft). Er ist fester Bestandteil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 Teile zu einem Programm zusammenbinden lassen. AS hinge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irekt absoluten Maschinencode,  der nicht linkbar  ist.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Code erforderlichen Pseudoanweisungen, die TAS900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.  In gleicher Weise wie  bei TAS900 sind folgende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Einstellung OFF. Die Tatsache, da� die L-Version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  startet und keinen  Normal-Modus kennt, mu�  also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r  ber�cksichtigt werden.  AS zeigt  sich jedoch  insofern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  gegen�ber der L-Variante, als  da� Warnungen wegen privi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fragt sich der eine oder  andere, ob bei mir die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durcheinander gekommen ist,  es gab ja  von Toshiba zuerst den 9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,,aufgebohrten  Z80''  und  danach  den  900er als 16-Bit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ich bin  einfach �ber  den 900er  zum 90er  gekommen (Danke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!).  Die beiden Familien  sind sich sehr  artverwandt, nicht n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ntax angeht,  sondern auch  ihre Architektur.  Die Hin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sind daher eine Untermenge  derer f�r den 900er: Da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en  und  Dekrementieren  hier  nur  um  eins 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 und  darf  diese  Eins  auch  nicht als erstes Argument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erden. Bei  den Befehlen  LDA, JP  und CALL  m�cht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ie Klammern um Speicheroperanden  weglassen, bei A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s Gr�nden der Orthogonalit�t  gesetzt werden (der tiefer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, da� ich mir damit  eine Sonderabfrage im Parser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aber das sagt 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jenseits aber sowieso nur �ber indirekte Adressierung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t, sollte dies keine allzu gro�e Einschr�nkung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 Spro� der  Familie (Toshibas Mikro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sind sich  ja alle  in Bin�rkodierung  und Programmiermodell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)  scheint auf den 8051-Markt  abzuzielen: Die Methode, Bi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durch einen Punkt getrennt  an den Adre�ausdruck anzuh�ngen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beim 8051 ihren Ursprung,  f�hrt jetzt aber auch  genau zu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,  die ich  beim 8051  geahnt hatte:  Der Punkt  ist jetzt 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legales Zeichen in Symbolnamen,  andererseits aber auch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syntax,  d.h.  AS  mu�  Adresse  und Bitstelle trennen und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n.   Diesen  Interessenkonflikt  habe  ich  vorer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da� der  Ausdruck von  hinten an  nach Punkten durchs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 der  letzte Punkt  als Trenner  gilt, eventuelle weiter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m Symbolnamen  zugerechnet. Es  gilt weiterhin die fleh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itte, im eigenen Interesse auf  Punkte in Symbolnamen zu verz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e f�hren nur zu 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Bitdatensegment beim 8051,  wo ein DB ja 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f�r  diese  Prozessorfamilie einen ,,erweitert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''  in Makroform definiert,  um das Arbeiten  mit diesem do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en  Befehlssatz zu erleichtern. Im Fall 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STDDEF47.INC definiert. Einige Befehle, deren makrom��ige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nicht m�glich  war, sind  allerdings ,,eingebaut'' 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zum ersten Mal passiert, da� ich einen Prozessor in 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  habe,  der  zu  diesem  Zeitpunkt  noch 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te sich  nach meinen  Informationen leider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zeitlich  auch dazu  entschieden, diesen  Prozessor ,,auf Eis''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also auch kein  Silizium geben. Das  hatte nat�rlich zur 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ist, d.h. noch  nicht praktisch geteste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die ich zum 9000er hatte [169], noch vorl�ufig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wohl doch TLCS-9000-Chips an Kunden verkauft hat, und 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nach den Unterlagen, weil sie Reverse-Engineering betreiben.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bekommen wir ja auf  diesem Wege noch das  eine oder ande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e  Detail best�tigt oder  gekl�rt. Fehler in  diesem Teil s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noch m�glich  und werden  nat�rlich bereinigt. Zumind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Maschinenbefehl selber k�nnen  nur eine bestimm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 L�nge (z.B. 13 oder 9  Bit) haben. Ist das Displacement l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Befehl ein  Pr�fix mit den  ''oberen Bits'' vora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AS  wird  solche  Pr�fixe  automatisch nach Bedarf einsetz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auch  mit einem  dem Displacement  vorangestellten '&gt;'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seinerzeit f�r diesen  Prozessor einen (DOS-basierten)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namens  ASM31T  geliefert. 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yntax-Elementen, die sich auf  AS nicht ohne �nderung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  lie�en,  die 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�nderungen  erforderlich  sein,  um  f�r den ASM31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Zeilen  gehen  d�rfen.  Diese  werden  von  AS  nich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 und m�ssen in mit einem Semikolon eingeleitete Kom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solcher Kommentar ein Komma, wird dieses Komma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-Trenner  behandelt und der Kommentar  nicht beim Pars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Symbol- und Label-Namen, die einen Bindestri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n.  Das ist bei AS nicht  zugelassen, der Bindestrich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Subtraktionsoperator und in einem  Ausdruck wie end-start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nicht klar, ob  ein einzelnes Symbol  oder die Dif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fehlen AS im Moment die F�higkeiten, auf miteinander 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erende  Nutzungen von Funktionseinheiten  in einem Befehl hin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ie Dokumentation  von Toshiba  ist an  diesem Punkt lei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Register (also  solche mit  Nummern&gt;127) relativ zum Stack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t werden,  die Bits  in RBP  sich aber immer au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beziehen, wird  die Pr�fung  f�r lokale  Register NICH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  Eine Erweiterung auf  lokale Register w�rde  bedingen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 Zeitpunkt  den  absoluten  Wert  von SP kennt, und das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oder RETs arbeiten. Zumindest bei den ,,universellen'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CALL  und  JMP  w�hlt  AS  automatisch  die k�rzeste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beim RET sollte man wissen, woher der Aufruf kam.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verlangen JMPS  und CALLS  dabei, da�  man Segment und Adres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angibt, AS ist jedoch so  geschrieben, da� er eine Adress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zur Verf�gung. AS  versucht, solche Situation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 und gibt im Falle eines Falles eine Warnung aus. Aber auch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Bitadresse in Bit 4..11 liegt und die Bitnummer in den u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vier  Bits.  Diese  Anordnung  erlaubt 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Bit  durch  Inkrementieren  bzw. Dekrementieren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Bei expliziten  Bitangaben mit  Punkt funktioniert 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�ber Wortgrenzen hinaus. So erzeugt folgender Ausdruck ein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te Siemens bei  der Definition des 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 da�  256  SFRs  (davon  128  bitadressierbar)  f�r Nachfolge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reichen w�rden.  So w�re  es unm�glich,  den zweiten SF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F000H..F1DFH mit  kurzen Adressen  oder Bitbefehlen 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bewirkt, da� f�r die  n�chsten n Befehle (0&lt;n&lt;5)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des normalen  der erweiterte  SFR-Bereich 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 bei  diesm  Befehl  nicht  nur den passenden Cod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ntern ein  Flag, da�  f�r die  n�chsten n  Befehle nur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weiterten  SFR-Bereich  zul��t.  Da  d�rfen nat�r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dabei sein... Bits aus  beiden Bereichen lassen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 definieren, ebenso  sind komplette  Register aus beiden SF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jederzeit  mit  absoluter  Adressierung  erreichbar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bzw. Bitadressierung geht immer nur abwechselnd, Zuwiderhand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mit  den Pr�fixen f�r 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aus: Da  aber sowohl  Argument des  Pr�fixes als  auch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uck  nicht  immer  zur 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64K-Bank  mittels  EXTS  oder  EXTS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6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Haben sowohl Pr�fix als auch Befehl einen konsta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en,  so wird  �berpr�ft, ob  Pr�fixargument und 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16K-Seite  mittels  EXTP  oder EXTP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4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Bit 14 und 15 bleiben konstant 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vom Prozessor  ausgewertet werden.  Haben sowohl 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Befehl  einen  konstanten  Operanden,  so 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die  MCS-48-Familie teilen  auch die 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in mehrere B�nke  auf, da im 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st�ndige Adresse  war. AS  verwendet f�r 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die gleiche Automatik, d.h. setzt 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Start- und Zieladresse.  Im Gegensatz zu 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sind nicht mehr nur ein Wort, sondern bis zu drei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lang, k�nnen also  nicht mehr in  jedem Fall mit einem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ist m�glich, da� der Programmz�hler beim normalen Program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  eine Seitengrenze �berschreitet. Die vom Assembler angen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Belegung der  PA-Bits stimmt  dann nicht  mehr mit der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Befehlen, die  das Register W 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 mu� normalerweise als zweiter 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in  W oder  im Register  abgelegt werden soll.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t es  erlaubt, den  zweiten Parameter wegzulassen.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dann angenommen  werden soll,  h�ngt vom 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 Operationen wird defaultm��ig das 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und erinnert an die 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(Gr��e aus Neandertal...). Um nicht noch einen Zweig in d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inf�gen zu m�ssen,  sind bei AS  Konstanten in Motorola-Synta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da sie mehrere Worte lang sind und sic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ihre kleinen Br�der, mit zwei Ausnahmen: Die zugeh�rig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atei   enth�lt  nur  Registerdefinitionen,  und  die  Problem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deren aktuellen Inhalt mit. Falls auf Adressen zugeg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rd, die  mit den  vermerkten Werten  nicht zugreifbar  sind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dem steht, wie man mit diesem Befehl einigerma�en un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kein OR...von XOR  gar nicht zu reden.  In der Datei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62.INC  finden sich deshalb neben den  Adressen der SFR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-Assembler AST6 von  SGS-Thomson verwendet teilweise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Pseudobefehle  als  AS.  Au�er  der 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einem vorangestellten Punkt  kennzeichnet, sind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4.8 zeigt  die AST6-Befehle,  zu denen  analoge in AS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 ist der '.w'-Postfix  f�r 16-Bit-Adressen nur f�r speich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peranden definiert, um zu  vermerken, da� auf einer Zero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eine  16-bittige  Adresse  liegt;  AS  unterst�tzt  ih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auch f�r absolute Adressen  oder Displacements in ind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um trotz eines nur 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und eine optionale Invertierung in Bit 0 vermerkt. AS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irekte und  symbolische Bitangaben  am Fehlen  eines Punkte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Bitsymboles  darf also  keinen Punkt  enthalten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zul�ssig w�ren.  Es ist auch  zul�ssig, bei der Refere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der zum AST9 von SGS-Thomson geh�renden Defini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sind f�r  AS die  Namen der 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 definiert  (R...),  nicht 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 AS Geschwindigkeitsgr�nden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Mal in die Hand bekam, f�hlte ich mich ob des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,,unvollst�ndigen'' Befehlssatzes und der eingebauten Makros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an die ST62-Serie vom  gleichen Hersteller erinnert. Ein gena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r Opcodes f�rderte erstaunliches  zu Tage: Ein 6804-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durch  Spiegelung  aller  Bits  im  entsprechenden  ST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!  Thomson  hat  hier  also  offensichtlich 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eine Verschleierungstaktik betrieben werden w�rde: ander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ie,  Motorola- anstelle  Zilog-Syntax sowie  das h��lich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codes  enthaltene  Argumente  (z.B.  Bitfelder mit Dis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zu  drehen.  Letzterer  Punkt   hat  mich  auch  nach  l�ng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  dazu  bewogen,  den  6804  doch  in AS aufzunehmen. Ich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keine Spekulationen,  welche Abteilung  bei Thomson  vo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die die L�cken im Befehlssatz etwas ,,auspolstern''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st es Ehrgeiz  jedes Prozessorherstellers, seine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Notation f�r  Hexadezimalkonstanten zu  erfinden.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bei diesen Prozessoren besonders originell: ein vorangestelltes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!  Die �bernahme  dieses Formates  in AS  h�tte zu schwer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en  mit den Vergleichs-und Schiebeoperatoren  von AS im Formel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gef�hrt. Ich  habe mich  deshalb f�r  die Intel-Notation ent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zu der sich  TI bei der  340x0-Serie und den 3201x-Nachfolg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uf ein SUBC folgenden Befehl  darf deshalb nicht auf den Akk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davon ausgehen,  da� ein Datensegment  aus 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 das in einem Standalone-System  nach dem Einschalten kein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en  Inhalt hat  und verweigern  in Segmenten 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bgelegten Daten mit einer Warnung (,,Symbol aus falsch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'')  quittieren. Im einzelnen erzeugen folgende Pseudobefehle u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schreibt. Umgekehrt kann man  einen der ander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it einem  typenlosen Label  versehen, indem 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bereitet, die auf  zwei Zeilen verteilt werden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 Befehle an  sich auch sequentiell 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rzeugt AS zuerst  den Code f�r 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r dann in  der zweiten Zeile  erkennt, da� eine parallel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 vorliegt, wird der zuerst erzeugte 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Listing kann man dies daran  erkennen, da� der Programmz�h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�uft  und in der zweiten  Zeile anstelle eines Doppelpunk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den meisten  �lteren Prozessorfamilien auch, 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ein  eigenes  Format  zur   Schreibweise  von  Hexadezimal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f�r Register  erlaubt es, da�  anstelle eines echt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(entweder Rx oder  WRx) auch eine  einfache Integer-Z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bzw. WR0..WR15 sind einfache, vordefinierte Integer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mit den  Werten 0..15,  und die  Definition von Registerali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genutzt, die  Syntax etwas zu  vereinheitlichen und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.  Ich habe mich bem�ht, einen  Teil dieser �nderung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eines Prozentzeichens  zur Kennzeichnung  von unmittel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  Adressierung  darf  auch  das allgemein bekanntere Doppel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die Mnemonic-Form mit explizit  angeh�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darf auch einfach CMP mit A als Zi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RETS  oder RETI  darf auch  verk�rzt RTS bzw. RT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TSTB  d�rfen auch  als TST  A bzw.TST B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- diese Varianten sind nur beim TMS70Cxx zugelassen -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und in  einem Symbol  abgelegt, das 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ie Pseudobefehle SBIT0, SBIT1,  CMPBIT, JBIT0 und JBI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 kann. Diese werden in  die Befehle OR, AND,  XOR, BTJZ und 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n Bit-Symbolen  ist �berhaupt 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sich um schlichte Integerwerte, in deren unterer H�lfte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und  in  deren  oberer  H�lfte  die 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vorgegeben  hat (d.h.  das zu 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eines  Labels).  ACHTUNG!  Obwohl  DBIT 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wurde als RISC-Prozessor  mit minimalem Stromverbrauch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rt.  Aus diesem Grund  ist der Satz  von Befehlen, die d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in Hardware versteht, auf  das absolut notwendige reduz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 RISC-Prozessoren keinen  Mikrocode besitzen,  mu� jeder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m  Silizium implementiert werden und erh�ht so den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).  Eine Reihe von Befehlen, die bei anderen Prozessoren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gegossen wurden, werden  beim MSP durch  eine Emulation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Befehlen realisiert. Fr�here Versionen von AS implementier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fehle �ber Makros in der  Datei REGMSP.INC. Wer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nd,  erhielt bei �ber der H�lfte  der insgesamt von TI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ehlermeldungen. Dies ist aktuell  nicht mehr so,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auf  den CPU430X-Befehlssatz  werden die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Assembler direkt  implementiert. REGMSP.INC  enth�lt nur 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von I/O-Registern.  Wer aus  irgendwelchen Gr�nden  di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braucht, 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ist die L�cke geschlossen. Dieses Target hat ab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T�cken, die in diesem Abschnitt kurz angesproch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frei definieren. AS kennt nur  die Befehle und deren Kodi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die in  [163] als  Default-Kodierungen beschrieben  sind. W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pezielle Anwendung andere Befehle bzw. gleiche Befehle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pcode  hat,  kann  diese  �ber  Makros  mit  passende DB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im gleichen  Chapter bleibt, gibt es di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Pseudobefehle  CALLL  bzw.  BL,  die  einen LDP- und einen CALL/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zusammenfassen  (was  angesichts  des kanppen Programm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queme, aber nicht immer effiziente Variante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Gottes hat sich auch National dazu entschieden, als Schreib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f�r nichtdezimale  Integer-Konstanten die  von IBM-Gro�rechn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  (und von  mir nicht  geliebte) Variante  X'... zu benutz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 nat�rlich (wie  immer) nicht.  Zum Gl�ck  scheint der ASMCOP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C-Variante  zuzulassen, und  diese wurde  deshalb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'klassischen' NS-Assembler mu� der Programmierer um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das Programm nicht tut, was erwartet wurde. Ich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ich deshalb  entschlossen, diesen  Sonderwert etwas 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kann man ignorieren; will man sie los werd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an das  eingebaute Literal  E, das  eben dieses  Register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es f�r diese Reihe  von DECT-Controllern mit relativ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m  Befehlssatz nur  einen sehr  schlichten Assembler  v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Ein  Assembler  von  IAR  Systems  ist  angek�ndigt,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h�ltlich.  Da  die  Entwicklungstools  von IAR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M�glichkeit  CPU-unabh�ngig  angelegt   sind,  kann  man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Zielplattformen in ungef�hr absch�tzen, wie dessen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fehle  aussehen  werden,  und  damit  im  Blick  sind 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Bei Befehlen, die bereits im AS-Kern angelegt sind, w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nat�rlich nicht das Rad  neu erfinden, deshalb hier eine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f�r AS umsetzt, mu�  die Pr�prozessorstatements nicht nur um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,  sondern auch aus Spalte  1 herausbewegen, da bei  AS in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sich f�r CISC-Prozessoren geh�rt, verf�gt diese Serie �b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eilte  und komplexe Adressierungsarten.  National definiert i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 f�r jede davon  die Assembler-Syntax, und  AS setzt auch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m. Wie bei fast jeder  Architektur, f�r die Werkzeuge von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stellern  erstellt wurden, gibt es jedoch auch Abweichungen u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ber  einfach  eine  bestimmte Speicherstelle PC-relativ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chreiben - absolute  Adressierung wird ja  durch ei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@-Zeichen kenntlich  gemacht. Diese  vereinfachte Schreib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wird mit  einer Index-Erweiterung  gearbeitet (in eckig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 angeh�ngt), die  nicht mit  Immediate-Adressierung komb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- analog  zum 68000 -  die Distanz ebenfalls automatis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External-Mode,  der in  der National-Syntax folgenderma�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angelehnt - das  gilt auch f�r  die Mnemonics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(direkt, indirekt,  immediate) ist  mit in  das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,  und 16-Bit-Register (BC,  DE, HL) werden  wie beim 8080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Buchstaben abgek�rzt. Da NEC in der Erkl�rung der einzeln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sarten  aber immer  mal wieder  die ausgeschriebenen Regis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benutzt, und auch mal und  mal nicht Klammern benutzt, um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  anzudeuten,  habe  ich  mich  entschlossen, ne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ziellen'  Notationen  aus  dem  NEC-Manual auch einig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en  zuzulassen.  Einige  nicht-NEC-Tools  wie z.B.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 solche Notationen ebenfalls zu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darf auch DE+, (D+), (DE+) oder (DE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darf auch HL+, (H+), (HL+) oder (HL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darf auch DE-, (D-), (DE-) oder (DE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darf auch HL-, (H-), (HL-) oder (HL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+ darf auch  DE++, (D++), (DE++)  oder (DE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+ darf auch  HL++, (H++), (HL++)  oder (HL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- darf auch  DE--, (D--), (DE--)  oder (DE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- darf auch  HL--, (H--), (HL--)  oder (HL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und Befehlssatz so ,,8080-artig'' sind, lag es auch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 den Schalter Z80SYNTAX zu unterst�tzen,  so da� sich viel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eing�ngigeren und  vertrauteren Art und  Weise schreib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a  die  Architektur  und  der  Original-Befehlssatz  der uCOM87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sich  jedoch  in  einigen  Punkten von 8080 unterscheid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eine eins-zu-eins Abbildung  m�glich: Nicht alle Original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 ,,Z80-�quivalent'', und einge  vom 8080/Z80 bekann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haben kein Pendant beim uCOM87. Deshalb ergibt ein Z80SYNTAX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 Tabelle listet alle im Z80SYNTAX-Modus definier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aus Adresse und Bitnummer zuweisen, die dann bei bit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 Befehlen  anstelle  direkter  Ausdr�cke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folgenden Befehle erzeugen daher z.B. identische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direkte und symbolische Bitzugriffe an einem bei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fehlenden Punkt; Punkte in Symbolnamen darf man daher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die die Prozessorhardware selber verwendet: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16  Bit  belegt,  und  es   existieren  ein  ,,kurzes''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Format. Das  kurze Format  kann folgende  Varianten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 langes  und  kurzes  Format  einfach durch ei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des oberen Bytes  gegen Null zu  unterscheiden. Die Bits 12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Bit 8..11  der Adresse;  sie werden  zwar nicht zur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es  Kodes  ben�tigt,  m�ssen  jedoch gespeichert werden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auf ein korrektes  Banking erst bei  der Verwendung des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benutzt in seinen Datenb�chern  zur Kennzeichnung der Zugriffs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beim 78K0 benutzt NEC auch hier wieder Dollar- und Ausru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f�r verschiedene  L�ngen von  Adre�ausdr�cken. Zwisch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urzen Adressen (sowohl im RAM-  als auch SFR-Bereich)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ntschieden,  nur  relative  Adressierung  mu� ma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Anmerkung (die im �brigens auch f�r den 78K0 gilt): W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RELAXED mit  Motorola-Syntax arbeitet,  mu� Hexadezimal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,  weil das f�hrende Dollarzeichen  u.U. als relativ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als auch 7725 werden von dem gleichen Codegenerator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und sind sich in ihren Befehlssatz extrem �hnlich. Trotzdem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man sich  nicht zu  der Annahme  verleiten lassen,  sie seien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:  Um die  l�ngeren Adre�felder  und zus�tzlichen 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ringen  zu k�nnen, haben  sich die Bitpositionen  einiger Fel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  verschoben, die Instruktionsl�nge  hat sich auch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  von 23  auf 24  Bit ge�ndert.  Im Code-Format sind 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dar�ber  unklar,  ob  der  Befehl im Quelltext die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(also einen durch vier teilbaren Wert) oder den im Befehl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en  Vektor (also eine Zahl von 0  bis 15) erwartet. Im Momen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eil die Entscheidung  nicht intuitiv ist,  wird bei der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f�r einen Vektor eine Warnung ausgegeben. F�r den Fall, da� wi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Adresse 4, 8 oder 12  gemeint ist, definiere man den Wer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bei Anwendungen mit mehr als 64K ROM oder 64K RA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achten  sollte,  AS  die  korrekte  momentane  Belegung 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AS �berpr�ft  bei jedem absoluten  Zugriff anha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Annahmen, ob  evtl. ein  Zugriff auf  eine Speicherstelle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�berhaupt  nicht greifbar  ist. Standardm��ig  sind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nur DTB  und DPR  wichtig, denn  ADB bzw. SSB/USB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n Zugriffen  �ber RW2/RW6  bzw. RW3/RW7  benutzt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Zugriffen greift diese Pr�fmimik  ohnehin nicht. Nu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o, da� man - �hnlich wie  beim 8086 - einem Befehl ein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voranstellen kann, mit  dem DTB f�r  den folgenden Befe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liebiges anderes Register  ersetzt werden kann.  AS f�hrt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�ber  die  verwendeten  Pr�fixbefehle  Buch  und  schalt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f�r den n�chsten  Prozessorbefehl um -  eine zwischen d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pr�fix  und  Prozessorbefehl  eingestreute  Pseudoanweisung 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erker also nicht. Dies gilt auch f�r Pseudobefehle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oder  Ver�nderung  des  Programmz�hlers  -  aber wer macht 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kann: Einer wurde  freundlicherweise von Haruo A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geschrieben und ist �ber die  CPU-Namen MN1610 bzw. MN1613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;  der  andere  wurde  von  mir  erstellt  und  ist  �ber 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56 KWorten des MN1613 verwenden will, oder mit dem Gleitkomma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des MN1613 experimentieren will, mu� das ALT- Targe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ieser Reihe kennen sowohl  kurze als auch lange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:  W�hrend ein kurzer Sprung  nur innerhalb der gleich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von 256 Byte m�glich  ist, kann man mit  einem langen Sprung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beliebige Ziel im Adre�raum von 64 KByte erreichen. Die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sieht f�r  beide Varianten  unterschiedliche Mnemonics vo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Variante mit vorangestelltem  'L'), aber keine,  die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gestatten w�rde, automatisch einen  langen oder kurzen 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wurde 1970  entwickelt, zu einer  Zeit, als der erst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prozessor  noch drei  Jahre entfernt  war. Man 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ing Manual  beschrieben, aber  nicht wirklich  forma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ist. Als Grant Stockly vor ein paar Jahren neue KENBAK-Kits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rachte,  hat er  eine erste  KENBAK-Portierung f�r mein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,  die hat ihren  Weg jedoch leider  nie wieder ''upstream''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n.  In meiner Implementierung habe  ich versucht, seine Ide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,  jedoch andererseits  auch eine  Syntax anzubieten, 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n  eines  6502,  Z80  oder  �hnlichem  eher  vertrau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.  In  der  folgenden  Tabelle  sind  die Syntax-Unterschied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eladresse [Dest], die  man optional bei  den Skip-Befehl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kann,  geht  nicht  in  den  erzeugten  Code  ein.  Der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ob der Prozessor  zur Laufzeit wirklich zu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dresse springen  w�rde. Dadurch  kann z.B.  gepr�ft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icht versehentlich  versucht, einen  einzelnen Ein-Byte-Befe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.  Ein  weggelassenes  Schiebeargument  [cnt]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LDR und  STR sind eher  das, was man bei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Prozessoren als  ,,immediate-Adressierung'' bezeichnen  w�rde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Grund sind f�r den HP Nanoprocessor keinerlei Pseudobefeh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,  mit denen sich Konstanten im ROM ablegen oder Platz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Mikroprozessor ist  quasi eine  Single-Chip-Implementier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PDP/8E,   weshalb   als 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PAL-III werden Label durch  ein angeh�ngtes Komma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  Bei AS ist  diese ein Doppelpunkt,  bzw. gar nichts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von Daten  im Speicher erfolgt  bei PAL-III einfach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,  da� man die  Konstante in das  Feld des Mnemonics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verwendet zur Datenablage die DC-Anweisung, die daf�r auch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  Worte  auf  einmal  als  Argument akzeptiert.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man  sich  die  Ablage   von  Konstanten  durch  den 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sollen die Formate  von von AS erzeugten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odeteile  f�r  unterschiedliche 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und sieht daher etwas anders  aus als g�ngige Formate. Obwoh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ools zur  Bearbeitung der  Codedateien beiliegen, ha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d.h.  mit dem  LSB zuerst.  Diese Regel gil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f�r das 16-Bit-Kennungswort mit dem  Wert $1489, d.h. je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zusammenh�ngendes  Teilfeld des 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 Zusatzinformationen  enth�lt.  Eine  Datei  kann auch ohn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 des  Prozessortyps  mehrere  Records  enthalten, 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Konstantenbereiche durch  reservierte (und  nicht zu initi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)  Speicherbereiche  unterbrochen  werden.  Der Assembl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, die Datei nicht l�nger als n�tig werd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Form  l��t  sich  die Record-Struktur folgenderma�en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RecordTypeOrFamilyHdr : UInt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Address : UInt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FamilyHdr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milyHdr | Familie           || FamilyHdr | Famili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1    | 680x0, 6833x      ||    $02    | ATARI_VECT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3    | M*Core            ||    $04    | XGA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5    | PowerPC           ||    $06    | XCo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7    | TMS1000           ||    $08    | NS32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9    | DSP56xxx          ||    $0a    | CP-16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b    | HP Nano Processor ||    $0c    | IM6100/612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d    | NEC V60           ||    $0e    | IBM PAL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f    | CP-3F             ||    $10    | Rockwell PPS-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1    | 65xx/MELPS-740    ||    $12    | MELPS-45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3    | M16               ||    $14    | M16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5    | F^2MC8L           ||    $16    | F^2MC16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7    | IMP-16            ||    $18    | IPC-16/INS89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9    | 65816/MELPS-7700  ||    $1a    | PDK1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b    | PDK14             ||    $1c    | PDK1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d    | PDK16             ||    $1e    | Renesas R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f    | SC61860           ||    $20    | SC620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1    | MCS-48            ||    $22    | Konami 05200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3    | PDP-11            ||    $24    | WD16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5    | SYM53C8xx         ||    $26    | VA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7    | KENBAK            ||    $28    | �COM-4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9    | 29xxx             ||    $2a    | i96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b    | TLCS-42           ||    $31    | MCS-5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2    | ST9               ||    $33    | ST7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5    | Z8000             ||    $35    | Super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6    | MN161x            ||    $37    | 265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8    | 1802/1805         ||    $39    | MCS-96/196/29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a    | 8X30x             ||    $3b    | AV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c    | XA                ||    $3d    | AVR (8-Bit CSe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e    | 8008              ||    $3f    | 4004/40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0    | H16               ||    $41    | 8080/808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2    | 8086..V35         ||    $43    | SX2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4    | F8                ||    $45    | S12Z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6    | 78K4              ||    $47    | TMS320C6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8    | TMS9900           ||    $49    |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a    | MSP430            ||    $4b    | TMS320C5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c    | 80C166/167        ||    $4d    | OLMS-5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e    | OLMS-40           ||    $4f    | MIL STD 175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0    | HMCS-400          ||    $51    | Z80/180/380/e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2    | TLCS-900          ||    $53    | TLCS-9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4    | TLCS-870          ||    $55    | TLCS-4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6    | TLCS-9000         ||    $57    | TLCS-870/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8    | NEC 78K3          ||    $59    | eZ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a    | TC9331            ||    $5b    | KCPSM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c    | LatticeMico8      ||    $5d    | NEC 75x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e    | 68RS08            ||    $5f    | COP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0    | 78K2              ||    $61    | 6800, 6301, 68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2    | 6805/HC08         ||    $63    | 6809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4    | 6804              ||    $65    | 68HC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6    | 68HC12            ||    $67    | AC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8    | H8/300(H)         ||    $69    | H8/5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a    | 807x              ||    $6b    | KCPS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c    | SH7000            ||    $6d    | SC14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e    | SC/MP             ||    $6f    | COP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0    | PIC16C8x          ||    $71    | PIC16C5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2    | PIC17C4x          ||    $73    | TMS-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4    | TMS3201x          ||    $75    | TMS320C2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6    | TMS320C3x/C4x     ||    $77    | TMS320C20x/C5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8    | ST6               ||    $79    | Z8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a    | �PD78(C)10        ||    $7b    | 75K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c    | 78K0              ||    $7d    | �PD772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e    | �PD7725           ||    $7f    | �PD772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|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gibt an, in welchen Adre�raum des Prozessors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Code geh�rt. Dabei gilt die in Tabelle 5.1 angegeben 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f�r die Interpretation der 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und L�nge angeben: W�hrend die  Startadresse sich auf di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arit�t  bezieht, erfolgt die  L�ngenangabe immer in  Bytes! W�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z.B. $300  und die  L�nge 12,  so w�re die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bei einer Granularit�t  von 1 $30b,  bei einer Granu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.B. 4  jedoch $303!  Andere Granularit�ten  als eins  sind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treten in  erster Linie  bei Signalprozessoren  auf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yteverarbeitung  ausgelegt  sind  deren  Datenspeicher  z.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Worten  zu  16  Bit  besteht  (DSP56K). Der sich ergebend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betr�gt dann zwar 128 KByte, er ist aber in 2 ^16 Worte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ist 32-bittig, unabh�ngig von der Adre�breite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 Prozessorfamilie. Im Gegensatz dazu  ist die L�ngenan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 lang,  ein  Record  kann 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mit den Header-Bytes 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ar und  stellen die  Abw�rtskompatibilit�t mit fr�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des Dateiformats her:  Das Header-Byte gibt  direk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  gem�� der ersten Tabelle an, das Zielsegment ist auf COD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und die Granularit�t  ergibt sich aus  dem Prozessortyp,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t  auf eine  Zweierpotenz von  Bytes. AS  bevorzugt di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 Ergebnis einer END-Anweisung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optional von AS  erzeugt werden und liefer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n  Werkzeugen  wie  Disassemblern  oder  Debugger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 Informationen. AS  kann Debug-Informationen  in drei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:  Zum einen im Objekt-Format der AVR-Tools von Atmel so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u NoICE kompatible Kommandodatei und  zum anderen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sten beiden werden in [5] bzw. der Dokumentation zu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ausf�hrlich beschrieben,  deshalb beschr�nkt  sich die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Eintrag besagt, da�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erzeugte  Maschinencode  auf  der angegebenen Adresse 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iegen kam.  Mit einer  solchen Information 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 des Programms  die entsprechenden 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 aber auch aus 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und  viele  Prozessoren  mehr  als  nur einen Adre�raum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 dem zugegebenerma�en  nur in  einem Code  liegt), m�sse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Eintr�ge sortiert  werden. AS  tut dies  in zwei 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im�re  Sortierkriterium  ist  das  Zielsegment,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 wird noch  einmal nach  Dateien sortiert. Einzeln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zur  Zeileninformation  kommt  hier 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Adre�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). Die  Einleitung eines 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sechs Feldern, die  durch jeweils mindestens ein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des Symbols einschr�nkt. Die zweite Spalt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den Typ des Symbols: Int  f�r Integerzahlen, Float f�r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String  f�r  Zeichenketten.  Die  dritte Zeile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 den  eigentliche  Wert  des  Symbols. Falls das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beinhaltet,  ist  es  notwendig,  Steuer-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gesonderten  Notation zu  kennzeichnen, damit  ein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s  Leerzeichen nicht eventuell  als Trennzeichen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interpretiert  werden  kann.  AS  bedient sich dazu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Assemblerquellen  �blichen  Schreibweise, den ASCII-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�hrenden Backslash (\) einzusetzen.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Debugger kann eine solche  Information z.B. nutzen, um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  angesprochene Variablen  direkt in  der korrekten L�nge aufz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.  Hat AS  keine Informationen  �ber die  Symbolgr��e, so 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und letzte Feld gibt an,  ob das Symbol w�hren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 jemals referenziert wurde. Ein  Programm, da�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liest, kann  auf diese  Weise z.B.  nicht benutzte  Symbol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verwerfen, da sie  beim folgenden Debugging  oder der Dis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mit hoher Wahrscheinlichkeit auch 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�ndern. In der MAP-Datei  wird der letztg�ltige Wer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em  Stand des  Programmz�hlers kann  z.B. ei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Debugger  einzelne  Symboldefinitionen  f�r eine R�ck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oder mu� Priorit�ten  bei der Symbolnutzung beach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r Sektion beginn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und pp die Nummer der Vatersektion darstellt. Letzt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ben�tigt ein R�ck�bersetzer, um  sich bei der Auffin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 f�r einen  Zahlenwert ausgehend von  der aktuell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Baum bis zur  Wurzel ,,durchhangeln'' kann,  bis ein passend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funden wird. Auf  diese Zeile folgt  eine Reihe weiterer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von  dieser Sektion  belegten Code-Bereich  beschreiben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Eintrag (genau einer pro Zeile) beschreibt entweder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Adresse oder  einen durch  zwei Grenzwerte beschrieben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nnung  von Anfangs-und  Endwert durch  ein Minuszeichen). Di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sind dabei ,,inklusive'', d.h. die Grenzen geh�ren auch zu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  Wichtig ist,  da� ein  einer Sektion  zugeh�riger Bere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 f�r ihre  Vatersektionen aufgef�hrt  wird (eine  Ausnah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,  wenn Bereiche  absichtlich mehrfach  belegt werden, a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macht man ja  auch nicht, gelle?).  Dies dient einer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chsspeicherung w�hrend der Assemblierung  und sollt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ymbolr�ck�bersetzung  keine  Probleme  darstellen,  da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Kennzeichnung bereits der Einstiegspunkt  und damit d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im Sektionsbaum gegeben ist.  Die Beschreibung einer Se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au�erhalb aller Sektionen  liegen, werde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t  ausgewiesen. Diese ,,implizite  Wurzelsektion'' tr�gt di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-1 und wird auch als  Vatersektion f�r Sektionen benutzt, d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am Zeilenanfang) beinhaltet. Diese  sind von einem Les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ich einige Progamme zu deren  Bearbeitung bei. F�r di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Programme im folgenden Zahlen-oder Adre�angaben von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  lesen, d�rfen  diese auch  hexadezimal geschrieben werde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man sie mit einem hintangestellten h, einem voranstehenden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oder 0x wie  in C versieht  (z.B. $10, 10h  oder 0x10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ordnen dem Dollarzeichen  allerdings eine spezielle Bedeu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zu (Parameterexpansion),  weshalb es  n�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direkt einen  Backslash voranzustellen.  Die 0x-Variante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Adre�raumes  des jeweiligen  Prozessors; beim PI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.B.  eine  Adre�differenz  von  1 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nur dazu, die in 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 bewirkt, ist der Aufruf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Inhalt der Codedatei in Tabellenform aus, wobei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cord genau eine  Zeile ausgegeben wird.  Die Spalten hab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letzte absolute Adresse  des Codest�cks.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Inhalt einer Datei auflisten zu lassen, bevor man s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Datei zusammenkopieren kann.  Die dabei vorhandene Filter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rlaubt  es  aber  auch,  nur  Records  eines  bestimmten Ty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.  Auf diese Weise  kann BIND auch  dazu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AS betrachtet BIND alle nicht mit einem +, - oder / ein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n  Parameter als Dateiangaben,  von denen die  letzte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mu�. Alle anderen Dateiangaben bezeichnen Quellen, dies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gibt eine Liste von Header-IDs an, di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t  werden sollen.  Alle anderen  Records werden 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alle MCS-51-Codeteile aus einer Programmdatei auszusieb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einer Dateiangabe  eine Endung, so 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t eine Erweiterung von BIND. Es besitzt alle Kommandozeile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on BIND  und hat  die gleichen  Konventionen bzgl.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BIND  wird die Zieldatei  aber als Hexfile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als eine Folge von Zeilen,  die den Code als ASCII-Hexzahl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ennt neun  verschiedene Zielformate,  die �ber den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das AVR-Format  immer eine Adre�l�nge  von 3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.  Manche Programme  m�gen das  leider nicht...deshalb 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ico8-Format unterscheidet  sich insofern  aus den  anderen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als da� es keine Adre�felder besitzt - es ist eine schlich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ng  der Instruktionsw�rter im  Programmspeicher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arauf  geachtet  werden,  da�  der belegte Adre�bereich (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PLIST anzeigen l��t) bei Null beginnt 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Tektronix-  und MOS-Formate  sind auf 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 das 16-Bit Intel-Format reicht  4 Bit weiter.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von P2HEX mit  einer Warnung gemeldet und abgeschnitten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PICs  k�nnen die  drei von  Microchip spezifiziert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um 1 pro Wort erh�ht. Dieses Format ist gleichzeitig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.  Im Format  1 (INHX16M)  werden alle  Worte in 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Motorola-Format verwendet  P2HEX zus�tzlich einen  in [12]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Recordtyp mit der Nummer 5,  der die Zahl der folgen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(S1/S2/S3) bezeichnet.  Da dieser  Typ vielleicht  nich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C- oder  C++-Code dar, das  die Daten als ein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C-Arrays enth�lt. Neben den  eigentlichen Daten wird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Deskriptoren geschrieben, die Start,  L�nge und End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l�cke  beschreiben. Was diese Deskriptoren  enthalten, k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Jeder  Buchstabe in  Format legt  ein Element d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oder L definiert die L�nge  der Daten, wahlweise vom Typ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Code-Records  verschiedener Prozessoren  in eine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,  so erscheinen die  verschiedenen Hexformate auch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--- es empfiehlt sich  also dringend, von der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zu machen, oder ein fixes Format �ber die -F-Option festz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h�chste  in der  Quelldatei gefundene  Adresse al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bzw. Ende  genommen wird.  Der Default  f�r den 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Hexfiles  stehen! Sollen  die Adressen 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-Datei abgelegt,  man m�chte  ihn jedoch  auf Adresse  1000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 so h�ngt  man an  ($1000) an  den Dateinamen  (oh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welchen Segment Daten extrahiert und ins HEX-Forma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 werden  sollen.  Die  als  Argument 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TI-DSK-Format, das als einziges  Format vermerken kann, ob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ns  Code-  oder  Datensegment  geh�ren. In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automatisch beide Segmente, solange  kein Segment explizi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Datei gesucht.  Ist auch dort  kein Hinweis auf 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punkt  zu finden, so wird kein Eintrag in die HEX-Date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(DSK/Intel)  bzw.  das  entsprechende  Feld  wird  auf  0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der Zieldateiangabe eine Endung, so wird HEX als Endung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mehr unbedingt gebraucht. Mit der Kommandozeilen-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wurde, sondern  bearbeitet die dazugeh�rig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-  und i-  Optionen, die  bei Bin�rdateien  keinen Sinn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),  nur wird das  Ergebnis nicht als  Hexdatei, sondern al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atei  abgelegt. Dies kann dann z.B. 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-Bit-Zahl&gt;: gibt den Wert an, mit dem unbenutzte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in der Datei gef�llt werden  sollen. Defaultm��ig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,   so   da�   ein   halbwegs  intelligenter  EPROM-Brenn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ingt.  Man kann  aber hiermit  auch andere Wert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nthalten  die  gel�schten  Speicherzellen  der MCS-48-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Nullen.  In  einem  solchen  Falle  w�re  0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wird das  Zweierkomplement der Bits  0..7 in der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peicherstelle  abgelegt,  so  da�  die 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wird und die Bin�rdatei  f�r mehrere EPROMs aufge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 werden mu�. Das Argument kann folgende Werte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Bei letzteren  Optionen ist die  Bin�rdatei um den F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2  oder  4  kleiner  als  bei  ALL.  Dies  ist  bei konstante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Code-Datei keine  Startadresse enth�lt, kann  man dies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P2HEX  �ber die  -e-Kommandozeilenoption vorgeben. Auf An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teilt P2BIN ihren Wert der Ergebnisdatei voran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se Funktion aktiviert. Sie  erwartet als Argument ein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zwischen 1 und 4,  die die L�nge des  Adressfeldes in By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 Optional kann dieser  Angabe auch noch  der Buchstabe L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,  um  die  Byte-Order dieser Adress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rzeugt  z.B.  die  Angabe  B4  eine  4-Byte-Adresse in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,  L2  oder  nur  '2'  eine  2-Byte-Adresse  in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ein ,,Tools''-Men�, das man um eig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,  z.B. AS erweitern kann. Das  Filter erlaubt, die von AS 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Fehlermeldungen mit Zeilenangabe  direkt im Editorfenst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Dazu  mu�  im  Tools-Men�  ein 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Sie in die  einzelnen Felder folg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die AS am Ende  der Assemblierung ausgibt. Diese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Mode) geeignet. Ich empfehle  BP, da in dies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 beim Aufruf  nicht erst  der halbe  DOS-Speicher ,,freigeswap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Fehlermeldungen. Zu  jeder Fehlermeldung  finden s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(f�r den Anwender nur mit der n-Option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m�gliche Fehler oder ineffizienten Code an.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Die Ausgabe,  die auf  Wunsch als 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und COP8-Prozessoren: Das Displacement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Adre�ausdruck  hat  den  Wert  0  ergeben. Es wird e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ausdruck  ohne Displacement  erzeugt. Um  keine Phasen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mit kurzen Adressen  erreicht werden. Um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Phasenfehler zu  erzeugen, wird  zwar der  k�rzere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 aber mit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und 8086-Prozessoren kann der Sprung sowohl mi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als auch  kurzem Displacement  ausgef�hrt werden.  Da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er  Sprung angefordert  wurde, wurde  im ersten  Pass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langen Sprung freigehalten.  Es wird ein kurz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beim Z80  sowohl absolut als  auch relativ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 werden. In diesem Fall  wurde ein absoluter Sprun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angegeben, um eine Shared-Datei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ben�tigt wird.  Stattdessen wurde  ein NOP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im Codesegment mehrfach benutzt wurde.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m SWITCH..CASE-Konstrukt ohne ELSECASE-Zweig traf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Symbol liegt nicht in der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Hardware erlaubt  nur ein  Registerpaar zu verketten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zuk�nftigen Prozessorversionen eventuell nicht meh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da� je  nach Aus�hrungsreihenfolge si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einer Sektion befindet, gibt es keine lokal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eine Vorw�rtsreferenz eines Symbols, d.h.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 wird  benutzt,  bevor 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Pass f�r unumg�nglich. Diese  Warnung wird nu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Platz f�r diese Adresse, so  da� AS es bei eine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m�glicherweise  nicht  in der hing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 Form ablaufen  wird. �blicherweise  wird ein  Regis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dre�register wird  in mehreren  Adre�ausdr�cken ein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s  benutzt. Sofern einer der  beiden Ausdr�cke d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,  sind die Ergebnisadressen nicht eindeutig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bitadressierbar zu deklarieren, die aufgrund der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ing-Konstante enth�lt  ein NUL-Zeichen. 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  zwar  mit  der  Pascal-Version,  in  Hinblick auf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von AS ist dies aber ein Problem, da C Strings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NUL-Zeichen terminiert, d.h. der String w�re f�r C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wird, w�rde zur Laufzeit anstell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sbytes  von der  Folgeseite wieder  das erste By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werden (analog zu einem  Argument von genau 0)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von 0x00...0x70 bzw. 0xf0,  weil die anderen Regist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auftreten. Das  zuletzt angegebe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Quelloperand ist l�nger oder  gleich gro� wie der Ziel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,  gemessen in Bits.  Eine Null- oder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  keinen Sinn mit diesen  Argumenten. Schlagen Sie i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zhandbuch der CPU das 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abgelegter Bytes ist ungerade; eine H�lfte des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diesen Befehls  erlaubten Bereichs, obwohl  i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Code  �berspringen kann.  Da die aktuell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ung  l�nger als ein Maschinenwort  ist, w�rde der Skip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zessor f�hrt bei  diesem Befehl eine Vorzeichen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  auf die volle Registerbreite  aus. Das bedeutet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en  Bits f�r  das gegebene  Argument mit  1 und nicht 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llt  werden. Je  nach folgender  Nutzung kann  dies ir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ist oder der Wert -128 sich unbeabsichtigt au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dieser Anweisung eigentlich zugewiesene Opcode wird 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ig  verwendet.  Da  die  Anweisung  ohnehin nichts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des Arguments kann  nicht zweifelsfrei entschied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ob es sich um eine  Adresse oder einen Vektor handel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ine  reine  Zahl 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Zu grosse Integer-Konstante wird als Gleitkomma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ist  zwar  eine  syntaktisch  korrekte Ganz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,  ihr Wert ist aber  au�erhalb dessen, was int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 dargestellt werden  kann. Die  Zahl wird desw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Zah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-Erzeugung ausserhalb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code  kann  nur  innerhalb  des  CODE-Segments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Die anderen Adressr�ume verf�gen  nicht �ber die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e Wort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wurde  durch ein  Label oder  EQU, PORT, SFR,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,  SFRB oder  BIT ein  neuer Wert 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des fraglichen Symbols,  bei eingeschalteter Querverw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Symbol ist auch im 2.Pass noch nicht in d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Symbolnamen. Beachten Sie,  da� f�r Makro-und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(Prozessor oder  Pseudo) darf kein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Zeichen lang  sein; weder mehr  noch weniger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inem  Befehl (Prozessor  oder Pseudo) angegebe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enzahl  liegt nicht in dem  f�r diesen Befehl erlaub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bestimmten Prozessoren (z.B. DSP56000) m�ssen die komm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erten  Argumente  weiter  in  Einzeloperanden  aufge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l��t nur immediate-Operanden (mit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wurden mehr als die  unter AS zul�ssigen 20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(in einfachen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eine ganze Zah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Gleitkommazahl oder String  erwartet, aber Register be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Registersymbo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oder Register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sprochene Registersymbol wurde f�r einen andere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 als den aktuell verwendeten  definier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 kein Ganzzahl-, sondern  nur ein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unterschreitet  den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 �berschreitet den 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engr��e. Nicht  alle Prozessoren  erlauben u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Operandenadresse m�ssen auf der gleichen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dresse des  Operanden liegt  au�erhalb des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sind nur gerade  Adressen erlaubt, da d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e  Bit f�r  andere Zwecke  verwendet wird 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rrupt  wurde mehrfach  in der List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0 der Distanz wird anderweitig verwendet. Dies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  ist verletzt  worden. Grund  ist �blicherweise di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Sprungziel ist nicht  die Adresse, die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Operandenkombination  von  CMP  ist 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taucht in  der Liste der  zu sichernden bzw.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�nnen Register  verschiedener L�ng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 werden, und  die Registerl�nge  ist nicht  allein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kann auf dieses Register nicht ange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z.B. weil das  Register nur gelesen  oder nu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RESTORE-Befehl gefunden, obwohl kein mit SAV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Assemblierung sind nicht  alle Konstrukte zu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 FORWARD-Anweisung mu� sich auf aktuelle Sektion be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-Direktiven  d�rfen sich nicht auf  Symbole in ein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n (h�heren) Sektion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ENDSECTION-Befehl gegeben,  obwohl gar kei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oppelter Funktions-Argument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 oder mehrere Argumente einer  Funktion hab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Programmende oder beim Umachalten zu einem ander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 existiert zwar  grunds�tzlich, d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  Mitglied  der  Prozessorfamilie  beherrscht  ih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 nur im  Befehlssatz der  68851-PMMU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, nicht im reduzierten Befehlssatz der integrierten 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die  diesen  Adressierungsmodu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FPU-Befehl existiert zwar grunds�tzlich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erdefinierten  Befehlssatzerweiterungen  m�ssen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bei einem  POPV einen Stack  anzusprechen, der 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es dazu  zu sagen? PHASE  in einem Record ergib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dieses ist aber  nicht definiert ode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dieses Namens ist  bereits in der Struktur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mit einem BINCLUDE-Befehl versucht, �ber das End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argument  darf  nur  SFC, DFC, ein Daten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 oder  eine  Konstante  von  0..15 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-Block  war 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C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PT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WHILE-Block war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nur innerhalb  von Makros Sinn  und es wur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nach  Schl�sselwortargumenten  nicht  meh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und Schl�sselwortargumente  d�rfen in  eine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    gemischt    werden,    aber    nach    dem 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nicht im  Bereich der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zwar im  Bereich der 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 Funktion, das  Ergebnis w�re  aber nicht  meh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P�rchen aus Basis und Exponent kann nicht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keine  Spr�nge von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 keine Spr�nge  zu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versucht, mehr als 1024  Bytes Code oder Date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d�rfen nicht  in einer Pseudoanweis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UCT-Konstrukt dient  nur der  Beschreibung ein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 und nicht  dem Anlegen  einer solchen,  es si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sind die beiden  Instruktionen prinzipiell nich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l  ausf�hrbar, oder sie  stehen nicht unmittelbar u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Befehl  darf nicht  mit einem REP-Pr�fix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eser  Kombination  ist  keine  indirekte Adressier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Anweisung  kann  nicht  auf dieser Funktionseinhe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 Argumentenliste  dieser  Anweisung  d�rfen kein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aufgrund fehlender  Dokumentation seitens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nur zum  Beenden der Definition  einer Un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befindet sich nicht in der durch das Seite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ACEXP_DFT/OVR gegebenes  Argument konnte  nicht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Argument zur  Makro-Expansion hat ihre Max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gleichzeitig als Argument von MACEXP_DFT/OV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EXPECT/ENDEXPECT  eingerahmte  Bl�cke  d�rfen  k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ge�ffneter Block  wurde nicht per ENDEXPEC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wird von der gew�hlten Zielplattform nich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Z8000 m�ssen eine L�nge von 16 Bit (Rn)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nicht-segmentiert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zu adressieren, m�ssen eine 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entspricht keinem der  Argumente, die bei 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nicht  vorgenommen werden,  weil sie zu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Widerspruch f�hren w�rde.  Aktuell betrifft dies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hex   und  0oct,  die   nicht  gleichzeitig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Argument  kann nicht  als Skalierungsfakt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k�nnen nur Daten-, Instruktions-  oder beide Caches in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Option  steht im  Widerspruch zu einer vor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1 aktueller Programmz�hler in nicht-zugreifbarer S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ktuell  assemblierte  Instruktion  liegt auf einer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n  Adresse, die  nicht in  den logischen  Adre�raum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ppt  ist. Dies  ist ein  Problem bei PC-relativer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,  weil f�r die Berechnung  der Distanz die logisch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gebra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gesetzt ('CPU ...' oder  '-cpu ...', um eines zu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Versuch, eine Datei  zu �ffnen, ist 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des Assemblerlistings 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von Code- oder  Share-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f�gbare Speicher reicht  nicht mehr, alle Datenstru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aufzunehmen. Weichen  Sie auf  die DPMI- oder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Verschachtelung ist aber  die wahrscheinlichere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oft verwendeter Platzhalter  in Listing Pro-Zeile-Pr�fi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E/A-Fehler auftreten,  so d�rfte  der Grund 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Systemen ist es  �berdies m�glich, da�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hat eine bestimmte Spur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auf einmal  verarbeiten. Oft sind  jedoch genug Regist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,  um zwei davon zu einem  virtuellen '16 Bit Akkumulator'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fassen.   Nun  soll   dieser  per   Makro  definierte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gleichen Adressierungsarten wie die Hardware-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.  Dazu  m��te  man  die  Makro-Argumente  irgendwie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nahe, diese  als einem  16-Bit-Akku zu  behandeln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sollten die gleichen sein wie bei 8-Bit-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den eigentlichen Wert  zu evaluieren. Komplett aus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geht aber auch eleganter.  Ein Makro kann selb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 Makro-Definition  enthalten. Man  kann also  ein 'Meta-Mak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habe ich  versucht, einige besonders h�ufig 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Fragen mit  den passenden  Antworten zu  sammeln. Die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tauchenden Probleme finden sich zwar auch an ander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in der  Anleitung, jedoch  findet man  sie vielleicht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wie z.B. Linux  (im Teststadium). An 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erstellern  in Redmond  beim Geldscheffeln  zuarbeit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momentan nicht  gedacht. Sofern  jemand anders 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  aktiv werden will, stelle ich 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, von  denen sich 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te.  �ber Fragen zu  diesen Quellen hinaus 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von  AS  Schritt  zu 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   ,,Unerledigt''  auf  meinem  Schreibtisch 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publizierter  Dokumentation  erleichtern die Be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  von Unterlagen,  speziell bei  ausgefallenen oder �lter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tekturen  wird  es  aber  immer  wieder schwierig. We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liche  Prozessorfamilie nicht in der Liste in Planung befi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Prozessoren befindet  (siehe Kapitel  1), macht  es s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 der  Anfrage  auch  gleich  ein  passendes Datenbuch hin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ich jetzt auch noch einen Disassembler...und einen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schwingen, mal wieder eine Tangerine Dream-Plat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�t  zu h�ren, mich  vor den Fernseher  zu hocken oder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genden  menschlichen Bed�rfnissen nachzugehen.  Ich hab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angen,  einen Disassembler zu konzipieren, der wieder vo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baren  Code  erzeugt  und  automatisch  Daten-  und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 trennt, habe das Projekt aber relativ schnell wie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,  weil die restliche Zeit f�r  so etwas einf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.  Ich mache  lieber eine  Sache gut  als ein  halbes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. Von daher mu� die Antwort also wohl ,,nein'' 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Haben  Sie  keinen 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,  so kommen  diese Steuerzeichen 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 heraus. Installieren  Sie entweder 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  Sie die Steuersequenzen mit 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Assemblierung bricht AS  pl�tzlich mit der Mel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Nein. Die Symboltabelle f�r  Ihr Programm ist nur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m��ig  gewachsen, was zu zu  hohen Rekursionstiefen 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ie Tabelle gef�hrt hat.  Diese Fehler treten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16-Bit-OS/2-Version  von  AS  auf,  die nur �ber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 Stack  verf�gt.  Starten  Sie  AS  noch einmal mit dem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schalter.  Hilft  dies  auch  nicht,  so  komm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 Problemstellen  noch  zu  komplizierte Formel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.  Versuchen Sie  in einem  solchen Fall,  die Formel  in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ich  noch  ein  paar  kompliziertere Assemblierfehler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 hatte, habe ich mir ein Listing gemacht und es einmal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ngeschaut.  Dabei  ist  mir  aufgefallen,  da� 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tritt bei  Vorw�rtsspr�ngen auf, bei  denen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parser  von AS im ersten Pass 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Da der Formelparser ein unabh�ngiges  Modul ist, mu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inem  solchen  Fall  einen 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�ngen  mit kurzer Reichweite nicht wehtut, und dies ist nu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die  aktuelle  Programmz�hleradresse 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n  die korrekten Werte erschienen, aber 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mmen,  da schon  im ersten  Pass Fehler  auftrat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 anderen Fehler  zuerst, so da� 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haben Sie wahrscheinlich das Adre�filter nicht korrek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 Defaultm��ig ist der Filter  abgeschaltet, d.h.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�bernommen, wenn  ein manuell  eingestellter Bereich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zu den benutzten Adressen pa�t,  kann man mit der '-r'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nicht  eingegeben.  Die automatische Bereichsfe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g  funktioniert nicht,  stattdessen gibt  es eigenartig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Wollen Sie  ein Dollarzeichen  an eine Anwend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en,  stellen Sie einen  Backslash (\) voran.  Im Falle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ngabe  bei P2BIN und P2HEX darf  aber auch 0x anstelle des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zeichens  benutzt werden, was dieses Problem von vornher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l�uft aber auf einem Windows-Rechner. Um das zu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,  greifen beide System auf  das gleiche Netzwerk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will die Windows-Seite aber die von der Linux-Sei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Textdateien, unter  die auch  Hex-Dateien fallen. W�hre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 jede  Zeile  mit  den  Zeichen  CR  (Carriage  Return)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oder man konvertiert  die Dateien unter in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-Format.  Das Programm  unix2dos kann  dazu z.B.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untere H�lfte  in getrennte CPU-Register  laden. Wi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hiere  ich diese H�lften?  Bei anderen Assemblern  gibt es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geht zum einen ,,zu Fu�''  mit den logischen und Schiebe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,  zum anderen bekommt  man die Funktionen  lo() und hi()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man die mitgelieferte  Datei bitfuncs.inc in  das Program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Zielprozessor vorhanden sind,  danach folgen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ls Alias  zu EVAL,  falls SET  nicht bereits ein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ls Alias zu SAVEENV, falls SAVE nicht bereits ein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(1,2)80) REG      SUPMODE (Z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AS  nicht in  der Symboltabelle  abgelegt, sondern 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 direkt  im 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in der Symboltabelle des Listings auf. W�hrend vor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ymbole nur  einmal am  Anfang eines  Passes besetzt we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Werte dynamischer Symbole  w�hrend der Assemblierung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 da sie mit anderen  Befehlen vorgenommene Einstellungen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 Schreibweise ist diejenige, mit der man di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f�hrten Namen sollte man f�r eigene Symbole meiden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kann man sie  zwar definieren, aber  nicht darauf zugreif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symbolen),  oder man erh�lt eine  Fehlermeldung wegen eines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 definierten Symboles.  Im gemeinsten  Fall f�hrt  die Neu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S zu Beginn  eines Passes zu  einem Phasenfehler und ein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von AS liegen eine Reihe von Include-Dateien bei.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Includes, die sich nur auf eine Prozessorfamilie beziehen (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Funktion sich  demjenigen unmittelbar  erschlie�t, der 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arbeitet), existieren aber auch  ein paar Dateien, di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unabh�ngig  sind und die eine  Reihe n�tzlicher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Die definierten  Funktionen sollen  hier kurz b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anderen Assemblern vielleicht fest eingebaut sind. Bei A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e  jedoch  mit  Hilfe  benutzerdefinierter 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ist  das Pendant  zu dem  bei C vorhandenen Header c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h,  der Makros zur Klassifizierung  von Zeichen anbietet. All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ist TRUE,  falls ch  ein 'Leerzeichen'  (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TRUE, falls ch ein druckbares und sichtbar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ja bisweilen,  die Programme, die  man schreibe, w�re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wie eigene Kinder, die man in  die Welt setzt. Ich arbeite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Assembler seit �ber  30 Jahren, und  bin mittlerweile der Ans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 Projekt ist viel mehr eine  Reise, auf die man sich begibt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gnungen  mit  Menschen,  die  man  auf  den  Stationen dieses W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,  sind  mindestens  eben  so  wichtig wie das vermeintliche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Man lernt Neues kennen, und  versteht im besten Falle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 auch  aus  einer  ganz  anderen  Warte  sehen  kann. Wenn 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sind  mir auf  diesem Weg  besonders in Erinner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,  weil sie auf  ihre Weise dazu  beigetragen haben,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t  dorthin zu bringen, wo es  jetzt ist. Die folgende Aufz�h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rweise  unvollst�ndig, einfach weil ich  mich nach d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n jede Begebenheit erinnere. Der zuvorderste Dank g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an all die Personen, deren  Namen ich in diesem Kapitel unab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unterschlagen habe. Die  Reise geht immer  noch weiter, und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und  mich dazu  bewegt hat,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stehenden 68000-Assembler  zu erweitern.  Von dortan 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immer die eifrigsten Nutzer der neuesten AS-Features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ug-Sucher) gestellt und  damit einiges zur  jetzigen Qualit�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AS zu  tun, immerhin war  er aber mein  Betreuer und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r  und  warf  st�ndig  vier  Augen 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es zu den unterst�tzten  Prozessoren selber, zu Programmier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oder wie  Dinge implementiert  werden sollten.  Ich habe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en  Anzahl  von  Menschen  R�ckmeldungen  bekommen,  di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 Tip bis zu  ganzen Datenb�chern reichen.  Hier ein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wie oben gesagt, mit Sicherheit unvollst�ndig 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Buchholz, Bernd Casimir,  Nils Eilers, Gunther Ewald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l  E. Germann Michael Haardt, Stephan Hruschka, Fred van Kempen,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Kliegelh�fer,  Ulf  Meinke,  Udo  M�ller,  Matthias 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leicht ironischer Dank  geht an Rolf-Dieter-Klein und T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el, die  mich mit  ihren ASM68K  dazu angeregt  haben,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eigenen Assembler zu schreiben.  einige Dinge darin funktio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nicht so, wie  ich es mir  vorgestellt hatte, und  das war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geschafft, durch meinen Code  durchzusteigen und den neue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  zu implementieren. Entweder  waren das reichliche Nacht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ch werde langsam alt...gleiches Lob  geb�hrt Haruo Asano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MN1610/MN1613, IM6100,  CP1600, Renesas  RX und HP Nan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MCS-51-Prozessortyp 80515.  Die Nummer  wir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um  nur vom Assembler verwaltet. Die Datei STDDEF51.INC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um die dazugeh�rigen SFRs erweitert. ACHTUNG! Einige 805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erden neben den  Symbolen jetzt auch die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WARNING/ERROR/FATAL, um anwenderspezifisch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um die Erzeugung  eines Listings ein-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UPSTRING, um  einen String  in Gro�buchstaben zu 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Environment-Variable ASCMD f�r h�ufig gebrauch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gesetzter u-Option  wird das  Programm zus�tzlich auf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ird  zus�tzlich die  Verschachtelungsebene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A, um eine  kompaktere Ab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Funktionen d�rfen mehr  als ein Argument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  und  P2BIN  haben  jetzt  die  gleichen  Vari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bei P2HEX, um 3  Varianten f�r den Ende-Recor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und IFNUSED, um  abzufrag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der  Seitenl�ngenangabe  0  k�nnen  automatische 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�be im Listing vollst�ndig unterdr�ckt 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Kommandozeilenoption P,  um die  Ausgabe des Makr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SSUME, um dem Assembler  die Belegung der Segment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48-Codegenerator kennt nun  auch die 8041/42- Befehl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MOMPASS, um die Nummer des augenblicklichen Durch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t, um  einzelne Teile  des Assemble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L-Variante  der TLCS-900-Reih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kzeptiert  nun  auch  Dollarzeichen  f�r Start-u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werden nicht mehr einfach auf die Standar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,   sondern  auf  den  von  DOS  daf�r  vorgesehenen 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E, um  die Fehlermeldungen  in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MELPS-7700 ist  nun auch das  ,,Vorbild'' 65816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Makros definiert werden,  die durch ihre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GLOBAL-Anweisung lassen sich Symbolnamen nun auch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r-Option kann man sich  nun eine Liste der Stell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t-Option kann nun die Zeilennumerierung im L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sind nun auch in  in ASCII geschriebene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C kann zus�tzlich  ein Wiederholungsfaktor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2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ierung  von  Thomas  Sailer, 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EQU  darf  nun  auch  einfach ein Gleichheitsz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70xxx-Reihe  von Texas In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von in geschweiften Klammern eingeschlosse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lassen sich nun selber Symbole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Klammern kann  man explizit Symbole  aus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n  Sektion  ansprechen.  Die 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H8/300  und H8/300H-Prozessoren von H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k�nnen  jetzt  auch  in C-artiger Nota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Symbol  MOMSEGMENT  kann  der  momentan gese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von  SET  bzw.  EVAL  kann  jetzt auch einfach :=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Kommandozeilenoption q  kann ein ,,stiller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Schl�sselwort PARENT zum  Ansprechen der Vatersektio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von  ANSI-Bildschirmsteuersequenzen  an-und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65XX-Teil wird jetzt zwischen  65C02 und 65SC02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Variablen MOMCPU gibt es jetzt auch den String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werden  in der  Symboltabelle jetzt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ab dem durch die -r-Option erzeugte Warn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GE-Befehl erlaubt es nun auch, die Breite des Ausgab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eingeschalteter  Querverweisliste  wird  bei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en  Symbolen  die  Stelle  der ersten Definitio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5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ierung von Thomas 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sollte jetzt auch mit langen Dateinamen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. Wenn man nicht jeden Mist 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wird  beim  680x0  jetzt  zwischen  dem  vollen  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�nkten  MMU-Befehlssatz  unterschieden;  eine  manuell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Include-Files mit  ihrer Verschachtelung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kennt zus�tzlich  die Varianten 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 um nicht  assemblierten Code  aus dem Listing auszu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jetzt m�glich,  auch in anderen  Segmenten als COD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 abzulegen.  Das 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selbst definierten  Funktionen, Makros,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  sowie  Sektionen  nach  Gro�-  und Kleinschreib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ber�cksichtigt  jetzt  auch  die  Bildungsregeln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im RAM-Bereich;  werden nicht  bitadressierbar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seudobefehle PUSHV und  POPV, um Symbolwert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70Cxx-Familie 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MS9900-Familie von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die Maskenfehler des 80C504 von 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ist nur noch f�r die 680x0-Familie defaultm��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werden, f�r welche Plattform AS �bersetz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um die L�nge eines Strings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P2BIN k�nnen jetzt optional die Eingabedatei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 der  Ergebnisdatei  optional zus�tzlich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um das Default-Zahlensystem f�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darf als Gleichheitsoperator  auch ==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SYM53C8xx-SCSI-Prozessoren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k�nnen jetzt auch von der Kommandozeile aus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shareout,  um die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Schalter in P2HEX, um  alle Adressen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SHIFT zum Abarbeiten variabler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MAXNEST zum  Einstellen der maxima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jetzt die  Adre�feldl�nge von AVR-Hex-Datei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 Kommandozeilenoption -gnuerrors  k�n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in einem GNU-C-artigen Format aus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20C54x-Familie  von Tex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euen Instruktionen  und Register  der MEGA-AVRs 8/16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zeigen  im  Listing  die  Zeilennummer  d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51-Teil  unterst�tzt  jetzt  auch  den  erweiter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f�r KCPSM/PicoBlaze von Andreass Wassatsch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807x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COP4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owerPC-Teil wurde um Unterst�tzung  f�r den MPC821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Anderungen werden nur noch in der separate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inleitung erw�hnt, gebe  ich nach R�cksprache den Quell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von AS heraus. Im folgenden  sollen einige Hinweise zu desse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f�r  Windows-Programme  geeignet  ist,  die zu 90% au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 und zuf�llig auch ein  bi�chen Funktion bestehen, f�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e  Progamme wie AS aber  reichlich unbrauchbar is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hatte  sich  bereits  vor  diesem  Zeitpunkt  mein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��iger  Schwerpunkt deutlich in Richtung  Unix verschoben,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orland-Pascal  f�r  Linux  h�tte  ich  wohl beliebig lange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(an alle die, die jetzt sagen, Borland w�rde ja an soetwas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s  basteln:  Leute,  das  ist  Vapourware,  und glaubt den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 solange Ihr  nicht wirklich  in den  Laden gehen und es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!).  Von daher  war also  klar, da�  der Weg  in Richtung  C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Erfahrung, wohin die  Verwendung von Inselsystemen f�hrt,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ch bei der Umsetzung auf C  Wert auf eine m�glichst gro�e Por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gelegt; da AS jedoch z.B.  Bin�rdateien in einem bestimm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erzeugen  mu�  und  an  einigen  Stellen betriebssystem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nutzt, gibt es  einige Stellen, an  denen man anp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S zum ersten Mal auf einer neuen 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auf  einen  C-Compiler  ausgelegt,  der dem ANSI-Standar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;  C++ ist ausdr�cklich  nicht erforderlich. Wenn 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nach  dem  veralteten  Kernighan&amp;Ritchie-Standard 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sich nach einem  neuen Compiler umsehen; der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seit  1989  verabschiedet  und  f�r jede aktuelle Plattfo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SI-Compiler verf�gbar  sein, zur  Not, indem  man mit  de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GNU-C baut.  Im Quellcode  sind zwar  einige Schalte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den Code K&amp;R-n�her zu machen,  aber dies ist ein nicht of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unterst�tztes Feature,  das ich  nur intern  f�r ein  ziem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es  Unix benutze. Alles  weitere zum 'Thema  K&amp;R' steh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ourcenbaum ist durch einige in der Pascal-Version nicht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eatures (z.B. dynamisch ladbare Nachrichtendateien, Testsuite,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e  Generierung der Dokumentation  aus einem Quellformat)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komplizierter geworden.  Ich werde  versuchen, die  Sache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schon andeutete, ist AS  (glaube ich jedenfalls...) auf 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nabh�ngigkeit  und  leichte  Portierbarkeit  getrimmt. Dies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man die Plattformunabh�ngigkeiten  in m�glichst wenig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zusammenzieht. Auf diese  Dateien werde ich  im folgend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ser Abschnitt steht ganz vorne,  weil es sicher eines der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Damit dies funktioniert,  mu� man ihm  ein passendes Mak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def  anbieten,  das  die  plattformabh�ngigen Einstellung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flags  vorgibt.  Im  Unterverzeichnis Makefile.def-sample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ch eine Reihe von Includes, die f�r g�ngige Plattform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(aber nicht zwangsweise  optimal sein m�ssen...).  Wenn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benutzte Plattform nicht  dabei ist, k�nnen  Sie die Beispie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Makefile.def.tmpl  als  Ausgangspunkt  verwenden (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Betriebsystem beschreiben. Auf  einer Sun Sparc unte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  mit  den  GNU-Compiler  sind  dies  z.B.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In sysdefs.h werden diese Symbole  genutzt, um f�r die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systemunabh�ngigen Dateien eine  einheitliche Umgebung bere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Insbesondere betrifft  dies Integer-Datentypen  einer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L�nge,  es  kann  aber  auch  die  Nach- 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wei Ebenen gegliedert: Zuerst  wird eine bestimmte Prozessor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usgew�hlt, dann  werden in  diesem Abschnitt di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lattform typische  Symbole finden  und sysdefs.h passend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g��ten  Teil aller  Module dar.  Alle Funktionen i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zu  beschreiben,  w�rde 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deshalb hier nur eine kurze Auflistung, welche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werden  all die Befehle 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definiert sind, z.B.  EQU und ORG.  Hier findet sich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Befehl,  mit dem zwischen den einzelnen Prozessoren hin- und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ebugger erzeugen, die  einen R�ckbezug auf  den Quellcode er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in diesem Modul gesammelt und  nach Ende der Assemblierung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AS f�r jede  benutzte Quelldatei eine fortlaufend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 die zur schnellen  Referenzierung benutzt wird.  Die Vergab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Nummern  und  die  Umwandlung  zwischen Nummer und Dateinam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sich alle Routinen, die die bedingte Assemblierung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.  Exportiert wird als  wichtigste Variable das  Flag IfAs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 ob Codeerzeugung momentan ein- oder 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ist die Listenstruktur definiert, �ber die AS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och in  vielen Codegeneratoren  aus Einfachheit  und Faulhei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)  nicht  unbedingt  die 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wei  verbesserte  Strukturen  (Bin�rbaum und Hash-Tabelle)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die eine effizientere Suche erm�glichen und die einfache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geht es ins Eingemachte: In  diesem Modul werden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(global und lokal) in  zwei Bin�rb�umen verwaltet. Au�erde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hier eine  ziemlich gro�e  Prozedur EvalExpression,  welch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l-)ausdruck  analysiert und  auswertet. Die  Prozedur lief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(Integer, Gleitkomma  oder String)  in einem varian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  Zur Auswertung  von Ausdr�cken  bei der  Codeerzeugung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her die  Funktionen EvalIntExpression, EvalFloa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valStringExpression  verwendet  werden.  �nderungen  zum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 Prozessoren sind  hier nicht  erforderlich und  soll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�u�erster �berlegung erfolgen, da man hier sozusagen an ,,die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Anfang erw�hnt,  war AS urspr�nglich  ein in Borland-Pasc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s  Programm. Bei einigen  intrinsischen Funktionen des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 war es  einfacher, diese  zu emulieren,  anstatt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definiert  einen  Datentyp,  mit  dem eine List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n  verwaltet  werden  kann.  Diese  Funktion wird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ben�tigt, au�erdem benutzten  P2BIN und P2HEX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und ruft die entsprechenden  Callbacks auf. Der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sich Pseudobefehle, die 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 werden.  Dies  ist  einmal  die  Intel-Gruppe  mit 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 einem Aufruf  den gr��ten  Teil der  Pseudo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Speicherersparnisgr�nden sind hier einige von divers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benutzt,  wird  in  diesem  Modul beim Programmstar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bestimmt. Weiterhin wird gepr�ft,  ob die in sysdefs.h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festlegungen   f�r  Integervariablen  auch  wirklich  die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zentralisieren, d.h. es sind  im Gegensatz zu fr�her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weiteren Modifikationen an den  Quellen der Hilfsprogramme meh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die  Umwandlung von  Fehlernummern in Klartextmeldung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Hoffentlich treffe ich  nie auf ein  System, auf dem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Makros  definiert sind,  dann kann  ich n�mlich diese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ist kein einfaches, sondern ein spezielles, kom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,  vorindiziertes Format,  das zur  �bersetzungszeit von 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 namens 'rescomp' (dazu kommen wir noch) erzeugt wird. Diese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  ist das  Gegenst�ck zu  rescomp, die 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Datei in ein Zeichenfeld  einliest und Zugriffsfunktionen 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definiert:  Die von  MS-DOS, die  von OS/2 und di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 Unix-Methode �ber die locale-Funktionen.  F�r alle anderen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ist hier eine spezielle open-Funktion gelandet, die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rings  !0...!2 als Dateinamen kennt  und daf�r Duplikate d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Dateihandles  stdin, stdout  und stderr  erzeugt, zum and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festgestellt, ob die Standardausgabe auf  ein Ger�t oder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umgeleitet wurde. Das bedingt  auf nicht-Unix-Systemen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ein kleiner ,,Hack'', der Routinen zur Verwaltung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n  Listen mit Strings als Inhalt  definiert, welche z.B. i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g�ltige Version ist f�r AS und alle ander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Module bilden den Hauptteil  der AS-Quellen: jedes Modul bein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s Modul zur Umwandlung  von Integerzahlen in Hexadezimal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.  In C nicht  mehr unbedingt erforderlich  (au�er zur 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long  long-Variablen,  was  leider   nicht  alle  printf()'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),  aber es ist im Rahmen  der Portierung eben auch steh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n Minimalfilter, das  ANSI-C-Files in Kernighan-Ritchi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.  Um es genau zu sagen:  es werden nur die Funktionsk�pf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,  und auch nur dann, wenn  sie ungef�hr so formatiert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mein Schreibstil eben ist.  Es komme also keiner  auf die Ide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Unix-Systeme jedoch nur mit  LF, werden s�mtliche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Assembler-Includes bei der Installation durch diesen Fil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den bin�ren Vergleich  von Dateien w�hrend des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W�hrend  dies  prinzipiell  auch  mit 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hat bincmp keine l�stigen interaktiven Abfragen (be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n erst einmal herausfinden mu�,  wie man sie auf all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sorgt. Der verwendete Algorithmus  is schamlos von TeX abge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�mmchen besorgen die  Wandlung zwischen Sonderzeichen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im ISO-Format (alle  AS-Dateien verwenden im Auslieferu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SO8859-1-Kodierung f�r  Sonderzeichen) und Sonderzeichen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ystemspezifischen Format.  Neben einer  Plain-ASCII7-Varian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m Augenblick die IBM-Zeichens�tze 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verwendet der  C-Quellenbaum von  AS ei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s  Ladeverfahren f�r alle (Fehler-)Meldungen. Gegen�ber 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in denen alle  Meldungen in einem  Include-File geb�ndelt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und so  in die  Programme hinein�bersetzt  wurden, macht e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  �berfl�ssig,  mehrere  sprachliche  Varianten  von  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 zu stellen:  es gibt  nur noch  eine Version,  die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 die zu benutzende Variante  ermittelt und aus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teien  die entsprechende Komponente l�dt. Kurz zur Erinnerung: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OS und  OS/2 wird  dazu die  gew�hlte COUNTRY-Einstellung zu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,  unter  Unix  werden  die  Environment-Variablen  LC_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bin�re Datei, die zur Laufzeit  von AS bzw.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eine weitere C-Header-Datei,  die allen vorhand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 eine Indexnummer zuweist. �ber  diese Indexnummern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Indextabelle  in  der  bin�ren  Datei kann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zwei Sprachen  im folgenden definiert  werden.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Nachrichtensatz soll benutzt  werden, wenn unter  Unix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Environment-Variablen auf  DE gestellt  wurde bzw.  unter D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der  Landescode  049  eingestellt  wurde.  Der  zweite Satz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bei den  Einstellungen EN  bzw. 061  oder 001 z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W�hrend bei den  'Telefonnummern' mehrere Codes  auf ei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satz   verweisen  k�nnen,   ist  die   Zuordnung  zu  den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Entscheidung. Das Default-Statement  gibt vor, welcher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 verwendet werden soll, wenn  entweder �berhaupt k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urde oder eine  Kennung verwendet wird,  die nicht in d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beiden Definitionen folgt  eine beliebige Menge von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n Sprachen im Langs-Statement  angek�ndigt, so nimmt der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ompiler  genau  die  folgenden  n  Zeilen  als 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s ist also nicht m�glich, bei einzelnen Nachricht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rachen fortzulassen, und eine  auf die Strings folgend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esfalls als Endemarkierung f�r  die Liste mi�zuverstehen;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e  Leerzeilen dienen  einzig und  allein der besseren Les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lerdings erlaubt ist, ist,  einzelne Meldungen �ber mehr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in der  Quelldatei zu  verteilen; alle  Zeilen bis  auf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ann mit einem Backslash als 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handelt es sich bei den Quelldateien um rein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Dateien;  Sonderzeichen k�nnen in den Meldungstexten zwar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werden (und der Compiler wird  sie auch so durchreichen), d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nde  Nachteil ist aber, da� eine solche Datei nicht mehr vol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 ist: Wird sie auf ein anderes System gebracht, das z.B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Kodierung f�r Umlaute  verwendet, bekommt der  Anwender zu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nur merkw�rdige  Zeichen zu  sehen...Sonderzeicher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mit Hilfe von  speziellen Sequenzen geschrieben  werd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 bzw. SGML  entlehnt wurden  (siehe Tabelle  J.1). Zeilenvorsch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eine Zeile wie von C her gewohnt mit \n 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itgelieferten  Werkzeugen  automatisch  erzeugt.  Zum einen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dies den Umfang einer  Quellcodedistribution, zum ander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 nicht  an  allen  Formatversionen eines Dokument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naturgem��   etwas    empfindlich   f�r    System-   und 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bh�ngigkeiten.  Um  wenigstens  eine  gewisse  Sicherheit zu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lles korrekt durchgelaufen ist,  liegt dem Assembler i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tests  eine  Menge  von  Test-Assemblerquellen bei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n  frisch  gebauten  Assembler  testen kann. Diese Te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rster Linie darauf getrimmt,  Fehler in der Umsetzung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ssatzes  zu  finden,  die  besonders gern bei vari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n  auftreten. Maschinenunabh�ngige Features  wie der Mak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der  bedingte  Assemblierung  werden  eher beil�ufig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ich davon  ausgehe, da�  sie �berall  funktionier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verglichen. Ein Test gilt als bestanden, wen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und die neu erzeugte Datei Bit  f�r Bit identisch sind.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summarisch die Assemblierungszeit f�r  jeden Test ausgegeben (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diesen Ergebnissen  die Datei BENCHES erg�nzen),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mit dem Erfolg oder  Mi�erfolg. Jedem Fehler ist  auf den Gr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,  selbst wenn  er bei  einem Zielprozessor  auftritt, den S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 werden! Es  ist immer  m�glich, da�  dies auf einen Fehl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,  der  auch  bei  anderen  Zielprozessoren auftritt, nur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der Erg�nzung  der Makefiles um  das neue Modul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e Modifikation  der Quellen  an wenigen  Stellen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st erledigt das neue Modul, indem es sich in der List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registriert. Im  folgenden will  ich kochbuchartig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von  AS ohne  Parameter erh�lt 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der Prozessorname vollst�ndig in der Variablen MOMCPU auf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 so darf  er au�er  am Anfang  keine Buchstaben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s  von A..F  enthalten. In  der Variablen  MOMCPUNAM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zur Assemblierzeit  immer der  volle Name  vor.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 generell  nicht  erlaubt,  Kleinbuchstaben  werden  vo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bei der Eingabe in  Gro�buchstaben umgewandelt und si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diese Datei von  den Hilfsprogrammen mitbenutzt u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  die einer Prozessorfamilie zugeordnete Kenn-ID in Code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sowie  das  zu  verwendende  Hex-Format.  Bei  der Wahl der Ken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f�r den neuen Prozessor zust�ndig sein soll, soll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gewissen Einheitlichkeit  wegen den  Namen code.... 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cludes �bernimmt man am besten  direkt aus einem bereit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oder Variablen zu  exportieren, da die ganz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 zur Laufzeit  �ber indirekte  Spr�nge abgewickel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erforderlichen  Registrierungen  m�ssen 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des Moduls vorgenommen  werden, indem f�r  jeden vo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den Prozessortyp 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programm verwendet werden  mu�, um AS 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  umzuschalten.   SwitchTo_xxxx   (im    folgenden   kurz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Codegeneratormodul verschiedene  Prozessoren (z.B. einer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)  verwaltet, kann  es so  durch Vergleich 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m�ssen im Umschalter  einige globale Variab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:  Nicht  alle  Prozessoren  definieren  alle von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en  Adre�r�ume. Mit dieser Menge legt man fest, welc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nge  f�r den jeweiligen  Prozessor von SEGMENT-Befehl zu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  wird. Im  mindesten mu�  das Code-Segment  frei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Gesamtmenge  aller vorhandenen  Segmenttypen kan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z.B. Signalprozessoren und die  PICs fallen aus dem 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: Hiermit kann wieder f�r alle Segmente getrennt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 werden, in was f�r Gruppen die Bytes im Assemblerlisting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 werden  sollen.  Beim  68000  sind z.B. Befehle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es  von 2  Bytes lang,  weshalb die  entsprechen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Dieses  Feld legt  die h�chste  Adresse f�r jed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fest,  z.B.  65535  f�r  einen 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: Diese Variable kann die Werte ConstModeIntel, Cons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to  oder ConstModeC haben und bestimmt, in welcher Form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bei Integerkonstanten  spezifiziert werden  soll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Diese Variable enth�lt den 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 heraus  der 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: Einige Prozessoren verwenden SET als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.  Ist  dieser  Callback  gesetzt,  so kann der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  melden, da� SET nicht als Pseudo-Befehl interpret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soll. Der R�ckgabewert kann  konstant True sein, die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kann aber auch z.B. anhand der Anzahl der 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Dieses Byte enth�lt die Kennung, mit der in der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die  Prozessorfamilie  gekennzeichnet  wird 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).  Um Zweideutigkeiten  zu vermeiden,  bitte ich,  den W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 abzusprechen. Bis  auf weiteres  sollten keine Werte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$01..$7f  benutzt  werden,  diese  sind f�r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 (wie z.B. eine zuk�nftige  Erweiterung um einen Linker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ert.  Auch wenn dieser Wert in den meisten �lter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 hart gesetzt wird, ist es  die heute bevorzugte Method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Bereiche im Code  mit NOPs auff�llen  mu�. Diese Variabl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Einige Prozessoren  wie die 68k-Reihe  teilen ein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nenbefehl  durch einen Punkt noch weiter in Mnemonic u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uf. Ist dies beim neuen Prozessor  auch der Fall, so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 Flag auf  True zu  setzen. AS  liefert dann die Einzelt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ariablen OpPart und  AttrPart. Setzt man  es dagegen auf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,  so bleibt der Befehl in  OpPart zusammen, und AttrPart i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 leer. Sofern  der Prozessor  keine Attribute verwende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HasAttrs auf  jeden Fall  auf False  setzen, da man sich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�glichkeit nimmt, Makros  mit einem Punkt  im Namen (z.B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eingetragen werden, die das Attribut vom Befehl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Sie nicht  davon aus,  da� eine 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Parameter aufgerufen.  Das Mnemonic liegt  in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n  OpPart, die Parameter in dem Feld ArgStr. Die Zahl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 kann  aus  der  Variablen  ArgCnt  ausgelesen 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L�nge in der  Variablen CodeLen. Falls  der Prozessor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iert  wie der  68000 oder  viele Signalprozessoren 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auch wortweise als  WAsmCode adressiert werden.  F�r ganz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  F�lle gibt es auch noch DAsmCode... Die Codel�nge wir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Diese parameterlose  Prozedur erlaubt  dem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modul,  noch ,,Aufr�umarbeiten''  durchzuf�hren, wenn 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Zielprozessor  umgeschaltet  wird.  So 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 z.B.  Speicher  freigeben,  der 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nur  ben�tigt  wird,  w�hrend 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 einfachsten  Fall  zeigt 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 Prozedur.  Ein  Beispiel  f�r 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 Sie im Modul CODE370,  das seine Codetabellen dynamis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Bestimmte Prozessoren kennen neben EQU noch weitere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fehle,  bei denen ein in  der ersten Spalte stehend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Label darstellt, z.B. BIT beim  8051. Diese Funktion mu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liefern,  falls  ein  solcher,  zus�tzlicher Befehl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fachsten Fall braucht nur FALSE zur�ck 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ein Codegenerator auch  noch folgende weiter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Manche Prozessoren, z.B. solche mit einer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im internen RAM, defineren  diese 'Register' als Symbol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s w�rde wenig Sinn machen,  diese in einer separa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256  oder m�glicherweise  noch mehr  EQU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r Funktion erh�lt  man Zugang zum  Formel- Parser v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�lt den Ausdruck  als ASCII-String, und  wenn sie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gebauten  Symbole' erkennt,  besetzt sie  die �bergeben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  des Typs TempResult entsprechend.  Falls die �berpr�f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 war, mu� deren  Element Typ auf  TempNone ge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Routine sollte  im Falle eines  Mi�erfolges k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ausgeben, weil dies immer  noch anderweitig g�l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  sein k�nnen. Seien Sie  extrem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en Eingriff in den 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Bitposition in  einer einzelnen  Integer-Zahl gepackt ab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n,  ist dies  der Callback,  �ber den  solche gepackten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s  Listing  wieder  in  eine Quellcode-artige Form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der Callback, �ber den Registernummer und -l�nge f�r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  wieder in  eine Quellcode-artige  Form 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Registersymbole unterst�tzt  werden, ist  �blicher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�ber diesen  optionalen Callback kann  f�r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te  Zielplattform von Fall zu  Fall festgelegt werden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s  Hochkomma  keine  Zeichenkette  einleitet. 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ist die  als AF'  geschriebene alternative Registerbank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,   oder  die  Hexadezimal-Syntax  H'...  bei  manchen  Hit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will, kann sich �brigens  auch mit einem Copyright-Eintrag ver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indem  er  in  der  Initialisierung  des 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Aufruf der Prozedur  AddCopyright einf�gt, in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z.B., da� ein Prozessor im User- oder Supervisor-Modu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kann, wobei im User-Modus bestimmte  Befehle gesperrt sind. I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-Quelltext  k�nnte  dieses  Flag,  das  angibt, in welch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ausgef�hrt wird, durch einen Pseudobefehl um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erden. Es ist aber dann immer noch eine Initialisierung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 die sicherstellt, da� in  allen Durchl�ufen ein identisch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zustand  vorliegt. Der �ber die Funktion AddInitPassProc angeb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Haken bietet die M�glichkeit, derartige Initialisierungen vor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Die  �bergebene  Callback-Funktion  wird  vor Beginn eine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AddInitPassProc funktioniert  die �ber AddCleanUpProc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  Funktionsliste, die es den Codegeneratoren erlaubt, nach de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  der Assemblierung noch Aufr�umarbeiten  (z.B. das Freig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 o.�.) durchzuf�hren.  Dies ist 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mit  einem  Aufruf  assembliert  werden, 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�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erzeugen, ist weitgehend Ihnen �berlassen. Zur Verf�gung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daf�r  nat�rlich  �ber 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aus asmsub.c und asmpars.c.  Ich kann hier nur eini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eisten Prozessoren haben ein  festes Repertoire vo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arten.  Verlagern Sie das Parsing  eines Adre�ausdruck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Routine WrError definiert eine 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und ist bei  Bedarf leicht erweiterbar.  Nutzen Sie 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allen  Fehler  nur  lapidar  einen ,,Syntaxfehler''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Sicherheit wird auch das Studium der vorhandenen Module weiter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nzige �nderung ist auch noch  an den Quellen der Dienst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n�tig, und zwar in der  Routine Granularity() in toolutils.c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der Adre�r�ume dieses Prozessors  eine andere Granularit�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mu�  dort  die  Abfrage  passend  erg�nzt werden, sonst ver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passung der  Programmmeldungen sowie  die �bersetzung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Letzteres  ist  sicherlich  eine  Aufgabe herkulischen Ausma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ie Anpassung der  Programmeldungen sollte in  ein bis zwei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gen  �ber die  B�hne zu  bekommen sein,  wenn man  sowohl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eine  der bisher  vorhandenen Sprachen  gut kennt. Leid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�bersetzung  auch  nichts,  was  man  St�ck f�r St�ck ma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er Ressourcencompiler kann  im Moment nicht  mit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von Sprachen in den verschiedenen Meldungen umgehen, es hei�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(wenn man nicht ohnehin  darauf arbeitet...), di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in der HTML-artigen Schreibweise und nicht direkt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geschafft ist, kann man mit einem make alle betroffenen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eu bauen und erh�lt danach  einen Assembler, der eine Sprach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  Bitte nicht  vergessen, die  Ergebnisse an  mich weiterzu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amit mit der n�chsten Release alle etwas davon hab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microCMOS  One-Time-Programmable  (OTP)  Micro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 Microcomputer Data Sheet.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 One-Chip Microcomputers Programmer'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Microcontroller TLCS-47E/47/470/470A Development Syst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80 MPU Microprocessor Unit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