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cto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 Z80  (including  undocumented  instructions),  Z180, 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280.INC       | register addresses Z2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xxx/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P56000/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SYMUSED  allows to  query whether  a symbol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once  up to  this point.  This includes  reference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prior to its  definition, i.e. forward  references, in c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ditions is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h  the  forward  reference  and  the  definition ar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symbol name  space, i.e.  outside of  expanded macro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done inside  a section, but out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 macro body,  and the  definition is  also don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panded macro  body, and  either in  the same  sectio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 sections, or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orward reference is  done inside an  expanded macro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is done in the same macr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symbol shall  be tested for  usage, and if  there are u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match any of these conditions, there is still the option t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 the existence of  a symbol via  a FORWARD declaration. This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ly  creates an 'empty' entry in  the symbol table,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lag even before actual 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AS defines  another line  of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 functions with floating point arguments which ar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tables 2.8 and 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2.9: Functions Predefined by AS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.9: Functions Predefined by AS -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Z180 and Z280 are only capable of logically addressing 64 KBytes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ull address space can only be used via PHASE instruc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by setting proper ASSUME values for MMU register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ew  instructions  (see  [56]).  6809UNDOC enables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 built-in  MMU  which 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Similar to the 68HC11K4, AS will perform automatic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 of physical to logical  addresses, both for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urce and target of relative branches. It is also possible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he mapping tables via the phys2cpu() and cpu2ph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280's  I  bit  in  the  Trap  Control  Register  allow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/O accesses are allowed  in user mode or  not. If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y are forbidden,  a warning is  issued if I/O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Z280 contains  a built-in MMU  to translate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address space to the 16  Mbytes physically addressable.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controlled via the MMU  master control register ( MMUM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page descriptor registers (  UPD0...UPD15, SPD0...SPD15)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hese  registers can  be communicated  to AS  via ASSUM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MMUMCR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User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User Node Program/D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System Mode Transl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0 (SPD): System Mode Program/Oata Separat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s of UPDn/SPDn are rega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s  15...4 resp.  15...5: page  frame address,  i.e. bits 23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23...13 of the page address in physica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register values, there may be address translation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and/or user mode  (STE and/or UTE  set), or no  transla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STE and UTE  cleared). The current  setting of SUPMOD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an influence on the  current mapping tables. If enabled, 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for code  and data  accesses may  be common or different (UPD/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o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least  once  up  to  now.  See  section 2.7 for exce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 local, and  AS will  only look  in the symbol 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local to this section when this  symbol is referenced. In 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PUBLIC and GLOBAL, FORWARD may  also be used outside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In  this   case,  one   of  its   properties  is  preserve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holder  entry' is added to the  symbol table.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value, and references to such a placeholder entry are t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like accessing a (yet) undefined  symbol. The 'used' flag will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be set.  A FORWARD  declaration may  therefore be useful i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  is  checked  via  SYMUSED,  and  if there ar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ior to its actu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 tables 4.3 and  4.3, their practical 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3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3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0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 'derived'  from  Z80,  like  Z80UNDOC,  Z180,  Z280, R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Z280/Z380 and  eZ80, it is possible 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situation  becomes complicated  by by  the usage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rexixes DDIR W/LW/IB/IW.  These allow to  overri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/or  the  length  of  immediate  and absolute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struction. AS  memorizes the  explicit usage  of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take this into account when assembling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instruction preceded the current instruction, or a DD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that contained no explicit  specification of oper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 length will  be determined automatically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n  error message, since  the constant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will be encoded with one byte more than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6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8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y            || FamilyHdr |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 statement must reference to cur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 directives  must  not  reference  symbols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er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current program counter in inaccessib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urrently  being  assembled  is 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 address that is not mapped into the CPU's logic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space.  This  is  an  issue  if PC-relative addres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because  the  logical  address  is need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