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c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mplicit-sign-extension  resp.  wno-implicit-sign-extension: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s  the assembler to issue warnings about implicit sig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(onlx 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any of these conditions, there is still the option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 the existence of  a symbol via  a FORWARD declaration.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ly  creates an 'empty' entry in  the symbol table,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 H8/500,  SH7x00,  H16,  i960,  XA, 29K, TLCS-9000, KENBAK, SC/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appending  CMD to  the program's  name, i.e.  P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),  to  negate  options,  and  to  use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IND  is a program  that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P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[options] &lt;source file(s)&gt;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 PBIND regards  all command  line arguments 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or / as  file specifications. If no -o wa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of them is assumed to be the target file. All other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name sourc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BIND defines only two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 &lt;name&gt;: specifies the output/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all  MCS-51 code out of  a code file, use P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PBIND. It  has all  command lin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ND  and uses  the same  conventions for  source and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Different to PBIND, the  target file is written  as a H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a sequence of lines which represent the code as ASCII hex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ten  different target 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PBIND, P2HEX  will not produce an  empty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REG 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