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c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we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,  64, or 128  bits for integer values,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s for  floating point  values, and  255 characters 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uple of micro controllers, there is the possibility to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symbols by segmentation. So the assembler has a (limited)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instructs  the  assembler to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clude nesting  level exceeds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defines up to  which pass unresolved forwar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s  are  allowed.  Changing  from  the  default value (1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one  may  be  needed  in  special  cases, like chaine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resp.  wno-implicit-sign-extension: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s  the assembler to issue warnings about implicit sig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(onlx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| meaning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 | logically ''true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 | logically ''false''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 | Pi (3.1415.....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 | bit width of internal integer arithmeti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 | internal integer arithmetic uses at leat 64 bi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 | largest representable floating point numb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 | version of AS in BCD-coding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e.g. 1331 hex for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 | target platform AS was compiled for,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the style processor-manufacturer-opera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syste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 | date and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 | time of the assembly (star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 | current target CPU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(see the CPU instructio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 | current source fi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 | line number in source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 | number of the currently running pa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 | name of the current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or an empty strin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,. $ resp. PC | current value of program count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generation of  the WE32xxx processor  features sixtee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CPU registers, and  along with them,  new addressing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nd  auto-increment/decrement.  Furthermore, 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mac32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WE32xxx not  only know a  user and supervisor  mode, the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four  privilege  levels  of  this  type. Going from more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 these are named  Kernel, Executive, Supervisor,  and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resp. EXECMODE instruction informs the assembler about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mode the following  code is executed  within. Not all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llowed  in all  modes. Valid  arguments ar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names mentioned  before, or  a number  between zero (kerne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ree (user mode). As  default, user mode is  assumed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(as  numeric value)  may be  read from  a symbol 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works on WE32xxx like DB, HALF like DW, and WORD like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milyHdr | Family            || FamilyHd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1    | 680x0, 6833x      ||    $02  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3    | M*Core            ||    $04  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5    | PowerPC           ||    $06  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7    | TMS1000           ||    $08  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9    | DSP56xxx          ||    $0a  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b    | HP Nano Processor ||    $0c  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d    | NEC V60           ||    $0e  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f    | CP-3F             ||    $10  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1    | 65xx/MELPS-740    ||    $12  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3    | M16               ||    $14  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5    | F^2MC8L           ||    $16  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7    | IMP-16            ||    $18  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9    | 65816/MELPS-7700  ||    $1a  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b    | PDK14             ||    $1c  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d    | PDK16             ||    $1e  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1f    | SC61860           ||    $20  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1    | MCS-48            ||    $22  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3    | PDP-11            ||    $24  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5    | SYM53C8xx         ||    $26  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7    | KENBAK            ||    $28  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9    | 29xxx             ||    $2a  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2b    | TLCS-42           ||    $2c    | WE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1    | MCS-51            ||    $32  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3    | ST7               ||    $35  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5    | Super8            ||    $36  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7    | 2650              ||    $38  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9    | MCS-96/196/296    ||    $3a  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b    | AVR               ||    $3c  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d    | AVR (8-Bit CSeg)  ||    $3e  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3f    | 4004/4040         ||    $40  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1    | 8080/8085         ||    $42  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3    | SX20              ||    $44  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5    | S12Z              ||    $46  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7    | TMS320C6x         ||    $48  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9    | TMS370xxx         ||    $4a  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b    | TMS320C54x        ||    $4c  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d    | OLMS-50           ||    $4e  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4f    | MIL STD 1750      ||    $50  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1    | Z80/180/380/eZ80  ||    $52  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3    | TLCS-90           ||    $54  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5    | TLCS-47           ||    $56  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7    | TLCS-870/C        ||    $58  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9    | eZ8               ||    $5a  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b    | KCPSM3            ||    $5c  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d    | NEC 75xx          ||    $5e  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5f    | COP4              ||    $60  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1    | 6800, 6301, 6811  ||    $62  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3    | 6809              ||    $64  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5    | 68HC16            ||    $66  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7    | ACE               ||    $68  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9    | H8/500            ||    $6a  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b    | KCPSM             ||    $6c  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d    | SC14xxx           ||    $6e  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6f    | COP8              ||    $70  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1    | PIC16C5x          ||    $72  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3    | TMS-7000          ||    $74  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5    | TMS320C2x         ||    $76  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7    | TMS320C20x/C5x    ||    $78  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9    | Z8                ||    $7a  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b    | 75K0              ||    $7c  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d    | �PD7720           ||    $7e  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7f    | �PD77230          |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-------------------+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appending  CMD to  the program's  name, i.e.  P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to  negate  options,  and  to 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 a program  that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P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s] &lt;source file(s)&gt;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 PBIND regards  all command  line argumen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or / as  file specifications. If no -o wa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of them is assumed to be the target file. All other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name sourc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BIND defines only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name&gt;: specifies the output/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all  MCS-51 code out of  a code file, use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PBIND. It  has all 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 and uses  the same  conventions for 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ifferent to PBIND, the  target file is written  as a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a sequence of lines which represent the code as ASCII hex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ten  different target 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PBIND, P2HEX  will not produce an 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s not accessible in current execution mo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accessed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is read-only in current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written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Symbol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S           EXECMODE     HALF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