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Dezem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 bzw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2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&amp;T WE32100/32200 (''Bellmac32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einer Breite von 32,  64, oder 128 Bit f�r Integer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80/64 Bit f�r Gleitkommawerte und  255 Zeichen f�r Strings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.  F�r eine  Reihe von  Mikrokontrollern besteht 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Segmentbildung  die  Symbole  bestimmten Klassen zuzuordnen.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sympass  [n]:  Definiert,  bis  zu  welchen  Pass  unaufgel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w�rtsreferenzen  erlaubt  sind.  Eine  Umstellung auf ei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  als den Vorgabewert (1) kann  in Sonderf�llen, wie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ten Vorw�rtsreferenzen erforder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bzw.  wno-implicit-sign-extension: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  Assembler   an,   Warnungen   �ber   implizite   Vor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en auszugeben (nur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WIDTH         | Bitbreite interne Integer-Arithmeti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64            | interne Integer-Arithmetik verwendet mindestens 64 B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sor-Hersteller-Betriebssyste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Funktion SYMUSED kann abgefragt werd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schon einmal  verwendet wurde.  Dies schlie�t  auch Bez�ge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, die vor seiner Definition erfolgen, falls eine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dingungen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wohl  die Vorw�rtsreferenz  als auch  die Definition  erfol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-Namensraum, d.h. au�erhalb  von Sektionen o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dierten Makro-Rü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in einer  Sektion, aber au�erhalb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 expandierten Makro-Rumpfes,  und die  Definition erfolgt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au�erhalb  eines  expandierten  Makro-Rumpfes, in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, oder einer Eltern-Sektion dieser Sektion, oder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 innerhalb eines  expandiert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es, und die Definition im selben Makro-R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ein   Symbol   auf   Benutzung   gepr�ft  werden  soll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gibt,  die  keine  dieser drei Situation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M�glichkeit,  ein  Symbol  vor der ersten Vorw�rts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s  FORWARD-Befehls  anzuk�ndigen.  Es  wird  dann  quas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reintrag'     in    der    Symboltabelle     angelegt,    an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explizit vermer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assemblierten Quelldatei. Im  Gegensatz zu INCLUDE und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 H8/500,  SH7x00,  H16,  i960,  XA, 29K, TLCS-9000, KENBAK, SC/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32xxx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Befehle besitzt  (siehe [56]).  6809UNDOC schaltet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WE32100 -&gt; WE3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ritte   Generation   des   WE32xxx-Prozessors   bietet  sechz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CPU-Register, und mit  diesen zusammen neue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  wie Indiziert  oder Auto-Inkrement  und -Dekremen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neue Maschinenbefehle hinzu 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 bzw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 (ACC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32xxx (EXE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 und WE32xxx kennen nicht nur  einen Supervisor- un User-Mode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vier derartige  Privilegstufen. Mit  absteigenden Rechten he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Zugriffs-Modi Kernel,  Executive, Supervisor  und User.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bzw. EXECMODE-Befehl teilt  man dem Assembler  mit,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folgende Code ausgef�hrt wird.  Je nach Modus sind n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schinenbefehle erlaubt. Als Argument  sind entweder die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vier Modi  zul�ssig, oder eine  Zahl von Null (Kernel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Drei (User-Modus). Im Default  wird der User-Modus angenomm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Einstellung  (als Zahlenwert)  l�sst sich  aus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gesteuert. �hnlich  wie beim 68HC11K4 nimmt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 Umrechnungen von  physischen auf  logische Adressen 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sowohl f�r absolute Adressen als auch Quelle und Ziel von re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Spr�ngen. Es ist ebenfalls  m�glich, auf die Mapping-Tabell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sie verboten sind, dann wird eine entsprechende Warn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er CPU auf  die physikalisch adressierbaren  16 MByte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  Ihre Funktion wird zum einen �ber das MMU Master Control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 MMUMCR)  gesteuert, zum  anderen �ber  32 Page Descripto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( UPD0...UPD15,  SPD0...SPD15). Die  aktuellen Werte all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0 (SPD):  Programm/Data-Separation im  System-Modus ei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SUPMODE hat deshalb auch einen Einflu� auf das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pping. Falls es eingeschaltet ist, kann es f�r Code- und Date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  gleich oder  unterschiedlich sein  (UPD/SPD nicht 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,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funktionieren auf WE32xxx  wie DB, HALF  wie DW, und WOR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funktioniert analog zu  und, der Unterschied  ist aber, da�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einzelnes Bit  abgelegt bzw. reserviert  wird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daher auch  nur in  Adre�r�umen eine  Sinn, die bitwei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werden.  Das  ist  aktuell  nur  im BITDATA-Segment des 805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falls die BITSEGSIZE:1-Option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2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lokal  angek�ndigt. AS wird  bei Zugriffen auf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tomatisch nur im lokalen Symbolbereich suchen. In diesem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�te an der mit *** gekennzeichneten Stelle daf�r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PUBLIC und GLOBAL darf FORWARD auch au�erhalb vo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erwendet werden. In diesem  Fall bleibt die Funktio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n der Symboltabelle ein 'Platzhalter-Eintrag' angelegt wird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nth�lt zwar keinen Wert, und  die Bezugnahme auf so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wie der Zugriff auf ein  (bisher) nicht definiertes Symbol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Es wird in so einem Fall  aber das Used-Flag an diesem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Eintrag  gesetzt. Eine  FORWARD-Deklaration eines  Symbols kan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�tzlich sein, wenn  ein Symbol per  SYMUSED auf Benutzung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, und es  Referenzen vor seiner  eigentlichen Defin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historischen Gr�nde ist das  BITDATA-Segment im Default nicht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organisiert, d. h. eine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t  den Programmz�hler  nur um  eins weiter,  und nicht  um ach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quasi  implizit  vereinbart,  dass  Bytes in Wirklichkeit n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-  und  wer  nicht  nur  Speicher reserviert, sollte nur Nu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  als  Werte  ablegen.  Dieses  etwas unintuitive Verhalten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 geschuldet, da� fr�here  Versionen von AS  schlicht kein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mit einer Wortbreite  unterst�tzten, die nicht  8, 16 od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ar. Und als es dann m�glich  war, h�tte eine harte Umstellung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f�hrt, da� existierende Programme  nicht mehr wie vorher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 in Bits  organisiertes BITDATA-Segment haben  m�chte, mu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daher explizit anfordern, indem bei der Auswahl des Ziels ein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ge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8051:bitsegs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zu beachten,  da� bei der Ausgabe  von in dies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bgelegten Daten mittels P2BIN oder  P2HEX ein einzelnes Bi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vor ein komplettes Byte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IY einzeln anzusprechen. Im  einzelnen sind dies folgend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milyHdr | Familie           || FamilyHd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1    | 680x0, 6833x      ||    $02  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3    | M*Core            ||    $04  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5    | PowerPC           ||    $06  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7    | TMS1000           ||    $08  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9    | DSP56xxx          ||    $0a  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b    | HP Nano Processor ||    $0c  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d    | NEC V60           ||    $0e  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f    | CP-3F             ||    $10  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1    | 65xx/MELPS-740    ||    $12  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3    | M16               ||    $14  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5    | F^2MC8L           ||    $16  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7    | IMP-16            ||    $18  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9    | 65816/MELPS-7700  ||    $1a  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b    | PDK14             ||    $1c  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d    | PDK16             ||    $1e  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f    | SC61860           ||    $20  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1    | MCS-48            ||    $22  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3    | PDP-11            ||    $24  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5    | SYM53C8xx         ||    $26  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7    | KENBAK            ||    $28  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9    | 29xxx             ||    $2a  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b    | TLCS-42           ||    $2c    | WE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1    | MCS-51            ||    $32  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3    | ST7               ||    $35  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5    | Super8            ||    $36  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7    | 2650              ||    $38  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9    | MCS-96/196/296    ||    $3a  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b    | AVR               ||    $3c  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d    | AVR (8-Bit CSeg)  ||    $3e  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f    | 4004/4040         ||    $40  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1    | 8080/8085         ||    $42  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3    | SX20              ||    $44  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5    | S12Z              ||    $46  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7    | TMS320C6x         ||    $48  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9    | TMS370xxx         ||    $4a  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b    | TMS320C54x        ||    $4c  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d    | OLMS-50           ||    $4e  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f    | MIL STD 1750      ||    $50  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1    | Z80/180/380/eZ80  ||    $52  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3    | TLCS-90           ||    $54  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5    | TLCS-47           ||    $56  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7    | TLCS-870/C        ||    $58  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9    | eZ8               ||    $5a  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b    | KCPSM3            ||    $5c  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d    | NEC 75xx          ||    $5e  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f    | COP4              ||    $60  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1    | 6800, 6301, 6811  ||    $62  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3    | 6809              ||    $64  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5    | 68HC16            ||    $66  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7    | ACE               ||    $68  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9    | H8/500            ||    $6a  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b    | KCPSM             ||    $6c  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d    | SC14xxx           ||    $6e  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f    | COP8              ||    $70  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1    | PIC16C5x          ||    $72  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3    | TMS-7000          ||    $74  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5    | TMS320C2x         ||    $76  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7    | TMS320C20x/C5x    ||    $78  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9    | Z8                ||    $7a  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b    | 75K0              ||    $7c  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d    | �PD7720           ||    $7e  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f    | �PD77230          |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P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t ein Programm,  mit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kann PBIND  auch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P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en] &lt;Quelldatei(en)&gt; [Ziel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PBIND  alle nicht mit einem  +, - oder /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 Parameter als  Dateiangaben. Falls  keine -o Opti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 wird die  letzte davon  als Zieldatei  angenommen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ngaben  bezeichnen Quellen, diese Angaben  d�rfen auch wieder J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PBIND momentan nur zw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Datei&gt;: spezifiziert die Ausgabe/Zi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P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 PBIND. Es besitzt all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von PBIND und hat  die gleichen Konventionen bez�glich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iel-Dateinamen.  Im  Gegensatz  zu  PBIND wird die Zieldat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Hexfile ausgegeben, d.h.  als eine Folge  von Zeilen, die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zeh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PBIND  erzeugt P2HEX  keine leere  Datei, wenn  nur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  (=Zieldatei)  angegeben  wurde,  sondern  bearbeitet die da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e 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 Register im aktuellen Ausf�hrungsmodus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Kernel-Modus zugrei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 Register darf im aktuellen Ausf�hrungsmodus nur 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Kernel-Modus schreib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sich nicht auf  Symbole in ein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ktuell  assemblierte  Instruktion  liegt auf ein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 Adresse, die  nicht in  den logischen  Adre�raum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ppt  ist. Dies  ist ein  Problem bei PC-relativer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,  weil f�r die Berechnung  der Distanz die logisch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�r Programmz�hler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DS           EXECMODE     HALF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1 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          SFR        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32100 Microprocesso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, 451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WE 32-Bit Microprocessors and Peripherals.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