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anuar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 bzw. EXE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CO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2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3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4.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5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&amp;T WE32100/32200 (''Bellmac32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4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einer Breite von 32,  64, oder 128 Bit f�r Integer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80/64 Bit f�r Gleitkommawerte und  255 Zeichen f�r Strings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.  F�r eine  Reihe von  Mikrokontrollern besteht 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Segmentbildung  die  Symbole  bestimmten Klassen zuzuordnen.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280.INC         | Registeradressen Z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sympass  [n]:  Definiert,  bis  zu  welchen  Pass  unaufgel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w�rtsreferenzen  erlaubt  sind.  Eine  Umstellung auf ei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  als den Vorgabewert (1) kann  in Sonderf�llen, wie b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tteten Vorw�rtsreferenzen erforder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mplicit-sign-extension  bzw.  wno-implicit-sign-extension: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  Assembler   an,   Warnungen   �ber   implizite   Vor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en auszugeben (nur 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73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WIDTH         | Bitbreite interne Integer-Arithmeti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64            | interne Integer-Arithmetik verwendet mindestens 64 B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sor-Hersteller-Betriebssyste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Funktion SYMUSED kann abgefragt werd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schon einmal  verwendet wurde.  Dies schlie�t  auch Bez�ge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, die vor seiner Definition erfolgen, falls eine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dingungen 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wohl  die Vorw�rtsreferenz  als auch  die Definition  erfol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-Namensraum, d.h. au�erhalb  von Sektionen o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dierten Makro-Rü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in einer  Sektion, aber au�erhalb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 expandierten Makro-Rumpfes,  und die  Definition erfolgt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au�erhalb  eines  expandierten  Makro-Rumpfes, in der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, oder einer Eltern-Sektion dieser Sektion, oder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 innerhalb eines  expandiert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pfes, und die Definition im selben Makro-Ru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ein   Symbol   auf   Benutzung   gepr�ft  werden  soll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gibt,  die  keine  dieser drei Situationen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M�glichkeit,  ein  Symbol  vor der ersten Vorw�rts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s  FORWARD-Befehls  anzuk�ndigen.  Es  wird  dann  quas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ereintrag'     in    der    Symboltabelle     angelegt,    an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explizit vermer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 Operatoren definiert  AS noch  eine Reihe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transzendenter Funktionen mit  Gleitkomma-Argument, di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und 2.8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assemblierten Quelldatei. Im  Gegensatz zu INCLUDE und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 XS1,  Z8,  KCPSM,  Mico8, TMS340xx, MSP430(X), ST9, M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C,  H8/300, H8/500, SH7x00,  H16, i960, XA,  29K, TLCS-9000, KEN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,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PowerPC, PALM, M*Core, XGate, H8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7x00, H16, M16(C), PDP-11, WD16, VAX, 4004, MCS-48/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i960, XA, AVR, 29xxx, 80C16x, Z8, Z80, Z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(3), LatticeMico8, TLCS-9000, ST9, MSP430(X), V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, NS32xxx, WE32xxx, XCore,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DP-11 und TMS340xx  darf REG zus�tzlich  ohne Namen im Label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. Es  wird dann  als einziges  Argument entweder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rwartet, und damit werden die eingebauten Register-Ali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DP-11: Rn = %n, SP = R6, PC =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40xx:  SADDR = B0, SPTCH  = B1, DADDR =  B2, DPTCH = B3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B4, WSTART =  B5, WEND =  B6, DYDX =  B7, COLOR0 =  B8, COLOR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9, COUNT = B10, INC1 = B11, INC2 = B12, PATTRN1 = B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-  und  ausgeschaltet.  Sie  sind  im Default verf�gbar, und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abgeschaltet  werden,  wenn  sie  mit eigenen Symbolnam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kollidieren.  Die  augenblickliche  Einstellung l��t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32xxx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6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4010      |   1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402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Z180 und Z280 weiterhin logisch nur 64K ansprechen k�nnen, ist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oder passenden ASSUME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rten f�r die MMU-Register erreichba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Befehle besitzt  (siehe [56]).  6809UNDOC schaltet die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 HCF-Instruktio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WE32100 -&gt; WE3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ritte   Generation   des   WE32xxx-Prozessors   bietet  sechz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 CPU-Register, und mit  diesen zusammen neue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  wie Indiziert  oder Auto-Inkrement  und -Dekremen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neue Maschinenbefehle hinzu 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4010 -&gt; 3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4020  unterst�tzt  eine  vollen 4 GBit-Adres"raum,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sowie eine Koprozessor-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, iso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sich in der  Menge des integrierten 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650  ist  eine  FPGA-Implementierung  des  uPD650  und untersch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vom 'Original'  in der  Gr��e des  Adre�raumes. Dieser 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000 Byte beschr�nkt, sondern erstreckt  sich �ber die vollen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, WE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 bzw. EXE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 (ACC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32xxx (EXE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 und WE32xxx kennen nicht nur  einen Supervisor- un User-Mode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vier derartige  Privilegstufen. Mit  absteigenden Rechten he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Zugriffs-Modi Kernel,  Executive, Supervisor  und User.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bzw. EXECMODE-Befehl teilt  man dem Assembler  mit,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folgende Code ausgef�hrt wird.  Je nach Modus sind n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schinenbefehle erlaubt. Als Argument  sind entweder die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vier Modi  zul�ssig, oder eine  Zahl von Null (Kernel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Drei (User-Modus). Im Default  wird der User-Modus angenomm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Einstellung  (als Zahlenwert)  l�sst sich  aus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CO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3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festgelegt, welche Id (Adresse) in Ko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gesetzt werden soll, wenn keine explizite Id angegeb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  Der  Default  f�r  diesen  Wert  wiederum ist Null. Erlaubt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on 0 b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gesteuert. �hnlich  wie beim 68HC11K4 nimmt 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e  Umrechnungen von  physischen auf  logische Adressen  vo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sowohl f�r absolute Adressen als auch Quelle und Ziel von re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Spr�ngen. Es ist ebenfalls  m�glich, auf die Mapping-Tabell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phys2cpu() und cpu2phys()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Z280 kann man �ber das  I-Bit im Trap Control Register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I/O-Zugriffe im  User-Modus erlaubt  sein sollen  oder nicht.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 dass sie verboten sind, dann wird eine entsprechende Warn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falls I/O-Befehle im Use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nth�lt  der  Z280  eine  MMU,  um  den  logischen  64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er CPU auf  die physikalisch adressierbaren  16 MByte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.  Ihre Funktion wird zum einen �ber das MMU Master Control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 MMUMCR)  gesteuert, zum  anderen �ber  32 Page Descripto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( UPD0...UPD15,  SPD0...SPD15). Die  aktuellen Werte all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k�nnen AS via ASSUME-Anweisunge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Berechnung  des aktuellen  Mappings werden  die folg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MUMCR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MMU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Programm/Data-Separation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MMU im System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0 (SPD):  Programm/Data-Separation im  System-Modus ei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its von UPDn/SPDn werden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Seite g�ltig/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5...4  bzw.  15...5:  Seitenadresse,  also  Bits 23..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..13 der Startadresse im physischen Adress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den Registerwerten kann  die Adress�bersetzung 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User-Modus  aktiv  sein  (STE  und/oder  UTE  gesetzt)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(sowohl STE als auch  UTE nicht gesetzt)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n SUPMODE hat deshalb auch einen Einflu� auf das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pping. Falls es eingeschaltet ist, kann es f�r Code- und Date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  gleich oder  unterschiedlich sein  (UPD/SPD nicht  ge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, 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funktioniert auf  WE32xxx wie  DB, HALF  wie DW, und WOR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, akzeptiert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  funktionieren  auf  WE32xxx  wie  DQ,  akzeptiert 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TI TMS340x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ING (wie DB, nur Zeichenketten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NG oder INT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 funktioniert analog zu  und, der Unterschied  ist aber, da�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einzelnes Bit  abgelegt bzw. reserviert  wird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daher auch  nur in  Adre�r�umen eine  Sinn, die bitwei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werden.  Das  ist  aktuell  nur  im BITDATA-Segment des 805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falls die BITSEGSIZE:1-Option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  funktioniert analog zu DD,  legt jedoch ausschlie�lich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im IEEE-Format mit einfacher Genauigkei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TMS340xx FIELD legt im Speicher  ein Bitfeld mit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Länge und  Wert ab.  Das zweite  Argument ist  die L�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s  (1 bis 32  Bit), das erste  ist der darin abzulegende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ert.  Der erlaubte Wertebereich  ist von der  L�nge abh�ngig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vorzeichenlos  oder  vorzeichenbehaftet 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F�r ein Bitfeld mit 16  Bit L�nge geht der erlaubte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von -32768 bis 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2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3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4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340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st eine Spezialisierung von  ALIGN. Der Befehl inkrement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ähler  so weit,  da� er  ein mehrfaches  von 16 Bit is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 zum Beispiel zur Ablage von Prozessor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5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 Siehe Abschnitt 2.7 f�r Ausnahmen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lokal  angek�ndigt. AS wird  bei Zugriffen auf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tomatisch nur im lokalen Symbolbereich suchen. In diesem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��te an der mit *** gekennzeichneten Stelle daf�r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PUBLIC und GLOBAL darf FORWARD auch au�erhalb vo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erwendet werden. In diesem  Fall bleibt die Funktio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n der Symboltabelle ein 'Platzhalter-Eintrag' angelegt wird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nth�lt zwar keinen Wert, und  die Bezugnahme auf so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wie der Zugriff auf ein  (bisher) nicht definiertes Symbol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Es wird in so einem Fall  aber das Used-Flag an diesem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Eintrag  gesetzt. Eine  FORWARD-Deklaration eines  Symbols kan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n�tzlich sein, wenn  ein Symbol per  SYMUSED auf Benutzung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, und es  Referenzen vor seiner  eigentlichen Defini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historischen Gr�nde ist das  BITDATA-Segment im Default nicht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organisiert, d. h. eine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t  den Programmz�hler  nur um  eins weiter,  und nicht  um ach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quasi  implizit  vereinbart,  dass  Bytes in Wirklichkeit n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-  und  wer  nicht  nur  Speicher reserviert, sollte nur Nu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  als  Werte  ablegen.  Dieses  etwas unintuitive Verhalten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  geschuldet, da� fr�here  Versionen von AS  schlicht kein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mit einer Wortbreite  unterst�tzten, die nicht  8, 16 od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ar. Und als es dann m�glich  war, h�tte eine harte Umstellung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f�hrt, da� existierende Programme  nicht mehr wie vorher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 in Bits  organisiertes BITDATA-Segment haben  m�chte, mu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daher explizit anfordern, indem bei der Auswahl des Ziels ein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ge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8051:bitsegsiz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zu beachten,  da� bei der Ausgabe  von in dies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bgelegten Daten mittels P2BIN oder  P2HEX ein einzelnes Bi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vor ein komplettes Byte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Z2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280/Z380 und eZ80  ist es m�glich, die Byte-H�lf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und IY einzeln anzusprechen. Im  einzelnen sind dies folgend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dadurch, da�  sowohl die mit LW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Operandengr��e,  als  auch  die  L�nge von immediate- und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f�r einzelne  Befehle mit  den Pr�fixen  DDIR W/LW/IB/I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 sich die Verwendung  solcher Befehle und  ber�cksichtig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�chsten Befehl  automatisch mit.  Dabei sind  die folgenden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kein DDIR-Befehl voraus bzw.  einer, der keine explizi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l�nge  enthielt (also weder IN, IB, noch IW), so wird di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�nge  automatisch  festgelegt.  Ein  eventuell erforderlicher D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DDIR-Pr�fix automatisch um ein  IW erg�nzt, effektiv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mit einem  IN, IB, oder  IW k�nnen g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eine bestimmte  Operandenl�nge zu erzwingen.  Zu lang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hren zu einer  Fehlermeldung, k�rzere werden  mit Null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nstante mit  einem Byte  mehr kodiert,  als eigentlich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70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73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73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2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ie           || FamilyHdr | Famili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2c    | WE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d    | TMS340xx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.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 die mit Adressen von 0,1,2,...65535 adressiert werden. Gran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�ten  kleiner  als  8  Bit  werden  mit Werten von $f9..$ff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kleinste adressierbare Element ein Bit ist, ist die Gran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�t $ff, ist sie ein Nibble, ist die Granularit�t $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P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),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  ist ein Programm,  mit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kann PBIND  auch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P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[Optionen] &lt;Quelldatei(en)&gt; [Ziel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PBIND  alle nicht mit einem  +, - oder /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 Parameter als  Dateiangaben. Falls  keine -o Optio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 wird die  letzte davon  als Zieldatei  angenommen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ngaben  bezeichnen Quellen, diese Angaben  d�rfen auch wieder J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PBIND momentan nur zw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 &lt;Datei&gt;: spezifiziert die Ausgabe/Zi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P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 PBIND. Es besitzt all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von PBIND und hat  die gleichen Konventionen bez�glich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iel-Dateinamen.  Im  Gegensatz  zu  PBIND wird die Zieldat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Hexfile ausgegeben, d.h.  als eine Folge  von Zeilen, die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zeh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9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PBIND  erzeugt P2HEX  keine leere  Datei, wenn  nur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  (=Zieldatei)  angegeben  wurde,  sondern  bearbeitet die da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e 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Befehl wird SP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benutzt  neben dem  explizit genannten  no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register  f�r das  doppelt lange  Ergebnis. Das Folge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ist in diesem Fall aber der Stack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Zielargumen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 Register im aktuellen Ausf�hrungsmodus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Kernel-Modus zugreif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 Register darf im aktuellen Ausf�hrungsmodus nur 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Kernel-Modus schreib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-Anweisung mu� sich auf aktuelle Sektion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rektiven  d�rfen sich nicht auf  Symbole in ein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n (h�heren) Sektio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EXIT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6 END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  schlie�t die Definition eines Makros oder einen REPT/IR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-Block ab. Au�erhalt davon ergibt er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END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aktueller Programmz�hler in nicht-zugreifbarer S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ktuell  assemblierte  Instruktion  liegt auf eine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n  Adresse, die  nicht in  den logischen  Adre�raum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ppt  ist. Dies  ist ein  Problem bei PC-relativer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,  weil f�r die Berechnung  der Distanz die logisch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REG 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�r Programmz�hler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DOUBLE       DS           EXECMODE    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          HALF   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1 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         REG          SFR        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4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           BSS          BYTE         COPROC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        FIELD        FLOAT        LONG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4010 Assembly Language Tool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VU004A, 1604897-970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4010 C Compile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VU005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401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VU001A, 1604899-9703,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40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VU019, 2564006-9761,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32100 Microprocessor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5, 451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32200 Microprocessor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87, 307-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 3B2/3B5/3B15 Computers  Assembly Language 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5-000,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WE 32-Bit Microprocessors and Peripherals.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