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anuar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CO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7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2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3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4.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5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&amp;T WE32100/we32200 (''Bellmac32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4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,  64, or 128  bits for integer values,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s for  floating point  values, and  255 characters 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uple of micro controllers, there is the possibility to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symbols by segmentation. So the assembler has a (limited)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instructs  the  assembler to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include nesting  level exceeds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ympass  [n]: defines up to  which pass unresolved forward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s  are  allowed.  Changing  from  the  default value (1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one  may  be  needed  in  special  cases, like chaine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resp.  wno-implicit-sign-extension: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s  the assembler to issue warnings about implicit sig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(onlx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70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| meaning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 | logically ''true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 | logically ''false''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 | Pi (3.1415.....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WIDTH          | bit width of internal integer arithmeti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64             | internal integer arithmetic uses at leat 64 bi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 | largest representable floating point numb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 | version of AS in BCD-coding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e.g. 1331 hex for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 | target platform AS was compiled for,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the style processor-manufacturer-opera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syste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 | date and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 | time of the assembly (star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 | current target CPU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(see the CPU instructio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 | current source fil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 | line number in source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 | number of the currently running pa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 | name of the current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or an empty strin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,. $ resp. PC | current value of program count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 XS1,  Z8,  KCPSM,  Mico8, TMS340xx, MSP430(X), ST9, M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C,  H8/300, H8/500, SH7x00,  H16, i960, XA,  29K, TLCS-9000, KEN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,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PowerPC, PALM, M*Core, XGate, H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x00, H16, M16(C), PDP-11, WD16, VAX, 4004, MCS-48/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i960, XA, AVR, 29xxx, 80C16x, Z8, Z80, Z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, LatticeMico8, TLCS-9000, ST9, MSP430(X), V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, NS32xxx, WE32xxx, XCore,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PDP-11 and  TMS340xx, REG  may additionally  be used withou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abel  field. It  then expects  a single  ON or OFF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s or disables the built-in regis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P-11: Rn = %n, SP = R6, PC =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40xx:  SADDR = B0, SPTCH  = B1, DADDR =  B2, DPTCH = B3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B4, WSTART =  B5, WEND =  B6, DYDX =  B7, COLOR0 =  B8, COLOR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9, COUNT = B10, INC1 = B11, INC2 = B12, PATTRN1 = B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available  by default,  and should  only be  disabl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with own synmbol names in  a program. The current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9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32xxx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6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010      |   1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02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WE32100 -&gt; WE3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generation of  the WE32xxx processor  features sixtee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CPU registers, and  along with them,  new addressing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nd  auto-increment/decrement.  Furthermore, 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4010 -&gt; 3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4020 supports a full 4  Gbit address space, addition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a coprocess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, iso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ROM and RAM. iso650  is an FPGA implementation  of the uPD65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 from the  'original' in  its address  space's siz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000 bytes, and supports the full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, 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resp. EX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 (ACC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mac32 (EXE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WE32xxx not  only know a  user and supervisor  mode, the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four  privilege  levels  of  this  type. Going from more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 these are named  Kernel, Executive, Supervisor,  and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resp. EXECMODE instruction informs the assembler about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 mode the following  code is executed  within. Not all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llowed  in all  modes. Valid  arguments ar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names mentioned  before, or  a number  between zero (kerne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ree (user mode). As  default, user mode is  assumed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(as  numeric value)  may be  read from  a symbol 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CO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3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defines the default id  (address)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 instructions if no explicit id  was given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tself is zero. Allowed values range from zero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7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works on  WE32xxx like  DB, HALF  like DW,  and WORD like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stores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 works  on  WE32xxx  like  DQ,  however only stor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MS340x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ING (like DB, only character string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NG or INT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works the same  way as and.  The difference however  is that i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or reserves only  a single bit.  This instruction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ense if an address space  is addressed bitwise.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the  case for  the 8051's  BITDATA segment if the BITSEG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  works the same way as, it  however only stores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in IEEE sing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, WE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TMS340xx FIELD stores a  bitfield of given length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. Its  second argument  defines the  field's length  (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,  while  the  first  argument  defines  the (integer)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the  field. The  value's allowed  range depends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and includes both unsigned  and two's complement 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 the field  length is  16 bits,  allowed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32768 to 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2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3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4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34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s a specialization of ALIGN. The instruction increment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 so it becomes  a muliple of 16  bits. This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lignment for 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5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istorical reasons, the BITDATA segment  is by default not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rganized in bits. This means that a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rease  the  program  counter  only  by  one, and not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mplicit assumption that a  byte in the BIT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only a  bit, and  if one  is not  only reserving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zero and one should be  stored in these bytes. This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 is indeed not intuitive,  but is due to  the fact that 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of AS  did not  support address  spaces with  a wor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eight, sixteen  or thitry-two  bits. And  when it bec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le other  widths, changing  the (default)  word siz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if the  BITDATA segment  shall actually  be organized in bi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quested explicitly when selecting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:bitsegs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 the output of P2BIN  or P2H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still use one byte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70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73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7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2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2c    | WE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d    | TMS340xx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.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ddresses 0,1,2,...65535.  Granularities smaller 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asvalues of $f9 to $ff.  In case the smalles addressabl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bit, the granularity is $ff, while it is $fc for a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appending  CMD to  the program's  name, i.e.  P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to  negate  options,  and  to 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 a program  that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P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s] &lt;source file(s)&gt;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 PBIND regards  all command  line argumen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or / as  file specifications. If no -o wa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of them is assumed to be the target file. All other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name sourc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BIND defines only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name&gt;: specifies the output/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all  MCS-51 code out of  a code file, use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PBIND. It  has all 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 and uses  the same  conventions for 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ifferent to PBIND, the  target file is written  as a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a sequence of lines which represent the code as ASCII hex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ten  different target 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9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PBIND, P2HEX  will not produce an 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instruction will overwrite 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 from the explicitly named register, this instructio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the subsequent register for  the double-length result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the subsequent register would be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's destin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register is not accessible in current execution mo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accessed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register is read-only in current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may only be written in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used outside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M state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 ENDM used outside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  finalizes  either  a  macro's  definition  or a REPT/IR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lock. Using it outside of either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M state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Symbol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DOUBLE       DS           EXECMODE    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HALF   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1 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          SFR        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4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           BSS          BYTE         COPROC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        FIELD        FLOAT        LONG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Assembly Language Tool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4A, 1604897-970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C Compil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5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1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01A, 1604899-9703,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40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U019, 2564006-9761,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1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, 451-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32200 Microprocessor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87, 307-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 3B2/3B5/3B15 Computers  Assembly Language 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5-000,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AT&amp;T Technologie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WE 32-Bit Microprocessors and Peripherals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