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65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65xx/MELPS-740instruction se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