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 altoget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very, very BETA release of the english AS manual. 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he translation myself, it is the work of some other peopl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who deserve my deep appreciation for this job.  As you will se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ig gap somewhere between chapter 3 and the error messages, so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oom for lots of volunte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ro assembler AS  Version 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d so far by Oliver Sellke (OSIP, D-65199 Wiesba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excuse my terribl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oof-readed in parts by Stefan Hilse, Wiesba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ion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General assembler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Assembler us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Start-up commands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5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6.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EQU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SUPMODE, PMMU and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a defini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 1.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 2.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 3. DB, DW, DD, DQ and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 4. B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 5.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 6.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 7.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 8.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 9. SING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ASCII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cr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3. MAC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5.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sting and visibility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Speed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MESSAGE, WARNING, ERROR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6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cessor specifie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DSP5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SH7000/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TLCS-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ST62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TMS320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TMS32C03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Generated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Utility and too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A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Frequent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Thanks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Hints to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1 languag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2 modul apporti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3 new processor... and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4 RSC... What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struction is meant for those people who are already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r with Assembler and those who like to know how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S.  It is rather a reference than a user's manual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not try to explain neither the "language assembler"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ssors.  In the bibliography I have listed further litera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as substantial in the implementation of the different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s.  There is no book I know where you can learn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rt, so on the whole I learnt this by "trial and err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go "in medias res", first of all the inevitable prolo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ublish AS, in the present version, as "Public Domai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, the program and overlay files and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and tool programs appended may be copied and use for free (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).  There exist no plan, to convert AS into a commer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gram. This permission however is valid only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premi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) The start message of the programs - especially th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- must not be removed or over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) For copying and shipping there must be charged an exp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ensation of not more than D(E)M 20,-- (around US$ 14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request the source code of this program may also be emit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or derivates structured hereon must be passed-on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ditions as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explicitly encourage you to spread this program by dis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/bbs/net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, you have got this program as enclosure to a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The license agreement for the commercial program in n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s to 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ook so much pleasure in this assembler, that you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me some money I would ask you kindly to give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eenpe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been trying to make this program(s) as bug free as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since there is principally no bug free software, I don't assum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for the function of the assembler in a particular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ard or software) or liabilty for damages.  Naturally I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ankful for bug-reports or improvements and will work on the fi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lerate the error diagnose and correction, please enc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tails to the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hardware:  - processor type  ( with/without coprocessor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emor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hard-disk type(s) and their interfac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oftware:  - operating system ( MS-DOS, Novell-DOS,DR-DOS, OS/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ndows ) an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resident (TSR) program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version of AS including the EXE-files date us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if possible, the source file, in which the bug occu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ail :  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�ltalstr. 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-53773 Hennef (Si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E-Mail : dire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.arnold@kfa-juelich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ia computerclu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cac@rog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e second e-mail-address, please enclose a hint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s directed to me (Alfred Arnold / Turbo-Pascal-group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, don't send any kind of advertisement, only persona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welcome by e-ma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meone likes to meet me personally to ask ques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es near Aachen (= Aix-la-Chapelle) will be able to meet me t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this most probably on thursdays from 19.00 till 21.00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computerclub inside the RWTH Aachen (Eilfschornsteinstrasse 1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ar philosophers building back sid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n't call on me.  First, complex relations are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to discuss at phone.  Secondly, the telephone compan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ich en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german version of AS is resident at the following FTP-Ser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.Uni-stuttgar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  pub/systems/pc/lang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ever has no access to an FTP-Server can ask me for the assemb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enquiries containing a disc ( 1 piece 1.44 Mbyte or 1.2 MBy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360/720K-format 4/2 piece) and a matching, (correct) stam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(envelope) will be answered.  Don't send any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after this inevitable introduction we can turn without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ctual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rom my side emitted contains by m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.EXE             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.OVR               overlay fo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.DOC               this file wit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IST.EXE            lists contents of cod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.EXE             merges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HEX.EXE            converts code files into h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BIN.EXE            converts code files into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51.INC         definiton of SFRs and bits for 8051/8052/ 80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16.INC         command macros and register addresses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17.INC         register addresses PIC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18.INC         register addresses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2X.INC         register addresses TMS 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3X.INC         peripheral addresses TMS 320C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37.INC         register &amp; bit addresse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60.INC         command macros &amp; register addresses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DDEF62.INC         register addresses &amp; macros ST62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DDEF04.INC         register addresses 68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DDEF90.INC         register- &amp; memory addresses TLCS-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96.INC         register- &amp; memory addresses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87.INC         register- &amp; memory addresses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47.INC         command macros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Z8.INC         register addresses Z8-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56.INC         register addresses DSP5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683XX.INC         register addresses 68332/68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96.INC            register addresses 8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166.INC           addresses &amp; command macro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Z380.INC          on-chip register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YPE.INC            standard functions to analy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FUNCS.INC         standard functionen for bi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MOCODE.ASM         sample programs for this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MAC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PHAS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LI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one of the files is missing, somebody was sleeping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(in case of doubt it was m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. General assembler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trast to normal assemblers, AS offers the pos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code for totally different processors. At the mom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cessor families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torola 68000..68030,683xx inkl. Koprozessor und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torola DSP5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torola/IBM MPC601/MPC505/PPC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torola 6800, 6805, 6809, 68(HC)11 sowie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tachi H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tachi SH7000/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ckwell 6502 und 65(S)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l MCS-48/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l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log Z80, Z1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shiba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GS-Thomson ST62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as Instruments TMS320C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C �PD 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C �PD 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ork / planning / in conside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l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earching for the following materials at the mo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as Instruments 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as Instruments 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exas Instruments TMS320C8x (the CD free of charg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vailable any more and the price for the announced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ttle bit too high, to implement something "just for fu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ved, but now, however, pres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l 80x86, 80186, Nec V30&amp;V35 incl. coproc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witching of the code generator is allowed even with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at in any quant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 for these flexibility is, that AS has a history, that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 in the version number as well. AS was cre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largement of a macro assembler for the 68000-family. On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, I extended the original assembler so that it was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 8051-mnemonics. On this way (decline ?!) from the 6800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51 all the others were created as by-products. S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number is not only marketing, but expresses really that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1.0 version with beta-version bugs like MS-DOS 6.0 (which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importance what has been said in part 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lexibility implies an exotic code format, therefor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some tools to work on. Their description is to be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s a macro assembler, which means that the programmer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y, to define new "commands" by means of macros.  Additionall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s conditional assembling.  Labels inside macro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rocessed a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, for the assembler, may have either integer-, string-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 point values. These will be stored - like interim valu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s - with a width of 32- bit for integer values, 80-b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 point values and 255 characters for strings . For Intel mi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 there is the possibility to classify symbols by segmentation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embler has a (small) possibility to recognize wrong acces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embler does not know explicit limits in the nesting dep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files or macros; a limit is only given by the program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ng the recursion depth.  Nor is there a limi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length, which is only restricted by the maximal line 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version 1.38 on, AS is a multipass-assembler.  This pompous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no more, than the fact that the number of passes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must be not more than two. If the source cod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any foreward references, AS needs only one pass. In ca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s in the second pass that it must use a command with a sho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onger code, it needs a third (fourth, fifth...) pass to proces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references correct. There is nothing more behind the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ltipass", so it will not be used further more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o much provise a bitter pill: AS does not generate a linkable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tension with a linker needs considerable effort and is not pl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regards "emitation of sources" the sources of AS are not present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, which allowes easy understanding (== zero comments).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mit sources only in case somebody really wants to work on it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e AS into another computer system) and the de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again Public Domain. Particularly I want to prevent, that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5 lines (most popular the copyright entry) and sal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commercially as "its own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regards the obviously inevitable question, if there will be a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sometimes: In my opinion, it makes no sense to support a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 by programs, if it is obvious bullshit! For people, wh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like to work under DOS conditions or have urgent memory trou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both, a DOS-DPMI- and a OS/2-version. Since not everybody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 publish those versions in separat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s a command line driven program, i.e. all parameters a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are to be given in the command line.  In order to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less increase of memory requirement, the various code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were displaced into an overlay file, whose existence is 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assembler immediatelly after program start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does not finds them, the program run will be already sto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sition...  The file AS.OVR should be always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AS.EX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overlays naturally results in slight overhead. AS tr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 this by using possibly existing EMS or XMS memory. 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sults in trouble, your able to suppress the using of EM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S by setting the enviroment variable USEXMS or USEEMS to 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it is possible to suppress the using of XMS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AS handles all in and outputs via DOS (and therefore it shoul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on not so much compatible PC's) and needs only a basic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which is driven only by ANSI control sequences, during the assemb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you should see, in the messages displayed by 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characters, your CONFIG.SYS is obviously lacking a line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ice=ansi.s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further functions of AS will not be infuenced hereb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 you are able to suppres the output of ANSI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by setting the enviroment variable USEANSI to 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s can be divided roughly into two categories: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le specifications.  Parameter of these two categori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 in any form and mixed-up in the command line.  The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s at first all parameters and then assembles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From this follow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 spezified switches affect all specified source file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veral source files with different switches shall be assem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s to be done in separated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it is possible to assemble more than one file in one shot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ing it to the top, it is allowed that the file options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switches are recognized by the assembler by start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lash (/) or hyphen (-).  At the moment the following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l : sends assembler listing to console terminal (mostly scree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case several passes have to be done, the listing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is send to the console; in opposite to the nex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L : writes assembler listing into a file. The list file g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name as the source file, only the exten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by LS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o : Sets the new name of the by AS generated code file.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on is used multiple, the names will be assigned, on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ther, to the source files which have to be assemb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negation (see below) of this option in connection with a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ases this name from the list.  A negation without a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s the w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c : SHARED-variables will be written in a format, which per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easy integration into a C-source file.  The exten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s "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p : SHARED-variables will be written in a format, which per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sy integration into the CONST-block of a Pascal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xtension of the file is "INC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a : SHARED-variables will be written in a format, which per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sy integration into an assembler source fi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of the file is "IN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ing effect and function of the SHARED-symbols please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pters 2.6. or 3.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w : suppress issue of warnin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E [file] : error messages and warnings produced by A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verted in a file. Instead of a file, the 5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ndles (STDIN..STDPRN) can also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!0 to !4 . Default is !2, that means STDERR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 option is left out, the name of the erro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the same as of the source file, bu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 "L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q : This switch suppresses all messages of AS, the exce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 messages and outputs which are are forc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file.  The time needed for assembly is slighly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by and if you call AS from a shell there is no re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d.  The disadvantage is that you may "stay in the dar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several minutes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h : hexadecimal numbers must be written in small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pital letters. This option is primarily a ques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i &lt;path list&gt; : issues a list of directories, i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ssembler automatically shall search for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les, in case it didn't find it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rectory.  The different directories h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u : calculate a list of areas which are occupied in the seg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ption is effective only, in case a listing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ed. This option requires considerabl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and computing performance. In normal operatio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C : generates a list of cross references.  There will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(global) symbols are used in files and l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list' too, will be generated only, in case a lis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ed.  This option occupies, too,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capacity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s : issues a list of all sections (see chapter 3.7).  The n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dicated  by indentations (Pascal li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t : by means of this switch it is possible to separate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onents of the standard issued assembler-listing.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 is assigned to any bit, you will find in the next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chapter, where the exact format of the assembler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D : defines symbols.  The symbols which are specified behi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and separated by commas are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lobal symbol table before starting the assembly.  A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symbols are written as integer number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TRUE, by means of adjusted equals sign, however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other values.  The expression following the eq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gn may include operators or internal functions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more symbols, even if these should have been defin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list!  Together with the commands for conditional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see there) you may produce different program versions out o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file by command line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A : writes the list of global symbols in another, more comp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.  Use this option, if the assembler crashes with a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flow because of long symbol tables.  Sometimes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increase the processing speed of the assembler, b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s on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x : if present, errors get an extended message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entification of the fault should be easily possible.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ind of added information the error messages contains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n in the appendix inside the list of error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n : If this option is set, the error messages will be iss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tionally with their error number (see appendix)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used primary in shells or IDE's to make the ident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rrors easier by tho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P : instructs AS to write the source text processed by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or and conditional assembly into a file.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ank- and pure comment lines are missing in this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on of this file is "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M : by means of this switch AS generates a file,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itions of source file macros no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EXPORT-option, are stored.  This new file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name as the source file, only the exten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ified into "MAC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G : this switch defines, whether AS code should be produc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switched off, the processing will be stopped after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or. This switch is default activated (that logi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wise you won't get a code file). This switch can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ection with the switch P, if only the macro process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s wish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r : issues warnings, if situations occur, which need a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s. This information can be used to reduce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s. But be prepared for a big bun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witches require no arguments, it is possible to specify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t one time, as in the following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s TEST*.ASM as well as the file FIRSTPROG.ASM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d, whereby listings of all files are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terminal.  Additional sharefiles will be gener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 The assembler should search for additional includ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C:\AS\8051\INCLUD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 shows, that the assembler assumes "ASM" a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o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 this statement in the command line permanent needed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written in the environment variable ASCMD . Someone who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have list files at any time and possesse a fixed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can save a lot of keyboard work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vironment options are worked out before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ocessed, so options in the command line can over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ing ones in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very long path names it can it be very close inside the ASCM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.  For such cases a key-file may be the alternative,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 can be written in the same way as in the command li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CMD-variable.  But this file may contain several line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of 255 characters.  In that case it is important, th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, which require an argument, both, switches and argumen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in the SAME line.  AS gets informed of the name of the key-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"@" aheaded in the ASCMD-variabl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neutralize options in the ASCMD-variable (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-file), only an aheaded plus sign is to be inserte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 If in an individual case, a listing is not requir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erase it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+L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ally it is not consequentlly logical, to deny an option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ign....  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that you like to start AS from another program or a she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ell hands over only lower-case or capital lett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, the following workaround exists: if a tilde "~" is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ront of an option letter, the following letter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d as a lower-case letter.  Analoguely a "#" dema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ation as a capital letter. So examplationly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mations resul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~I -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u -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pendance of the action, the assembler ends with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: error free run, at the most warnings occu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: the assembler displayed only start-up parameter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minated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: errors occurred during assembly, no code file has been produ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 : a fatal error occured what led to immediate termination of the r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: already while starting the assembler an error occur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ay be a parameter error or a faulty overlay-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most assemblers AS expects exactly one command per line (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naturally are allowed as well).  The lines must not be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55 characters, additional characters are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ingle line has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 &lt;command&gt;[.attribute] [parameter[,parameter..]] [;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n for the label is optional, in case the label star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column ( the consequence is that a command never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in column 1).  You are forced to set the colon in c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start in the first column so that AS is able to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rom a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680x0, SH7000, TLCS-9000, M16 and also H8 an attribute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command along by a dot serves as a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length. The following attribute letter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     arithmetical-logic instruction        jump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          byte (8 bit)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/H            word (16 bit)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/D/W        longword (32 bit)                  16-bit-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         quadruple word (64 bit)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     single precision (32 bit)             8-bit-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       double precision (64 bit)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        extended precision (80/96 bit)       32-bit-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       decimal floating point (80/96 bit)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ion: not all commands allow any operand length,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have no attribute. For more exact studies consult a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manual, e.g. [1]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the command parameters depends on the command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ipally located between 0 and 20.  The separation of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each other is to be performed only by commas (exception: DSP56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parallel data transfers are to be separated by blanks).  Commas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cluded in brackets or quotes, of course, are not take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a comment at the end, the whole line can cons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; if it starts in the first column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parate the individual components you may use both, blan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ing, produced by AS using the command line options i or I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dividable into the following par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ssue of the source code assem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ymbol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rbitration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ross 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h last ones are only generated, if they have been deman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 line option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rst part AS lists the complete contents of all sourc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sive the produced codes. A line of this listing ha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line&gt;/&lt;address&gt; &lt;code&gt; &lt;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eld "n" AS displays the include nesting level. The mai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file, in that the assembly started), has the depth 0, an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there has depth 1 etc..  Depth 0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ield "line" the line number of the referenced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d. The first line of a file has the number 1. The address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generated code of this line is written, follows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in field "addr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produced is written behind "address" in field "cod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exadecimal notation. Depending on the processor type and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the values are formated either as bytes or 16-bit-word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ode is generated than the field can take, more lin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, in which only this field is occu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in the field "source" the line of the source file is issu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mbol table has a layout that regularly allowes to display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, 80 columns. For symbols of "normal length" there is a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output. If symbols exceed (with their name) the lim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columns (characters), they will be issued in a separate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done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ts mentioned so far as well as the list of all macros/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can be selectively masked in the complete lis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done by the already mentioned command line switch -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ly a byte exists inside AS, whose bits represent, which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written. The bits are assigned to the following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source file(s) + produc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macr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fun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lin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its are set to 1 for default, when using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set in &lt;mask&gt; are deleted, so that the respective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are suppressed.  Accordingly it is possible to switch on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again with a plus sign, in case you has switched off too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SCMD-variable... If someone wants to have,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symbol table, it is enough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 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bitration list issues the occupied areas hexadecimally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segment.  If the area has only one address, only this is writ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rst and la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oss reference list issues any defined symbol in alphabe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mbol &lt;symol name&gt; (=&lt;value&gt;,&lt;file&gt;/&lt;line&gt;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symbol it is given, in which files and lines it has been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symbol was used several times in the same line, thi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dicated by a number in brackets behind the lin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symbol was never used, it would not appear in the list;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rue to a file, that would not appear in the list of a symbol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it was not referenced in the accord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ion! AS is never interested in the length of the listing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it will not generate any line f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are allowed to be up to 255 characters long (as hinted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ntroduction) and are being distinguished on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, but the symbol names have to meet some conven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names are allowed to consist of a random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, digits, underlines and dots, whereby the first character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 digit. The dot is only allowed to meet the MCS-51 no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bits and should -as far as possible- not be used in own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.  To separate symbol names in any case the underline "_"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"." should be us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embler is not case sensitiv, so it makes no difference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case or capital let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 are predefined by the 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type             status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          integer          predef.   logical 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         integer          predef.   logical "fal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PI        floating-point   predef.   Pi (3.1415.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       integer          predef.   version of AS in BCD-co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.g. 1331 hex for version 1.33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        String           predef.   d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     String           predef.   moment of the assembly (st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CPU         integer          predef.   momentary target-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see command CP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FILE        String           special   moment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LINE        integer          special   line number i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PASS        integer          special   number of the running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SECTION     String           special   name of the current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r an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(Motorola,   integer          special   momentary program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ck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c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(In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hib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(Thom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us "predef." means that the symbol is stored as a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in the global symbol table and can also be overwritten b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o else this ever needs..).  Special symbols, however, are realized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ditions within the parser and cannot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 some pseudo commands still define symbols, which allow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quiry of the momentary value.  The descriptions of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at the commands belong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laces, where the assembler expects number inputs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specify not only simple symbols or constants, but also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 expressions.  The components of these formu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s can be both, single symbols and constan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tion of integer constants can be done in different numer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l-mode           Motorola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tel, Zilog,       (Rockwell, Motor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son Texas,       Microchip, Thom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shiba,NEC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         direct              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    followed by H        aheaded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          followed by B        aheaded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l            followed by O        aheaded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event a misinterpretation of hexadecimal constants (as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) in the Intel-mode, they must be started always by a digi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e.g. F0H there must be written 0F0H.  The Motorola-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know such problems (hihihi!). Integer constants can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SCII-values, as well, like the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 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'   == 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 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mportant, to write the characters in quote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m from the following string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 point constants are to be written in the usual semilogarith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, which is known in the most 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integer digits&gt;[.post decimal positions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ion! The assembler understands a constant at first as a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 and makes a floating-point format try only in case the fir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ed.  If someone wants to enforce the evaluation as floating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so this can be done by dummy post decimal positions, e.g. 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2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constants have to be included in quotation marks.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it possible to write quotation marks and special character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e in string constants, an "escape mechanism" has been worked 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probably is familiar to C-programm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embler understands a backslash (\) with a maximal three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number in the string as a character with the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ASCII-value.  So it is possible to defin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L-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xtraordinarily frequently used control characters,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by using the 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: Backspace           \a : bell   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 : tabulator           \n : linefeed     \r :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 : Backslash           \' or \H : apostrop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" or \I :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entifications may become both, capitals as well as lower-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eans of this escape character you can also work even formu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s into a string, if it is enclosed by ticked bracke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"root of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t of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embler chooses with the help of the formula result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output format, further string constants, however,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ed in the expression. Otherwise the assembler will get mix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ransformation of capitals into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for the built-in of formula expressions, you can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scape-mechanism" as well in ASCII defined integer consta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everything has its limits, because the parser with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ity, which disassembles a line in op-code and parameters,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, what it is actually working with; e.g.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third apostrophe it will not find the comma any m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 presumes, that it is the start of a further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. An error message about a wrong parameter number is the res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scape would be to write e.g., \i instead of 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culation provisional results originating within formula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be done always by the highest available resolution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bit for integer numbers, 80 bit for floating point numbers and 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for strings. An possible test of value range viol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done only in the final res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provides the following operands for combi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function              #operands integer fl.-point string 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gt;    inequality                2      yes     yes       yes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   greater than or equal     2      yes     yes       yes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=    less or equal             2      yes     yes       yes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    real smaller              2      yes     yes       yes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real greater              2      yes     yes       yes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equality                  2      yes     yes       yes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   log. XOR                  2      yes     no        no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   log. OR                   2      yes     no        no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&amp;    log. AND                  2      yes     no        no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    log. NOT                  1      yes     no        no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difference                2      yes     yes       no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sum                       2      yes     yes       yes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modulo division           2      yes     no        no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quotient                  2      yes *)  yes       no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product                   2      yes     yes       no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   power                     2      yes     yes       no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binary XOR                2      yes     no        no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binary OR                 2      yes     no        no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    binary AND                2      yes     no        no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lt;    mirror of bits            2      yes     no        no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   log. Shift right          2      yes     no        no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    log. Shift left           2      yes     no        no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    binary NOT                2      yes     no        no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rest will thrown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ank" is the priority of an operator at graduations of 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subexpressions.  The operator with the highest rank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d at the very end.  The order of evaluation can be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are operators deliver TRUE, in case the condition 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ALSE in case it doesn't.  For the logical operators an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, in case it is not 0, otherwise i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rror of bits probably needs a little bit of explanation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 mirrors the lowest bits in the first operand and lea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priority bits unchanged.  The number of bits which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ed is given by the right operand and may be between 1 and 3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operators the assembler defines another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tracendental functions with floating poin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meaning              argument   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RT      square root          arg &gt;= 0            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       sine                 arg real            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       cosine               arg real            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     tangens              arg &lt;&gt; (2*n+1)*Pi/2 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       cotangent            arg &lt;&gt; n*Pi         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N      inverse sine         |arg| &lt;= 1          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      inverse cosine       |arg| &lt;= 1          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      inverse tangens      arg real            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T      inverse cotangent    arg real            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       expotential function arg real            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G      10 power of argument arg real            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       2 power of argument  arg real            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H      hyp. sine            arg real            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H      hyp. cosine          arg real            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H      hyp. tangent         arg real            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H      hyp. cotangent       arg &lt;&gt; 0            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        nat. logarithm       arg &gt; 0             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     dec. logarithm       arg &gt; 0             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     2er logarithm        arg &gt; 0             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H     inv. hyp. Sine       arg real            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H     inv. hyp. Cosine     arg &gt;= 1            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H     inv. hyp. Tangent    arg &lt; 1             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TH     inv. hyp. Cotangent  arg &gt; 1             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integer part         arg real            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N       sign (0/1/-1)        floating point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       amount               integer or           inte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loating point      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PPER   matching capital     integer    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STRING  changes all          String               St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o capita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function expects floating point arguments, so this won't mea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writ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2 equ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uch cases an automatical type conversion is produced. In the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the INT-function has to be applied to get a floating point numb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.  When using this function, you have to pay attention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produced always is a signed integer and has so a valu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rrect conversion of lower case letter into capital letters a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&gt;= 3.30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is a by-product from the old pure 68000 models of 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kept it inside in case someone really(?!) needs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problem is, to get certain symbols produced when assemb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possibly someone would like to get access to the mem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rget system by this address information.  The assembler allow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ose symbol values externally, by means of SHARED-pseudo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there).  For this purpose the assembler produces a text file with the required symbols and its values in the second pass.  Which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d by include into a higher-level language o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program.  The format of the text file (C, Pasc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) can be fixed by the command line switch p, c or 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ion! If none of the switches is given, no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and it makes no difference if SHARED-commands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ext 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reating a Share-file AS does not check if a fi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name already exists, such a file  will be simply overwritt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y opinion a request does not make sense, because A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at each run, if it should overwrite the old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-file, and that would be really annoy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proof readed only untill here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german manual around page 26 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seud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or all processors are all pseudo commands defined.  In bra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ed, for which processor types this command legal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.  SET and EQU ( all processo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nd EQU allows the definition of constants without types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not assigned to a segment and their usage generates i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a warning beca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egment mixing. EQU defines constants which can not be modified (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) again, but SET permits the definition of variables,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during the assembly.  This is useful e.g. at the allok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sources like interrupt vectors, as shown 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set 0           ; somewher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Vec macro Name      ; a new vector occupy Name  equ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set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Vec Vec1            ; results in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Vec2            ; results in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ly constants and variables will be stored identical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difference is, that it can be redefined by SET and not by EQ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therefore possible to define a symbol with EQU and to chang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T (even if this is not its real busin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QU it is possible to define both, floating-point-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nstant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Two     equ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Two   equ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rocessors unfortunately have already a SET-command. A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EVAL must be used instead of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.2. SFR and SFRB  ( MCS-51, SFR also PIC, ST62xx, Z8, 6804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 act like EQU, but the so defined symbols are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irect addressable data segment, i.e. it serves preferenti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inition of RAM-cells and (such as the name lets guess)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in the address range of 0..0ffh.  The difference between SF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FRB is, that SFRB marks the register as bit addressable,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embler generates in addition 8 symbols, which will be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it segment and the names sustain xx.0 to xx.7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W    sfr    0d0h      ; results in PSW = D0H (data 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sfrb   0d0h      ; results in extra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            to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ion! The assembler is not interested at any rate, if a by SFR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register is a real bit addressable register, the 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take care for those 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values may have 0 to 25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FR is also allowed with the PICs and the ST62xx-family, bu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C5x the address range is limited from 0 to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3. XSFR and YSFR  (DSP56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e DSP56000 has a few peripheral register memory-mapped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M, but the affair becomes complicated, because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reas, the X- and Y-area. This architecture allows on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a higher parallelity, but forces on the other hand to div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SFR-command into the two above mentioned variation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dentically to SFR, just that XSFR defines a symbol in the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ing space and YSFR the corresponding one in the Y-add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e allowed value range is 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4. LABEL  (all process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of the LABEL-command is identically to EQU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becomes not typeless, it gets the attribute "code".  LAB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exact for that purpose: Labels are normally local in macr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eans not accessible outside of a macro.  With an EQU-comm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out of it nicely, but the phr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symbol with corr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5.  BIT  ( MCS-5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operates analoge to EQU, just the symbol becomes assig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addressable segment.  The allowed value range is 0..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carry       bit     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6. PORT  ( 8080/8085/8086, Z80, 3201x, TLCS-47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works analoge to EQU, just the symbol becomes assig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/o-address range. Allowed values are 0..7 at the 3201x, 0..65535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86 and 0..255 at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a PIO 8255 is located at address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    port   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    port   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    port   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    port   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7.  CHARSET  ( all processo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board systems, especially when driving LCDs, using fr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character sets then ASCII. So it is probably pure chan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mlaut coding correspondes with the one inside the command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now faulty manual encoding, the assembler contains a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for characters which assignes for each source-code a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 To modify this table (which initial translates 1:1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o use the command CHARSET. This command expects a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as first or first/second parameter for the charac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translated. The last parameter is the range, int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hall become translated. To the clear up,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SET        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eans the target system codes the '�' into the number 128 (80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at the target system did not support lower-case letters,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SET        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lower-case letters will be translated automatically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ion! CHARSET does not affect just only the stored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s in the memory, but also as "ASCII" formulated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s. This means that an already modified cross-referenc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into other results in the above mentioned examp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  ORG  ( all processo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 allows the loading of the internal address counter (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) with a new value. The value range is depend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ry selected segment and from the processor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80x0   6502,6800   6805    MCS-48    MCS-51  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301,6811                                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segment   0..4G-1   0..64K-1 0..8K-1  0..4K-1   0..64K-1   0..64K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)         Init 0    Init 0   Init 0   Init 0    Init 0   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. data      -----     -----    -----    -----     0..FFH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)                                               Init 3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r. data    -----     -----    -----    0..FFH    0..FFH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ATA)                                    Init 20H  Init 8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ata  -----     -----    -----    0..255    0..64K-1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XDATA)                                    Init 0 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-data         -----     -----    -----    -----     ------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Y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data       -----     -----    -----    -----     0..FFH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DATA)                                         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-area       -----     -----    -----    -----     -----       0..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(IO)                                                          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       PIC      8086,80186 TLCS-900  ST62xx   TMS320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C5x     17C4x     V30,V35                       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segment   0..2K-1   0..64K-1  0..64K-1   0..16M-1  0..4K-1  0..4K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)         Init 0    Init 0    Init 0     Init 0    Init 0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. data      0..$1F    0..$FF    0..64K-1   -----     0..0FFh  0..8Fh /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)         Init 0    Init 0    Init 0               Init 0   0..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r. Data    -----     -----     -----      -----     -----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ata  -----     -----     -----      -----     -----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X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-data         -----     -----     -----      -----     -----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Y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data       -----     -----     -----      -----     -----    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-range      -----     -----     0..64K-1   -----     -----   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(IO)                               Init 0                     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Z8       MELPS-7700  TLCS-90   uPD72(C)10 PIC16C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egment   0..64K-1  0..16M-1   0..64K-1  0..64K-1   0..8K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)         Init 0    Init 0     Init 0    Init 0  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. data      0..0ffh   -----      -----     -----      0..$1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)         Init 0                                 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r. data    -----     -----      -----     -----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ata  0..64K-1  -----      -----     -----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XDATA)     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-data         -----     -----      -----     -----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Y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data       -----     -----      -----     -----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-area       -----     -----      -----     -----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804    DSP56000  TLCS-870 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segment   0..4K-1  0..$ffff  0..64K-1  0..16K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)         Init 0   Init 0    Init 0 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. data      0..$ff   -----     -----     0..3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)         Init 0                    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r. data    -----    -----     -----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ata  -----    0..$ffff  -----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XDATA)              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-data         -----    0..$ffff  -----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YDATA)              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data       -----    -----     -----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-area       -----    -----     -----     0..1fh</w:t>
      </w:r>
    </w:p>
    <w:p>
      <w:pPr>
        <w:pStyle w:val="PreformattedText"/>
        <w:bidi w:val="0"/>
        <w:spacing w:before="0" w:after="0"/>
        <w:jc w:val="left"/>
        <w:rPr/>
      </w:pPr>
      <w:r>
        <w:rPr/>
        <w:t>(IO)                                     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that different variations in a processor famil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ly big address ranges, the maximal range is listed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ost times ORG is needed to give the code a new starting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different one, but not to put coherent code parts into on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.  CPU   ( all processo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fixes for which processor the further code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.  The commands of the other processor families are the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able and will produce an error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ssors can be distinguished roughly in families,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es different types serves additionally to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68008 --&gt; 68000 --&gt; 68010 --&gt; 68012 --&gt; 68020 --&gt; 68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ound the differences in this family in added comma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ing modes (from 68020 on).  A small exception is the 68030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mmands are absent: CALLM and R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6502 --&gt; 65C02 / MELPS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MOS-version defines some additional commands, as well as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some commands addressing modes were added, which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at the 6502.  The Mitsubishi micro controller in oppo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 the 6502 instruction set primarily to bit oper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ication / division instructions.  Except for the un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 and commands to the incrementation/decremen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or the instruction extension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8021, 8022, 8039, 80C39, 8048, 80C48, 8041, 8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ROM-less versions 8039 and 80C39, the commands forbidde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ing the BUS (port 0).  The 8021 and 8022 are special versio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ngly emaciated (shrinked) instruction set, for which the 8022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A/D- converter and contains the (to it belonging) control-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transfer the CMOS-versions with the IDL-command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mode with lower current consumption.  The 8041 and 8042 hav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instructions for controlling the bus interface, but the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other commands are omitted.  Moreover is at these processo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(addressing) area not external extendable, and so AS limi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egment at these processors up to 1 or 2 k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8051, 8052 and 80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here the assembler makes no distinction, it only manag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s in the variable MOMCPU (see below), which you can check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F-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8080 and 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8085 knows the additionally commands RIM and SIM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enable mask and the two i/o-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Z80--&gt;Z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esent here are only the additional Z180-commands defined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180-MMU is still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6800--&gt;6301--&gt;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6301 defines only new commands, in opposite the 6811 provides be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 commands another index register Y for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6809 and 6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cessors are partially source code compatible to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xx-, but have got another binary code format and a clearly 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6805) or extended (6809) instruction se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16C54 --&gt; 16C55 --&gt; 16C56 -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cessors differ by the available code (addressing) area, i.e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, at which the assembler reports an over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) 16C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) 8086--&gt;80186--&gt;V30--&gt;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here just new commands are added again.  The respective 8-bit CPU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because of of their command compatibility unperformed. So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for a 8088-system e.g. 8086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wo processors represent the two variations of the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y TLCS-900 and TLCS-900L.  The differences of this two vari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cussed exactly in section 4.6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) ST6210/ST6215--&gt;ST6220/ST6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distinction AS takes between the two pairs, is the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ing space (2K instead 4K) at the first ones. 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ction is done to provide an automatic distinction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which respective hardware is availible (analo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/52/5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) 32010--&gt;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MS32010 owns just 144 byte internal RAM, and so AS address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egment just up to this limits.  For the 32015 is this restri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alid, the full range can be used from 0..25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) Z8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 a "16-bit-version" of the 6502-instruction set these proces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 several command extensions.  but These are in the most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, because each orientates itselve at its respective 8-bit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5C02 or MELPS-740). Partly other Mnemonics will also used for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) 7810--&gt;78C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MOS-version owns no stop-mode; the respective command and the ZC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are omitted and also some reset values inside the regis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) 5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ssors of the TLCS-870 have indeed an identical CPU-kernel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type different peripherals.  In part register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name were located at different addresses. The file STDDEF87.I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, analoge to the MCS-51-family, the here possible distinction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utomatically the correct symbo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) 47C00--&gt;470C00--&gt;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variations of the TLCS-47-family have differently big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OM-address ranges, by which several commands for bank swi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ded or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CPU-command, the processor type must be specified as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, a calculation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n-permissible.  Valid calls ar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kes no difference, which processor type is set, the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MOMCPU contains the actually status as a hexadecimal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68010 is e.g. MOMCPU=$68010, for the 80C48 MOMCPU=80C48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AS can not interpret letters except A..F as hexadecimal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se letters must must be omitted at the hex notation; e.g.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is MOMCPU=8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is advantageous feature, to generate different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processor type.  e.g. the 68000 still didn't know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ubroutine return with stack correction.  With the variable MOM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efine a macro, that uses or emulate the correc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    MOMCPU&lt;$68010   ; emulate for 68008 &amp; 68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.l (sp),disp(sp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    disp(sp),s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t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lseif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d    #disp           ; direct use from 6801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rtd   12              ; results in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rtd   12              ; results in MOVE.. / LEA.. /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embler switches implicit, with the CPU-command,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to code again, because this is the only segment that i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ocessor type is 6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. SUPMODE, FPU, PMMU  ( 680x0, FPU also 8086..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   SUPMODE also TLCS-90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use of these three switches in the 68000-mode it can be 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parts of the instruction set may not be used, because th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onditions are not given in the following code part.  As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se commands may either ON or OFF be given, the actual statu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-out of a variable which is either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detail mean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MODE: allows or prohibites commands, for whose execu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cessor has to be within the supervisor mode.  Th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called 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PU    : allows or prohibites the commands of the numerical co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8881 or 68882.  The status variable is called FPUA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MU   : allows or prohibites the commands of the memory management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8851 or the built-in MMU of the 68030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tention! The 68030-MMU allows just a relative small sub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68851-commands.  The assembler did not test this!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variable is called PMMUA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ing of in this manner prohibited commands will generate a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PMODE, at PMMU and FPU a real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PU is also permitted in the 80x86-family and switc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8087-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. MAXMODE (TLCS-9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ssors of the TLCS-900-family be able to work in 2 mod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- and maximum-mode.  Depending on the actual mode, a little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benchmark figures are valid to the running mod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. Along with this command and the parameter ON or OFF, A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ed that the following code has to run in maximum- or minimum-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setting can be read-out from the variable INMAX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ting is OFF, i.e. minimum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5.  SEGMENT ( all processo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micro controllers and signal processors know various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s, which are not mixable with each other and require for each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commands for addressing.  To manage also these on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provides various program counter, you can switch amo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-and fro by the use of the SEGMENT-command.  This allows both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by INCLUDE merged subroutines as well as in the mai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data at the location, at which it shall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 the following segments will be managed by the following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: program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  : direct addressable data (and also SFRs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DATA   : data in external connected 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-addressing space at the DSP56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YDATA   : Y-addressing space at the DSP56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TA   : indirect addressable (internal) data;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DATA : part of the 8051-internal RAM, which is bitwise address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O      : i/o-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section 3.2.1. (ORG) for detailed information about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and initial values of the segments. Depending on the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not all segment types will b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t segment is manages in the way, as if it would be a byte seg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the addresses will be incremented at 1 per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y it clearly once again: all segments except code serves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management, i.e. you can define no code or constants there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ble are only commands, which reserve memory (DS, DB ?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get the same type as attribute as the segment have in whic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defined.  So the assembler has a limited possibility to check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ccess by the wrong commands to symbols of a certain segment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the assembler issue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8051        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 code            ; tes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b flag               ; n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b var                ; warning :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db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db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6.  PHASE and DEPHASE   ( all processo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applications (especially Z80-systems) the code must shif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address range, before use.  If the assembler didn't know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it would align all Labels to the load adresses (no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).  The programmer is then forced to write jumps within this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independent of location or has to add the offset at each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n foot".  The first one is at some processors not possible,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extremly error-pr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ommands PHASE and DEPHASE it is possible, to in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at which address the code will be really execu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  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s the assembler that the following code shall be execu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address.  The assembler calculates thereupon the dif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l program counter and adds this difference at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ress value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ing of la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 counter references in relative jumps and address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quest of the program counter with the symbols * or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shifting" becomes switched off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embler manages phase values for all defined segments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pair just makes sense especially in code segm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7.  SAVE and RESTORE  (all process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SAVE forces the assembler to puts the content of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to an internal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momentary selected processor type (set by CPU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mentary active memory area (set by SEG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, whether Listing is switched on- or off (set by LIST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Flag, if expansions of following macros shall be issu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 (set by MACEX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unterpart RESTORE downloades the at least saved statu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again.  These two commands were primarily defi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files, to change the above mentioned variables in any way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files, without loosing their original content.  Thi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full e.g. in includefiles with own, fully debugged subroutine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e listing generation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VE            ; save old stat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ING  OFF    ; save pap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    ; the actu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         ;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pposite to a simple LISTING OFF .. ON-pair, the correct statu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oduced again, in case the listing generation was switched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embler checks if the number of SAVE-and RESTORE-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and delivers error messages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TORE, but the internal stack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tack not empty at the end of a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8. ASSUME  (vari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8086 is able to address data in all segments in one comman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however so-called "segment-prefixes", if another segment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DS shall be used.  In addition it is possible, that the DS-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djusted to another segment, e.g. to address longer routes of dat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segment. AS didn't make a  meaning check of the code, so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formed via this command to what segments the segment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t the moment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 four segments of the 8086 (SS,DS,CS,ES), assumptio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in this manner.  This command produces NO code, so you h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values really into the segment registers and this must be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ing of this command has the result, that AS is able to put 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prefixes at sporadic accesses into the code segment, 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hand, AS can inform you that the DS-register was shif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explicit CS:-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arguments behind the colon are CODE, DATA und NOTHING.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nforms AS that the segment registers contains no useabl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AS).  Preinitialized are the following ASSU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cessors include a lot of registers, whose contents AS mus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correct code.  It is a matter of the following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meaning                 value range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     data bank               0-$ff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    code-bank               0-$ff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PR    direct adr. page        0-$ffff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width of indexregister  0 or 1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width of accumulator    0 or 1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endless repetitions, please take a look to Chapter 4.11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age of this values is decribed there.  The handling is identical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8086, i.e. several values can also set at once and no c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, which can load the register with values.  This has to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only by the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(C)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ssors have a register (V), along with its assista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Zeropage", i.e. of the memory cells which are addressable by ju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, is able to locate free in the memory, within page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asons of comforts you don't want to work with express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rw    Lo(cou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S takes over this job, but only under the premise, that it is in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the ASSUME-command about the content of the V-register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with short addressing is used, it will be checked if the upper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ddress expression correspond with the expected content.  A warning will be issued if this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62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cro controller of the ST62-family are able to insert a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4 byte) of the code area into the data area, e.g. to load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ROM.  This means also, that at one moment only one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 can be addressed.  Which part it is, is assigned by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  AS can not check direct the content of this register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informed by this command that a new value have been assig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  AS then can test and if necessary warn, in case addre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segment will be accessed, which are not 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nounced" window.  The variable VARI have e.g. the value 456h, s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 the AS-internal variable up to 11h, and an access to VARI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 to address 56h in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symbol it can also be stated a simple NOTHING, e.g. if the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s used temporary as memory cell. This value is also the pre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 data address area of this processors (it makes no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you address direct or via HL-register) have an amount of only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les.  Because the "better" family members have got up to 1024 Nib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 on chip, Toshiba was forced to introduce a banking mechanism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B-register.  AS manages the data segment as a continuous addressing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hecks at any direct addressing, if the address is in the momen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ank.  The bank AS momentary expected can be fixed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from here on computer supported raw translation (real bad)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ver here described commands overlap itself partly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ity, but defines each processor family other names for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To with the standard assemblers conformable to remain, wa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the implementatio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.  DC[.Size]       ( 680x0, DSP560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- - - - - - -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places a or several constants of th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68000 by # attribute certain of the type in the memory #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correspond the in section 2.2 defined, additionally is for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s the possibility availible, string expressions in the memory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, lik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number may between 1 and 20 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the byte count odd be, so will from the assembler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yte attached, to the word alignment of data obtainabl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command stored decimal floating point numbers ( DC.X ...)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# the whole area of the extended precision cover, to pay attention t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by #, that the momentary available coprocessors at the read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the thousand digit of the exponent ign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ttribute is W, that means 16-bit-integ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DSP56000 is the data type to integer numbers fixed (a attribu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neither necessary nor allowed), the in the range -8M..16M-1 l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.   String constants are also allowed, whereby for each thre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word pack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.  DS[.Size]       ( 680x0, DSP560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o this command lets once memory capacity for the stated numb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described numbers allocate.  So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.B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20 bytes memo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240 by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ternate meaning is the alignment of the program counter, be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nput 0 reached will.  In this way will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.W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unter to the next even address rounded off,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.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pposite to the next double word limit.  Possible thereby untou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ells haven't # with zeros or NOPs filled, but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for the operand length is - as usual - W, just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56000 is the operand length to words (a 24 bit) fixed,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refore such as # DC also he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.3. DB,DW,DD,DQ and DT ( Intel, Zilog, Toshiba, NEC )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s are so to speak the Intel-counterpart to DS and DC #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not else to expect is the logic a little bit differently: f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 identification the operand length into the Mnemonic 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: byte or ASCII-String such as at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 16-bi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: 32-bit-integer or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: double precision   ( 64 b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T: extended precision ( 80 b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ther hand is done by the distinction, if constant defini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memory, within operand.  A reservation of memory will by a ? mar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? ; reserves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?,? ; reserves memory for 2 words (=4 byte) dd -1 ; puts the constant -1 (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H) i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 memory and constant definition must not in one instructions m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"hello",? ; --&gt;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 is still the DUP-Operator permitted, that the repeated f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tant sequences or the reservation whole memory blocks per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3 dup (1,2)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20 dup (?) ; reserves 40 by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see can, must the DUP-argument put in brackets be, may for that #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gain from various parts consist, # itselves also again DUPs can b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perates that means recursive. DUP is the only place, at which you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ther limit of the assembler in touch get in can: maximum be able to 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code or data in one line generated be.  This gets itself no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 of memory, just # the definition of constant array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with the M80 compatible to be, may in the Z80-mode instead of DB / 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as well as DEFB / DEFW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4.  BYT  ( 6502,68x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that command becomes in the 65xx/68xx-mode byte consta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-Strings writen, it corresponds to also DC.B at the 68000 or DB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german manual around page 44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not complete proof-readed until now, please excuse my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nd also the terrible english of the computer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of translation (13th Sep. 95) of Oliver       EOF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here is the gap...AA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list of the error messages emitted by AS is given. Eac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escrib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ternal error number (it is displayed only if AS is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n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ext of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type:  Warning   : informs the user that a possibl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und, or that some inefficient bin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uld be generated. The assembly proc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    : an error was detected. The assembl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inues, but no binary code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al     : unrecoverable error. The assembly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son of the error    : the situation originat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gument:  a further explanation of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useles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680x0, 6809 and COP8 CPUs: an address displace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 a value of 0. An address without dis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d, and a convenient number of NOPs are e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void pha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short address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680x0-, 6502 and 68xx CPUs: a given memory loc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ched using short addressing. A shor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ion is emitted, together with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NOPs, to avoid pha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   short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680x0- and 8086 CPUs can execute jumps using a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cement. If a shorter jump was not required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pass room for the long jump is reserved. The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shorter jump is emitted, and the remaining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led with NOPs, to avoid pha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   no sharefile created, SHARED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A SHARED directive was found, but on the command li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were specified, to generate a sha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  FPU possibly cannot read this value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BCD- floating point format used by the 680x0-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such a large exponent, but according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ooks, this is not exactly interpre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sponding word is assembled, but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is not expected to produce the correct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   privileg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A Supervisor-mode directive was used, that was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an explicit SUPMODE 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    distance of 0 not allowed for short jump (NOP created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A short jump with jump distance equal to 0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680x0 processors, since the associated code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identify long jump instruction.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mp instruction, AS emits a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    symbol out of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symbol used as an operand comes from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annot be addressed together with the give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    segment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symbol used as an operand belongs to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annot be accessed with any of the segment regis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The name of the unaccessib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    change of symbol values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A symbol changed value, with respect to previous pa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ing is emitted only if the -r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ame of the symbol that chang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    overlapping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analysis of the symbol table shows tha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memory was used more than once. The reason can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ssive usage of OR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  none of the CASE conditions wa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A SWITCH...CASE directive without ELSECASE clau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ed, and none of the CASE conditions was found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   page might not be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symbol used as an operand was not found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defined by an ASSUME directive (ST62xx, 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   register number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CPU allows to concatenate only register pairs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address is even (RR0, RR2, ..., only fo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   obsolete instruction, usage dis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instruction used, althougth supported, was supers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instruction. Future versions of the CPU could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lement the ol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   unpredictable execution of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addressing mode used for this instruction is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 a register is used in such a way that its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not be predicted after the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   localization operator senseless out of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A previously defined parenthesis must be used, so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licitly referred to the local symbol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. When the operator is used out of a secti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no local symbols, because this operator is usel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   senseles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instruction used has no meaning, 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tituted by an other instruction, short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pid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   unknown symbol value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AS expects a forward- definition of a symbol, i.e.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used before it was defined. A further pas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ed. This warning is emitted only if the -r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  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An address was used, that is not an exact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nd size. Although the CPU databook forbids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could be stored in the instruction word,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y emi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   I/O-address must not be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addressing mode or the address used are correc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referst to the peripheral register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not be used in this circumnstance.  Argumen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   possible pipelin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A register is used in a series of instructions,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quence of instructions probably does not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red result. This usually happens when a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, before its new content was effectively load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the register probably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0   multiple use of address register in o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An register used for the addressing is used once m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instruction, in a way that results in a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register value. The resulting address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l 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the register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  symbol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A new value is assigned to a symbol, using a labe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, PORT, SFR, LABEL, SFRB or BIT directive: howe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done only using SET/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the name of the offending symbol, and the line numb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as defined for the first time, according to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0  symbol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A symbol is still not defined in the symbol tabl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a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the name of the undefin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0  invali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A symbol does not fulfil the requirements that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have, to be considered valid by AS. Please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ention that more stringent syntax rules ex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s and func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the wrong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0 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command options used do not exist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LCS-900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the known format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0  useles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command (processor or pseudo) cannot be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-suffix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5  attribute may only be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attribute following a point after a comm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ither longer, neither shorter than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0  wrong number of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number of operands issued for the command (proces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eudo) does not conform with the accep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5  wrong number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number of options given with this comm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0  addressing mode must b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instruction can be used only with immediat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receded by 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0  invali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Although the operand is of the right type,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rrect lenght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1  conflicting operan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operands used have different lenght (in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2  undefine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CHTUNG !!! In MSG.ENG gibt es "undefiniert" statt "undefined". Bi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esser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It is not possible to estimate, from the opcode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perands, the size of the operand ( a trou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86 assembly). You must define it with a BYTE, WORD,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R-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5  invalid oper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an expression does not have a correct oper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nteger/decimal/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the oper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0  too m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No more than 20 arguments can be given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0  unknown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An opcode was used that is neither an AS command, n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n opcode for the current processo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0  number of opening/closing brackets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expression parser found an expression encl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ckets, where the number of left- and right-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the wro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0 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An expression on the right side of a division or 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 was found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5 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An integer word und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the value of the word and the allowed minimum (on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be I will change thi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0 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An integer word ov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the value of the world, and the allowed maximum (on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be I will change thi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5 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given address does not correspond with the siz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e data transfer, i.e. it is not an integer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perand size. Not all processor types can use un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30 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displacement used for an address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40  short addressing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address of the operand is outside of th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an be accessed using short-addr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0  addressing mode not allow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addressing mode used here, although usually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not 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1  number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In this point only even addresses are allowed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 order bit is used for other purposes or it i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5  addressing mode not allowed in parall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addressing mode(s) used are allowed in 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not in paralle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0  undefine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branch condition used for a conditional jum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70  jump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jumping instruction and destination are too apar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e the jump with a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75  jump distance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Since instruction must be defined only at even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jump distance between two instructions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, and the LSB of the jump distance is us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sue was not verified here. The reason is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nce of an odd number of data in bytes or a wrong 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80  invalid argument for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only a constant or a data register can be used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hift size.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90  operand must be in range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constants for shift size or ADDQ argument can b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in the 1..8 range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0  shift amplitud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(no mor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10  invalid regi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register list argument of MOVEM or FMOVEM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ong format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20  invalid addressing mode for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operand combination used with the CMP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allowed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30  invalid C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processor type defined by the CPU command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the unknown 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0  invalid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control register used by a MOVEC is not (yet)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processor defined by the CP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5  invali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register used, although valid, cannot b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50  RESTORE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A RESTORE command was found, that cannot be coup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sponding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60  missing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After the assembling pass, a SAVE command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65  unknown macro contro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A MACRO command specification is 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the dubiou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70  missing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after the assembling, some of the IF- or CASE-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re found without the clo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0  invalid IF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command structure in a IF- or SWITCH-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3  section name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In this program module a section with the same nam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the multiple-define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4  unknow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In the current namespace there are no section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the unknow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5  missi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Not all the sections were proper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6  wro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given ENDSECTION does not refer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eply nest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7  ENDSECTION withou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An ENDSECTION command was found, but the associat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8  unresolved forward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A symbol declared with a FORWARD or PUBLIC statem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the name of the unresolv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9  conflicting FORWARD &lt;-&gt; PUBLIC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A symbol was defined both as public and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the name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90  wrong numbers of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number of arguments used for referencing a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not match the number of argument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95  unresolved literals (missing LT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At the end of the program, or just before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processor type, unresolved literals st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0  order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Although the command is correct, it can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5  addressing mode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Although the addressing mode used is correct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with ht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10  invalid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Either the number of bits specified is not allow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 is not complete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20  only ON/OFF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is pseudocommand accepts as argument eithe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0 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son:   It was tried to read past the end of a fil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CLU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0  ROM-offset must be in range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ROM table of the 680x0 coprocessor has only 6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10  invali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only function code arguments allowed are SFC, DFC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register, or a constant in the interval of 0..15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20  invalid function cod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Only a number in the interval 0..15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code mask (only for 680x0 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30  invalid MM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MMU does not have a register with this name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40  level must be in range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level for PTESTW and PTESTR must be a const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ge of 0...7 (only for 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50  invalid b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bit mask used for a Bitfield command has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 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60  invalid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register here defined cannot be used in this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there is a syntactic error 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0  open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An incomplete macro definition was found. Probably a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5  EXITM not called from with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EXITM is designed to terminate a macro expan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ion only makes sense within macros and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made to call it in the absence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0  more than 10 macr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A macro cannot have more than 10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5  macro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A macro was defined more than once in a program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the multiple defined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20  expression must be evaluatable in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command used has an influence on the len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itted code, so that forward references cannot b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0  too many nested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0  ELSEIF/ENDIF with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A ELSEIF- or ENDIF- command was found, that is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an IF-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0  nested / recursive makr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0 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function invoked 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The name of the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70  function argument out of definit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argument does not belong to the allowed argumen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ociated to the referenc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80  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Although the argument is within the range allow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arguments, the result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90  invalid valu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base-exponent pair used in the express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0  order must not start on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No jumps can be performed by the selected CPU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5  invalid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No jumps can be performed by the selected CPU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10  jump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Jump command and destination must be in the sa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0  cod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An attempt was made, to generate more than 1024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bytes in a singl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5  address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address space for the processor type actually us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led beyond the maximum allowed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30  constants and placeholders can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Commands that reserve memory, and command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ants cannot be mixed into a pseudo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40  code may only be generated in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Segments not used for code can be used only for 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. Inside them neither code nor data can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 used any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50  parallel construct not possibl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Either these instructions cannot be executed in parall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their are not close enough each other, to do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0  invali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referenced segment cannot 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The name of the segmen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1  unknow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segment referenced with a SEGMENT comm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 in the CPU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The name of the segmen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2  unknown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segment referenced here does not exist (8086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0  inval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string has an invali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0  invalid regis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referenced register does not exist, or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5  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command used cannot be performed with the REP-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0  indirect mod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Indirect addressing cannot be used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  not allowed in curr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  not allowed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is register can be defined only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7  not allowed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is register can be defined only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  invalid combination of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prefix combination here defined is not allowed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not be translated into bin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0  invalid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special character defined using a backsslas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1 error in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An error was detected while trying to open a file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2 error in writing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An error happenend while AS was writing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3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An error was detected while reading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4 fi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While AS was writing a code or share file, an erro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6 heap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memory available is not enough to store all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ed by AS. Try using the DPMI or OS/2 version of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program stack crashed, because too complex formula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bad disposition of symols and/or macros were used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, using AS with the option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rror messages are generated not only by AS, but als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xiliary programs, like PLIST, BIND, P2HEX, and P2BIN. On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 error messages are here explained. Should you meet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, then you probably met a program bug ! Please infor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bout thi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requested does not exist, or it is stored in 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h of a file does not exist, or it is in 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too much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no more file handles available to DOS.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number changing the value associated to FILES=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file acces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the network access rights do not allow the file ac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ttempt was done to rewrite or rename a prot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 invalid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  invalid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   invalid disk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quired disk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   The file can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   RENAME cannot be done on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 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access tried to go beyond the end of file, although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ts structure this should not happen. The file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  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self explaining! Please, clean up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   ASSIG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  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   file not open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   file not open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   invalid numerical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   the 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don't use a hard disk as work medium storag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remove the protecting tab from your disket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1   unknow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ried to access a peripherical unit that is unknown to DO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not usually happen, since the name should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d as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2  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the disk driv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3   unknown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4   invalid disk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ad read error on the disk. Try again; if nothing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 the floppy disk, or begin to take care of your hard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   invalid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(DPB == FCB (file control block) - Bin ich richtig ?!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6   posi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ette/hard disk controller has not found a disk trac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r. 154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7   format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cannot read the disket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8  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nr. 156, but the controller this time could not find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 in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   end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probably redirected the output of AS to a printer.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out can be veeery l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   devic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erating system detected an unclassificab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   devic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erating system detected an unclassificab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2   general fail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erating system has absolutly no idea of what happe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