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kroassembler AS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 Febru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EQU u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PMMU und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1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2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3. DB, DW, DD, DQ u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7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CS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CS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/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TLCS-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TMS320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TMS32C0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 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rzeugtes Da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1 Sprach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2 Modul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3 Neuer Prozessor...was n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4 RSC...was is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iteratur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wendet sich an Leute, die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haben und sich dar�ber informieren m�chten,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geht.  Sie hat eher die Form eines Referenz- und nicht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handbuches.  Als solches macht sie weder den Versuch,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 sich zu erkl�ren, noch erl�utert sie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r Prozessoren.  Im Literaturverzeichnis habe ich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de Literatur aufgelistet, die bei der Implementation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 Codegeneratoren ma�gebend war.  Um Assembler von Grund 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, kenne ich kein Buch; ich habe es im wesentlichen im "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r vorliegenden Version gebe ich als "Public Domain"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Programm-und Overlaydatei sowie die dazugeh�renden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�rfen frei kopiert und benutzt werden.  E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lanungen, AS in ein kommerzielles oder Sharewar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wandeln. Diese Erlaubnis gilt jedoch nur unter der Voraus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Startmeldung der Programme - insbesondere die Copyright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- nicht entfernt oder �berschrieben wird und f�r das Kopier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en nicht mehr als eine Aufwandsentsch�digung ( &lt;=DM 20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Anfrage wird auch der Quellcode dies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abgeleitete oder darauf aufbauende Programme m�ss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en Bedingungen weitergegeben werden wie dies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ordere ausdr�cklich dazu auf, dieses Programm per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/Netzwerk zu verb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g sein, da� Sie dieses Programm als Beilage zu einem 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len Programm erhalten haben.  Die f�r das kommerziel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den Lizenzbedingungen beziehen sich jedoch auf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der Assembler so gut gefallen, da� sie mir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daf�r schicken wollen, so fordere ich Sie dazu auf,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 f�r Greenpeace zu sp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as Programm so fehlerfrei wie nur irgend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zu machen.  Da es aber grunds�tzlich keine fehlerfre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(die einzigen Leute, die keine Fehler machen, lieg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hof!), �bernehme ich keine Garantie f�r die Funktio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bestimmten Umgebung (Hard-oder Software) oder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Sch�den.  F�r Hinweise auf Fehler bin ich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mmer dankbar und werde mich bem�hen, sie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m�glichst schnelle Fehlerdiagnose und -korrektur zu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, bitte ich, dem Fehlerbericht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ware:  - Prozessortyp  ( mit/ohne Koprozes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ware:  - Betriebssystem ( MS/DR/Novell-DOS, OS/2,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Post :  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�ltalstr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773 Hennef(Si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-Mail : direk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arnold@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ber den Computercl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ac@rog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die letztere E-Mail-Adresse benutzen, f�gen S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bitte einen Hinweis bei, da� diese an mich (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/Turbo-Pascal-Gruppe) gerich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mir pers�nlich Fragen stellen will (und in der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kann dies mit hoher Wahrscheinlichkeit donnerstags von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21.00 Uhr im Computerclub an der RWTH Aachen (Eilfschorn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elefonanrufen bitte ich abzusehen.  Erstens, weil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Zusammenh�nge am Telefon nur �u�erst schwer er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von AS findet sich auf folgendem 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 pub/systems/pc/programmi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�ber keinen FTP-Zugang verf�gt, kann den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werde aber nur Anfragen beantworten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(f�r 720K/1,2M-Format 4/3 St�ck) und einen passenden,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ten R�ckumschlag enthalten.  KEIN 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Nach diesem unvermeidlichen Vorwort k�nnen wir wohl beruh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mir ausgegebene Paket beinhaltet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EXE 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OVR               Overlay zu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DOC               diese Datei mit d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.EXE            Listet Inhalt von Code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.EXE             kopiert Codedatei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.EXE            wandelt Codedateien in Hex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.EXE            wandelt Codedateien in Bin�r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52.INC</w:t>
        <w:tab/>
        <w:tab/>
        <w:t>Registeradressen 80C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04.INC</w:t>
        <w:tab/>
        <w:tab/>
        <w:t>Registeradress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6.INC         Befehlsmakros und Registeradressen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7.INC         Registeradressen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8.INC         Registeradressen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2X.INC         Registeradressen TMS 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7.INC         Register- &amp; Bitadressen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X.INC         Peripherieadressen TMS 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X.INC         Peripherieadressen TMS 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47.INC         Befehlsmakros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1.INC         Definition von SFRs und Bits f�r 8051/805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6.INC         Registeradressen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0.INC         Befehlsmakros &amp; Registeradressen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2.INC         Registeradressen &amp; Makros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75.INC         Registeradressen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87.INC         Register- &amp; Speicheradressen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90.INC</w:t>
        <w:tab/>
        <w:tab/>
        <w:t>Register- &amp; Speicheradressen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96.INC </w:t>
        <w:tab/>
        <w:t>Register- &amp; Speicheradressen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XA.INC         SFR- &amp; Bitadressen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Z8.INC         Registeradressen Z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66.INC           Adressen &amp; Befehlsmakro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51.INC           Adressen &amp; Bits 80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9K.INC           Peripherieadressen AMD 29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53X.INC           Registeradressen H8/5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683XX.INC         Registeradressen 68332/68340/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8K0.INC          Register- und Speicheradressen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96.INC            Registeradressen 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VR.INC           Registeradressen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P8.INC          Registeradressen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HC12.INC          Registeradressen Motorola 68HC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16C.INC          Registeradressen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SP.INC           Befehlsmakros &amp; Registeradressen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Z380.INC          On-Chip-Register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.INC            Standardfunktionen zur Analyse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UNCS.INC</w:t>
        <w:tab/>
        <w:tab/>
        <w:t>Standardfunktionen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ODE.ASM</w:t>
        <w:tab/>
        <w:tab/>
        <w:t>Beispielprogramme f�r die 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PHA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e der Dateien fehlt, hat jemand (im Zweifelsfalle ich)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ietet im Gegensatz zu normalen Assemblern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�llig verschiedene Prozessoren zu erzeugen.  Momentan si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0..6803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, 6805, 68HC08, 6809, 68(HC)11, 68HC12, 68HC16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etics 8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8x (die kostenlose CD ist ver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Preise f�r den angek�ndigten Nachfolger sind mi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ch, um "just for fun" etwas zu implement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x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schaltung des Codegenerators darf dabei auch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f�r diese Flexibilit�t ist, da�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ch in der Versionsnummer deutlich wird: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akroassemblers f�r die 68000er-Familie entstanden.  Auf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Wunsch habe ich den urspr�nglichen Assembler um di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�bersetzung von 8051-Mnemonics erweitert, und auf dem Weg (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g?!) vom 68000 zum 8051 sind die anderen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 Die Versionsnummer ist also nicht nur Marketing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 wirklich aus, da� dies hier keine 1.0er Version mit Ki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kheiten ist (was nichts am Gewicht des in Teil 1.1 gesagten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lexibilit�t bedingt ein etwas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Bearbeitung ich einige Tools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Kapit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ein Makroassembler, d.h.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sich mittels Makros neue "Befehle" zu definieren. 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beherrscht er die bedingte Assemblierung.  Labels in Makror�m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k�nnen f�r den Assembler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haben.  Diese werden - wie Zwisch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- mit einer Breite von 32 Bit f�r Integerwerte, 80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und 255 Zeichen f�r Strings gespeichert.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Mikrokontroller besteht die M�glichkeit, durch Segment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e bestimmten Klassen zuzuordnen.  Dem Assembler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die - begrenzte - M�glichkeit geben, Zugriffe i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kennt keine expliziten Beschr�nkungen bzgl. Ver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ungstiefe von Includefiles oder Makros,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durch den Hauptspeicher beschr�nkte Rekursionstiefe. 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es keine Grenze f�r die Symboll�nge, diese wird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38 ist AS ein Mehrpass-Assembler. 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bedeutet nicht mehr, als das die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texte nicht mehr zwei sein mu�.  Sind keine Vorw�rts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en im Quellcode enthalten, so kommt AS mit einem Durchga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sich dagegen im zweiten Durchgang heraus, da� ein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k�rzeren oder l�ngeren Kodierung benutzt werden mu�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itter (vierter, f�nfter...) Durchgang eingelegt, um all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referenzen richtig zu stellen.  Mehr steckt hinter dem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ass" nicht...er wird im weiteren Verlauf dies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oviel Lobhudelei ein dicker Wermutstropfen: AS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Code.  Eine Erweiterung um einen Linker w�re mit erh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Thema "Herausgabe von Sourcen": Die Sourcen von A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Form, die ein einfaches Verst�ndnis erm�glicht (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).  Sourcen werde ich daher nur f�r den Fall her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jemand wirklich damit etwas anfangen will (z.B. A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Rechner portieren) und das daraus entstehend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ird.  Insbesondere will ich verhindern, da�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eilen �ndert (bevorzugt den Copyrighteintrag)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ommerziell als "sein" Programm vert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offensichtlich unvermeidlichen Frage, ob es denn einmal ein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-Version geben wird: Ich bin der Ansicht, da� man ei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offensichtlicher Bockmist ist, nicht auch noch dur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unterst�tzen sollte!  F�r Leute, die nicht unter DO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ollen oder akute Speicherprobleme haben, gibt es sowo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PMI- als auch eine OS/2-Version.  Eine C-Version, die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von UNIX-Systemen (inkl. Linux) �bersetzbar ist, ist in Arb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ber noch nicht 100%ig ausgereift.  Da aber nicht je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Versionen braucht, gebe ich sie in getrennten Pake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S ein reines DOS-Program ist, l�uft er prinzipiell auf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kompatiblen PCs, angefangen vom PC/XT mit vierkommawenig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z bis hin zum Pentium.  Wie bei vielen anderen Programme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steigt der Lustgewinn mit der Hardware-Ausstattung.  So d�r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in XT-Benutzer ohne Festplatte erhebliche Probleme hab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500 kByte gro�e Overlay-Datei von AS auf einer Disket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bringen...eine Festplatte sollte der PC also schon haben, al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ern�nftige Ladezeiten zu erreichen.  Im Hauptspeicherbedarf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cht gen�gsam: Das Programm selber belegt knapp 300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, AS sollte also ab einer Hauptspeichergr��e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Installation ist f�r die Nutzung von AS nicht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ch, es gen�gt, alle EXE- sowie OVR-Dateien in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das in der PATH-Variable auftaucht.  Ob man ein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zeichnis nutzt oder ein neues anlegt, ist dabei egal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, Beispielprogramme sowie Includefiles k�nne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lieben verteilt werden...als Beispiel hier ein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UNIX-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folgende Verzeichnise an (im folgenden nehme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S auf Laufwerk C installieren wol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kopieren Sie alle EXE- sowie OVR-Dateien aus dem Archi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n-Verzeichnis; um dieses Verzeichnis erg�nzen Sie d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-Anweisung in Ihrer AUTOEXEC.BAT.  In das include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alle INC-Dateien.  In dem lib-Verzeichnis erzeu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ogenannte Key-Datei zeigt AS, in welchem Verzeichnis er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-Dateien suchen soll.  Damit AS diese Key-Datei bei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e alles noch in der Key-Datei voreinstellen k�nnen,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  Zuguterletzt wandern noch alle DOC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gleichnamige Verzeichnis sowie die Demo-Assemblerquelle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-Verzeichnis.  Das war's auch sch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ein kommandozeilengesteuertes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  Um d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bedarf nicht ins Unerme�liche zu steigern, wurden di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module in eine Overlaydatei verlegt, deren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z der Assembler sofort nach Programmstart pr�ft.  Findet e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icht, so ist der Programmlauf auch schon an dieser Stelle z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..die Datei AS.OVR sollte sich immer im gleich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XE-Fil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Overlays ergibt naturgem�� etwas Overhea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diesen aber zu reduzieren, indem er eventuell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oder XMS-Speicher zur Ablage von Overlays nutzt.  Sollt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blemen f�hren, so k�nnen Sie die Verwendung von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indem Sie einer Environment-Variablen USEXM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MS den Wert n zuweisen. 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S alle Ein-und Ausgaben �ber DOS abwickelt (und dah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kompatiblen PC's laufen sollte) und eine rudimen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teuerung ben�tigt, gibt er w�hrend der Assemblierung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sequenzen aus.  Falls Sie in den Ausgaben von AS also selt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hen sollten, fehlt offensichtlich in Ihrer CONFIG.SY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d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 Funktion von AS wird dadurch aber nicht beeinflu�t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 k�nnen Sie aber auch die Ausgabe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grob in zwei Klassen eingeteilt werden: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spezifikationen.  Parameter dieser beiden Klassen k�n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gemischt in der Kommandozeile auftreten, AS wertet zuer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us und assembliert dann die angegebenen Dateien. 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ngegebenen Schalter wirken auf alle angegebenen Quel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mehrere Quelldateien mit unterschiedlich gesetzt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iert werden, so mu� dies in getrennten 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�nnen in einem Durchgang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erkennt AS daran, da�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oder Bindestrich (-) eingeleitet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die nur aus einem Buchstaben bestehen,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 einem ganzen Wort bestehen.  Immer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"Wort-Schalter" verstehen kann,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s Wortes als einzelne Schalter zu interpretieren.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h�tte, w�rde AS die Buchstaben q, u, e,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Schalter auffassen.  Mehrbuchstabige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eiterhin von einbuchstabigen dadurch, da� AS bei Ihne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 Gro�-und Kleinschreibungen akzeptiert, w�hrend einbuchsta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je nach Gro�- oder Kleinschreibung unterschiedlich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Assemblerlisting auf Konsole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 m�ssen, landen im Gegensatz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Assemblerlisting auf Datei schreiben.  Die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den gleichen Namen wie die Quelldatei, ledi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wird durch LS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 : Bestimmt einen neuen Namen f�r die von AS zu erzeu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.  Wird diese Option mehrfach verwende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n Namen nacheinander den zu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dateien zugeordnet; Negation (s.u.) die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mit einem Namen l�scht den Namen aus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eine C-Quelldatei erlaubt. 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ist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den CONST-Block eines Pascal-Programm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bt.  Die Endung der Datei ist IN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eine Assembler-Quelldatei erlaubt. 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tei ist I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Sinn und Funktion der SHARED-Symbole siehe Kapitel 2.6. bzw.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 : Ausgabe von Warnungen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 [Datei] : Die von AS erzeugten Fehlermeldungen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Datei umleiten.  Anstatt einer Datei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5 Standardhandles (STDIN..STDPRN) als !0 bis !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 werden.  Default ist !2, als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Dateiangabe weggelassen, so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hlerdatei gleich dem der Quelldatei,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 : Dieser Schalter unterdr�ckt alle Meldungen von AS m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me von Fehlermeldungen und vom Programm selb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n.  Die Assemblierzeit kann dadurch geringf�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ziert werden, und beim Aufruf aus einer Shell herau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ich eine Umleitung ersparen.  Der Nachteil ist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U. einige Minuten "im Dunklen" steht...  Anstelle von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auch 'quiet'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 : Hexadezimalzahlen mit Klein- anstelle von Gro�buchstab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en. Diese Option ist in erster Linie eine Frage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&lt;Pfadliste&gt; : gibt eine Liste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r Assembler automatisch nach Inclu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en soll, falls er diese nich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zeichnis findet. Die einzeln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 : eine Liste der in den Segmenten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ist nur wirksam, falls ein Listin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.  Diese Option ben�tigt erhebliche zus�tzlich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-und Rechenleistung, im Normalbetrieb sollte sie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erzeugt eine Liste mit Querverweisen.  Aufgelis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 (globalen) Symbole in welchen Dateien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n benutzt werden.  Auch diese Liste wird nur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ert, falls ein Listing erzeugt wird und belegt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ssemblierung zus�tzlichen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 : eine Liste aller Sektionen (s. Abschnitt 3.7)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erschachtelung wird dabei durch Einr�c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: Analog zur Sektionsliste eine Liste aller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 : Mit diesem Schalter lassen sich einzeln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m��ig ausgegebenen Assemblerlistings ein-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en.  Welcher Teil dabei welchem Bit zugeordnet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�bern�chsten Abschnitt, der genauer auf das Form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 : Symbole definieren.  Die hinter dieser Option angeg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Kommas getrennten Symbole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tabelle vor Beginn der Assemblierung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m��ig werden diese Symbole als ganze Zahl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 TRUE abgelegt, mit einem nachgestellte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kann aber auch eine andere Belegung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em Gleichheitszeichen folgende Ausdruck darf dab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en oder interne Funktionen beinhalten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n Symbole, selbst wenn diese schon davor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sein sollten!  Zusammen mit den Befehlen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ten  Assemblierung (siehe dort) k�nnen so p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aus einer Quelldatei unterschiedliche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: Die Liste globaler Symbole in einer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gen.  Verwenden Sie diese Option, wenn der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en Symboltabellen mit einem Stapel�berlauf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ell kann diese Option die Arbeits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 : So vorhanden, wird bei Fehlern noch eine erweitert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geben, anhand der die Identifizierung des Fehlers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t werden soll.  Welche Fehlermeldungen welche Zusatz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en tragen k�nnen, steht im Anhang mit der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 : Wird diese Option angegeben, so werden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mit ihrem Klartext, sondern auch mit ihren im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nnten internen Nummern ausgegeben. 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�r f�r Shells und Entwicklungsumgebungen gedacht,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n Nummern die Identifizierung von Fehlern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 : Mit dieser Option schaltet man AS in den case-sensi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um, d.h. in Namen von Symbolen, Sektionen,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lbstdefinierte Funktionen werden Klein- und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, was normalerweise nicht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 : weist AS an, den von Makroprozessor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g bearbeiteten Quelltext in einer Datei abzulege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fehlen zus�tzlich Leer- und reine Kommentarzei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 : mit diesem Schalter erzeugt AS eine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n der Makros aus der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die NOEXPORT-Option verwenden.  Diese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 den gleichen Namen wie die Quelldatei, ledi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wird in 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 : Dieser Schalter bestimmt, ob AS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r ausgeschaltet, wird die Datei zwar assembl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Code-Datei geschrieben.  Dieser Schalter ist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viert (logisch, sonst bek�me man ja auch gar kei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 [n] : Warnungen ausgeben, falls Situationen eintr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n weiteren Pass erfordern.  Diese Informa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utzt werden, um die Anzahl der Durchl�u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ringern.  Optional kann man die Nummer de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ab dem diese Warnungen erzeugt werden;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kommen die Warnungen ab dem ersten Pass.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sich aber so oder so auf einen ziemlichen Hauf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en 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as &lt;neu&gt;=&lt;al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en Prozessortyp &lt;neu&gt; als einen Alia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n &lt;alt&gt;.  Zu den Sinn und Zweck von Aliasse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nitt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chalter keine Argumente ben�tigen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mehrbuchstabigen Schalter ergibt, k�nnen mehrere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einen Rutsch angegeben werden, wie z.B im folgend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Dateien TEST*.ASM sowie die Datei FIRSTPROG.A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, wobei f�r alle Dateien Listings auf der Konsol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harefiles im C-Format erzeugt werden.  Nach Includes so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us�tzlich im Verzeichnis C:\AS\8051\INCLUDE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zeigt, da� AS als Defaultendung f�r Quelldateie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Angabe in der Kommandozeile k�nnen dauernd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in der Environment-Variablen ASCMD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Listdateien haben m�chte und ein festes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enge Tipparbeit ersparen.  Da die Environment-Optionen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abgearbeitet werden, k�nnen Optionen i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hr langen Pfaden kann es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kann auf eine sog. Key-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 der die Optionen genauso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abgelegt werden k�nnen, nur da� diese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mit jeweils maximal 255 Zeichen enthalten darf. 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da� bei Optionen, die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rgument in EINER Zeile stehen m�ssen. 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S dadurch mitgeteilt, da� er mit einem vorangestellten Kl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Optionen in der ASCMD-Variablen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kann die Option mit einem vorangestellten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werden.  Soll in einem Einzelfall z.B. doch k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 werden.  Nat�rlich ist es nicht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da� Sie AS von einem anderen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wollen und diese Shell nur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�bergeben will, existiert folgendes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n Buchstaben der Option eine Tilde gesetzt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uchstaben immer als Kleinbuchstaben interpretiert. 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ein Lattenzaun die Interpretation als Gro�buchstab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Ablauf der Assemblierung endet der Assembler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Der Assembler hat nur die Aufrufparameter ausgegeben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Es sind Fehler bei der Assemblierung aufgetreten,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Es trat ein fataler Fehler w�hrend des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Bereits w�hrend des Starts des Assemblers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ten.  Dies kann ein Parameterfehler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Bei der Initialisierung ist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, der auf keinen Fall auftreten sollte...neu boot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probieren, und bei Reproduzierbarkeit mit mi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meisten Assembler auch erwartet AS genau einen Befehl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erzeilen sind nat�rlich auch zugelassen).  Die Zeilen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 als 255 Zeichen werden, dar�ber hinaus gehend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Befehl&gt;[.Attribut] [Parameter[,Parameter..]] [; 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oppelpunkt nach dem Label ist optional,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palte beginnt (woraus folgt, da�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ginnen darf).  Man mu� ihn aber setzen, falls das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Spalte beginnt, damit AS es von einem Befeh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kann.  In letzterem Fall mu� �brigens zwischen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Befehl mindestens ein Leerzeichen stehen, falls der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elprozessor zu denjenigen geh�rt, bei denen das Attribu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it einem Doppelpunkt abgetrennte Formatangabe sein darf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 ist aus Eindeutigkeitsgr�nden n�tig, da sonst k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zwischen Befehl mit Format und Label mit Befeh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680x0, SH7000, TLCS-9000, M16(C), XA, MSP430 sowie H8 die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efehl mit einem Punkt angeh�ngtes Attribut zur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.  Folgende Attributbuchstaben sin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     arithmetisch-logischer Befehl     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  <w:tab/>
        <w:tab/>
        <w:t xml:space="preserve"> Byte (8 Bit)</w:t>
        <w:tab/>
        <w:tab/>
        <w:t xml:space="preserve">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H</w:t>
        <w:tab/>
        <w:t xml:space="preserve"> Wort (16 Bit)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D/W      Langwort (32 Bit)              16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Vierfachwort (64 Bit)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Single Precision (32 Bit)       8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Double Precision (64 Bit)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ab/>
        <w:t xml:space="preserve"> Extended Precision (80/96 Bit) 32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Dezimalgleitkomma (80/96 Bit)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Nicht alle Befehle erlauben alle Operandengr��en, und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haben gar kein Attribut.  Zum genaueren Studium greife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n�nftiges Programmierhandbuch zur�ck, z.B. in [Williams]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00er-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LCS-9000, H8/500 und M16(C) dient das Attribut sowohl der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perandengr��e, falls diese nicht durch die Operanden klar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als auch der des zu verwendenden Befehlsformates. 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Doppelpunkt von der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ieses Beispiel nicht zeigt, ist, da�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geschrieben werden darf.  Steht demgegen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ohne Formatangabe, verwendet AS automatisch das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e Format.  Die erlaubten Befehlsformate und Operandengr��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schinenbefehl abh�ngig und k�nnen z.B. [Tosh900], [HitH8_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tM16] bzw. [MitM16C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der Befehlsparameter ist abh�ngig vom Befehl und kann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ll zwischen 0 und 20 liegen.  Die Trennung der Parameter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erfolgt ausschlie�lich durch Kommas (Ausnahme: DSP5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parallele Datentransfers durch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in Klammern oder Hochkommas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s Kommentars am Ende kann die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Leerzeichen zur Trennung einzelnen Komponenten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AS bei Angabe der Kommandozeilenoptionen i oder I erzeug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beide werden nur erzeugt, wenn sie durch zus�tzlich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Teil listet AS den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des erzeugten Codes auf.  Eine Zeile in dies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n" zeigt AS die Include-Verschachtelungstiefe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(die Datei, mit der die Assemblierung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efe 0, von dort aus eingebundene Dateien haben Tiefe 1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efe 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Zeile" wird die Zeilennummer bezogen auf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usgegeben.  Die erste Zeile einer Datei hat dabei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, an der der f�r diese Zeile erzeugte Code abgeleg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folgt hinter dem Schr�gstrich im Feld "Adres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zeugte Code selber steht dahinter im Feld "Code" in hexadez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Schreibweise.  Je nach Prozessortyp und aktuellem Segmen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entweder als Bytes oder 16-Bit-Worte forma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ehr Code erzeugt worden sein, als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Anschlu� an die Zeile weitere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Quelle" schlu�endlich wird die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ist so ausgelegt, da� sie nach M�glichk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Spalten dargestellt werden kann.  F�r Symbole "normaler L�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zweispaltige Ausgabe gew�hlt.  Sollten einzel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rem Wert die Grenze von 40 Spalten �berschreit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einzelnen Zeile ausgegeben.  Die Ausgabe erfolgt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scher Reihenfolge.  Symbole, die zwar definiert, aber ni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genannten Teile sowie die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/Funktionen lassen sich selektiv aus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usblenden, und zwar mit dem bereits erw�hnten t-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chalter.  Intern existiert in AS ein Byte, dessen Bits re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en, welche Teile ausgegeben werden sollen. 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ind dabei folgende Teile zuge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Quelldatei(en)+erzeug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kro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Funktion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ind alle Bits auf 1 gesetzt, bei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in &lt;Maske&gt; gesetzten Bits gel�scht, so da� die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Listing-Teile unterdr�ckt werden.  Analog lasse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luszeichen einzelne Teile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SCMD-Variablen �bertrieben hat...will man z.B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legungsliste werden f�r jedes Segment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hexadezimal ausgegeben.  Handelt es sich bei eine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einzige Adresse, wird nur diese ausgegeben, ansonsten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Querverweisliste wird f�r jedes definierte Symbol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Symbol wird aufgelistet, in welchen Dateien es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Zeilen angesprochen wurde.  Sollte ein Symbol mehr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n Zeile benutzt worden sein, so wird dies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lammern gesetzte Anzahl hinter der Zeilennummer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Symbol niemals benutzt worden sein, erschein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r Liste; entsprechend erscheint eine Datei au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nicht in der Liste eines Symbols, falls es in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 Datei nicht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S kann dieses Listing nur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hm vorher die L�nge und Breite des Ausgabemedium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s PAGE-Befehls (siehe dort) mitgeteilt hat!  Der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 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�rfen zwar (wie in der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Zeichen lang werden und werden auch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d�rfen aus einer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Unterstrichen und Punkten bestehen,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iffer sein darf. 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von Registerbits zu gen�gen, und sollte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Symbolnamen verwendet werden.  Zur Segmentierung vo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sollte auf jeden Fall der Unterstrich und nicht der Punk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AS nicht case-sensitiv, es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 l��t sich AS jedoch in einen Modus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leinschreibung unterschieden wird.  Ob AS umgeschaltet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m vordefinierten Symbol CASESENSITIVE ermittelt werde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die wichtigsten, von AS vordefinierten 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logisch "wah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logisch "fals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   Kreiszahl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Version von A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1331 hex f�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Zeitpunkt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g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   momentan gesetzte Ziel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ehe Befeh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   dito, nur als voll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   augenblicklich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   Zeilennummer in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   Nummer des laufenden Durch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   Name der aktuellen Se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   Name des m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en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,$ bzw. PC     mom.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tus "vordef." bedeutet, da� das Symbol als normal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lobalen Symboltabelle gespeichert wird; der Versu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leichen Namens zu definieren, f�hrt damit zu ein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wegen eines doppelt definierten Symbols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gegen �ber Sonderabfragen im Parser realisiert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icht �bersteu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von Gro�- und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mu� man sich im case-sensitiven Modus exakt a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definieren einige Pseudobefehle noch Symbole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damit momentan eingestellten Wertes erm�glichen.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twas verstecktes (und mit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aus String-Variablen zusammenzubauen, indem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Strings mit geschweiften Klammern in d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t.  So kann man z.B. den Namen eines Symbols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eines anderen 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ist selber daf�r verantwort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ollst�ndige Auflistung aller von AS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meisten Stellen, an denen der Assembler Zahlenangaben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nur einfache Symbole oder Konstant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ganze Formelausdr�cke. 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kann es sich sowohl um ein einzelnes Symbol als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handeln.  Die Schreibweise von Integerkonstant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Zahlensystem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-Modus</w:t>
        <w:tab/>
        <w:t xml:space="preserve">  Motorola-Modus        C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ntel, Zilog,   (Rockwell, Motorola,    (Power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son, Texas,  Microchip, Thomson,     AMD 29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, NEC,    Hitachi, Atmel)         COP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mens, Phil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imal</w:t>
        <w:tab/>
        <w:tab/>
        <w:t xml:space="preserve">  direkt</w:t>
        <w:tab/>
        <w:t xml:space="preserve">       direkt           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nachgestelltes H     vorangestelltes $  vorangestelltes 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�r</w:t>
        <w:tab/>
        <w:t xml:space="preserve">     nachgestelltes B     vorangestelltes %  vorangestelltes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al</w:t>
        <w:tab/>
        <w:t xml:space="preserve">     nachgestelltes O</w:t>
        <w:tab/>
        <w:t xml:space="preserve">  vorangestelltes @  vorangestellt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hexadezimale Kostanten im Intel-Modus nicht als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interpretiert werden k�nnen, m�ssen sie immer mit einer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; anstelle z.B. F0H mu� also 0F0H geschrieben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bzw. C-Modus kennt derartige Probleme nicht 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RELAXED-Befehls (siehe dort) kann die starr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chreibweise zu einem Zielprozessor aufgehoben werd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 beliebige Schreibweise verwenden kann (auf Kosten de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�t zu Standard-Assemblern).  Defaultm��ig is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k�nnen auch als ASCII-Werte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hier die Zeichen in Hochkommas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e von den weiter unten beschriebenen Stringkonstanten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konstanten werden in der �blichen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ACHTUNG! Der Assembler versucht eine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zu verstehen und macht erst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falls dies gescheitert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die Auswertung als Gleitkommazahl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&gt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m�ssen in G�nsef��chen eingeschlossen werden.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G�nsef��chen und Sonderzeichen ohne Verrenku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schreiben zu k�nnen, wurde ein "Escape-Mechanism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, der C-Programmierer(inne)n bekannt 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einen Backslash (\) mit einer maximal dreiziff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String, so versteht der Assembler dies als Zei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ezimalen ASCII-Wert. 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UL-Zeich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sonders h�ufig gebrauchte Steuerzeichen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Klinge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Zeilenvorschub 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buchstaben d�rfen sowohl gro� als auch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Escape-Zeichen k�nnen sogar Formelausdr�ck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ingebaut werden, wenn sie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t werden: 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�hlt anhand des Formelergebnistyps die richtige Ausgabeform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 sind lediglich weitere Stringkonstanten im Ausdruck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ser bei der Gro�-zu-Kleinbuchstabenumwandlung sonst dur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kommt.  ACHTUNG!  Integer-Konstanten werden hexadezim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ckt" eingesetzt, d.h. ohne z.B. vorangestelltes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bei Intel bisweilen erforderliche N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den Einbau von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hat alles seine Grenzen, weil der dar�berliegende Pars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in Opcode und Parameter zerlegt, nicht wei�, womit e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itten Hochkomma findet er das Komma nicht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da� eine weitere Zeichenkonstante beginnt,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�ber eine falsche Parameterzahl ist die Folge.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i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von im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mmer mit der h�chsten verf�gbaren Wortbreite, d.h. 32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zahlen, 80 Bit f�r Gleitkommazahlen und 255 Zeichen f�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ventuelle Pr�fung auf Wertebereichs�berschreitung findet ers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stellt zur Verkn�pfung folgende Operand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Funktion           #Operanden Integer Gleitkomma String 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  Ungleichheit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gr��er oder gleich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kleiner oder gleich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echt kleiner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echt gr��er 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Gleichheit  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   log. XOR                2       ja        nein    nei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log. OR                 2       ja        nein    nei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  log. AND                2       ja        nein    nein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log. NOT                1       ja        nein    nein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ifferenz               2       ja        ja      nei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Summe                   2       ja        ja      ja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Modulodivision          2       ja        nein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Quotient                2       ja *)     ja  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Produkt                 2       ja        ja  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Potenz                  2       ja        ja      nein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bin�res XOR             2       ja        nein    nein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bin�res OR              2       ja        nein    nein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bin�res AND             2       ja        nein    nei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   Bitspiegelung           2       ja        nein    nein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log. Rechtsschieben     2       ja        nein    nei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  log. Linksschieben      2       ja        nein    nei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bin�res NOT             2       ja        nein    nei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t wird verwor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Rang"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bei der Teilung eines Ausdruckes in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Operator wird also ZULETZT ausgewertet. 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leichsoperatoren liefern TRUE, falls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ALSE falls nicht.  F�r die logischen Operatoren ist ei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tspiegelung ist wohl etwas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die untersten Bits im ersten Operanden, l��t die dar�be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Bits aber unver�ndert.  Die Zahl der zu spiegelnden Bit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Operatoren definiert der Assembler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ster Linie transzendenter Funktionen mit Gleitkomma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Bedeutung           Argument     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Quadratwurzel       arg &gt;= 0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Sinus     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Kosinus   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Tangens             arg &lt;&gt; (2*n+1)*Pi/2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Kotangens           arg &lt;&gt; n*Pi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inverser Sinus      |arg| &lt;= 1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inverser Kosinus    |arg| &lt;= 1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inverser Tangens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     inverser Kotangens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Exponentialfunktion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      10 hoch Argument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    2 hoch Argument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hyp. Sinus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hyp. Kosinus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hyp. Tangens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hyp. Kotangens      arg &lt;&gt; 0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nat. Logarithmus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dek. Logarithmus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2er Logarithmus 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inv. hyp. Sinus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inv. hyp. Kosinus   arg &gt;= 1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inv. hyp. Tangens   arg &lt; 1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inv. hyp. Kotangens arg &gt; 1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ganzzahliger Anteil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NT    bin�re Quersumme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IT  niedrigstes 1-Bit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IT   h�chstes 1-Bit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    einziges 1-Bit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Vorzeichen (0/1/-1)  Gleitkomma oder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Betrag               Integer oder       Integ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eitkomma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pass. Gro�buchstabe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   pass. Kleinbuchstabe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ING  wandelt alle Zei-   String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STRING wandelt alle Zei-   String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in Klei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evaluiert Stringin- String              abh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t als Ausdruck               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FIRSTBIT, LASTBIT und BITPOS liefern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falls �berhaupt kein bzw. nicht genau ein Bit gesetzt ist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Funktionen auch Gleitkommaargumente erwartet, so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d�rfte - in solchen F�llen findet automatisch eine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statt.  Umgekehrt mu� allerdings die INT-Funk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t werden, um eine Gleitkommazahl ganz zu bekommen.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r Funktion ist zu beachten, da� sie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en vorzeichenbehafteten Integer liefert, sie 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man AS in den case-sensitiven Modus, so k�nne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zu vordefinierten Symbolen die vordefinier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n beliebiger Schreibweise angesprochen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n Funktionen (siehe Abschnitt 3.4.6) wird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  Dies hat zur Folge, da� z.B.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unktion 'Sin' man mit 'Sin' diese Funktion auch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llen anderen Schreibweisen 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korrekte Umwandlung von Klein-zu Gro�buchstabe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&gt;=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ein Abfallprodukt aus den reinen 68000er-Vorg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von AS, da sie vielleicht doch der (die?!) eine oder ander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k�nnte, habe ich sie dringelassen. 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stimmte beim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man evtl. mit diesen Adre�informationen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zugreifen m�chte.  Der Assembler erlaubt es,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HARED-Pseudobefehles (siehe dort) Symbolwerte extern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ung zu stellen.  Zu diesem Zweck erstellt der Assembler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ass eine Textdatei mit den gew�nschten Symbolen und ihr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mittels Include in ein Hochsprachen-oder weiter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gebunden werden k�nnen.  Das Format der Textdatei (C,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der Assembler) wird durch die Kommandozeilenschalter p, c o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Ist keiner dieser Schalter angegeben,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egal ob sich SHARED-Befehle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�ft beim Anlegen der Share-Datei nicht, ob bereits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existiert, eine solche wird ggfs. einfa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.  Eine Abfrage halte ich nicht f�r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Lauf fragen w�rde, ob er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Varianten g�ngiger Mikrocontroller-Familien ist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kann.  Im Zuge der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f�r ASICs und von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wird die Zahl von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Typ nur in einigen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der einzelnen Typen ist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Prozessorkernes wichtig, um z.B.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atz von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zwar immer bem�ht, die wichtigsten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(und werde das auch weiter tun),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wicklung einfach auf und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mit dem man die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avon sind Prozessor-Aliasse: Mit der alias-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 kann man einen neuen Prozessortyp definieren, der 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 einem anderen, in AS fest eingebauten Typ entspricht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s Typs im CPU-Befehl wird sich AS also wie beim "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" verhalten, mit einem Unterschied: Die Variablen MOMCPU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werden auf den Namen des Alias gesetzt, wodurch 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ieser Aliasse wurde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anstatt Pseudobefehlen vorgenommen: zum einen w�re es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nicht m�glich gewesen, die Definition der Aliasse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definitionen in eine Include-Datei zu legen, den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s so eine Datei benutzen wollte, m��te sie ja sowoh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nach dem CPU-Befehl in der Hauptdatei eingebunden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orstellung, die irgendwo zwischen unelegant und unm�glich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weiten erm�glicht diese Implementierung, die Definition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in eine Datei zu legen, die �ber die ASCMD-Variable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sgef�hrt wird, ohne das sich das Programm darum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f�r alle Prozessoren sind alle Pseudobefehle definiert.  I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ist jeweils vermerkt, f�r welche Prozessortypen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.  SET und EQU</w:t>
        <w:tab/>
        <w:t>( alle Prozessor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 EQU erlauben die Definition typenloser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m Segment zugeordnet und ihre Verwendung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Fall eine Warnung wegen Segmentverquickung. 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finiert, die nicht wieder (mit EQU) ge�nd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SET die Definition von Variablen, die sich w�hrend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laufes ver�ndern lassen.  Dies ist n�tzlich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von Resourcen � la Interrupt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</w:t>
        <w:tab/>
        <w:tab/>
        <w:t>set</w:t>
        <w:tab/>
        <w:t>0</w:t>
        <w:tab/>
        <w:tab/>
        <w:t>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Vec</w:t>
        <w:tab/>
        <w:tab/>
        <w:t>macro</w:t>
        <w:tab/>
        <w:t>Name</w:t>
        <w:tab/>
        <w:tab/>
        <w:t>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</w:t>
        <w:tab/>
        <w:t>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</w:t>
        <w:tab/>
        <w:tab/>
        <w:t>set</w:t>
        <w:tab/>
        <w:t>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Vec</w:t>
        <w:tab/>
        <w:t>Vec1</w:t>
        <w:tab/>
        <w:tab/>
        <w:t>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Vec</w:t>
        <w:tab/>
        <w:t>Vec2</w:t>
        <w:tab/>
        <w:tab/>
        <w:t>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werden Konstanten und Variablen identisch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Unterschied ist, da� sie mit SET umdefinier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QU nicht.  Es ist daher m�glich, ein Symbol mit EQU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 und es mit SET zu �ndern (auch wenn das nicht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ist).  Aus einem weiteren Grund sollte man davon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die Finger lassen: Im Gegensatz zu SET pr�ft EQU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zugewiesene Wert sich von einem evtl. bisher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.  Da sich dieser f�r mit EQU definiert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ndern sollte, vermutet AS einen Phasenfehler und le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ass ein...w�rde man in obigem Beispiel z.B. di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des Z�hlers mit EQU durchf�hren, so w�rde AS sich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chweren, da eine einmalige Neuzuweisung pro Pas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bei n Durchg�ngen kommt man nun einmal n-mal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i), aber endlos neue Passes ansto�en, da der Initial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immer vom Endwert verschie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ET/EQU lassen sich sowohl Gleitkomma-als auch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</w:t>
        <w:tab/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</w:t>
        <w:tab/>
        <w:t>equ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ozessoren besitzen leider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EQU darf auch einfach ein Gleichheitszei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analog kann man anstelle von SET bzw.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:=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ind mit SET oder EQU definierte Symbole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ann jedoch als zweites Argument ein Segmentname (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DATA, XDATA, YDATA, BITDATA, IO) oder MOMSEGMEN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gesetzte Segment angegeben werden, um das Symbo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Adre�raum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2. SFR und SFRB  (diverse, SFRB nur MCS-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wie EQU, nur sind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em direkt adressierbaren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bevorzugt zur Definition von RAM-Zellen und (wi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 l��t) im Datenbereich eingeblendeten Hardwareregister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zugelassene Wertebereich ist identisch mit dem bei OR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zugelassenen (s. Abschnitt 3.2.1). 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sich darin, da� SFRB das Register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weshalb AS zus�tzlich 8 Symbole erzeugt, die de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</w:t>
        <w:tab/>
        <w:t>0d0h</w:t>
        <w:tab/>
        <w:t>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b</w:t>
        <w:tab/>
        <w:t>0d0h</w:t>
        <w:tab/>
        <w:t>; ergibt zus�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           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m 80C251 grunds�tzlich alle SFRs ohne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sind, ist der SFRB-Befehl f�r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pr�ft bei der Definition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ob die Speicherstelle �berhaupt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bzw. 80h, 88h, 90h, 98h...0f8h).  Ist sie es nicht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ausgegeben; die dann erzeugten Bit-Symbole sind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3. XSFR und YSFR (DSP5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DSP56000 hat einige Peripherieregister memory-mappe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liegen, die Sache wird jedoch dadurch kompliziert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wei Datenbereiche gibt, den X-und Y-Bereich.  Dies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einerseits zwar einen h�heren Parallelit�tsgrad, zwing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andererseits dazu, den normalen SFR-Befehl in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Varianten aufzuspalten.  Sie verhalten sich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nur da� XSFR ein Symbol im X-Adre�raum definiert und YSF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eines im Y-Adre�raum.  Der erlaubte Wertebere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4. LABEL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des LABEL-Befehls ist identisch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icht typenlos, sondern erh�lt das Attribut "Code". 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f�r einen Zweck ben�tigt: Labels in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also nicht au�erhalb des Makros zugreifbar. 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5.  BIT</w:t>
        <w:tab/>
        <w:tab/>
        <w:t>(MCS/(2)51, XA, 80C166,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ient dazu, ein einzelnes Bit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Namen gleichzusetzen.  Da die Art und Weise, wi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 Prozessoren Bitverarbeitung und -adressierung betreiben,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t, verh�lt sich auch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CS/51-Familie, die einen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ist die Funktion von BIT ganz analog zu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Integer-Symbol mit dem angegebenen Wert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erzeugt.  F�r alle anderen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zweidimensional mit Adresse und Bitstelle vorgenomm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verpackt AS beide Teile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Weise in ein Integer-Symbol und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wieder in die beiden Teile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8051 noch dem Symbol Mein_Carry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w�rde auf einem 80C251 dagegen ein Wert von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werden, d.h. die Adresse steht in Bit 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24..26.  Dieses Verfahren entspricht dem,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es TMS370 angewendet wird und funktioniert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hilips XA findet sich in Bit 0..9 die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Maschinenbefehle eingesetzt wird, f�r Bits aus den RA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weiter geht der BIT-Befehl bei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nicht nur absolute Basisadressen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6. DBIT        (TMS 37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MS370-Reihe hat zwar kein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als Symbol durch diesen Befehl simuliert werden.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zwei Operanden, n�mlich einmal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in der das Bit liegt, sowie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, welches Interrupts von Anschlu� INT3 freigibt.  So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Bits k�nnen dann von den Befehlen SBIT0, SBIT1, CMPBIT, J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7. PORT        (8080/8085/8086, XA, Z80, 320xx, TLCS-4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        A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rbeitet analog zu PORT, nur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0..7 beim 3201x,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, 0..63 beim AVR,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</w:t>
        <w:tab/>
        <w:t>port</w:t>
        <w:tab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</w:t>
        <w:tab/>
        <w:t>port</w:t>
        <w:tab/>
        <w:t>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</w:t>
        <w:tab/>
        <w:t>port</w:t>
        <w:tab/>
        <w:t>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</w:t>
        <w:tab/>
        <w:t>port</w:t>
        <w:tab/>
        <w:t>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8.  CHARSET</w:t>
        <w:tab/>
        <w:tab/>
        <w:t>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zumal wenn sie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Zeichensatz als ASCII, und da�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Befehl �bereinstimmt, d�rfte wohl reiner Zufall sein. 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fehlertr�chtigen Handumkodierungen vornehmen zu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r Assembler eine Umsetzungstabelle f�r Zeichen, die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ein Zielzeichen zuordnet.  Zur Modifikation dies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e initial 1:1 �bersetzt ), dient der Befehl CHARSET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eine Bereichsangabe f�r die zu �bersetzende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zw. ersten/zweiten Parameter und als letzten Parame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, in den die Zeichen umgemappt werden sollen.  Zur Kl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</w:t>
        <w:tab/>
        <w:t>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das Zielsystem das � mit der Zahl 128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leinbuchstaben auf die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CHARSET beeinflu�t nicht nur im Speicher abgelegte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sondern auch als "ASCII"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eine evtl.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9 ENUM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dient analog zu dem entsprechenden Befehl in C dazu, Aufz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ypen zu definieren, d.h. eine Reihe von Integer-Konst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fortlaufende Werte (von 0 an beginnend) zu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rameter werden dabei die Namen der zu definieren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weist den Symbolen SymA, SymB und SymC die Wer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sind von Hause aus einzeilig, d.h. bei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 beginnt die Numerierung wieder bei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kann man aber mit einem kleinen Trick erreich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tsache ausnutzt, da� man mit einer expliziten Zuweisun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 merke den Umlaut an, das kann kein anderer mir 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!)  Hier werden den Monatsnamen die Zahlenwerte 1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.  M�chte man die Aufz�hlung nun fortsetzen,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von Symbolen mit ENUM gleicht ein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QU, d.h. es ist nicht m�glich, einem Symbol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0 PUSH und POPV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USHV und POPV ist es m�glich, den Wert von (nicht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n) Symbolen tempor�r zu speichern und zu eine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wiederherzustellen.  Die Speicherung erfol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d.h. Last-In-First-Out-Speichern.  Ein Stack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den allgemeinen Symbolkonventionen gen�gen mu�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so lange, wie er mindestens ein Element enth�lt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existierender Stack wird bei PUSHV automatisc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in durch POPV leer werdender Stack wird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�st.  Der Name des Stacks, auf den Symbole ab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sie wieder abgeholt werden sollen, ist der ers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USHV bzw. POPV, danach folgt eine beliebige Meng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als weitere Parameter.  Alle in der Liste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m�ssen bereits existieren, es ist also NICHT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POPV-Befehl implizit neue Symbole zu defin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tellen eine globale Ressource dar, d.h. ihre Na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die Variablenliste IMMER von link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ird.  Wer also mehrere Variablen mit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erunterholen will, mu� diese in genau umgekehrt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nde eines Durchlaufes �berpr�ft AS, ob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leer sind, und gibt deren Namen sowie "F�llstand" aus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Warnungen kann man herausfinden, ob an irgendeiner Ste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's und POPV's nicht paarig sind.  Es ist jedoch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Symbolwerte in einem Stack �ber mehrere Durchl�ufe hinweg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.  ORG</w:t>
        <w:tab/>
        <w:tab/>
        <w:t>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erlaubt es, den assemblerinternen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 besetzen.  Der Wertebereich ist vom momentan gew�hlt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nd vom Prozessortyp abh�ngig.  Die untere Grenz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0; die obere Grenze der angegebene Wert minus 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CODE     DATA     IDATA      XDATA    YDATA    BITDATA 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xx0      4G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56000   64K      ------   ------     64K      64K   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   4G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,6301,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1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5/HC08  8K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9, 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2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6     1M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300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H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16M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7000/    4G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, 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4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,     16M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70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PS4500  8K       416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        4G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C       1M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,    4K       ------   256        256   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1     Init 0            Init 0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   64K      256      256        64K      ------   0--255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Init 80H*) Init 0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251    16M      ------   ------     ------   ------   ------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96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,      64K      ------   ------     ------   ------   ------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      Init 0       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,     64K      64K      ------     64K      ------   ------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/35     Init 0   Init 0              Init 0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        16M      16M      ------     ------   ------   ------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Init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        8K       64K      ------     ------   ------   ------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xxx      4G 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6,    256K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,       64K      ------   ------     ------   ------   ------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0,      512K **)       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     4G                                                     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         64K      256      ------     64K   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,  16M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870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47    64K      1K       ------     ------   ------   ------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0  16M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5x   2K       32 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64,  8K       512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6C86   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7C42   64K      256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62xx     4K       256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4       4K       256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10      4K       144      ------     ------   ------   -----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     4K       256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   64K      64K      ------     ------   ------   ------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3x     16M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5x     64K      64K      ------     ------   ------   ------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xxx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430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8       8K       256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(C)10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K0       16K      4K    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0       64K      ------   ------  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a der 8051 kein RAM jenseits 80h hat, mu� dieser Wert f�r de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Zielprozessor auf jeden Fall mit ORG angepa�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Da der Z180 weiterhin logisch nur 64K ansprechen kan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e Adre�raum nur mittels PHASE-Anweisungen errei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einer Prozessorfamilie verschiedene Variante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o�e Adre�r�ume haben, ist jeweils der maximale Raum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wird in erster Linie ben�tigt, um dem Code eine neue Start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zu geben und damit verschiedene, nicht zusammenh�ngende Code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Programm 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2.2.  CPU </w:t>
        <w:tab/>
        <w:tab/>
        <w:t>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ird festgelegt, f�r welchen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zeugt werden soll.  Die Befehle der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k�nnen grob in Familien unterschieden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dienen unterschiedliche Typen noch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68008 --&gt; 68000 --&gt; 68010 --&gt; 68012 --&gt; 68332 --&gt; 6834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360 --&gt; 68020 --&gt;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amilie liegen die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dressierungsarten (ab 68020).  Eine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dar, dem 2 Befehle fehlen: CALLM und RTM.  Die beiden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683xx-Famile haben den gleichen Prozessorkern (eine le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rte 68020-CPU), jedoch v�llig unterschiedliche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PC403 --&gt; MPC505 --&gt; MPC601 -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CC403 ist eine abgespeckte Version der PowerPC-Lin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demzufolge sind s�mtliche Gleitkomma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m gesperrt; daf�r sind einige mikrocontroll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nthalten, die er als einziges Mitglied in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.  Der MPC505 (eine Mikrokontroller-Variante mit FPU)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sich solange vom 601er nur in den Peripherieregi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ch es nicht besser wei� - [Mot505]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kennt noch einige Befehle meh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elen 601er-Systemen emuliert werden, um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herzustellen), au�erdem verwendet IBM z.T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f�r diese reinen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800 --&gt; 6301 -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6301 nur neue Befehle definiert, liefert der 6811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6809/6309 u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sind zwar teilweise quellcode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68xx-ern, haben aber ein anderes Bin�rcode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eingeschr�nkteren (6805) bzw. erweiterten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des 6809, die zwar offi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ompatibel zum 6809 ist, inoffiziell aber mehr Regi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mehr Befehle besitzt (siehe [Kak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Namen repr�sentieren die 300er und 300H-Varia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-Familie; die H-Version besitzt dabei einen gr��e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MByte statt 64 KByte), doppelt so breite Register (32 Bi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einige zus�tzliche Befehle und Adressierungsarten. 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e 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sitzen alle den gleichen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Typen dienen lediglich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SH7000 --&gt; SH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kern des 7600ers bietet eine Handvoll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im Befehlssatz des 7000ers schlie�en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relative und indirekte Spr�nge, Multiplikationen mit 32-Bit-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sowie Multiplizier/Addier-Befeh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6502 -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MOS-Version definiert einige zus�tzliche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Befehlen Adressierungsarten hinzugekommen,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waren.  Die Mitsubishi-Mikrokontroller dageg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den 6502-Befehlssatz in erster Linie um Bitoperationen und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kations-/Divisionsbefehle.  Bis auf den unbedingten Sp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Inkrementierung/Dekremetierung des Akkumulato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  Dem 65SC02 fehlen die Bitmanipulation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65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r "16-Bit-Version" des 6502-Befehlssatzes bieten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einige Befehlserweiterungen.  Diese sind aber gr��er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, da sie sich an ihren jeweiligen 8-bittigen Vorbildern (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MELPS-740) orientieren.  Z.T. werden auch andere Mnemonic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ROM-losen Versionen 8039 und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BUS (Port 0) ansprechen.  Der 8021 und 8022 sind Sond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mit stark abgemagertem Befehlssatz, wof�r der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und die dazugeh�rigen Steuerbefehle enth�lt.  Die CMOS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lassen sich mit dem IDL-Befehl in einen Ruhezustand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�berf�hren.  Der 8041 und 8042 haben einige Zu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Steuerung der Busschnittstelle, daf�r fehlen abe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efehle.  Dar�ber hinaus ist bei diesen Prozessor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dre�raum nicht extern erweiterbar, weshalb AS das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87C750 --&gt; 8051, 8052, 80C320 und 80515 -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7C750 kann nur max. 2 kByte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die LCALL- und LJMP-Befehle bei ihm fehlen.  Zwischen d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Prozessoren nimmt AS selber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sondern verwaltet den Unterschied lediglich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(s.u.), die man mit IF-Befehlen abfragen kann.  Der 80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stellt einen drastischen Fortschritt in Richtung 16/32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r Adre�r�ume und orthogonalerem Befehlssatz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8096 --&gt; 80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m anderen Satz von SFRs (die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stark differieren) kennt der 80196 eine Reihe v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en Befehlen und kennt einen "Windowing"-Mechanismus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 interne RAM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8080 u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85 kennt zus�tzlich die Befehle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und der zwei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8086 --&gt; 80186 --&gt; V30 -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ommen nur neue Befehle dazu. 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nur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AT90S1300 --&gt; AT90S2312 --&gt; AT90S8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Vertreter der AVR-Reihe stellt die Minimalkonfiguration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RAM-Speicher und demzufolge auch ohne Load/Store-Befehl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nderen Prozessoren unterscheiden sich nur im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der eingebauten Peripherie, was in REGAVR.INC dif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AM29245 --&gt; AM29243 --&gt; AM29240 -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weiter man sich in der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�ssen in Software emuliert werden. 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einmal einen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ertretern in der Mitte nur die Gleitkommabefehle. 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dabei als "generischer" Typ, der alle Befehle in Hardwa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80C166 --&gt; 80C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C167 hat anstelle 256 KByte max. 16 MByte Adre�raum,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er einige zus�tzliche Befehle f�r erweiterte Adressierungs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atomare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Z80 --&gt; Z80UNDOC --&gt; Z180 -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f�r den Z180 nur die zus�tzlichen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Z180-MMU findet noch keine Ber�cksichtigung),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32-Bit-Register, einen linearen 4GByte-Adre�raum sowie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Reihe von Befehlserweiterungen, die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machen, neue Adressierungsmodi (Anspre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Stack-relativ).  Zu einem kleinen Teil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diese Erweiterungen aber auch schon beim Z80 als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Befehle, die mit der Variante Z80UNDOC zu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Eine Liste mit den zus�tzlichen Befehlen finde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Z8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Prozessoren repr�sentieren die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6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TLCS-870 haben zwar den identischen CPU-Kern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Variante aber eine unteschiedliche Peripherieausstattung.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liegen Register gleichen Namens auf unterschiedlich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STDDEF87.INC benutzt analog zur MCS-51-Familie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Unterscheidung, um automatisch den korrekten Symbolsatz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) 47C00 --&gt; 470C00 -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rei Varianten der TLCS-47-Familie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ROM-Adre�bereiche, wodurch jeweils einige Befehle zu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) 16C54 --&gt; 16C55 --&gt; 16C56 -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durch den verf�gba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d.h. durch die Adresse, ab der der AS �berl�ufe 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MCS-51-Familie findet hier keine Unterschei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statt, die unterschiedlichen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) ST6210/ST6215 -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Unterscheidung, die AS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ist der bei den ersten beiden kleinere Adre�raum (2K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4K).  Die Feinunterscheidung dient zur automatischen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in der Quelldatei, welche Hardware jeweils vorhanden ist (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zum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) 32010 -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MS32010 besitzt nur 144 Byte internes RAM, weshalb AS Adre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auf eben diesen Bereich begrenzt.  F�r den 32015 gil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nicht, es kann der volle Bereich von 0..255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) 320C25 --&gt; 320C26 -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nur leicht in der On-Chip-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20C31 ist eine etwas "abgespeckte" Versio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jedoch weniger Peripherie.  In STDDEF3X.INC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)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cheidung zwischen diesen Prozessoren wird von 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ausgenu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MCS-51-Familie werden die unterschiedlichen Typ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nterscheidung der Peripherie in STDDEF37.INC genutz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das momentan einzige unterst�tzte Mitglied der COP8-Fami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ational Semiconductor.  Mir ist bekannt, da�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existieren, die nach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und die Dokumentation von National ist ziemlich 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) 7810 -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MOS-Version besitzt keinen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ZCM-Register fehlen dem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"F�llhorn" an Prozessoren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nur durch die RAM- und ROM-Gr��e; die Grupp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unterscheiden sich einmal durch ihre on-chip-Peripheri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as einizige, mir momentan vertraute Mitglied der 78K0-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 von NEC. 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CPU-Befehl mu� der Prozessortyp als einfache Konstan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</w:t>
        <w:tab/>
        <w:t>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welcher Prozessortyp gerade eingestellt ist, in de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 wird der momentane Status als Hexadezimalzahl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F�r den 68010 ist z.B. MOMCPU=$68010, f�r den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man Buchstaben au�er A..F nicht als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kann, mu� man sich diese bei der Hex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ature kann man vorteilhaft einsetzen, um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unterschiedlichen Code zu erzeugen.  Der 68000 z.B. kenn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Befehl f�r den Unterprogrammr�cksprung mit Stapel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ariablen MOMCPU kann man ein Makro definieren, das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</w:t>
        <w:tab/>
        <w:t>macro</w:t>
        <w:tab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OMCPU&lt;$68010   ; f�r 68008 &amp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.l</w:t>
        <w:tab/>
        <w:t>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</w:t>
        <w:tab/>
        <w:t>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d</w:t>
        <w:tab/>
        <w:t>#disp</w:t>
        <w:tab/>
        <w:tab/>
        <w:t>; ab 68010 direk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</w:t>
        <w:tab/>
        <w:t>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td</w:t>
        <w:tab/>
        <w:t>12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td</w:t>
        <w:tab/>
        <w:t>12</w:t>
        <w:tab/>
        <w:tab/>
        <w:t>; ergibt MOVE.. /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alle Prozessornamen nur aus Ziffern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d F bestehen, wird zus�tzlich der volle Name in der String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schaltet der Assembler mit dem CPU-Befehl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eder auf Code zur�ck, da dies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en Prozessortyp ist 6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3. SUPMODE, FPU, PMMU  (680x0, FPU auch 8086..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  SUPMODE auch TLCS-900, SH7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9K, XA und Power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drei Schaltern kann bestimmt werd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Teile des Befehlssatzes verzichtet werden soll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�tigen Vorbedingungen im folgenden Codest�ck nicht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Als Parameter f�r diese Befehle darf entweder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, der momentan gesetzte Zustand kann aus einer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ausgelesen werden, die ent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MODE: erlaubt bzw. sperrt Befehle, f�r deren Ausf�hrung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ssor im Supervisorstatus sein mu�. 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�t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: erlaubt bzw. sperrt die Befehle des numerischen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s 8087 bzw. 68881/68882. 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U   : erlaubt bzw. sperrt die Befehle der Speicher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heit 68851 bzw. der im 68030 eingebauten MMU.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68030-MMU erlaubt nur eine rel. kleine Unterma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8851-Befehle.  Der Assembler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Statusvaria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auf diese Weise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 (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t zwar ab dem 68030 die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ber nur mit einer Funktionsuntermenge der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bei aktiviertem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alle fehlenden Befehle, wenn als Zielprozessor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urde.  Nun kann es aber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die interne MMU abgeschaltet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r externen 68851 betrieben wird.  Mit FULLPMMU ON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ann mitteilen, da� der vollst�ndige MMU-Befehlssatz zuge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Umgekehrt kann man, wenn man portablen Code erzeugen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Befehle trotz 68020-Zielplattform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darf beliebig oft erfolgen,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ein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CPU-Befehl besetzt f�r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vor!  FULLPMMU mu� also auf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 PADDING (680x0, XA, H8, SH7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der 680x0-Familie stehen ungeraden Adresse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 gegen�ber: Befehle d�rfen nicht auf einer ungerad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und Datenzugriffe sind mit ungeraden Adress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 nur byteorientiert erlaubt.  Die H8/300-Familie setzt 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auf ungerade Adressen das unterste Adre�bit einfach gan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die 500er "bedanken" sich wiederum mit einer Exce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m�ht sich daher, mit DC oder DS aufgebaut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it einer geraden Bytezahl abzulegen.  Das bedeutet bei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DS.B und DC.B aber unter Umst�nden, da� ein F�llbyte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  Dieses Verhalten kann man mit dem PADDING-Befehl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 Als Argument ist analog zu den vorherigen Befehl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OFF erlaubt, und die augenblickliche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MAXMODE (TLCS-900, H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TLCS-900-Reihe k�nnen in 2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em Minimum-und Maximum-Modus.  Je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f�r den Betrieb und den Assembler etwas andere Eck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und den Parametern ON oder OFF teilt man AS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folgende Code im Maximum- oder Minimum-Modus abl�uf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Einstellung kann aus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azu teilt man im H8-Modus AS mit diesem Befehl mi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64K- oder 16MByte-Adre�raum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einfachen 300er ist diese Einstellung immer OFF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6.  EXTMODE und LWORDMODE (Z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380 kann in insgesamt 4 Betriebsarten arbei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instellung von 2 Flags ergeben: Das XM-Flag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er Prozessor mit einem 64 KByte oder 4 GByte gro�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oll und kann nur gesetzt werden (nach einem Rese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80-kompatibel auf 0).  Demgegen�ber legt das LW-Flag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-Befehle mit einer Wortl�nge von 16 oder 32 Bit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 Die Stellung dieser beiden Flags beeinflu�t Wert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seinschr�nkungen von Konstanten oder Adressen, weshal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 diese beiden Befehle deren Stellung mitteilen mu�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immt AS an, da� beide Flags auf 0 stehen,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(ON oder OFF) kann aus den vordefinier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7.  SRCMODE (MCS-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t den Befehlssatz der 8051er beim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aber leider nur noch einen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rei.  Damit der Prozessor nicht auf alle Ewigkeit dur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r�fix behindert bleibt, hat Intel zwei Betriebsart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n�r- und den Quellmodus.  Im Bin�rmodus ist der Prozessor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-kompatibel, alle erweiterten Befehle ben�tigen den noch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als Pr�fix.  Im Quellmodus tauschen diese neuen Befehl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der Code-Tabelle mit den entsprechenden 8051-Instru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welche dann wiederum mit einem Pr�fix verseh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wei�, wann er Pr�fixe setzen mu� und wann nicht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mit diesem Befehl mitteilen, ob der Prozessor im Quellmodu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in�rmodus (OFF) betrieben wird.  Die momentane Einstell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s der Variablen INSRCMODE auslesen. 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BIGENDIAN (MCS-51/251, Powe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Prozessoren der 8051-Serie ist Intel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untreu geworden: Der Prozessor verwendet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Tradition eine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s bei den MCS-51-Prozessoren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rozessor ohnehin nur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man sich die Byte-Anordnung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konnte, ist dies beim MCS-251 nicht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(Lang-)Worte aus dem Speicher lesen und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dies nicht der bisherigen Arbeitsweise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entspricht, kann man nun mit diesem Befehl 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ob die Befehle DB, DW, DD, DQ und DT mit Big- oder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ierung arbeiten sollen.  Mit BIGENDIAN OFF (Voreinstellung)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bei �lteren AS-Versionen zuerst das niederwertigste Byte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IGENDIAN ON wird die MCS-251-kompatible Variante benutzt. Nat�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kann man diese Einstellung beliebig oft im Code �ndern;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 Einstellung kann aus dem gleichnamigen Symbol ausge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9.  SEGMENT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Mikrokontroller und Signalprozessoren kenn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die nicht miteinander mischbar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auch verschiedene Befehle zur Ansprache ben�tigen.  U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walten zu k�nnen (obwohl kein Code in ihnen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), stellt der Assembler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en mit dem SEGMENT-Befehl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sowohl in mit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als auch im Hauptprogramm ben�tigte Daten an der Ste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an denen sie benutzt werden.  Im einzel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A   : im extern angeschlossenen RAM liegende Da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-Adre�raum beim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TA   : Y-Adre�raum beim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ATA : der Teil des 8051-internen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: I/O-Adre�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Adre�bereich und Initialwerten der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auch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segment wird so verwaltet, als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s noch einmal klarzustellen: Alle Segmente au�er Code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er Adre�verwaltung, d.h. man kann keinen C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arin definieren.  Zul�ssig sind nur Befehle,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reservieren (DS, DB ?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 in einem Segment eines bestimmten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diesen Typ als Attribut.  Damit hat der Assemble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Pr�fm�glichkeit, ob mit den falschen Befehlen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egment zugegriffen wird.  In solchen F�llen wird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8051</w:t>
        <w:tab/>
        <w:tab/>
        <w:t>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code</w:t>
        <w:tab/>
        <w:tab/>
        <w:t>; Testcodest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flag</w:t>
        <w:tab/>
        <w:tab/>
        <w:t>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var</w:t>
        <w:tab/>
        <w:tab/>
        <w:t>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0. PHASE und DEPHASE  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chen Anwendungen (speziell Z80-Systeme) mu� Code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in einen anderen Adre�bereich verschoben werden. 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avon aber nichts wei�, w�rde er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Teil auf die Ladeadressen ausrichten.  D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r m��te Spr�nge innerhalb dieses Bereiches entweder lage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ig kodieren oder die Verschiebung bei jedem Symbol "zu Fu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eren.  Ersteres ist bei manchen Prozessoren gar nich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en PHASE und DEPHASE ist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auf welcher Adresse der Code im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</w:t>
        <w:tab/>
        <w:t>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den Assembler davon, da� der folgende Code auf d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en Adresse ablaufen soll.  Der Assembler berechnet da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ie Differenz zum echten Programmz�hler und addiert die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z�hlerreferenzen in relativen Spr�ngen und Adre�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"Verschiebung"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s Befehlspaar vornehmlich in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1.  SAVE und RESTORE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SAVE legt der Assembler den Inhal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ob Listing ein- oder ausgeschaltet ist (m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ob Expansionen folgender Makros im Listing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egenst�ck RESTORE wird entsprechend der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von diesem Stapel wieder heruntergeladen. 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sind in erster Linie f�r Includefiles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Dateien die obigen Variablen beliebig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hren originalen Inhalt zu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in Includefiles mit eigenen, ausgetesteten Unter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 OFF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einem einfachen LISTING OFF .. ON-P�rchen wird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korrekte Zustand wieder hergestellt, wenn die Listing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�berpr�ft, ob die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2.  ASSUME (d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seinen "Vorg�ngern" wie 6800 und 6502 kann beim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ge der direct page, d.h. des Adressbereiches, der mi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Adressen erreichbar ist, frei bestimmt werden. 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g. "Direct Page Register" (DPR), das die Seitennummer fest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mu� man mittels ASSUME einen passenden Wert zuweis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Wert als die Vorgabe von 0 in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mit seinen nur 16 Bit breiten Adre�operanden einen 1 MByte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ansprechen zu k�nnen, bedient sich der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ank-Registern, die die fehlenden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ist das EK-Register f�r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zust�ndig.  AS �berpr�ft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 oberen vier Bits der Adresse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ert �bereinstimmen.  Differieren die Werte, gibt AS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aus. 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ximum-Modus wird der erweiterte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Reihe von Bank-Registern adressiert.  Diese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P (Register 0..3, absolute Adressen), EP (Register 4/5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(Stack).  Den momentanen Wert von DP ben�tigt AS, um zu �ber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ob absolute Adressen in der momentan adressierbaren Bank li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anderen Register werden nur f�r indirekte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und entziehen sich daher der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oder nicht, ist daher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as BR-Register, das angibt, auf welchen 256-Byt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kurzen Adressen zugegriffen werden kann.  Allen Register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da� AS KEINE Initialwerte f�r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rozessor-Reset undefiniert sind; wer absolut adre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ieser Reihe kennen f�r den JSR-Befe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 Adressierungsart "special page", mit deren Hilfe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oberste Seite des internen ROMs k�rzer kodieren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vom jeweiligen Chip abh�ngig, und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s mit dem CPU-Befehl sinnvoll w�re, zu kodieren...also mu�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inhalten eine Reihe von Registern, deren Inha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mu�, um den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Bedeutung            Wertebereic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Daten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Code-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    direkt adr. Seite    0-$ffff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dexregisterbreite  0 oder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Akkumulatorbreite    0 oder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ch nicht in endlose Wiederholungen zu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r Werte auf Kapitel 4.7. 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genauso wie beim 8086, d.h.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auf einmal gesetzt werden und es wird kein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mit den Werten besetzt.  Dies bleibt wieder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86 kann Daten aus allen Segmenten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jedoch sog. "Segment-Pr�fixe", wenn ein anderes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s DS verwendet werden soll.  Zus�tzlich kann es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S-Register auf ein anderes Segment verstellt ist, um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Strecken nur Daten im Codesegment zu adressieren.  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Sinnanalyse des Codes vornimmt, mu� ihm �be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werden, auf welche Segmente die Segmentregist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vier Segmenten des 8086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zugewiesen werden.  Dieser Befehl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erte auch wirklich in die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 Befehls hat zum einen die Folge, da� AS bei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chen Zugriffen ins Codesegment automatisch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andererseits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urde und man sich im folgenden explizite CS: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Argumente hinter dem Doppelpunkt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Wert dient dazu, AS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�r AS verwendbaren Wer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nitialisiert sind folgende AS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XA-Familie besitzt einen Datenadre�raum von 16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jedoch nur immer innerhalb einer 64K-Seite adressier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DS-Register vorgegeben wird.  AS mu� man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dieses Registers vorgeben, damit er Zugriffe auf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�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29K-Familie besitzen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B�nke von 16 Registern vor der Benutzung im User-Modus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Dazu kann man ein entsprechendes Bit in diesem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zen.  Mit ASSUME kann man AS nun mitteilen, welchen Wert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hat.  Auf diese Weise kann AS warnen, falls versucht wird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keines der Register im 80C166/167 breiter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dieser Prozessor 18/24 Adre�leitungen, kann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MByte adressieren.  Um diesen Widerspruch unter einen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kommen, verwendet er nicht die von Intel her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Segmentierung oder hat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cht Paging!  Dazu wird der "logische"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iten zu 16 KByte eingeteilt,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(bezeichnet als DPP0...DPP3), welche der physik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16/1024 Seiten dort eingeblendet wird.  AS versucht nu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grunds�tzlich mit 256 KByte/16 MByte aus der Sich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s zu verwalten, d.h. bei absoluten Zugriffen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e physikalische Seite und schaut in der mit ASSUM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erteilung nach, wie die Bits 14 und 15 der logisch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m�ssen.  Pa�t kein Seitenregister, so wird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efaultm��ig nimmt AS an, da� die vier Registe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C167 kennt noch einige Befehle,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�bersteuern k�nnen.  Wie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ist im Kapitel mit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irekte Datenadre�raum dieser Prozessoren (egal ob ma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ber das HL-Register adressiert) betr�gt lediglic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Da die "besseren" Familienmitglieder aber bis zu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RAM on chip haben, war Toshiba gezwungen, einen Ban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�ber das DMB-Register einzuf�hren.  AS verw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als einen durchgehenden Adre�raum und pr�ft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Adressierung, ob die Adresse in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er ST62-Reihe sind in der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des Codebereiches in den Datenbereich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s dem ROM zu laden.  Dies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Zeitpunkt immer nur ein Teil des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Teil dies ist, wird durch ein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halt dieses Registers kann AS zwar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ihm aber mit diesem Befehl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euen Wert zugewiesen hat.  AS kann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falls auf Adressen im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"angek�ndigten" Fenster liegt.  Hat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S-interne Variable auf 11h, und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s Symbols kann auch schlicht NOTHING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wenn das Bank-Register tempor�r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le Instruktionsworte dieser Prozessorfamilie nur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von diesen 32 Bit nur 16 Bit f�r absolute Adressen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wurden, m�ssen die fehlenden oberen 8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werden.  Bei Adressierungen kann man aber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-Adresse angeben, AS pr�ft dann, ob die oberen 8 B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Inhalt von DP �bereinstimmen.  Gegen�ber dem LD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t ASSUME darin ab, da� man hier nicht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Speicherbank angeben kann, das Herausziehen der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also "zu Fu�"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p</w:t>
        <w:tab/>
        <w:t>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>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sitzen ein Register (V),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d.h. die Lage der mit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sich in Seitengrenzen im Speicher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Da man aber aus Bequemlichkeitsgr�nden nicht mit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ill, �bernimmt AS diese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da� man ihm �ber einen ASSUME-Befehl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-Registers mitteilt.  Wird ein Befehl mit Kurz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wird �berpr�ft, ob die obere H�lfte des Adre�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angenommenen Inhalt �bereinstimmt.  Stimmt sie nic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lbst mit Hilfe von Doppelregistern (8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von 12 Bit zu erreichen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anking zur�ckgreifen: Die oberen 4 Adre�bits werd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-Register geholt (welchem demzufolge mit ASSUME Werte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5 zugeordnet werden k�nnen), das aber nur beachtet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BE-Flag auf 1 gesetzt wurde.  Steht es (wie die Vorgabe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0, so kann man die obersten und untersten 128 Nibb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ohne Bankumschaltung erreichen.  Da der 75402 weder 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noch MBS-Register kennt, ist f�r ihn der ASSUME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Initialwerte von MBE und MBS lassen sich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3.  EMULATED (29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hat die Ausnahmebehandlung f�r undefinierte Befehl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0-Serie so definiert, da� f�r jeden einzelnen Befehl ei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vektor zur Verf�gung steht.  Dies legt es nahe, durch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den Befehlssatz eines kleineren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milie zu erweitern.  Damit nun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icht als Fehler anmeckert, erlaubt es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tzuteilen, da� bestimmte Befehle doch erlaubt sind.  Die 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, ob der momentan gesetzte Prozessor diesen Befehl beherr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�bergangen.  Hat man z.B. f�r einen Prozesso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ein Modul geschrieben, das aber nur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-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beschriebenen Befehle �berschneiden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definiert jede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leiche Funktion.  Um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.  DC[.size]       (680x0, H8, SH7x00, DSP56000, 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legt eine oder mehrere Konstanten des durch da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Typs im Speicher ab.  Die Attribute entsprechen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2 definierten, zus�tzlich ist f�r Byte-Konstanten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vorhanden, Stringausdr�cke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dc.b</w:t>
        <w:tab/>
        <w:t>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zahl darf zwischen 1 und 20 liegen, zus�tzlich dar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in eckigen Klammern eingeschlossener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ereich bis zur n�chsten Seitengrenze mit Nullen f�llen. 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ehr leicht die Grenze von 1 KBy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Byte-Summe ungerade sein, so wird vom Assemb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Byte angef�gt, um die Wortausrichtung von Daten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Dieses Verhalten kann mit dem PADDING-Befehl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abgelegte Dezimalgleitkommazahlen ( 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den ganzen Bereich der extended precision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ist dabei allerdings, da� die von Motorola verf�gbaren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68881/68882 beim Einlesen solcher Konstanten die Tausend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SP56000 ist der Datentyp auf Integerzahlen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ist deshalb weder n�tig noch erlaubt), di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8M..16M-1 liegen d�rfen.   Stringkonstanten sind ebenfall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.  DS[.size]       (680x0, H8, SH7x00, DSP56000, X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l��t sich zum einen Speicherplatz f�r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Attribut beschriebener Zahlen reservieren. 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 Bedeutung ist die Ausrichtung des Programmz�hler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Wertangabe 0 erreicht wird. 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uf die n�chste Langwortgrenze.  Eventuell dabei frei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 Speicherzellen sind nicht etwa mit Nullen oder NOPs ge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 wie �blich 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56000 ist die Operandengr��e auf Worte (a 24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3. DB,DW,DD,DQ und DT (Intel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 Siemens, AMD, M16(C), CO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stellen sozusagen das Intel-Gegenst�ck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wird die Kennung der Operandengr��e in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: double precision   ( 64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: extended precision ( 80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erfolgt die Unterscheidung,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im Operanden.  Eine Reservierung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?</w:t>
        <w:tab/>
        <w:t>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</w:t>
        <w:tab/>
        <w:t>?,?</w:t>
        <w:tab/>
        <w:t>; reserviert Speicher f�r 2 W�rter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</w:t>
        <w:tab/>
        <w:t>-1</w:t>
        <w:tab/>
        <w:t>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und Konstantendefinition d�rfen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"Hallo",?</w:t>
        <w:tab/>
        <w:t>; --&gt;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ist noch der DUP-Operator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von Konstantenfolgen oder die Reservierung ganzer Speicherbl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 dup (1,2)</w:t>
        <w:tab/>
        <w:t>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20 dup (?)</w:t>
        <w:tab/>
        <w:t>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ehen kann, mu� das DUP-Argument geklammert werden, darf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ber auch wieder aus mehreren Teilen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ist die einzige Stelle, an der man mit einer anderen Grenz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in Ber�hrung kommen kann: maximal k�nnen 1024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n in einer Zeile erzeugt werden. 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Reservierung von Speicher, nur auf die Definition v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dem M80 vertr�glich zu sein, darf im Z80-Modus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 DW auch DEFB / 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stellen BYTE/ADDR bzw. WORD/ADDRW beim COP8 einen Alia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bzw. DW dar, wobei die beiden Paare sich jedoch in der Byt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Die Befehle, die von National zur Adre�ablage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3.4. DS (Intel, Zilog, Toshiba, NEC, TMS370, Siemens, A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 M16(C), CO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stellt eine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lie�e sich also prinzipiell auch einfach �ber ein Makro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, nur scheint dieser Befehl in den K�pfen einiger mit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CPUs gro� gewordener Leute (gell, Michael?) so fest verdra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in, da� sie ihn als eingebauten Befehl erwarten...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5. BYT oder FCB</w:t>
        <w:tab/>
        <w:t>(6502,68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im 65xx/68xx-Modus Byte-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abgelegt, er entspricht also DC.B beim 6800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6. BYTE             (ST62xx, 320C2x, 320C5x, M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320C2x/5x-Modus vor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ntypisiert gespeichert, d.h. keinem Adre�raum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nn dieses Verhaltens wird bei den prozesso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7. ADR oder FDB     (6502,68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im 65xx/68xx-Modus Wort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r entspricht also DC.W beim 68000 oder DW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8. WORD             (ST62xx, 320C2x, 320C3x, 320C5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            (M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320C3x werden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nderen Familien 16-Bit-Worte.  Ein im 320C2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fehl stehendes Label wird als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Adre�raum zugeordnet.  Der Sinn dieses Verhaltens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9. LONG             (320C2x, 320C5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32-Bit-Integer im Speicher abgelegt, und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ihenfolge LoWord-HiWord.  Ein eventuell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Label wird dabei wieder als untypisiert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Sinn dieser Ma�nahme ist in den prozesso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0. SINGLE und EXTENDED (320C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werden Gleitkomma-Konstante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jedoch nicht im IEEE-Format, sondern in den vo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32- und 40-Bit-Formaten.  Da 40 Bit nicht meh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 hineinpassen, werden im Falle von EXTENDED immer 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 Wert belegt.  Im ersten Wort finden sich die oberen 8 Bit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), der Rest (Vorzeichen und Mantisse) in zweiten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1.  FLOAT und DOUBLE (320C2x, 320C5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�nnen 32- bzw. 64-Bit-Gleit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EEE-Format im Speicher abgelegt werden.  Dab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Byte jeweils auf der ersten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Ein eventuell vor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ls untypisiert gespeichert (der Sinn dieser Ma�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2. EFLOAT, BFLOAT und TFLOAT (320C2x, 320C5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Befehle legen Gleitkommazahlen im Speicher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in einem nicht-IEEE-Format, das evtl. leich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en zu 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ist den Befehlen, da� die Mantiss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en abgelegt wird (Lo-Word jeweils zuers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im Zweierkomplement dargestellt werden. 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Befehl stehendes Label wird wieder als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(der Sinn dieser Ma�nahme ist in de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3.  Qxx und LQxx (320C2x,320C5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�nnen Gleitkommazahl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kommaformat abgelegt werden.  xx ist dabei eine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ge Zahl, mit deren Zweierpotenz der Gleitkommawer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wandlung in eine ganze Zahl multipliz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stimmt also praktisch, wieviele Bits f�r die Nach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reserviert werden sollen.  W�hrend aber Qxx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(16 Bit) ablegt, wird das Ergebnis bei LQxx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(loWord zuerst) abgelegt.  Das sieht dann z.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05   2.5       </w:t>
        <w:tab/>
        <w:t>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20  ConstPI</w:t>
        <w:tab/>
        <w:t>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m�ge niemand steinigen, wenn ich mich auf meinem H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chnet 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4.  DATA           (PIC, 320xx, AVR, MELPS-4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Daten im aktuellen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nteger- als auch Stringwerte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beim 16C5x/16C8x, 17C4x im Datensegment und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ort, bei AVR, 17C4x im Codesegment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ein Wort (LSB zuerst belegt), beim 320C3x sogar der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 zuerst).  Im Gegensatz dazu mu� im Datensegment des 4500er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f zwei Speicherstellen verteilt werden. 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gers entspricht der Wortbreite des jeweiligen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Segment.  Das bedeutet, da� DATA beim 320C3x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ORD mit einschlie�t (die von SINGLE �brigens auch, wenn 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5.  ZERO          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legt einen durch den Parameter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s) im Speicher ab. Es k�nnen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FB und FW       (CO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ann ein gr��erer Block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in Bytes bzw. Worten der erste Parameter angibt)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bzw. Wortkonstanten gef�llt werden, die durch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geben wird.  Die Maximalgr��e des Blocks betr�g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f�r 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7. ASCII und ASCIZ (ST62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iden Befehlen k�nnen Stringkonstanten im Spei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.  W�hrend ASCII nur die reinen Daten im Spei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versieht ASCIZ automatisch JEDEN angegebenen Strin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8.  STRING und RSTRING (320C2x, 320C5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analog zu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grunds�tzlich als Bytes mit einem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Wertebereich betrachtet, wodurch es m�glich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zusammen mit anderen Zahlen oder Zeichen paa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zu ver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Befehle unterscheiden sich lediglich in der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der Bytes in einem Wort: Bei STRING wird zuerst das ob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ventuell vor dem Befehl stehendes Label wird wi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gespeichert.  Der Sinn dieser Ma�nahm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Kapitel mit den prozessorspezifisch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CC             (6502,68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Befehl werden im 65xx/68xx-Modus String-Konsta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im Gegensatz zu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S11 von Motorola (dessentwegen dieser Befehl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ist diese Funktion im BYT-Befehl enthalten), String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 nur in G�nsef��chen und nicht in Hochkommas oder Schr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n eingeschlossen werd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0.  DFS oder RMB   (6502,68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im 65xx/68xx-Modus zur Reservierung vo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, 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1. BLOCK           (ST62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3.22. RES             (PIC, MELPS-4500, 320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             320C2x, 320C5x, A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zur Reservierung von Speicher.  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odesegment immer W�rter (10/12/14/16 Bit), im Datensegmen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3. BSS        (320C2x, 320C3x, 320C5x, M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arbeitet analog zu RES, lediglich ein eventuell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stehendes Symbol wird beim 320C2x/5x als untypisie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t.  Der Sinn dieser Ma�nahme kann im Kapitel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DSB und DSW (CO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beiden Befehle stellen im COP8-Modus die zum ASMCOP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kompatible Methode dar, Speicher zu reservi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SB nur einzelne Bytes freih�lt, reserviert DSW 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mit effektiv 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5. ALIGN     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mit einem dahinterstehenden Integerausdruck erlaubt e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auf eine bestimmte Adresse auszurichten.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erfolgt dergestalt, da� der Programmz�hler so wei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t wird, da� er ein ganzzahliges mehrfaches des Arg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 seiner Funktion entspricht ALIGN also DS.x 0 bei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ern, nur 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Programmz�hler gerade.  Wie auch bei DS.x 0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blei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6. LTORG      (SH7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SH7000-Prozessor seine Register immediate nur mit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 laden kann, AS dem Programmierer jedoch vorgauke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ne solche Einschr�nkung nicht g�be, mu� er die dab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Konstanten irgendwo im Speicher ablegen.  Da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w�re, dies einzeln zu tun (wobei jedes Mal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nfallen w�rden...), werden die Literale gesamm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om Programmierer mit diesem Befehl gezielt blo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am Ende eines Unterprogrammes) abgelegt werden.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den Details und Fallen sei auf das Kapite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Makrobefehle</w:t>
        <w:tab/>
        <w:t>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nun zu dem, was einen Makroassembler vom normal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unterscheidet: der M�glichkeit,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kros verstehe ich hier erst einmal einen Block von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(normal oder Pseudo), die mit bestimmten Befehl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zusammengefa�t werden und dann auf bestimmte Weise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 k�nnen.  Zur Bearbeitung solcher Bl�cke kenn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wohl wichtigste Befehl zur Makroprogrammierung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MACRO</w:t>
        <w:tab/>
        <w:t>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Makro &lt;Name&gt;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erzeugt noch keinen Code!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fortan die Befehlsfolge einfach durch den Namen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Ganze stellt also eine Schreiberleichterung dar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ache etwas n�tzlicher zu machen, kann man bei d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definition eine Parameterliste mitgeben.  Die Parame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 �blich durch Kommas getrennt und m�ssen - wie der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lber - den Konventionen f�r Symbolnamen (2.4.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Makronamen als auch -parameter sind von einer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ind �hnlich wie Symbole lokal, d.h. bei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sind sie nur in dieser Sektion und ih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bekannt.  Dieses Verhalten l��t sich ab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beschriebenen Optionen PUBLIC und GLOBAL in 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eigentlichen Makroparametern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uerparameter enthalten sein, die die Abarbeit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enen Makros beeinflussen; diese Parameter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durch unterschieden, da� sie in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/ NOEXPAND : legen fest, ob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akros der expandierte Code mit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[:Sektionsname] : ordnet das Makro nicht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einer ihr �bergeordneten Sektion zu. 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ine Sektion Makros f�r die "Au�enwelt"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  Fehlt eine Sektionsangabe, so wird das Makro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d.h. 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[:Sektionsname] : legt fest, da� neben diesem Makro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s Makro abgelegt werden soll, das zwar den gleich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dessen Name aber zus�tzlich mit dem Namen der Sek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en ist, in der es definiert wurde und das der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ion zugeordnet werden soll.  Bei dieser mu�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ektion zu der aktuellen Sektion handeln; fehlt die 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rd das zus�tzliche Makro global sichtbar. 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ro A in der Sektion B definiert, die wiederum eine Un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ktion C ist, so w�rde neben z.B. dem Makro A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s mit dem Namen C_B_A erzeugt.  W�rde dagegen B als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ion angegeben, so w�rde das Makro B_A hei�en und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ugeordnet.  Diese Option ist defaultm��ig ausgeschaltet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ur einen Effekt, falls sie innerhalb einer Sek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 Das lokal bekannte Originalmakro wird von ihr nicht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/ NOEXPORT : legen fest, ob die Definition dies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getrennten Datei abgelegt werden soll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 -M gegeben wurde.  Auf diese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 Definitionen "privater" Makros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 Der Default ist FALSE, d.h. die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abgelegt.  Ist zus�tzlich die GLOBAL-Opti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ben beschriebenen Steuerparameter werden von AS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ausgefiltert, haben also keine weitere Wirk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eines Makros werden die beim Aufruf angegebe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namen �berall textuell im Befehlsblock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o ergebene Assemblercode wird normal assembliert.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zu wenige Parameter angegeben werden, werden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ingef�gt.  Wichtig ist zu wissen, da� bei der Mak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keine R�cksicht auf eventuell in der Zeile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genommen wird.  Zu diesem Detail gil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L�cke kann man bewu�t ausnutzen, um Parameter mittels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 abzupr�fen.  So kann man auf folgende Weise z.B. 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e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 bei obigem Beispiel, da� der Assembler alle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im case-insensitiven Modus in Gro�buchstaben um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 aber nie eine Umwandlung in Gro�buchstaben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parameternamen m�ssen in den Stringkonstanten daher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akroparameter gelten die gleichen Konvention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Symbolen, mit der Ausnahme, da� hier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zugelassen sind, also weder Punkte noch Unterst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chr�nkung hat ihren Grund in einem versteckte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trich erlaubt es, einzelne Makroparameternam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>macro</w:t>
        <w:tab/>
        <w:t>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</w:t>
        <w:tab/>
        <w:t>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le Klarheiten auszur�umen, ein einfach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Intelverbl�deter Programmierer m�chte die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 Er l�st das Problem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macro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macro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r�mpfen definierte Labels werden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xpliziter LOCAL-Befehl ist also nicht erforderlich (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definiert ).  Ist es aus irgendwelchen Gr�nden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so kann man es mit LABEL definieren, dessen Anwendung (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label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Assembler beim Parsing einer Zeile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ie Prozessorbefehle abklappert, lassen sich au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eu definieren.  Die Definition sollte dann aber vor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Benutzung des Befehles durchgef�hrt werden, um Phasenfehl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  <w:tab/>
        <w:t>macro</w:t>
        <w:tab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Pass ist bei der Assemblierung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bekannt, es wird ein 4 Byte langer Befehl erzeug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Pass jedoch steht die Makrodefinition sofort (aus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Pass) zur Verf�gung, es wird also ein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sind alle darauffolgenden Labels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weitern Labels sind Phasenfehler die Folge,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urch die Definition eines Makros ein gleichnamiger Maschine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nicht mehr zugreifbar ist, gibt es eine Hintert�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deutung zu erreichen: Stellt man dem Mnemonic ein ! v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 Durchsuchen der Makroliste unterdr�ckt. 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n�tzlich sein, um Befehle in ihrer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</w:t>
        <w:tab/>
        <w:t>macro</w:t>
        <w:tab/>
        <w:t>op,n</w:t>
        <w:tab/>
        <w:tab/>
        <w:t>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n</w:t>
        <w:tab/>
        <w:tab/>
        <w:t>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srl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e vereinfachte Form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Befehlsfolge einmal auf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und danach nicht mehr gebraucht wird.  IRP ben�tigt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Symbol f�r den Operanden, und danach eine (fas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 Menge von Parametern, die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  Um eine Menge von Registern auf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fachste Form der Makrobenutzung.  Der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rd einfach sooft assembliert, wie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angibt.  Dieser Befehl wird h�ufig in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rogrammierten Schleife verwendet, um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Argument von REPT kleiner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xpansion durchgef�hrt.  Dies ist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AS, die hier etwas "schlampig" waren und immer mi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4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beitet analog zu REPT, allerdings tritt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Anzahl als Argument ein boolescher Ausdruck,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 ENDM eingeschlossene Code wird sooft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logisch falsch wird.  Im Extremfall kann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�berhaupt nicht assembliert wird, falls die Bedingung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tritt in das Konstrukt falsch ist.  Andererseits kann es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lich auch passieren, da� die Bedingung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bis an das Ende aller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lassen, d.h. im Rumpf mu� eine Anweisung stehen, die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sch�nes Detail bei WHILE ist im Augenblick leider no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r Expansion eine zus�tzliche Leerzeile, die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war, eingef�gt wird.  Dies ist ein "Dreckeffekt"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Schw�che des Makroprozessors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5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stellt einen Weg dar, um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REPT, IRP oder WHILE vorzeitig abzubrechen. 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hilft zum Beispiel, umfangreichere Klammer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ENDIF-Sequenzen in Makros �bersichtlicher zu gestalten. 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rweise ist ein EXITM aber selber auch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ichtigen Detail f�hrt: Der Stack, der �ber momentan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 oder SWITCH-Konstrukte Buch f�hrt, wird auf den Stan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r Makroexpansion zur�ckgesetzt.  Dies ist f�r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's zwingend notwendig, da das den EXITM-Befehl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schlie�ende ENDIF oder ENDCASE nicht mehr errei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S ohne einen solchen Trick eine Fehlermeldung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de.  Weiterhin ist es f�r verschachtelte Makrokonstru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zu beachten, da� EXITM immer nur das momentan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abbricht!  Wer aus seiner geschachtelten Ko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"ausbrechen" will, mu� auf den h�heren Eben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t zwar kein Makrobefehl im engeren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Mechanismen wie bei Makroersetzungen ange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dazu, neue Funktionen zu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wie die vordefinierten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gumente sind die Werte, die sozusagen in die Funktion "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" werden.  In der Definition werden f�r die Argumente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gebraucht, damit der Assembler bei der Benutzung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ei�, an welchen Stellen die aktuellen Wert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�berpr�ft, ob es sich bei dem Argument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eichen interpretiert) um eine Ziffer im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handelt (der momentane Zeichencode ist mittels CHARS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gumentnamen (in diesem Falle CH) mu�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gen�gen wie Parameter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Funktionen werden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Aufruf der Funktion werden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an allen Stellen der Formel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zu reduzieren und Seiteneffekte zu vermeiden.  Bei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hreren Argumenten m�ssen die einzelnen Argumente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nalog wie bei Makros kann man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Phasenfehler provozieren.  Solche Definitione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Berechnung des Funktionsergebnisses anhand des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auf textueller Ebene erfolgt, kann der Ergebnis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Typ des Eingangsargumentes abh�ngen. 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ein Integer, eine Gleitkommazahl oder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finition und Ansprache von Funktionen wird im case-sensi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zwischen Gro�- und Kleinschreibung unterschiede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bedingte Assemblierung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unterst�tzt die bedingte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F... sowie SWITCH... .  Diese Befehle wirken zur Assemb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indem entsprechend der Bedingung Teile �bersetzt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 werden.  Diese Befehle sind also nicht mit den IF-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h�herer Programmiersprachen zu vergleichen ( 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w�re, Assembler um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Konstrukte d�rfen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t das gebr�uchlichere und allgemeiner verwendbare Konst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�gliche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ent als Einleitung und wertet den ersten Ausdruck aus u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 Block 1, falls der Ausdruck wahr (d.h. ungleich 0) is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LSEIF-Teile werden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ahr ist, wird Block 1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ser nun wahr sein, wird Block 2 assembliert. 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ist variabel und ergibt eine IF-THEN-ELSE-Leiter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r L�nge.  Der dem letzten ELSEIF (ohne Parameter) zu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rd nur assembliert, falls alle vorigen Ausdr�cke falsch e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und bildet sozusagen einen "Default-Zweig".  Wichtig ist, da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�cken immer nur EINER assembliert wird, und zwar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LSEIF-Teile sind optional, d.h. auf IF darf auch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ein parameterloses ELSEIF bildet aber immer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LSEIF bezieht sich immer auf das letzte, noch nicht ab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Symbol&gt;   : wahr, falls das angegebene Symbol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&lt;Symbol&gt;  : Umkehrung zu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&lt;Symbol&gt;  : wahr, falls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&lt;Symbol&gt; : Umkehrung zu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&lt;Name&gt;   : wahr,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�r Schreibweise und Suchpfade gelten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eln wie beim INCLUDE-Befehl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8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XIST &lt;Name&gt;  : Umkehrung zu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&lt;Arg-Liste&gt;  : wahr, falls alle Argumente der Parameterliste l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2 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t ein Spezialfall von IF und f�r den Fall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mit einer Reihe von Werten verglichen werden soll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auch mit IF und einer Reihe von ELSEIFs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tere CASE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den Vorteil, da� der zu pr�fende Ausdruck nur einmal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und berechnet werden mu�, er ist also weniger fehleranf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 und etwas schneller als eine IF-Kette, daf�r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ei den CASE-Anweisungen mehrere,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Werte anzugeben, um den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assemblieren zu lassen.  Der ELSECASE-Zweig dien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Auffangstelle" f�r den Fall, da� keine der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ie Wertelisten der CASE-Teile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EIN Zweig ausgef�hrt, und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ent nur der Einleitung des ganzen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CASE darf beliebiger Code stehe (andere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offen bleiben!), im Sinne eines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 Listing-Steuerung  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AGE kann man AS die Dimensionen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werden soll, mitteilen.  Als erster Parameter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ausgeben soll.  Zu ber�cksichtigen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gabe die Kopfzeilen inklusive einer evtl. mit TITL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en Zeile nicht mitgerechntet werden.  Der Minimalwe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zahl ist 5, der Maximalwert 255.  Eine Angabe von 0 f�hrt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S �berhaupt keine automatischen Seitenvorsch�be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solche, die explizit durch NEWPAGE-Befehle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Listings (z.B. vor der Symboltabelle)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der Breite des Listings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Parameter erfolgen und erf�llt zwei Zwecke: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z�hler von AS korrekt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isting-Zeilen geht, zum anderen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die beim �berschreiten des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in eine neue Zeile umbrechen, sondern den Rest einfach "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cken".  Aus diesem Grund f�hrt AS auch den Zeilenumbruch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durch, d.h. zu lange Zeilen werden in Bruchst�cke zer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�nge kleiner oder gleich der eingestellten L�nge haben.  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hang mit Druckern, die einen automatischen Zeilenumbruch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kann das aber zu doppelten Zeilenvorsch�ben f�hren, we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exakt die Zeilenbreite des Druckers angibt.  Die L�sun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Fall ist, als Zeilenbreite ein Zeichen wenig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Zeilenbreite darf zwischen 5 und 255 Zeichen li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Seitenl�nge bedeutet ein Wert von 0, da� AS keine Spl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ing-Zeilen vornehmen soll; eine Ber�cksichtigung von zu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Listing beim Seitenumbruch kann dann nat�rlich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einstellung f�r die Seitenl�nge ist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0; letztere Wert wird auch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S hat keine M�glichkeit,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kann dazu benutzt werden,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Seite noch gar nicht voll ist. 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m logisch voneinander getrennte Teile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eitenm��ig zu trennen.  Der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der Seitenz�hler um Eins heraufgez�hlt.  Der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 Parameter steht in Zusammenhang mit einer hierarchis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erung, die AS bis zu einer Kapiteltiefe von 4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deutet dabei immer die tiefste Kapitelebene, der Maximalwer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�hrend des Laufes ver�ndern, wenn das auch verwirrend 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 1,   Angabe NEWPAGE 0  --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2,   Angabe NEWPAGE 1  --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2.1, Angabe NEWPAGE 1  --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3.1, Angabe NEWPAGE 0  --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3.2, Angabe NEWPAGE 2  --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momentan vorhandener Kapiteltiefe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erschiedenen Stellen eine Erh�hung bedeuten. 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wegen Zeilen�berlauf oder ein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mit NEWPAGE 0.  Am Ende des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ein implizites NEWPAGE &lt;bish. Maximum&gt;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erreichen, da� bei Makroexpansionen nur noch der Makro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 und nicht der expandierte Text ausgegeben wird.  Die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intensivem Code sinnvoll, um das Listing nicht ins Ufer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 zu lassen. 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vollst�ndige Listingform wieder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Bedeutung von MACEXP f�r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Konstrukte (z.B. REPT)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Makros intern ein Flag besitzen, das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akros ausgegeben werden sollen oder nicht, wirkt MACEXP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 anderen Konstrukte, die "vor Ort" aufgel�st werden. 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fferenzierung besteht darin, da� es Makros geben kan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estet sind und die man nicht mehr sehen will, andere ab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noch.  MACEXP dient hier als Default f�r das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kros zu setzende Flag, der mit den Steuerparametern NO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t wie MACEXP und akzeptiert die gleichen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�berhaupt nichts mehr im Listing ausgegeben. 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Sinn f�r erprobte Codeteile oder Includefiles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nicht ins Unerme�liche zu steigern.  ACHTUNG! W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vergi�t, bekommt auch keine Symboltabelle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!  Zus�tzlich zu ON und OFF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URECODE als Argument.  Mit der NOSKIPPED-Einstell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bedingter Assemblierung nicht assemblierte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ufgef�hrt, w�hrend PURECODE - wie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- auch die IF-Konstrukte selber nicht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sind n�tzlich, wenn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verschiedene Aktionen ausf�hren,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istingausgabe auf Druckern ist es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in eine andere Betriebsart (z.B. Schmalschrift) um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am Ende des Listings diese Betriebsart zu deaktiv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die Ausgabe dieser Steuerfolgen automat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man mit PRTINIT &lt;String&gt; die Zeichenfolge angi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Listingbeginn an das Ausgabeger�t 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&lt;String&gt; analog den Deinitialisierungsstring. 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mu� &lt;String&gt; ein Stringausdruck sein.  Die Schreibung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ringkonstanten erm�glichen es, ohne Verrenkungen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tring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gabe dieser Strings unterscheidet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as Listing geschickt wird, d.h. Druckersteuerzeich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pson-Druckern ist es sinnvoll, sie f�r die breit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Kompre�druck zu schalten. 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daf�r, da� der Kompre�druck ein-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versieht der Assembler bereits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Titelzeile, die Quelldatei, Datum und Uhrzeit enth�lt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kann man den Seitenkopf um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rweitern.  Der anzugebende String ist dabei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bereits oben angesprochenenen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im Breitdruck ausgegeben werden, wozu vorher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schalten den Breitdruck automatisch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7. lokale Symbole </w:t>
        <w:tab/>
        <w:t>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lokalen Labels und den dazu eingef�hrten Sektionen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um eine grundlegend neue Funktion, die mit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ird.  Da dieser Teil sozusagen "1.0" ist,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noch nicht der Weisheit letzter Schlu�. 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Kritik sind daher besonders erw�nscht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Verwendung von Sektionen hier so dargestellt,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r vorstelle.  Es kann dadurch passiert sein, da�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meinem Modell im Kopf entspricht.  F�r den Fall v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panzen verspreche ich, da� die Realit�t der Dokumentatio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wird, und nicht umgekehrt, wie es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rzeugt keinen linkf�higen Code (und wird es wohl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Zukunft tun :-( ).  Diese Tatsache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m ganzen zu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�rzere �bersetzungszeiten, da lediglich die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�glichkeit, durch Definition �ffentlicher und privater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ie geringere L�nge der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Symbole im einzelnen Modul, so da� k�rzere und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er letzte Punkt hat mich pers�nlich immer etwas gest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in Label-Name einmal am Anfang eines 2000 Zeilen lang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durfte er nirgendwo wieder verwendet werden --- auch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nde des Quelltextes, wo Routinen mit ganz anderem 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.  Ich war dadurch gezwungen, zusammengesetzte 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die dann L�ngen zwischen 15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�bersichlich machten.  Das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Sektionen-Konzept sollte zumindest den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Punkten abhelfen.  Es ist vollst�ndig optional: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ektionen verwenden, so lassen Sie es einfach bleiben 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ktion stellt einen durch spezielle Befehle eingerahmt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rogrammes dar und hat einen vom Programmierer festlegb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da AS Sektions-und Symbolnamen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darf ein Name sowohl f�r ein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 Sektionsnamen m�ssen in dem Sinne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f einer Ebene nicht zwei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(was es mit den "Ebenen" auf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bschnitt).  Das Argument zu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ggelassen werden; Falls es weggelassen wird, zeigt AS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ktion an, der er das ENDSECTION zugeordnet hat.  Cod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wird von AS genauso behandelt wie au�erhalb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nerhalb der Sektion definierte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it einer von AS intern vergebenen, der Sektion zu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 versehen.  Diese Symbole sind von Code au�erhalb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sprechbar (das l��t sich nat�rlich durch Pseudobefehl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zus�tzliche Attribut kann ein Symbolname sowohl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ktion als auch innerhalb definiert werden, das Attribu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bt also, Symbolnamen mehrfach zu benutzen, ohne da� AS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ein Symbol sowohl au�erhalb als auch innerhalb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innerhalb der Sektion das "lokale" verwendet, d.h. AS su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ymboltabelle zuerst nach einem Symbol des gew�nschten 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ch gleichzeitig der Sektion zugeordnet wurde.  Ers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ach einem globalen Symbol dieses Namens 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chanismus kann man z.B. den Code in Module auftei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mit einem Linker getan h�tte.  Eine feinere Aufteilung w�r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, alle Routinen in getrennte Sektionen zu verpacken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der Routinen k�nnen die nur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unterscheidet AS Gro�-und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icht; schaltet man jedoch in den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beschriebene Aufteilung w�rde in etwa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mein "hochsprachliches" Vorbild aber Pascal ist, bin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rlaubt, in einer Sektion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der M�glichkeit in Pascal, in einer Prozedur/Funktion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Prozeduren zu definieren. 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che nach einem Symbol sucht AS zuerst ein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ektion zugeordnet ist, und geht danach die ganze "L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atersektionen durch, bis er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sehen die Sektionen folgende Werte f�r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    Wert     aus Sek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1         5     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2        10     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B        15     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B         15     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gel kann man durchbrechen, indem man explizit an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ie Sektion anh�ngt, aus der man das Symbol holen wil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�rfen dabei nur Sektionsnamen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r aktuellen Sektion darstellen.  Als Sonderwert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erlaubt, mit denen man die n-ten "Vatersek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r momentanen Sektion ansprechen kann; PARENT0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momentanen Sektion selber, PARENT1 der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kann man auch kurz nur PAREN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man dagegen den Platz zwischen den Klammern komplett fre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rreicht man das globale Symbol.  ACHTUNG! Wenn man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us einer Sektion anspricht, so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dieser Sektion gesucht, der Sektionsbaum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Pascal ist es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gleichen Namens haben d�rfen, das Prinzip der Lokalit�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t hier Irritationen.  M.E. sollte man davon aber trotzdem 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 Gebrauch machen, da in Symbol-und Querverweisliste Symbol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ektion, in der sie definiert wurden, gekennzeich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mit der �ber dieser Sektion evtl. liegenden "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" (das h�tte einfach den Platz in der Zeile gespreng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SECTION-Befehl von selber kein Label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ichtiger Unterschied zu Pascal: Eine Pascal-Prozedur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automatisch "sehen", unter AS mu�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sprungpunkt extra definieren.  Das kann man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 zeigt gleichzeitig, da�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nicht von den Sektionen beeinflu�t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mit dieser Definition das Problen noch nicht ganz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, bisher ist das Einsprung-Label ja noch lokal und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erreichen.  Damit sind wir auch schon beim passenden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UBLIC-Anweisung erlaubt es, die Zugeh�rigkeit eines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bestimmten Sektion zu ver�ndern.  Es ist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mehrere Symbole zu bearbeiten,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will ich aber ein Beispiel mit nur einer Variab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: Im einfachsten Falle erkl�rt man ein Symbol als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Symbol bei seiner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wird, mu� diese Anweisung VOR der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von AS in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Definition aus dieser Liste wieder entfernt. 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gibt AS Fehlermeldungen f�r alle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rw�rtsreferenzen"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hierarchischen Sektionenkonzepts erscheint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 als vollst�ndig global zu definieren, reichlich brach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etwas differenzierter, indem man zus�tz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das Symbol der genannten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ihren Untersektionen zug�nglich (es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ein Symbol gleichen Namens, das dann das "globalere"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).  Naturgem�� protestiert AS,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 gleichen Namens auf die gleiche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pezialwert f�r &lt;Sektion&gt; ist PARENT zugelassen,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s Symbol genau eine Ebene hinaufzuex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als Sektionen nur der momentanen Sektion �bergeordnete Se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zugelassen, also keine, die im Baum aller Sektio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Zweig stehen.  Sollten dabei mehrere Sektion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haben (dies ist legal), so wird die 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entspricht dem Modell von Pascal, in der ein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zedur auch nur von ihrem "Vater"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"Gro�v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ehrere Untersektionen versuchen, ein Symbol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gleiche Obersektion zu exportieren, meckert AS �ber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, was an sich ja korrekt ist.  War das gewo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� man die Symbole in irgendeiner Weise "qualifizieren"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oneinander unterschieden werden k�nnen.  Dies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Anweisung m�glich.  Die Syntax von GLOBAL ist der v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das Symbol bleibt aber lokal, anstatt einer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geordnet zu werden.  Stattdessen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Werts erzeugt, dem jedoch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vorangestellt wird, und nur dieses Symbol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entsprechend �ffentlich gemacht.  Definier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ektionen A und B ein Symbol SYM und exportieren es mi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r Vatersektion, so werden dort die Symbole unt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zwischen Quell- und Zielsektion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ntsprechend der komplette Namenszweig an d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�n das bisher besprochene Modell ist,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Detail macht �rger: die bei Assembler m�glich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sreferenzen.  Bei Vorw�rtsreferenzen kann es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Pass auf ein Symbol einer h�heren Sektion zugreif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n sich nicht weiter tragisch, solange im zweiten Pass das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Symbol genommen wird, es k�nnen aber Unf�lle der folgende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rd im ersten Pass das globale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bei &lt;Code&gt; hinreichend lang ist,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ro�e Sprungdistanz beklagen und den zweiten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angeben, woher das Symbol komm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lokales Symbol h�ufig referenziert wird,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mit dem FORWARD-Befehl eingespart werden. 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mit explizit als lokal angek�ndigt.  AS wird dann bei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s Symbol automatisch nur im lokalen Symbolbereich such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e m��te an der mit ***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FORWARD Sinn macht, mu� es nicht nur vor der Defin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sondern vor seiner ersten Benutzung in der Sekti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 Symbol gleichzeitig privat und �ffentlich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stufige Suche in der Symboltabelle und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Attribut ein Symbol eingetragen werden soll, kosten natur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Rechenzeit.  Ein 1800 Zeilen langes 8086-Progamm z.B. wurd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stellung auf Sektionen statt in 33 in 34,5 Sekunden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 SX, 16MHz, 3 Durchg�nge).  Der Overhead h�lt sich also in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: Ob man ihn in Kauf nehmen will, ist (wie am Anfang erw�hnt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des Geschmacks;  man kann AS genauso gut ohne Sektion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          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Befehl weist man den AS an, die in der Parameter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Symbole (egal ob Integer, Gleitkomma oder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mit ihren Werten abzulegen.  Ob eine solche Datei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und in welchem Format erzeugt wird, h�ngt von den in 2.1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ebenen Kommandozeilenschaltern ab.  Findet AS diesen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ICHT! Ein eventuell der Befehlszeile anh�ngender Kommenta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rste, ausgegebene Zeile mit �bertragen (sofern die 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SHARED leer ist, wird nur der Kommentar ausgegeben)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-Datei f�r C oder Pascal erzeugt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schlie�ende Zeichenfolgen ("*/" bzw. "*)") im Kommenta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        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f�gt die im Parameter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eingeschlossen sein darf) so im Text ein, als ob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w�rde.  Dieser Befehl ist sinnvoll, um Quelldateien aufzu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alleine nicht in den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en"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angegebene Dateiname keine Endung hat,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"INC"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 -i &lt;Pfadliste&gt; l��t sich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 angeben, in denen automatisch zus�tzlich nach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atei gesucht werden soll.  Wird die Datei nicht gefu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ein FATALER Fehler, d.h. der Assembler 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Kompatibilit�tsgr�nden ist es erlaubt, den Dateinamen in G�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chen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stdde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o �quivalent.  ACHTUNG! Wegen dieser Wahlfreiheit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Dateiname eine Pfadangabe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3.   BINCLUDE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dient dazu, in den von AS erzeugten Code Bin�rdaten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n, die von einem anderen Programm erzeugt wurden (da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theoretisch auch von AS selber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er Inhalt der Datei ab &lt;Offset&gt;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�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�nge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4.  MESSAGE, WARNING, ERROR und FATAL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zwar die Quelltexte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ffenzierte Fehlermeldungen, je nach Anwendung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innvoll sein, unter bestimmten Bedingungen zus�tzlich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szul�sen, mit denen sich logische Feh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lassen.  Der Assembler unterscheidet drei Typen vo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, die �ber die drei Befehle auch dem Programmierer zug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: Fehler, die auf m�glicherweise falschen oder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nten Code hinweisen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  : echte Fehler im Programm.  Die Assemblierung l�uft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, um m�gliche weitere Fehler in einem Durchga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ken und korrigieren zu k�nnen.  Eine Code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  : schwerwiegende Fehler, die einen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ers bedingen.  Eine Codedatei kan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vier Befehlen ist das Format gemeinsam,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angegeben werden mu�: Ein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en ergeben nur in Zusammenhang mit beding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ung Sinn.  Ist f�r ein Programm z.B. nur ein begrenzter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vor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</w:t>
        <w:tab/>
        <w:tab/>
        <w:t>equ</w:t>
        <w:tab/>
        <w:t>8000h</w:t>
        <w:tab/>
        <w:tab/>
        <w:t>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</w:t>
        <w:tab/>
        <w:t>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ror</w:t>
        <w:tab/>
        <w:t>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fehlererzeugenden Befehlen gibt es no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der einfach nur eine Meldung auf der Konsole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.  Seine Benutzung ist den anderen drei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5. READ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t sozusagen das Gegenst�ck zu der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ist es m�glich, w�hrend der Assemblierung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einmal das Beispiel vor die genauere Erl�uterung ge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ben�tigt zum Datentransfer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festzulegenden Gr��e.  Um die Gr��e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k�nnte man sie einmal mit EQU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"Puffergr��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k�nnen Programme sich w�hrend der �bersetzu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konfigurieren, man kann sein Programm z.B. jemandem 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seinen Parametern �bersetzen kann, ohne im Quellcode "he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ern" zu m�ssen.  Die im Beispiel gezeigte IF-Abfrag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mmer verwendet werden, damit der Anwender nur ein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hnelt sehr stark dem SET-Befehl, nur da�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Wert nicht rechts vom Schl�sselwort steht,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eingelesen wird.  Dies bedeutet z.B.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 automatisch festlegt, ob es sich um eine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oder einen String handelt und anstelle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rf entweder nur einen Parameter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ie Meldung zur Eingabeaufforderung ist optional.  Fehlt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6.  RELAXED (alle 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einer Prozessorfamilie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nteger-Konstanten zugeordnet (die i.a. der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solange der nicht eine allzu abgefahrene Syntax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..).  Nun hat aber jeder seine pers�nlichen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der andere Schreibweise und kann gut damit leben, da� sich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gramme nicht mehr mit dem Standard-Assembler �berset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Programmanfang, so kann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und durcheinander verwenden; bei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zu ermitteln, welche Schreibweise verwendet wurde.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tomatik nicht immer das Ergebnis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hat, ist auch der Grund, weshalb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erden mu� (und man sich davor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xistierenden Programm dazuzusetzen): Ist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Zeichen zu erkennen, da� es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handelt, wird im C-Modus gearbeitet.  Eventuell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, eigentlich �berfl�ssige Nullen haben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onstante w�rde als Oktalkonstante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nur Ziffern von 0..7 enthalten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h�tte man in diesem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077 z.B. h�tte man ohne Meldung Probleme bekommen.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-Modus w�re in beiden F�llen klar gewesen, da� es sich um 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kann aus dem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7.  END ( alle Prozessor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nnzeichnet das Ende des Assemblerprogrammes.  Danach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datei stehende Zeilen werden ignoriert.  WICHTIG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zwar aus einem Makro heraus aufgerufen werden, der Stap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Assemblierung wird aber nicht automatisch abger�um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rf END auch einen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rtpunkt des Programmes vermerkt.  Dieser wird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Record der Datei gespeichert und kann z.B. von P2HEX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ar eigentlich schon immer in AS definiert, nur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von AS aus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ie einzelnen Codegenerator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den Originalassemblern zu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s keinen unvertretbaren Mehraufwand bedeutete.  Wichti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, 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 gibt es denn das zu kaufen, den HC11 in NMOS?",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der eine oder andere.  Gibt es nat�rlich nich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H l��t sich nun einmal nicht in einer Hexzahl da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und zu ist man gezwungen, seine Meinung zu revidieren.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Versionen hatte ich an dieser Stelle noch behaupte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 es im Parser von AS nicht realisieren, da� man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SET/BCLR bzw. BRSET/BRCLR auch mit Leerzeichen tr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kann selbiger aber mehr, als ich vermutet habe...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undsovielten Anfrage habe ich mich noch einmal dran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tzt scheint es zu laufen.  Man darf sowohl Leer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ommas verwenden, aber nicht in allen Varianten, um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zu machen:  Es gibt zu jeder Befehlsvariante zwei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; eine, die nur Kommas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otorola wohl definiert wurde (leider sind die Daten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xxx entweder f�r SET oder CLR und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Bitmaske; der Lattenzaun ist dabei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s 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hat es ein bi�chen den Anflug einer Schnapsidee, ei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, der eher f�r den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einzubauen, der sich ja eher an Programmierer von Einplat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 wendet.  Aber was heute noch das Hei�este vom Hei�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orgen schon nicht mehr, und sowohl der Z80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haben ja inzwischen die Mutation von der Personal Comput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og. "Mikrocontroller" vollzogen.  Mit dem Ersch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505 und PPC403 hat sich die Vermutung dann auch best�ti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nd Motorola diese Prozessorserie auf allen Ebenen durch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ist momentan noch nicht vollst�ndig: es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ein Satz an Pseudobefehlen zur Datenablage sowie d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w�hnlicheren, in [Mot601] genannten RS6000-Befehle (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tlich keiner vermi�t...).  Das wird aber nachgeholt,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verf�gbar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was ist nur in Dich gefahren!  Wer bei Dir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Brett gekommen, die einzelnen parallelen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durch Leerzeichen zu trennen!  Wer immer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drum; Motorola hat es so definiert, und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toren zugelassen, und die einzelnen Teile sind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Mot56] steht, da� bei den Befehlen MOVEC, MOVEM, ANDI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ren Mnemonics MOVE, AND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ssemblersyntax dieser Prozessoren hat Hitachi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otorola abgekupfert (was so verkehrt ja nun auch nicht wa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eider wollte die Firma unbedingt ihr eigenes Format f�r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einf�hren, und dazu noch eines, das �hnlich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Hochkommas verwendet.  Das konnte (und wollte) ich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achvollziehen, bei dem Hochkommas zur Einrah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equenzen benutzt werden.  Anstelle dessen werden Zah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Motorola-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 Hitachi auch hier wieder das Extrawurst-Format f�r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verwendet, und wieder habe ich in AS d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o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erwendung von Literalen und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 beachten, wenn man nicht auf einmal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existieren, weil der Prozessor nicht in der L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�erhalb des Bereiches von -128 bis 127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zu laden.  AS (und der Hitachi-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en diese Unzul�nglichkeit, indem sie automatisch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Konstanten im Speicher ablegen, die dann mittels PC-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 Adressierung angesprochen werden.  Die Frage, die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t, ist die, wo diese Konstanten im Speicher ab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 AS legt sie nicht sofort ab, sondern sammelt sie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bis im Programm eine LTORG-Anweisung auftritt.  Do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onstanten abgelegt, wobei deren Adressen mit ganz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ersehen werden, die man auch in der Symboltabell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repr�sentiert s den Typ des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die 16-Bit-Konstanten (s=W), 32-Bit-Konstanten (s=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rw�rtsreferenzen, bei denen AS die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oraus erkennen kann (s=F), enthalten.  F�r W oder L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den hexadezimal geschriebenen Wert der Konstante, bei Vorw�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, bei denen man den Literalwert ja noch nicht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xxxx eine einfache Durchnumerierung. n kennzeich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te Auftreten dieses Literals in dieser Sektion. 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ganz normal die Lokalisierung durch Sektionen mi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zwingend erforderlich, in einer Sektion entstandene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numerierung mit n ist erforderlich, weil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mehrfach auftreten kann.  Dies ist einmal beding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da� die PC-relative Adressierung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einmal mit LTORG abgelegte Literale also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icht mitbenutzt werden k�nnen, andererseits auch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der Displacements beschr�nkt ist (512 bzw. 1024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tomatisches LTORG am Ende des Programmes oder beim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anderen CPU erfolgt nicht; findet AS in einer solchen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tion noch abzulegende Literale, so wird eine Fehlermeld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 der PC-relativen Adressierung der zur Adressierung h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e PC-Wert der Instruktionsadresse+4 entspricht,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ein Literal zu benutzen, welches direkt hinter dem b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rozessor dann aber sowieso versuchen w�rde, Da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sollte diese Situation in realen Programmen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.  Wesentlich realer ist aber ein anderer Fallstrick: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einem verz�gerten Sprung PC-relativ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bereits auf die Sprungzieladresse gesetz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wird relativ zum Sprungziel+2 berechnet. 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arget+2 hinter dem Literal liegt, w�rde sich ein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ergeben.  Besonders haarig wird es, we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JMP, JSR, BRAF oder BSRF verzweigt wird:  Da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hier nicht ermitteln kann (sie ergibt sich er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aus dem Registerinhalt), nimmt AS hier eine Adress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M�glichkeit nie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direkt m�glich, aus der Zahl und Gr��e der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elegten Speicher zu schlie�en.  U.u. mu� AS ein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um einen Langwort-Wert auf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andererseits kann er m�glicherweise Tei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tigen Literals f�r 16-Bit-Literale mitbenutzten.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Literale erzeugen nat�rlich nur einen Eintrag.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werden f�r Vorw�rtsreferenzen allerdings ganz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Literale die PC-relative Adressierung ausnutzten, die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-Befehl erlaubt sind, beschr�nken sich Literale ebenfal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in MOV.  Etwas trickreich ist hier die Art und 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S die Operandengr��e auswertet.  Eine Angabe von By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bedeutet, da� AS einen m�glichst kurzen MOV-Befehl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n angegebenen Wert in den unteren 8 oder 16 Bit d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d.h. die oberen 24 oder 16 Bit werden als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  Gibt man dagegen Langwort oder gar nichts an, so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, da� das komplette 32-Bit-Register den angegebe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oll.  Das 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Befehl echte immediate-Adressierung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jedoch ein Wort-Literal benutzen: Da das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ist, erzeugt der Byte-Befehl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ch der Konvention nicht das w�re, was man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Fall haben m�chte.  Im dritten Fall reicht auch ein Wort-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l, weil das gel�schte Bit 15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, ist dieses ganze Literal-Konzept reichlich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ert; einfacher ging's aber wirklich nicht.  Es liegt le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tur der Sache, da� man manchmal Fehlermeldungen �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e Literale bekommt, die eigentlich logisch nich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, weil AS die Literale ja komplett in eigener Regie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aber bei der Assemblierung Fehler erst im zweiten Pass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sich z.B. hinter der Fehlerstelle liegende Label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m ersten Pass, weil AS f�r die jetzt als fehlerhft er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keinen Code mehr erzeugt.  Da aber Literalnamen u.a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en von Symbolen erzeugt werden, werden als Folgefehler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andere Literalnamen nachgefragt, als im ersten Pass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nd AS beschwert sich �ber nicht gefundene Symbole...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ben anderen Fehlern solche Literal-Fehler auftreten, bes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st die anderen Fehler, bevor Sie mich und alle Litera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us der Motorola-Ecke kommt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will (z.B. um Variablen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da� beim Ausschreiben der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implizite Umrechnung der Adresse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er Operand wird so eingesetzt, wie er ist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ohl mit hoher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man beim SH7x00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fach mit "absoluter" Adressierung,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Displacement korrekt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speicher dieser Mikrokontroller ist in Seiten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eingeteilt.  Diese Einteilung existiert eigentlich nur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weil es Sprungbefehle gibt, deren Ziel innerhalb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liegen darf, und andererseits "lange" Exemplare, die den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erreichen k�nnen.  Die Standard-Syntax von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eigentlich, da� Seite und Offset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 m�ssen.  Da das aber reichlich unpraktisch ist (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hat man als Programmierer keine Veranlassung, sich um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mmern, mit der Ausnahme von indirekten Spr�ngen), erlaubt 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ieser Reihe haben ein sehr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tzt man mit dem Befehl SET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bei allen arithmetischen Operationen (und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durch die durch das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zu integr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geschehen, d.h. es kann bisher nur im "Handbetri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MELPS-740-Prozessoren implementieren alle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telle mu� der Programmierer aufpassen,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die auch wirklich vorhanden sind, da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milie nicht n�her unterscheidet.  Die Besonderh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werden bei der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haben diese beiden Prozessorfamilien ausgehen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(�ber ihre 8-bittigen Vorg�nger) etwas disjunkte Entwick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 hinter sich.  Kurz aufgelistet, ergeben sich folgend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fehle SEB, CLB, BBC, BBS, CLM,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65816.  An deren Stelle in der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816     MELPS-7700       65816   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   CLP             PHK        P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        TAS             TSC       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        TAD             TDC       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B        PHT             PLB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       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t�ckisch sind die Befehle PHB, PLB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tun diese Prozessoren mit ihrem Speicher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nach oben offenen Perversit�tsskala noch vor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Segmentierung rangiert: sie banken ihn!  Nunja,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der Preis f�r die 6502-Aufw�rtskompatibilit�t; wie dem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den gew�nschten Code erzeugen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-Flag bestimmt, ob die Akkumulatoren A und B 8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0) breit sein sollen.  Analog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Indexregister X und Y.  AS ben�tigt di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breite bei unmittelbarer Adressierung (#&lt;Konstante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ist in 256 B�nke zu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zessor nur maximal 16 Bit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aus 2 speziellen Bank-Registern: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i Datenzugriffen, PG erweitert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24 Bit.  Die vom 6502 her bekannte "Zero-Page"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breiten Registers DPR frei innerhalb der ersten Ban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bar.  Trifft AS nun im Code auf eine Adresse (egal ob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, indizierten oder indirekten Ausdruck), so versucht 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egt die Adresse im Bereich von DPR..DPR+$ff?  Falls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egt die Adresse innerhalb der durch DT (bzw. PG f�r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) festgelegten Seite?  Falls ja, Verwendung von absol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alls nichts anderes hilft, Verwendung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r Aufz�hlung folgt, da� das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T,PG und DPR f�r die Funktion von AS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fehlerhaft, adressiert das Programm "in die W�ste"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geht �brigens davon aus, da� alle drei Adre�l�n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bar sind; sollte dies einmal nicht der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Portierung von 6502-Programmen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Hexadezimalkonstanten die Motorola-Syntax und nicht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�brigens auch f�r die 740er favorisierte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halte erstere auch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Entwickler des 65816 werden dies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Ein f�r die Portierung �hnlich wichtiges Detail is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A als Ziel von Operationen auch weggelass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LDA A,#0 darf also z.B. auch einfach LDA #0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chtes Bonbon in dem Befehlssatz sind dagegen die Block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VN und MVP.  Etwas eigenartig ist nur die Adre�angabe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im Indexregister, Bit 16..23 im Befehl.  Bei AS gibt 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�r beide Speicherbl�cke einfach die vollen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sich dann die passenden Bits automatisch heraus. 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aber wichtiger Unterschied zum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oberen 8 Bit selber herausziehen mu�. 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MomCPU=7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Falle: Steht im Akkumulator die Zahl n, so transf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nett sind auch die Befehle PSH und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, mit einem Befehl einen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tack zu sichern oder von ihm zu laden. 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Mit16] mu� die Angabe der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soll also entweder alle Register&lt;--&gt;Bitstellen-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en im Kopf behalten oder sich passende Symbole definier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Syntax eigenm�chtig erweitert, um die Sache etwa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 zu machen: Es darf eine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als auch Registernamen enthalten darf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erlaubt ist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er "aufw�rtskompatibel"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habe ich beim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verstanden: Mit diesem Befehl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Stack legen, deren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.  Es ist aus der Sicht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einer Speicherzelle.  Nichtsdestotrotz verlangt Mi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i eine immediate-Adressierung, und das Argument wird so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ingesetzt, wie es im Quelltext steht.  Die Differenz mu� ma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ausrechnen, was mit der Einf�hrung von symbolischen Assembl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fft werden sollte...da ich aber auch ein bi�chen "kompati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mu�, enth�lt AS eine Kompromi�l�sung: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(also mit Gartenzaun), so verh�lt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von Mitsubishi.  L��t man ihn jedoch weg, so berechnet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vom Argument zum momentanen Programmz�hler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beim PEI-Befehl aus, der den Inhalt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uf der Zeropage auf den Stack legt: 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dresse ist, wird wieder immediate-Adressierung verlangt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16-Familie ist eine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entsprechend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eses Befehlssatzes geh�rt es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wei Operanden beide Operanden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Motorola �bliche und von Mitsubishi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als Attribut an den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werden: Es ist erlaubt, auch an die Operanden selb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nzuh�ngen. 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8-bittig gelesen, auf 32 Bit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in Register 6 kopiert.  Da man in 9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�glichkeiten doch keinen Gebrauch macht, kann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Varianten d�rfen auch gemischt verwendet werden, eine Gr��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am Operanden �bersteuert dann den "Default" am Befehl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stellen Befehle mit zwei Operanden dar.  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en Quelloperanden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auf Register 0 32-bittig zugegriffen, die Gr��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fehl wird �berhaupt nicht mehr benutzt.  Finden sich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gaben zur Operandengr��e, so wird Wort(w) verwendet.  Me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kompliziert sind auch die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da� AS die Verteilung auf Kettenelemente automatis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bleibt die Sache aber einigerma�en �bersichtlich. 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sm�glichkeit, die bei AS gegeben ist (der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tsubishi/Green Hills kann da noch etwas mehr), ist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Festlegung von Displacement-L�ngen mittels der Anh�ngsel :4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ximale Adre�raum dieser Prozessoren betr�gt 4 KByte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ist jedoch nicht linear organisiert (wie k�nnte das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ders sein...), sondern in 2 B�nke zu 2 KByte geteil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zwischen diesen beiden B�nken ist nur durch die Befeh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MP erlaubt, indem vor dem Sprung das h�chste Adre�bi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MB0  bzw.  SEL M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  Um den Wechsel zwischen den B�nken zu vereinf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Automatik in den Befehlen JMP und CALL eingebaut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iden Befehle einf�gt, falls die Adresse des Sprungbefeh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Sprungziel in unterschiedlichen B�nken liegen. 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r SEL-Befehle sollte daher nicht notwendig sein (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glich ist) und kann die Automatik auch durcheinander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SEL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immt an, da� das MB-Flag auf 0 steht und f�gt keinen SEL MB0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vor dem Sprung ein, mit der Folge, da� der Prozessor zu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h spr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zu beachten, da� ein Sprungbefehl unter Umst�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ondern 3 Bytes lang ist und der Code entsprechend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Assembler liegt eine Datei STDDEF51.INC bei, in der alle Bi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der Prozessoren 8051, 8052 und 80515 verzeichnet sind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s Prozessortyps mit dem CPU-Befehl wird dabei die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e Untermenge eingebunden, die richtige Reihenfolge f�r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ogrammes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f�hren die MCS-51-Pseudobefehle in der Include-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8051 keinen Befehl kennt, um die Register 0..7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egen, mu� mit deren absoluten Adressen gearbeitet werd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aber von der momentan aktiven Registerbank ab.  Um diesem M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etwas abzuhelfen, ist in der Include-Datei das Makro US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dem als Parameter die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daraufhin die Symbole AR0..AR7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absoluten Adressen der Register.  Dieses Makro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ankumschaltung benutzt werden.  Es erzeugt selber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kro f�hrt in der Variablen RegUsage gleichzeitig B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jemals benutzten Registerb�nke; Bit 0 entspricht Bank 0,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nk 1 usw. .  Der Inhalt kann am Ende der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 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     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ehrpass-F�higkeit ab Version 1.38 wurde es m�glich,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Befehle JMP und CALL einzuf�hren.  Bei der Kod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mit diesen Befehlen w�hlt AS je nach Adre�lag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male Variante, d.h. SJMP/AJMP/LJMP f�r JMP und ACALL/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CALL.  Es ist nat�rlich weiterhin m�glich, die Variant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t sich beim 80C251 ja bem�ht, den �bergang f�r d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r auf die neue Familie so weich wie m�glich zu gestal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gipfelt, da� alte Anwendungen ohne Neu�bersetzung auf d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ablaufen k�nnen.  Sobald man jedoch den erweite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 der 80C251 nutzen will, gilt es, einige Details zu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vorderster Stelle steht dabei die Tatsache,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Bitadre�raum mehr hat.  Es sind nunmehr alle SFRs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ig von ihrer Adre�lage sowie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RAMs bitadressierbar.  M�glich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nicht mehr �ber einen zus�tzlichen virtuellen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, der andere Adre�r�ume �berdeckt, erfolgt, sondern 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zessoren auch durch eine zweidimensionale Adressier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Speicherstelle, die das Bit beinhaltet sowie der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yte besteht.  Dies bedeutet zum einen, da� bei einer Bi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PSW.7 AS die Zerlegung der Teile links und rechts vo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vornimmt.  Es ist also nicht mehr n�tig,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wie noch beim 8051 explizit 8 Bitsymbole zu erzeug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um anderen, da� es den SFRB-Befehl �berhaup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.  Wird er in zu portierenden 8051-Programmen benutzt,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hat Intel in den unterschiedlichen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aufger�umt: Der Bereich des internen RAMs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XDATA-Bereich und er bisherige CODE-Bereich wurd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16 MByte gro�en CODE-Bereich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bei Adresse 0, das interne ROM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mu� also auch der Code mittels ORG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wurden dagegen die SFRs in einen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als IO-Segment definiert ist).  In diesem neu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ber die gleichen Adressen wie beim 8051.  Der SF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diesen Unterschied und legt mit ihm erzeugte Symbole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tomatisch ins DATA- bzw. IO-Segment.  Da es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�raum mehr gibt, funktioniert der BIT-Befehl v�llig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r linearen Adresse von 0 bis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in Bit 0..7 die Adresse, in Bit 24..26 die Bitstelle. 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jetzt leider nicht mehr so einfach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bit</w:t>
        <w:tab/>
        <w:t>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konnte, hilft jetzt nur noch die zweite Variante weiter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</w:t>
        <w:tab/>
        <w:t>set</w:t>
        <w:tab/>
        <w:t>20h</w:t>
        <w:tab/>
        <w:t>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</w:t>
        <w:tab/>
        <w:t>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, kleines Detail: Da Intel als Kennzeichnung f�r de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CY statt C bevorzugt, sollte man ein eventuell benutz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.  AS versteht aber auch weiterhin die alte Variant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CLR, CPL, SETB, MOV, ANL, und ORL.  Gleiches gilt sin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azugekommenen Register R8..R15, WR0..WR30, DR0..DR28, DR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m�chte es gerne, da� man absolute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wobei XX eine 64K-Bank im Adre�raum angibt bzw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ressen im IO-Raum kennzeichnet.  Wie man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ich davon nicht allzu viel, weshalb man an allen Stell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genauso gut linear angeben kann; lediglich um das S f�r die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en Pr�fix w�rde AS die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it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schon beim 8051 gibt es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die je nach Adre�lage automatisch die k�rzes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W�hrend JMP aber die Variante mit 24 Bit mit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igt, tut CALL dies aus gutem Grund nicht: Der ECALL-Befehl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 im Gegensatz zu ACALL und LCALL 3 Bytes auf den Stack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�tte sonst einen CALL-Befehl, bei dem man nicht m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was er tut. 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Sache bin ich nicht ganz schlau geworden: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mediate-Operanden auf den Stack legen, und zwar sowo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Bytes als auch ganze W�rter.  F�r beide Varianten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 Befehl PUSH vorgesehen - und woher soll bitte ei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ob ein Byte oder ein Wort mit dem Wert 10 auf den Stack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?  Daher gilt im Augenblick die Regelung, da� PUSH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ein Byte ablegt; wer ein Wort ablegen will, schreib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gutgemeinter Ratschlag: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nutzt, sollte den Prozessor auch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sonst werden alle neuen Anweisungen ein Byte l�nger!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rigin�ren 8051-Anweisungem, die daf�r im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st es nicht besonders schade: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urch neue, leistungsf�higere ersetzt oder si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veraltete Adressierungsarten (indirekte Adress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hatte ich mir geschworen, die Segmentseuche der 80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Assembler herauszuhalten.  Da aber nun eine Nach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und Studenten flexiblere Menschen als die Entwickl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sind, findet sich ab sofort auch eine rudiment�r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ung dieser Prozessoren in AS.  Unter "rudiment�r" verste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nicht, da� der Befehlssatz nicht vollst�ndig abgede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a� ich nicht den ganzen Wust an Pseudoanweisungen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die sich bei MASM, TASM &amp; Co.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 auch nicht in erster Linie geschrieben worden, um P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wickeln (Gott bewahre, das hie�e wirklich, das Rad neu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), sondern zur Programmentwicklung f�r Einplatinenrechn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unter anderem 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Unentwegte, die mit AS doch DOS-Programme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wenden Sie nur das CODE-Segment, und legen Sie auch al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Segmentregister werden von DOS auf das Codesegment vor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isiert.  Ein ASSUME DS:DATA, SS:DATA am Programmanfa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l�dt den Code ab Adresse 100h.  Ein ORG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Umwandlung in eine Bin�rdatei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terst�tzt f�r diese Prozessoren nur ein Small-Programmiermo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 Codesegment mit maximal 64 KByte und ein ebenfalls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yte gro�es Datensegment mit nicht initialisier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iesen beiden Segmenten kann mit dem SEGMENT-Befehl h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erden.  Aus dieser Tatsache folgert, da� Spr�ng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�r sind, sofern sie sich auf Adressen im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.  Sofern weite Spr�nge doch einmal erforderlich sei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mit CALLF und JMPF und einer Speicheradresse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-Wert als Argument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gro�es Problem dieser Prozessoren ist dere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deren genaue Bedeutung nur aus dem Zusammenhang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So kann im folgenden Beispiel je nach Symboltyp sowoh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S ist immer absolute Adressierung gemeint, wenn um den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ckigen Klammern stehen.  Soll z.B. die Adresse oder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ariablen geladen werden, so ergeben sich folgende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Adresse  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    mov ax,offset vari   mov ax,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mov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bei Symbolen, ob sie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automatisch einen passenden Segmentpr�fix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hne CS-Pr�fix auf Symbole im Code zugegriffen wird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kann jedoch nur funktionieren,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Syntax verlangt eine Abspeicherung, ob an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der W�rter abgelegt wurden.  AS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falls in der gleichen Zeile wie das Label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anderen F�lle mu� mit den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angegeben werden, um was f�r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ein Register an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Kennzeichnung verzichtet werden,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prozessor in 8086-Systemen wird �blicherweise durch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des Prozessors synchronisiert, indem selbiger mit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des Koprozessors verbunden wird.  AS unterst�tz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indem vor jedem 8087-Befehl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.  Ist dies aus irgendwelchen Gr�nden uner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w�hrend der Initialisierung), so mu� im Opcode hinter de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 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TSW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4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nlich wie sein Vorg�nger MCS/51, jedoch im Unterschied zu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kurrenten" MCS/251 besitzt der Philips XA einen getrennt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d.h. alle mit Bitbefehlen manipulierbaren Bits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, eindimensionale Adresse, die in den Maschinenbefeh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gelegt wird.  Die naheliegende M�glichkeit, diesen d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�raum (neben Code und Daten) auch so in AS anzubieten, hab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tzen k�nnen, und zwar aus dem Grund, da�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im Gegensatz zum MCS/51 nicht mehr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ssen 256 bis 511 bezeichnen Bits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aktuellen Datensegment.  Dis bedeutet aber, da� dies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Situation unterschiedliche Bits ansprechen k�nnen - ein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von Bits mit Hilfe von DC-Befehlen, was durch ein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geworden w�re, w�rde also nicht �berm��ig viel Sin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Definition einzelner, symbolisch ansprechbarer Bits steh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wie vor der BIT-Befehl zur Verf�gung, mit dem beliebige Bit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 (Register, RAM, SFR) definiert werden k�nnen.  F�r Bitadress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n RAM wird auch die 64K-Bank-Adresse gespeichert, so da�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�berpr�fen kann, sofern das DS-Register korrekt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XA benutzt die gleichen Pseudobefehle zur Konstantenablag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00-Familie.  Dies bedeutet dummerweise auch, da�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ahl abgelegter Bytes auf eine gerade Zahl aufgeru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XA sind gerade Adressen nicht so zwingend, deshalb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F am Anfang schon fast obligatori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drehen kann man dagegen an den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macht AS genauso wie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�gen von NOPs vor dem fraglichen Befeh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von Zilog naturgem�� keine Syntaxvorgaben f�r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Befehle gibt und wohl auch nicht jeder den kompletten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, ist es vielleicht sinnvoll, diese Befehle hier kurz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beim Z380 ist es m�glich, die Byte-H�lften von IX u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anzusprechen. 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en Rx bzw. Ry f�r IXL, IXU, IYL oder IYU. 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och, da� in der LD Rx,Ry-Variante beide Regist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dierung von Schiebebefehlen besitzt noch eine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die als SLIA-Befehl zug�nglich ist.  S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wie SLA, es wird jedoch eine Eins und nicht ei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0 eingeschoben.  Dieser Befehl kann, wie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einer weiteren Variant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A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R f�r ein beliebiges 8-Bit-Register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und (XY+d) f�r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ressierung.  Das Ergebnis dieser Operation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zus�tzlich ins Register geladen wird.  Di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Funktionsweise sollte klar sein.  ACHTUNG! Es gib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daf�r, da� alle Z80-Masken alle diese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80-Nachfolger l�sen zuverl�ssig Traps aus.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r Prozessor als Enkel des wohl immer noch belieb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Prozessors konzipiert wurde, war es bei der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dingbar, da� dieser bestehende Z80-Programme oh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kann (nat�rlich geringf�gig schneller, etwa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10...).  Die erweiterten F�higkeiten k�nnen dah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Reset mit zwei Flags zugeschaltet werden, die XM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.h. 32- statt 16-Bit-Adre�raum) und LW (long 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32- statt 16- Bit-Operanden) hei�en.  Deren Stand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 die Befehle EXTMODE und LWORDMODE mitteil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und Konstantenwerte gegen die korrekten Ober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�ft werden.  Die Umschaltung zwischen 32- und 16-Bit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nat�rlich nur bei solchen Befehlen etwas, die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32-Bit-Version existieren; beim Z380 sind d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ur Lade- und Speicherbefehle, die ganze Aritmetik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16-bittig ausgef�hrt werden.  Hier sollte Zilog woh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etwas nachbessern, sonst kann man den Z380 selb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Willen nur als "16-Bit-Prozessor mit 32-Bit-Erweiter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wird die Sache dadurch, da� die mit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f�r einzelne Befehle mit den Pr�fixen DDI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DIR LW �bersteuert werden kann.  AS merkt sich da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solcher Befehle und schaltet dann f�r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 automatisch mit um.  Andere DDIR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 und LW sollte man �brigens nie explizit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 zu langen Operanden diese automatisch einsetz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zu Verwirrungen f�hren.  Die Automatik geht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erforderliche IW-Pr�fix mit in die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 Anweisung hineingezogen wird, effektiv wird als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Code f�r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worfen, was an einem kleinen R im Listing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k�nnen in zwei Betriebsarten laufen,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der weitgehende Z80- und TLCS90-Quellcode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bietet, und zum anderen im Maximum-Modus, in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erst seine wahren Qualit�ten entfaltet.  Die Haupt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gegen die richtigen Grenzen pr�fen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mit dem Befehl MAXMODE (siehe dort)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der Code ausgef�hrt werden wird; 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Betriebsart m�ssen demzufolge auch die 16-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der Bankregister zur Adressierung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BC, DE und HL im Minimum-Modus sowie XWA, XBC, XDE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und XSP sind IMME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 und m�ssen zur Adressierung auch immer in dieser For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; hier mu� bestehender Z80-Code also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werden (neben der Tatsache, da� es gar keinen I/O-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mehr gibt 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Toshiba gew�hlte Syntax ist in der Hinsicht etwas ungl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als da� zur Anwahl der vorherigen Registerbank ein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benutzt wird.  Dieses Zeichen wird von den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von AS bereits zur Kennzeichnung von Zeichenkonsta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 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AS z.B. weder das Komma zur Parametertrennung, noch 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n zweiten Parameter im Gro�buchstaben um.  Dieses Probl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ber umgehen, indem man ein umgekehrtes Hochkomma (`)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liefert f�r die TLCS-900-Reihe selber 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900 unterscheidet Symbolnamen nur auf den erst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.  AS dagegen speichert Symbolnamen immer in d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 (bis 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er TAS900 k�nnen Integerkonstanten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ngestellter 0 f�r oktal bzw. 0x f�r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-Einstellung NUR die Intel-Notation. Mit dem RELAXE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macht keinen Unterschied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900 hingegen unterscheidet Gro�-und Kleinbuchst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bei vielen Befehlen in der Syntaxpr�fung weniger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bei einigen weicht er (sehr) geringf�gig ab.  Diese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en bzw. �nderungen dienen teilweise der leichteren P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estehendem Z80-Code, teilweise einer Schreiberleicht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n Befehlen LDA, JP und CALL verlangt TAS, da� Adre�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XIX+5 nicht geklammert sein d�rfen, wie es sonst �b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erlangt im Sinne der Orthogonalit�t f�r LDA dagegen imm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ung, bei JP und CALL ist sie dagegen f�r einfache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n bedingten Befehlen JP, CALL, JR und SCC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frei, die Default-Bedingung "T" (= true)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zugeben oder nicht.  TAS900 hingegen erlaubt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fault-Bedingung implizit zu benutzen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erlaubt beim EX-Befehl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rekt im User's Manual [Tosh900] genannt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uschung auf eine genannte zur�ckgef�hrt werden k�nnen.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tionen wie EX f',f oder EX wa,(xhl)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900 hingegen l��t nur die "reine Lehre"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erlaubt, bei den Befehlen INC und DEC die Angabe des Ink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ekrements wegzulassen, wenn dies 1 ist.  Unter TAS900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hnlich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nde Operand ein Register, so verlangt TAS900, da�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amplitude von 1 ausgeschrieben werden mu�; ist da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stelle der Operand, so ist die Schiebezahl (hardwar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t) immer 1 und darf auch nicht hingeschrieben werden.  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egen ist die Schiebezahl 1 immer optional und auch f�r all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kroprozessor wird TAS900 als externes Programm vorgeschal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aus zwei Komponenten: einem C-artigen Pr�prozessor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Makrosprache (MPL), die an h�here Programmiersprachen 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t.  Der Makroprozessor von AS dagegen orientiert sich an "k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" Makroassemblern wie dem M80 oder MASM (beides Pro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. 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Teile zu einem Programm zusammenbinden lassen.  AS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rekt absoluten Maschinencode, der nicht linkbar ist.  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durch den fehlenden Linker fehlen in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lokatiblen Code erforderlichen Pseudoanweisungen,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In gleicher Weise wie bei TAS900 sind folg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beiden letzteren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e TAS900-Pseudobefehle lassen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       AS                   Bedeutung/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&lt;Daten&gt;     DD &lt;Daten&gt;           Speicher in Langworten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 &lt;Zahl&gt;     DB &lt;Zahl&gt; DUP (?)    Speicher byte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 &lt;Zahl&gt;     DW &lt;Zahl&gt; DUP (?)    Speicher wort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 &lt;Zahl&gt;     DD &lt;Zahl&gt; DUP (?)    Speicher langwort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N[IMUM]     MAXMODE OFF          folgender Code im Minimu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[IMUM]     MAXMODE ON           folgender Code im Maximu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[TEM]      SUPMODE ON           folgender Code im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R[MAL]      SUPMODE OFF          folgender Code im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LIST        LISTING OFF          Assemblerlisti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          LISTING ON           Assemblerlisti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JECT         NEWPAGE              neue Seite im Listing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oshiba existieren zwei Versionen des Prozessorkerns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riante eine "Sparversion" darstellt.  Zwischen TLCS-9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Befehle MAX und NORMAL sind f�r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-Version kennt den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SUPMODE und MAXMODE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initiale Einstellung OFF.  Die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startet und keinen Normal-Modus kennt,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ber�cksichtigt werden.  AS zeigt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gegen�ber der L-Variante, als da� Warnungen wegen privileg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fragt sich der eine oder andere, ob bei mir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gekommen ist, es gab ja von Toshiba zuerst den 90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fgebohrten Z80" und danach den 900er als 16-Bit-Version.  Nun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infach �ber den 900er zum 90er gekommen (Danke, Oliver!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amilien sind sich sehr artverwandt, nicht nur was ihr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, sondern auch ihre Architektur.  Die Hinweise f�r den 90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e Untermenge derer f�r den 900er: Da Schieben,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krementieren hier nur um eins m�glich sind, braucht und darf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s auch nicht als erstes Argument hingeschrieben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LDA, JP und CALL m�chte Toshiba wieder die Klammer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operanden weglassen, bei AS m�ssen sie aber aus Gr�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it�t gesetzt werden (der tiefere Grund ist nat�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r damit eine Sonderabfrage im Parser gespart habe, aber das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LCS-90er besitzen bereits prinzipiell einen Adre�raum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dieser Raum erschlie�t sich aber nur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dexregister.  AS verzichtet daher auf eine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nkregister und begrenzt den Adre�raum f�r Code auf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Bereich jenseits aber sowieso nur �ber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, sollte dies keine allzu gro�e Einschr�nkung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wieder Toshiba...diese Firma ist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Spro� der Familie (Toshibas Mikro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ind sich ja alle in Bin�rkodierung und Programmier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�hnlich) scheint auf den 8051-Markt abzuzielen: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n durch einen Punkt getrennt an den Adre�ausdruck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, hatte ja beim 8051 ihren Ursprung, f�hrt jetzt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zu den Problemen, die ich beim 8051 geahnt hatte: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tzt einerseits legales Zeichen in Symbolnamen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Teil der Adre�syntax, d.h. AS mu� Adresse und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 und einzeln weiterverarbeiten.  Diesen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vorerst so gel�st, da� der Ausdruck von HINTEN a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durchsucht wird und so der letzte Punkt als Trenner g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weitere Punkte werden dem Symbolnamen zu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weiterhin die flehentliche Bitte, im eigenen Inter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 Symbolnamen zu verzichten, sie f�hren nur zu Ver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  CF,A.7       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</w:t>
        <w:tab/>
        <w:t xml:space="preserve"> C,A.7          ; Konstante A.7 nach Ak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4-Bit-Prozessorfamilie d�rfte wohl das unter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sein, was AS unterst�tzen kann.  Neben dem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atenbankregister (siehe dort) ist eigentlich nur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im Daten- und I/O-Segment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Bitdatensegment beim 8051, wo ein DB ja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t f�r diese Prozessorfamilie einen "erweiterten Befehls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form definiert, um das Arbeiten mit diesem doch re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Befehlssatz zu erleichtern.  Im Fall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TDDEF47.INC definiert.  Einige Befehle, deren makrom�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g nicht m�glich war, sind allerdings "eingebaut"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B-Befehl, der die jeweils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 zum ersten Mal passiert, da� ich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habe, der zu diesem Zeitpunkt noch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war. Toshiba hat sich leider auch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rozessor "auf Eis" zu legen, bis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 Silizium geben.  Das hat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"Paper-Design" ist, d.h. noch nicht praktisch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Unterlagen, die ich zum 9000er hatte [Tosh9000], no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ig 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n diesem Teil sind also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ereinigt, wenn es denn einmal gehen sollte!). 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Tosh9000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beim ASSUME-Befehl beschrieben,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Inhalt des RBP-Registers feststellen, ob im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gesperrte Register zugegriffen wird.  Dies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sich nat�rlich auf direkte Zugriffe (also ni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IPA...IPC benutzt werden), und sie hat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Haken: da lokale Register (also solche mit Nummern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m Stackpointer adressiert werden, die Bits in RBP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mmer auf absolute Nummern beziehen, wird die Pr�f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Register NICHT durchgef�hrt.  Eine Erweiterung auf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�rde bedingen, da� AS zu jedem Zeitpunkt d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SP kennt, und das w�rde sp�testens bei rekursiv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.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Erkl�rung des ASSUME-Befehls schon erl�utert,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dem Programmierer die Tatsache, da� der Prozessor meh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schen als logischen Speicher hat, soweit als m�glich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.  Beachten Sie aber, da� die DPP-Register NUR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 und auch dort nur absolute Adressierung, also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noch indizierte Zugriffe, da AS ja nicht wis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berechnete Adresse zur Laufzeit ausseh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odezugriffen arbeitet die Pagingeinheit leider nicht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lso explizit mit langen oder kurzen CALLs, JMPs oder 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Zumindest bei den "universellen" Befehlen CALL u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AS automatisch die k�rzeste Form, aber sp�testens beim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wissen, woher der Aufruf kam.  Prinzipiell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 und CALLS dabei, da� man Segment und Adresse getrenn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 jedoch so geschrieben, da� der eine Adresse selber z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nicht alle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Werden CP (Registerbankadresse), SP (Stack) o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ging-Register ver�ndert, so steht der neue Wer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�chsten Befehl zur Verf�gung.  AS versucht, solc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zu erkennen und gibt im Falle eines Falles 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IT definierte Bits werden intern in einem 12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Bitadresse in Bit 4..11 liegt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vier Bits.  Diese Anordnung erlaubt es, das n�chst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n�chstniedrigere Bit durch Inkrementieren bzw.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expliziten Bitangaben mit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�ber Wortgrenzen hinaus.  So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r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bit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lr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80C167 ist der SFR-Bereich verdoppelt worden; da� ein Bi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Teil liegt, wird durch ein gesetztes Bit 12 vermerkt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Siemens bei der Definition des 80C166 nicht vorausgeseh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SFRs (davon 128 bitadressierbar) f�r Nachfolgechips nicht 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 So w�re es unm�glich, den zweiten SFR-Bereich von F000H..F1D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kurzen Adressen oder Bitbefehlen zu erreichen, h�tten die Entw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bewirkt, da� f�r die n�chsten n Befehle (0&lt;n&lt;5)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rmalen der erweiterte SFR-Bereich angesprochen werden kan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bei diesm Befehl nicht nur den passenden Code, sondern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ein Flag, da� f�r die n�chsten n Befehle nur Zugriff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FR-Bereich zul��t.  Da d�rfen nat�rlich kein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ein... Bits aus beiden Bereichen lassen sich nat�rlich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benso sind komplette Register aus beiden SFR-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absoluter Adressierung erreichbar.  Nur die kurz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geht immer nur abwechselnd, Zuwiderhandl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mit den Pr�fixen f�r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aus: Da aber sowohl Argument des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nicht immer zur �bersetzungszeit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sm�glichkeiten durch AS sehr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Warnungen bel��t...im einzelnen sieht das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e Vorgabe einer 64K-Bank mittels EXTS oder EXTSR: I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werden direkt die unteren 16 Bit der Zieladres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Haben sowohl Pr�fix als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en, so wird �berpr�ft, ob Pr�fixargument und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e Vorgabe einer 16K-Seite mittels EXTP oder EXTPR: I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werden direkt die unteren 14 Bit der Zieladres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Bit 14 und 15 bleiben konstant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om Prozessor ausgewertet werden.  Haben sowohl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fehl einen konstanten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etwas klarer wird, ein Beispiel (die DPP-Regist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p</w:t>
        <w:tab/>
        <w:t>#7,#1</w:t>
        <w:tab/>
        <w:tab/>
        <w:t>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</w:t>
        <w:tab/>
        <w:t>#1,#1</w:t>
        <w:tab/>
        <w:tab/>
        <w:t>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wie die MCS-48-Familie teilen auch die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n mehrere B�nke auf, da im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st�ndige Adresse war.  AS verwendet f�r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e gleiche Automatik, d.h. setzt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Start- und Zieladresse.  Im Gegensatz zu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Befehle sind nicht mehr nur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en lang, k�nnen also nicht mehr in jedem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s ist m�glich, da� der Programmz�hler beim normal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ang eine Seitengrenze �berschreitet.  Die vo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e Belegung der PA-Bits stimmt dann nicht meh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Befehlen, die das Register W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mu� normalerweise als zweiter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in W oder im Register abgelegt werden soll. 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t es erlaubt, den zweiten Parameter wegzulassen.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ann angenommen werden soll, h�ngt vom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Operationen wird defaultm��ig das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Befehle betrachten W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Microchip vorgegebene Schreibweise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und erinnert an die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(Gr��e aus Neandertal...).  Um nicht noch einen Zweig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inf�gen zu m�ssen, sind bei AS Konstanten in Motorola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Prozessoren gelten im wesentlichen die gleichen Hinwei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e kleinen Br�der, mit zwei Ausnahmen: Die zugeh�rig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nth�lt nur Registerdefinitionen, und die Probleme bei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sind deutlich kleiner.  Aus der Reihe f�llt nur LCALL,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Sprung erlaubt.  Dieser wird mit folgendem "Makro" �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LW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WF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LL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.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k�nnen das Code-ROM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nicht die ganze Mimik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m�chte, verweise ich auf das entsprechende Kapitel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wie man mit diesem Befehl einigerma�en unfallfrei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�hererer Betrachtung des Befehlssatzes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ros" auf.  Hier die Liste der Befehle, die mir aufgefal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gibt aber wohl noch meh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  in Wirk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     SUB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 A     ADD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dr   LDI ad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 JRZ PC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er letztere Fall verbl�fft doch etwas...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inige Anweisungen wirklich.  So gibt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aber kein OR...von XOR gar nicht zu reden.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finden sich deshalb neben den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riginal-Assembler AST6 von SGS-Thomson verwendet teilweis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als AS.  Au�er der Tatsache, da� AS Pseudo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vorangestellten Punkt kennzeichnet, sind fol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T6-Befehle haben analoge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6            AS                 Bedeutung/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SPLAY        MESSAGE            Meldung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JECT          NEWPAGE            neue Seit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ELSEIF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C           ENDIF 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C            IF... 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PUT          INCLUDE            Include-Datei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ST           LISTING, MACEXP    Listing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             PAGE               Seitenl�n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OMSIZE        CPU                Zielprozesso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            EVAL               Variablen neu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habe ich diesen Prozessor ja nur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ltsame Gebaren von SGS-Thomson zu beklagen: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zum ersten Mal in die Hand bekam, f�hlte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"unvollst�ndigen" Befehlssatzes und der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an die ST62-Serie vom gleichen Hersteller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Vergleich der Opcodes f�rderte erstaunliches zu 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6804-Opcode ergibt sich durch Spiegelung aller Bits i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ST62-OpCode!  Thomson hat hier also offensichtl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-Recycling betrieben...wogegen ja auch nichts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w�re, wenn nicht so eine Verschleierungstaktik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�rde: andere Peripherie, Motorola- anstelle Zilog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h��liche Detail, in Opcodes enthaltene Argument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elder mit Displacements) NICHT zu drehen.  Letzter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ch auch nach l�ngerem �berlegen dazu bewogen, den 6804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ufzunehmen.  Ich wage �brigens keine Spekula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bei Thomson von 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r ST62-Version enth�lt die Include-Datei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keine Makros, die die L�cken im Befehlssatz etwas "aus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" sollen.  Dies �berlasse ich dem geneigten L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8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ist es Ehrgeiz jedes Prozessorherstellers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Notation f�r Hexadezimalkonstanten zu erfinden.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ar bei diesen Prozessoren besonders originell: ei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s &gt;-Zeichen!  Die �bernahme dieses Formates in AS h�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en Konflikten mit den Vergleichs-und Schiebeoperatoren von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 gef�hrt.  Ich habe mich deshalb f�r die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zu der sich TI bei der 340x0-Serie und den 3201x-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 das Instruktionswort dieser Prozessoren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um bei direkter Adressierung alle 8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adre�raum logisch in 2 B�nke zu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waltet diesen als ein durchgehendes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bei direkten Zugriffen automatisch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der nur in die obere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, nur sehr versteckt im Datenbuch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ben�tigt zur Ausf�hrung intern mehr als einen Tak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werk arbeitet jedoch schon an dem n�chsten Befehl weiter. I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UBC folgenden Befehl darf deshalb nicht auf den Akkumulato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werden. 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9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nicht selber diesen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iner Qualit�t mindert), kann ich nur kurz hier umrei�en, wies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gibt, bei denen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keinem Adre�raum zugeordnet, gespeichert wird:  Der 20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-Reihe kennt sowohl ein 64 KByte gro�es Code- als auch Daten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Je nach externer Beschaltung kann man dabei Code- und Dat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 �berlappen, um z.B. Konstanten im Codebereich abzul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als Daten zuzugreifen (Ablage im Code ist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von ausgeht, da� ein Datensegment aus RAM besteht, d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-System nach dem Einschalten keinen definierten Inhal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weigert in Segmenten au�er Code deshalb die Ablage von Da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ieses Feature w�rde AS nun jeden Zugriff auf die ab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mit einer Warnung ("Symbol aus falschem Segment") quit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erzeugen folgende Pseudobefehle 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och einmal typisierte Labels gew�nscht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helfen, indem man das Label in eine getrennte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schreibt.  Umgekehrt kann man einen der ander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it einem typenlosen Label versehen, indem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ten Magenschmerzen bei diesem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Befehle bereitet, die auf zwei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beide Befehle an sich auch sequentiell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erzeugt AS zuerst den Code f�r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dann in der zweiten Zeile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vorliegt, wird der zuerst erzeugte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sting kann man dies daran erkennen, da� der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l�uft und in der zweiten Zeile anstelle eine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 ein "R"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r doppelten senkrechten Striche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ist man nicht ganz so flexibel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hreibt sie anstelle eines Labels (d.h. in der ersten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rekt vor den zweiten Befehl ohne Leerzeichen, sonst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parser von AS Probl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 Prozessoren keine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wird mit Hilfe des Assemblers und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die Illusion erzeugt, als ob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DBIT-Befehl eine Adresse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und in einem Symbol abgelegt, das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�r die Pseudobefehle SBIT0, SBIT1, CMPBIT,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ann.  Diese werden in die Befehle OR, AND,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n Bit-Symbolen ist �berhaupt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sich um schlichte Integerwerte, in deren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und in deren oberer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qu</w:t>
        <w:tab/>
        <w:t>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mit dieser Schreibweise erreicht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as vorgegeben hat (d.h. das zu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ines Labels).  ACHTUNG!  Obwohl DBIT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k�nnen f�r die Pseudobefehle nur die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verwendet werden, eine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SP430 wurde als RISC-Prozessor mit minimalem Stromver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diesem Grund ist der Satz von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 in Hardware versteht, auf das absolut notwendige reduz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(da RISC-Prozessoren keinen Mikrocode besitzen, mu�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mit zus�tzlichem Silizium implementiert werden und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tromverbrauch).  Eine Reihe von Befehlen, die bei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en in Hardware gegossen wurden, werden beim MSP dur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it anderen Befehlen realisiert.  Bei AS finden sich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mit in der Datei REGMSP.INC.  Wer diese Datei nicht einb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bei �ber der H�lfte der insgesamt von TI definier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kom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ottes hat sich auch National dazu entschieden, als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f�r nichtdezimale Integer-Konstanten die von IBM-Gro�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(und von mir vielgeha�te) Variante X'... zu benutz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nat�rlich (wie immer) nicht.  Zum Gl�ck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C-Variante zuzulassen, und diese wurde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einigen anderen Prozessoren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5er von NEC Pseudo-Bitoperanden, d.h. man kann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bination aus Adresse und Bitnummer zuweis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Befehlen anstelle direkter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drei folgenden Befehle erzeugen daher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</w:t>
        <w:tab/>
        <w:t>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terscheidet direkte und symbolische Bitzugriffe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ymbolen fehlenden Punkt; Punkte in Symbolnamen darf ma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wenden, da es sonst zu Mi�verst�ndnissen bei 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lage von Bitsymbolen orientiert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Kodierung, die die Prozessorhardware selber verwendet: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16 Bit belegt, und es existieren ein "kurzes" und ein "l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as kurze Format kann folgende Varianten 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Byte ist auf 0 gesetzt, das untere Byte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C75] kodierten Bitausdruck.  Das lange Format kennt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nur direkte Adressierung, kann daf�r aber (korrekt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von MBS und MBE vorausgesetzt) den ganzen Adre�raum ab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.  Bei langen Ausdr�cken stehen im unteren Byte Bit 7..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in Bit 8 und 9 die Bitstelle sowie in Bit 10 u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 01.  Letztere erm�glichen es, langes und kurz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urch einen Vergleich des oberen Bytes gegen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  Die Bits 12..15 enthalten Bit 8..11 der 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zwar nicht zur Generierung des Kodes ben�tigt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gespeichert werden, da eine Pr�fung auf ein korrektes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bei der Verwendung des 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benutzt in seinen Datenb�chern zur Kennzeichnung der Zugriff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AS sind diese Pr�fixe nur notwendig, falls man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erzwingen will und der Befehl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w�hlt AS automatisch die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e Variante.  Es d�rfte daher in der Praxis sehr selt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m Assembler ausgegebene Codedatenformat mu� in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deteile f�r unterschiedliche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und sieht daher etwas anders aus als g�ngige Formate. 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ssembler Tools zur Bearbeitung der Codedateien beiliege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in der Datei Mehrbyte-Integers gespeichert sind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lformat abgelegt, d.h. mit dem LSB zuerst.  Diese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f�r das 16-Bit-Kennungswort mit dem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folgt eine Reihe beliebig vieler "Records"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ein zusammenh�ngendes Teilfeld des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te Zusatzinformationen enth�lt.  Eine Datei kann au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des Prozessortyps mehrere Code-Records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 oder Konstantenbereiche durch reservierte (und nicht zu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ende) Speicherbereiche unterbrochen werden.  Der Assemb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 auf diese Weise, die Datei nicht l�nger als n�tig werden zu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Records ist gemein ist ein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amit folgenden Datenstrukturen festlegt. 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Form l��t sich die Record-Struktur folgenderma�en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eser Schreibweise nicht ganz zum Ausdruck kommt,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cord mit einem Header-Byte von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n aus beliebigen Segmenten beinhalten kann. 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Header) gibt an, f�r welche Prozessorfamilie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bzw. der folgende  Code bestimmt is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amilie               Head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     680x0, 683xx          $05    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9     DSP56000              $11     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    MELPS-4500            $13    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4     M16C                  $19     65816/MELPS-77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1     MCS-48                $29     29xx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1     MCS-51                $39    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b     AVR                   $3c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1     8080/8085             $42    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     TMS370xxx             $4a    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c     80C166/167            $51     Z80/180/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2     TLCS-900              $53    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4     TLCS-870              $55    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6     TLCS-9000             $61     6800, 6301 oder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2     6805/HC08             $63    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4     6804                  $65    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6     68HC12                $68    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    H8/500                $6c     SH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f     COP8                  $70    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1     PIC16C5x              $72    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3     (reserviert)          $74    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5     TMS320C2x             $76    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7     TMS320C5x             $78    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9     Z8                    $7a     �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b     75K0                  $7c    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egment-Feld gibt an, in welchen Adre�raum des Prozessor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Code geh�rt.  Dabei gilt 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Segment               Nummer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     &lt;undefiniert&gt;         $01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2     DATA                  $03    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4     XDATA                 $05    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6     BDATA                 $07    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ran-Feld gibt die "Granularit�t" des Codes an, d.h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leinsten, adressierbaren Einheit im folgenden Datensat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st eine Funktion von Prozessortyp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�r die Interpretation der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und L�nge angeben: W�hrend die Startadresse sich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bezieht, erfolgt die L�ngenangabe immer in Bytes! 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z.B. $300 und die L�nge 12, so w�re die sich er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dadresse bei einer Granularit�t von 1 $30b, bei einer Granu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 von z.B. 4 jedoch $303!  Andere Granularit�ten als eins sind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und treten in erster Linie bei Signalprozessoren auf, d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zelbyteverarbeitung ausgelegt sind deren Datenspeich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64kWorten zu 16 Bit besteht (DSP56K).  Der sich ergebend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z betr�gt dann zwar 128 KByte, er ist aber in 2^16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ist immer 32-bittig, unabh�ngig von der Adre�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igen Prozessorfamilie.  Im Gegensatz dazu ist die L�nge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e nur 16 Bit lang, ein Record kann also maximal (4+4+2+(64K-1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mit den Header-Bytes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dar und stellen die Abw�rtskompatibilit�t mit fr"u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des Dateiformats her: Das Header-Byte gibt direkt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gem�� der ersten Tabelle an, das Zielsegment ist au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und die Granularit�t ergibt sich aus dem Prozessortyp,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ndet auf eine Zweierpotenz von Bytes.  AS bevorzugt dies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ord mit dem Typ-Byte $80 legt den Einsprungpunkt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, an der mit der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 Record in der Datei tr�gt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ziges Datenfeld einen String, dessen Ende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.  Dieser String spezifiziert,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rbeit mit dem Codeformat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ich einige Progamme zu deren Bearbeitung bei.  F�r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gilt sinngem�� das gleiche wie in 1.1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Programmen gemeinsam sind die Returncodes, die sie lief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  tritt auf b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Kommandozeilenparamet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I/O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Dateiformat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lesen wie AS ihre Eingaben von STDI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f STDOUT (bzw. Fehlermeldungen auf STDERR).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Programme im folgenden Zahlen-oder Adre�angaben vo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lesen, d�rfen diese auch hexadezimal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sie mit einem voranstehenden Dollarzeichen versie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folgen die Aufrufkonventionen und -variationen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und AS2MSG) denen von AS, d.h.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in einer Environmentvariablen ablegen (deren Name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h�ngen von CMD an den Programmnamen ergibt, z.B.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Optionen negieren und Gro�-bzw. Kleinschreibung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Kapitel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Adre�angaben benutzt werden, beziehen sie sich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des Adre�raumes des jeweiligen Prozessors; beim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.B. eine Adre�differenz von 1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t das einfachste Programm der vier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dazu, die in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bewirkt,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wird automatisch um die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n dieser Stelle sind keine Jokerzeichen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trotzdem mehrere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"Minibatch"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gibt den Inhalt der Codedatei in Tabellenform aus,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Record genau eine Zeile ausgegeben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yp      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: absolute Speicheradresse, an die der Code zu 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      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 : letzte absolute Adresse des Codest�cks. 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gibt PLIST noch einen Copyrightvermerk aus,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t praktisch ein DIR f�r Codedateien.  Man kann es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den Inhalt einer Datei auflisten zu lassen, bevor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ist ein Programm, mit dem man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Datei zusammenkopieren kann.  Die dabei vorhanden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erlaubt es aber auch, nur Records eines bestimmten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nehmen.  Auf diese Weise kann BIND auch dazu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AS betrachtet BIND alle nicht mit einem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Parameter als Dateiangaben, von denen die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mu�.  Alle anderen Dateiangaben bezeichnen Quell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&lt;Header[,Header...]&gt; : gibt eine Liste von Recordtypen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piert werden sollen. 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ords werden nicht kopiert.  Ohn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 Angabe werden alle Records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in der Liste angegeben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m Typfeld in der Recordstruktur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 in Punkt 4 beschrieben wurd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lnen Typnummern in der Liste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alle MCS-51-Codeteile aus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bei einer Dateiangabe eine Endung, so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ist eine Erweiterung von BIND. 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von BIND und hat die gleichen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BIND wird die Zieldatei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ls eine Folge von Zeilen,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kennt 7 verschiedene Zielformate, die �b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S-Record ( 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 Hex ( 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Zielformat explizit angegeben,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automatisch eines aus, und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Hitachi und TLCS-900, MOS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 und Intel-Hex f�r den Rest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Startadresse kommen bei S-Record Records der Typen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3 zum Einsatz, jedoch nie in einer Gruppe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, Tektronix-und MOS-Formate sind auf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das 16-Bit Intel-Format reicht 4 Bit weiter. 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 von P2HEX mit einer Warnung gemeldet und abgeschnitten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PICs und k�nnen die drei von Microchip spezifiziert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0 ist INHX8M, in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bei den PICs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ch nur um 1 pro Wort erh�ht. 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alle Worte in ihrer nat�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Ordnung abgelegt.  Dieses Format verwendet Microchip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rogramierger�te.  Format 2 (INHX8L) und 3 (INHX8H)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orte in ihre oberen und unteren Bytes auf.  Um die komplet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zu 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otorola-Format verwendet P2HEX zus�tzlich einen in [CPM6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Recordtyp mit der Nummer 5, der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(S1/S2/S3) bezeichnet.  Da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ch Coderecords verschiedener Prozessoren in einer Quell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scheinen die verschiedenen Hexformat auch gemischt in der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- es empfiehlt sich also dringend, von der Filterfunk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Codetypenfilter kennt P2HEX noch ein Adre�filter, das n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ist dabei die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soll, die Endadresse die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der ersten au�erhalb.  Um z.B.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Die Splittung �ndert nichts an den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exfiles stehen!  Sollen die Adressen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Sonderwerte f�r Start-und Endadresse beim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Dollar-Zeichen ($)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etzte in der Programmdatei belegte Adresse. 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will, da� immer das ganze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Gedanken mehr zu machen.  Dollarzeichen und fes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selbstverst�ndlich auch gemischt verwenden, z.B.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einer Datei kann man mit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rschieben; diesen Offset h�ngt man einfach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 an.  Ist der Code in einer Datei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-Datei abgelegt, man m�chte ihn jedoch auf Adresse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so h�ngt man an ($1000) an den Dateinamen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TI-DSK-Format Daten und Code unterscheiden kann,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welche Adre�bereiche als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sind hier NICHT zugelassen.  F�r das DSK-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und Motorola-Format relevant ist dageg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n die in die Hex-Datei einzutragende Startadress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kann.  Fehlt diese Angabe, so wird nach ein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in der Code-Datei gesucht.  Ist auch dort kein Hinwe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sprungpunkt zu finden, so wird kein Eintrag in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(DSK/Intel) bzw. das entsprechende Feld wird auf 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einig.  P2HEX kennt daher 3 Varianten,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der Zieldateiangabe eine Endung, so wird HEX als End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gibt P2HEX pro Zeile maximal 16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meisten anderen Tools tun, die Hex-Files erzeugen. 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BIND erzeugt P2HEX keine Leerdatei, wenn nur ein Date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=Zieldatei) angegeben wurde, sondern bearbeitet die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 Es ist also ein Minimalaufruf a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&gt;.HEX aus &lt;Name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funktioniert wie P2HEX und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a- und i-Optionen, die bei Bin�rdateien keinen Sinn erge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wird das Ergebnis nicht als Hexdatei, sondern als einfach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datei abgelegt.  Dies kann dann z.B.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einflussung der Bin�rdatei kennt P2BIN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weit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&lt;8-Bit-Zahl&gt;   :  gibt den Wert an, mit dem unbenutz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ellen in der Datei gef�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m��ig ist der Wert $ff, so da� ein ha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gs intelligenter EPROM-Brenner s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ringt.  Man kann aber hiermit auch and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 einstellen, z.B. enthalten die gel�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icherzellen der MCS-48-EPROM-Versionen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n.  In einem solchen Falle w�re 0 der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:  weist das Programm an, eine Pr�fsumm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Bin�rdatei zu berechnen.  Die Pr�fsum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inmal als 32-Bit-Wert ausgegebe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rd das Zweierkomplement der Bits 0..7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tzten Speicherstelle abgelegt, so da�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lo-256-Summe zu 0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:  f�r den Fall, da� ein Prozessor mit 16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-Bit-Datenbus eingesetzt wird und die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i f�r mehrere EPROMs aufgesplit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�.  Das Argument kann folgende Werte ann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   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DD    : alle Bytes mit ungerader Adress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  : alle Bytes mit gerader Adress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0..: nur alle Bytes kopieren, der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3    die Form 4n+0 .. 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0, : nur das untere bzw. obere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1    der 32-Bit-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icht wundern: Bei diesen Optionen ist di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�rdatei um den Faktor 2 oder 4 kleiner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.  Dies ist bei konstantem Adre�fenste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S2MSG handelt es sich eigentlich um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 Filter, das (gl�cklichen)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dem Assembler erleichtern soll.  In den DOS-Arbeits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n existiert ein "Tools"-Men�, das man um eigene Programm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eitern kann.  Das Filter erlaubt, die von AS geliefert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mit Zeilenangabe direkt im Editorfenster anzuzeig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 Tools-Men� ein neuer Eintrag angelegt werden (Options/Tools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die einzelnen Felder folgende 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Bedarf einen Hotkey zuordnen (z.B. Shift-F7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-E sorgt daf�r, da� Turbo-Pascal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setze dabei voraus, da� sowohl AS als auch AS2MSG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, welches in der Pfadliste aufgef�hrt ist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ruck auf dem passenden Hotkey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wird AS mit dem Namen der Textdatei im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dabei aufgetretenen Fehler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geleitet, durch das man nun "browsen" kann. 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man eine fehlerhafte Zeile an.  Zus�tzlich enth�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ie Statistik, die AS am Ende der Assemblierung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rbeitsweise sind sowohl TURBO.EXE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(Protected Mode) geeignet.  Ich empfehle BP, da in dies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te beim Aufruf nicht erst der halbe DOS-Speicher "freigeswap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Anh�n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t sich eine halb-tabellarische Auflistung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ierten Fehlermeldungen.  Zu jeder Fehlermeldung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Fehlernummer (f�r den Anwender nur mit der n-Option 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ung   : zeigt m�gliche Fehler oder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hler    : echte Fehler.  Assemblierung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al     : schwerwiegende Fehler.  Assemblierung wird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sache   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ument  : Die Ausgabe, die auf Wunsch als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680x0-, 6809 und COP8-Prozessoren: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inem Adre�ausdruck hat den Wert 0 ergeben. 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Adre�ausdruck  ohne Displacement erzeugt.  Um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680x0-, 6502- und 68xx-Prozesso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immte Speicherbereiche mit kurzen 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Um keine Phasefehler zu erzeugen, wird zwa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rzere Ausdruck erzeugt, der freie Platz wird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680x0 und 8086-Prozessoren kann d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ohl mit langem als auch kurzem Displacemen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Da kein kurzer Sprung angefordert wurde, wur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n Pass Platz f�r den langen Sprung frei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ird ein kurzer 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NOPs aufgef�llt, um Phasen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eine SHARED-Anweisung gefunden, es wurd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Kommandozeilenoption angegeben, um eine Share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CD-Gleitkommaformat der 680x0-Koprozesso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ar vierstellige Exponenten, lt. Datenbuch k�nn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aber nicht korrekt eingelesen werden.  Der vi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ge Wert wird zwar erzeugt, eine Funktion ist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e Anweisung benutzt, die nur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 ist, obwohl dieser nicht mittels SUPMODE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kurzer Sprung mit der Distanz 0 ist bei 680x0-Proze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 nicht erlaubt, da dieser Sonderwert f�r lan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�tigt wird.  Stattdessen wurde ein NOP-Befeh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in dem Operanden benutzte Symbol ist aus eine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um, der nicht mit dem benutzten Befehl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in dem Operanden benutzte Symbol ist aus eine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um, der mit keinem der Segmentregister des 8086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Symbol hat im einen anderen Wert zugewiesen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im vorhergehenden Pass.  Diese Warnung wird nu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Bildung der Belegungsliste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peicherbereich im Codesegment mehrfach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m SWITCH..CASE-Konstrukt ohne ELSECASE-Zweig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in dem Operanden benutzte Symbol liegt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mentan mit ASSUME eingestellten Fenster (ST62xx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Hardware erlaubt nur ein Registerpaar zu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wendete Befehl ist zwar noch definiert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ner Funktion aber durch andere, neue Befehle er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aher in zuk�nftigen Prozessorversion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erwendete Adressierungsart ist bei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zipiell erlaubt, ein Register wird jedo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e doppelt verwendet, da� je nach Ausf�hrungs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 sich 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vorangestellter Klammeraffe dient dazu, sich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zu der Sektion lokale Symbole zu beziehen.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ch au�erhalb einer Sektion befindet, gibt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kalen 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weisung ergibt entweder �berhaupt keine Sin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 auf andere Weise schneller und k�rzer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vermutet eine Vorw�rtsreferenz eines Symbols,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wird benutzt, bevor es definiert wurde, und 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weiteren Pass f�r unumg�nglich.  Diese War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dresse ist nicht ein mehrfaches der Operanden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atenbuch verbietet zwar solche Zugriffe, im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swort ist aber Platz f�r diese Adresse, so da� 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einer 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wendete Adressierungsmodus oder die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 sind zwar prinzipiell erlaubt, die Adress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im Bereich der Peripherieregister,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sammenhang 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Register wird in einer Befehlsfolge so verwend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fehlsausf�hrung m�glicherweise nicht in der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iebenen Form ablaufen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Adre�register wird in mehreren Adre�ausdr�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 benutzt.  Sofern einer der beiden Ausdr�ck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modifiziert, sind die Ergebnisadress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r SFRB-Anweisung wurde versucht, ein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e als bitadressierbar zu deklarieren,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Ende eines Durchlaufes ist ein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erter 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String-Konstante enth�lt ein NUL-Zeichen. Di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iert zwar mit der Pascal-Version,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Version von AS ist dies aber ein Problem, da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NUL-Zeichen terminiert, d.h. der Stri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C an 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Symbol wurde durch ein Label oder EQU,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, SFRB oder BIT ein neuer  Wert zugewiesen,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des fraglichen Symbols, bei eingeschalteter Qu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liste zus�tzlich die Zeile der erst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benutztes Symbol ist auch im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ymbolname entspricht nicht den Bedingung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ltigen Symbolnamen.  Beachten Sie, da� f�r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Befehlsformat existiert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(nur TLCS-9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(Prozessor oder Pseudo)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 einem Punkt an einen Befehl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ein Zeichen lang sein; weder mehr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einem Befehl (Prozessor oder Pseudo)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enzahl liegt nicht in dem f�r diesen Befehl erl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diesem Befehl angegebene Zahl von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l��t nur immediate-Operanden (mi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Operand hat zwar einen f�r den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n Operanden haben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Opcode und Operanden l��t sich die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deutig bestimmen (ein Problem des 8086-Assemblers)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 die Operandengr��e durch einen BYTE, WORD,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Ausdruck hat einen an dieser Stelle nicht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Befehl wurden mehr als die unter AS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Befehl ist weder ein Pseudobefehl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ormelparser ist auf einen (Teil-)Ausdruck gesto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m die Summe �ffnender und schlie�en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r Division oder Modulooperation ergab die Au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ng 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Integer-Wert unterschrei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r Wert und zul�ssiges Minimum (man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stelle 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ngegebene Integer-Wert �berschrei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r Wert und zul�ssiges Maximum (man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stelle 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 direkte Speicheradresse entspr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Anspr�chen des Datentransfers, d.h. ist n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faches der Operandengr��e.  Nicht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en 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 einem Adre�ausdruck enthaltene Displacemen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dresse des Operanden liegt au�erhalb des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Adressierungsmodus existiert generell z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dieser Stelle sind nur ausgerichtete (=gerade,..)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t, da die untersten Bits f�r andere Zwec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erwendeten Adressierungsmodi sind zwar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ungbefehl und Sprungziel liegen zu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Sprung der benutzten L�nge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 Befehle nur auf geraden Adressen liegen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ungdistanz zwischen zwei Befehlen auch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it 0 der Distanz wird anderweitig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 ist verletzt worden.  Grund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age einer ungeraden Anzahl von Daten in Byte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sche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rgument f�r die Schiebeamplitude darf nur ein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te oder ein Datenregister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anten f�r Schiebeamplituden oder ADDQ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�rfen 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Registerlisten-Argument von MOVEM oder FMOVEM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verwendete Operandenkombination von CMP ist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i MOVEC benutzte Kontrollregister 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Register ist zwar prinzipiell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er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 RESTORE-Befehl gefunden, obwohl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espeicherter Zustand (mehr) auf dem Stapel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r Assemblierung sind nicht alle SAV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beim MACRO-Befehl zus�tzlich angegeben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ung 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der Assemblierung sind nicht alle Konstruk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ihenfolge der Befehle in einem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xistiert bereits eine Sektion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momentanen Sichtbarkeitsbereich existiert k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Ende eines Durchganges sind nicht alle Sektionen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ENDSECTION angegebene Sektion ist nicht die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 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ein ENDSECTION-Befehl gegeben, obwohl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mit FORWARD oder PUBLIC angek�ndigtes Symbol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ymbol wurde sowohl als privat als auch glob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ahl der Argumente f�r eine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stimmt nicht mit der gefordert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 Programmende oder beim Umachalt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n Zielprozessor blieben noch nicht ab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existiert zwar  grunds�tzlich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tellte Mitglied der Prozessorfamilie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Adressierungsmodus existiert zwar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tzlich, das eingestellte Mitglied der Prozessor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 Bitnummer ist nicht erlaubt oder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Pseudobefehl darf als Argument nur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bei einem POPV-Befehl versucht, ein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usprechen, der entweder nie definiert o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iner Bitmaske, die der BITPOS-Funktion �be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, 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wurde mit einem BINCLUDE-Befehl versucht,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Konstanten-ROM der 680x0-Koprozessoren hat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Funktionscodeargument darf nur SFC, DFC, ei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der eine Konstante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Funktionscodemaske darf nur ein Wert von 0..15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MU hat kein Register mit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bene f�r PTESTW und PTESTR mu� eine Konsta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7 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i den Bit-Feld-Befehlen angegebene Bitmaske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ngegebene Registerpaar ist hier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Makrodefinition war am Dateiende nicht zuende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M bricht die Expansion von Makro-Konstrukten ab.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ehl macht nur innerhalb von Makros Sinn und es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beeinflu�t die Codel�nge, dah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 ELSEIF- oder ENDIF-Befehl gefund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 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sprochene Funktion ist weder eingebaut noch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rgument liegt nicht im Bereich der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rgument liegt zwar im Bereich der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zendenten Funktion, das Ergebnis w�re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P�rchen aus Basis und Exponent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zessorhardware erlaubt keine Spr�ng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zessorhardware erlaubt keine Spr�nge 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ungbefehl und Sprungziel m�ssen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er 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versucht, mehr als 1024 Bytes Code o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en, die Speicher reservieren und solche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Konstanten belegen, d�rfen nicht in ein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nur im Codesegmen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Segmente au�er Code dienen nur der Reserv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, in ihnen d�rfen weder Code noch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weder sind die beiden Instruktionen prinzipie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ausf�hrbar, oder sie stehen nicht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ngegebene Segment ist an dieser 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i SEGMENT angegebene Segment existiert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ngegebene Register existiert nicht oder darf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Befehl darf nicht mit einem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r Kombination ist keine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gebene Kombination von Pr�fixen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 einem Backslash eingeleitete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Versuch, eine Datei zu �ffnen,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Schreiben des Assemblerlistings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Lesen aus einer Quell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Schreiben von Code- oder Share-Datei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verf�gbare Speicher reicht nicht mehr, all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kturen aufzunehmen.  Weichen Sie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Programmstapel ist wegen zu komplizierter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dr�cke oder einer ung�nstigen An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Makrotabelle �bergelaufen.  Versuchen Sie 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mal mit der '-A'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listeten Fehlermeldungen werden nicht nur von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-Fehlern ausgegeben, sondern auch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P2HEX und P2BIN.  Es sind nur die Fehler n�her erkl�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. bei der Arbeit auftreten k�nnen.  Sollte doch einmal e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E/A-Fehler auftreten, so d�rfte der Grund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egebene Datei existiert nicht oder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fad eines Dateinamens existiert nicht oder lie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ind die Dateihandles ausgegangen.  Erh�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-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eder reichen die Netzwerkrechte f�r einen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oder es wurde versucht, eine schreib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schreib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war zuende, obwohl sie es aufgrund ihr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nicht sein d�rfte. 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icht wohl f�r sich! 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chon keine Festplatte als Arbeitsmedium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llten Sie wenigstens die Schreibschutzecke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versucht, ein Peripherieger�t anzusprec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unbekannt ist.  Dies sollte normalerweise nicht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der 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 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harter Lesefehler auf der Diskette.  Nochmal vers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mer noch vorhanden, Diskette neu formatie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ste Sorgen 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latten/Disketten-Controller hat eine bestimmte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. 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zu Nr. 158, nur da� hier der angeforderte S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chtlich haben Sie die Ausgaben von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cker umgeleitet.  Assemblerlistings k�nnen see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t der Ger�tetreiber v�llig ratlos, was pass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habe ich versucht, einige besonders h�ufi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 Fragen mit den passenden Antworten zu sammeln.  Die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auf die hier auftauchenden Probleme finden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erer Stelle in der Anleitung, jedoch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n den Bildschirmausgaben von AS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Pfeile und eckige Klammern. 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verwendet zur Bildschirmsteuerung defaultm��ig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teuersequenzen.  Haben Sie keinen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, so kommen diese Steuerzeichen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 heraus.  Installieren Sie entweder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n Sie die Steuersequenzen mit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�hrend der Assemblierung bricht AS pl�tzlich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Stapel�berlaufes ab. 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a und Nein.  Die Symboltabelle f�r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elm��ig gewachsen, was zu zu hohen Rekursionstief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auf die Tabelle gef�hrt hat.  Diese Fehler treten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 bei der 16-Bit-OS/2-Version von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relativ kleinen Stack verf�gt.  Starten Sie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-A-Kommandozeilensc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AS scheint mein Programm nicht bis zum Ende zu assemblier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uere Versionen von AS ignorieren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beenden danach wirklich die Assemblierung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Include-Dateien ist es fr�her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mit einem END-Statement beendet haben. 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ein Programm wird zwar korrekt assembliert, bei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nn haben Sie wahrscheinlich das Adre�filt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.  Defaultm��ig reicht der Filter von 0 bis 3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Ihr Programm Teile au�erhalb dieses Bereiches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, werden diese nicht �bernommen.  Sollte Ihr Cod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eits 32 kByte liegen (wie es bei 65er und 68er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lich ist), dann erhalten Sie das von Ihnen geschilderte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.  Setzen Sie das Adre�filter einfach auf ein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(s. 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Anhang finden sich noch einmal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zur Verf�gung gestellten Pseudobefehle.  Die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gliedert: Im ersten Teil finden sich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eingestellten Zielprozessor vorhanden sind, danach folg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  ALIGN          BINCLUDE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  DEPHASE        ELSECASE 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ENDCASE        ENDIF          ENDM          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         ERROR          EQU            EXITM  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  GLOBAL         IF  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  IFNB           IFNDEF  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  INCLUDE        IRP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  MACRO          MESSAGE  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    PAGE           PHASE          POPV           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      PRTINIT        PUBLIC         READ         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        RESTORE        SAVE           SECTION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WITCH         TITLE          WARNING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t SET bzw. EVAL, falls SE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FULLPMMU       FPU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  XSFR  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  DS[.&lt;size&gt;]    LTORG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PORT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BIT            DB             DC[.&lt;size&gt;]  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  DT             DW 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EMULATED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EFB           DEFW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EXTMODE  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  ASSUME         BYTE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           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  DATA           EXTENDED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  BYTE           DSB  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  SFR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uPD78C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Datentyp   Definition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Boolean    dynam.(0)   Konstantenablage mit MSB fir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Boolean   normal      Unterscheidung von Gro�-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chstaben in Symbolnam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Gleitkomma normal      Kreiszahl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String     vordef.     Datum des Beginns d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erung (1.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Boolean    vordef.     0 = logisch "fals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PU       Boolean    dynam.(0)   Koprozessor-Befehle fr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PMMU      Boolean    dynam.(0)   MMU-Befehle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TMODE    Boolean    dynam.(0)   XM-Flag f�r 4 GByte Adre�ra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  Boolean    dynam.(0)   LW-Flag f�r 32-Bit-Befeh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XMODE    Boolean    dynam.(0)   Prozessor im Maximum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PMODE    Boolean    dynam.(0)   Prozessor im Supervisor-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CMODE    Boolean    dynam.(0)   Prozessor im Quell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   Boolean    dynam.(0/1) voller PMMU-Befehlssatz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N       Boolean    dynam.(1)   Listing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Boolean    dynam.(1)   Expansion von Makrokonstruk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ing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Integer    dynam.      Nummer der momenta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8008)</w:t>
        <w:tab/>
        <w:t xml:space="preserve">    Ziel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String     dynam.      Name der momentan gesetzt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8008)    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String     Spezial     augenblicklich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chlie�t Includes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Integer    Spezial     aktuelle Zeilennumm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Integer    Spezial     Nummer des laufenden Durch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String     Spezial     Name der aktuellen Se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erstring, falls au�erhalb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String     Spezial     Name des mit SEGMENT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Boolean    dynam.(1)   Auff�llen von Bytefeldern auf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 Anzah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Boolean    dynam.(0)   Schreibweise von Integer-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n in beliebiger Syntax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Integer    Spezial     mom. Programmz�hler (Tho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String     vordef.     Zeit des Beginns d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g (1.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Integer    vordef.     1 = logisch "wah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Integer    vordef.     Version von A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.B. 1331 hex f�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ger    Spezial     mom. Programmz�hler (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ckwell, Microchip, 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Integer    Spezial     mom. Programmz�hler (Intel, Zi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, Toshiba, NEC, Siemens, A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sind eigentlich normale normale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Unterschied, da� ihnen von AS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ntsprechend False oder True) zugewiesen werden. 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AS nicht in der Symboltabelle abgelegt, sondern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direkt im Parser abgefragt. 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in der Symboltabelle des Listings auf.  W�hrend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nur einmal am Anfang eines Passes besetzt werden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sich die Werte dynamischer Symbole w�hrend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�ndern, da sie mit anderen Befehlen vorgenommen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widerspiegeln.  Die in Klammern stehenden Werte geb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zu Beginn eines Pass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ier aufgelistete Schreibweise ist diejenige, mit der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n Namen sollte man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kann man sie zwar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Spezialsymbolen), oder man erh�lt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definierten Symboles.  Im gemeinsten Fall f�hrt die Ne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 durch AS zu Beginn eines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s eigentlich schon zwei Jahre veraltet ist, l�uft ma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, da� dabei der eine oder andere gute Geist, der etwas zum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igen Gelingen dieses Projektes beigetragen hat.  Der aller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geb�hrt daher allen Personen, die ich in der folgenden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reiwillig unterschlagen hab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 Universalassembler, wie er jetzt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(C.) Zschocke entstanden, der einen "studentenfreu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", d.h. kostenlosen 8051-Assembler f�r sein Mikroprozessorpr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 brauchte und mich dazu bewegt hat, einen bereits be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-Assembler zu erweitern.  Von dortan nahm die Sache ihren Lau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kroprozessorpraktikum an der RWTH Aachen hat auch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rigsten Nutzer der neuesten AS-Features (und damit Bug-Sucher)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und damit einiges zur jetzigen Qualit�t 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net und FTP haben sich als gro�e Hilfe bei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 der Verbreitung von AS erwiesen.  Ein Dank geht da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TP-Administratoren (Bernd Casimir in Stuttgart, Norbert Breid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achen und J�rgen Mei�burger in J�lich).  Insbesondere letz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hat sich sehr engagiert, um eine praxisnahe L�sung im ZA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wo wir schon im ZAM sind: Wolfgang E.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mit AS zu tun, immerhin ist er aber mein Chef und wir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vier Augen auf das, was ich tue.  Bei AS scheint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atenb�cher und Unterlagen zu Prozessoren ist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icht zu machen.  Ich habe von einer enormen Anzahl vo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bekommen, die von einem kleinen Tip bis zu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�chern reichen.  Hier eine Aufz�hlung (wie oben gesagt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Ahlers, Charles Altmann, Bernd Casimir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 Hruschka, Peter Kliegelh�fer, Ulf Meinke, Matthias P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Rosch, Leonhard Schneider, Oliver Sellke, Christian St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ein geh�ssiger Dank an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ren ASM68K demonstrierten, wie man es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anz allein habe ich AS nicht verzapft.  AS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von Wilbert van Leijen, um die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erlagern zu k�nnen.  Eine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MS320C2x/5x-Codegenerator sowie die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homas Sailer, ETH Z�rich.  Erstaunlich, an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s geschafft, durch meinen Code durchzusteigen und den neu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zu implementieren.  Entweder waren das reichlic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 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  - zus�tzlicher MCS-51-Prozessortyp 80515. 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rd wiederum nur vom Assembler verwaltet. 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i STDDEF51.INC wurde um die dazugeh�rigen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weitert. ACHTUNG! Einige 80515-SFRs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- Schreibweise von Zeropageadressen f�r 65xx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die Prozessoren 6800, 6805, 630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8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8051-Teil versteht jetzt auch DJNZ, PUSH u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or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Listing werden neben den Symbolen jetz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IFDEF/IFNDEF f�r bedingte Assemblier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en sich die Existenz eines Symbole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PHASE/DEPHASE zur Unterst�tzung v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zur Laufzeit auf eine andere Adress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WARNING/ERROR/FATAL, um anwende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 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Datei STDDEF51.INC enth�lt zus�tzli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zur einfacheren Handhabung der Register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u, um Segmentbelegung anzu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Befehle TITLE, PRTINIT, PRTEXIT, ERROR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FATAL erwarten jetzt einen Stringausdruck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en m�ssen demzufolge nicht mehr in Hochk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dern in G�nsef��chen eingeschlossen werden.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es gilt f�r DB, 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ALIGN zur Ausrichtung des Programmz�hler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l-Prozess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fehl LISTING, um die Erzeugung eines Listing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CHARSET zur Definition eigener Zeichens�t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- Wenn im ersten Pass Fehler auftreten, wird ga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weiter 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ues vordefiniertes Symbol VERSION,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von 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MESSAGE, um Durchsagen und Meldung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teuert 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 Fehlern in Makroexpansionen wird zus�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fende 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unktion UPSTRING, um einen String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- Funktion TOUPPER, um ein einzelnes Zeichen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chstaben 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fehl FUNCTION, um eigene Funktion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D, um Symbole von au�en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ragt die Environment-Variable ASCMD f�r h�ufi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auchte 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gesetzter u-Option wird das Programm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option C, um eine Querverweis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 - unterst�tzt zus�tzlich die Prozessorfamilien PIC 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Listing wird zus�tzlich die Verschachtelung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der Querverweisliste wird zus�tzlich di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gezeigt, 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A, um eine kompakter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  - unterst�tzt zus�tzlich die Prozessoren 8086, 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30, V35, 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SAVE und RESTORE zur besseren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en k�nnen mit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gi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ter AS2MSG zur bequemen Arbeit mit A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LSEIF darf ein Argument zur Bildung von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itern 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r bequemeren bedingten Assemblierung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-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bstdefinierte Funktionen d�rfen mehr als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kann nun auch Hexfiles f�r 65er-Prozessor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D, P2HEX und P2BIN haben jetzt die gleichen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alter i bei P2HEX, um 3 Varianten f�r den En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d 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IFUSED und IFNUSED, um abzufragen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Environment-Variablen ASCMD, BINDCMD usw.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einen Dateinamen enthalten, in dem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en mehr 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erzeugt nun die von Microchip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-Formate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Seitenl�ngenangabe 0 k�nnen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itenvorsch�be im Listing vollst�ndig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Kommandozeilenoption P, um die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ordefinierte Symbole d�rfen nun auch mit einem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  - Umstellung auf Mehrpass-Betrieb.  Damit kann 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 Vorw�rtsreferenzen immer den optimal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ASSUME, um dem Assembler die Belegung der 808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register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ST62xx-Reihe von SGS-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..sowie die 3201x-Signalprozessoren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Option F bei P2HEX, um die automatische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BIN kann nun auch durch Angabe von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fang und Ende des Adre�fensters selbst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8048-Codegenerator kennt nun auch die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ehlserweiterungen(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Zilog Z8-Mikrok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  - Definitionsm�glichkeit von Sektionen und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h, um Hexadezimalzahle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Variable MOMPASS, um die Nummer des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t, um einzelne Teile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L-Variante der TLCS-900-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Toshiba und die MELPS-7700-Reihe von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akzeptiert nun auch Dollarzeichen f�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90-Famili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kann Daten zus�tzlich im Tektronix- und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Intel-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Adre�berschreitungen gibt P2HEX Warn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nclude-Datei STDDEF96.INC mit Adre�defini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TLCS-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READ, um Werte w�hrend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aktiv 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ehlermeldungen werden nicht mehr einfa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ausgabe, sondern auf den von DO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rgesehenen 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beim 6811-Teil fehlende STOP-Befehl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�PD78(C)1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PIC16C84 von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E, um die Fehler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ben dem MELPS-7700 ist nun auch das "Vorbild"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ST62xx-Pseudoanweisung ROMWIN wurde entfer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in den \tt ASSUME\rm 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urch die NOEXPORT-Option in der Makrodefini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f�r jedes Makro einzeln festgelegt werden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er MAC-Datei 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Bedeutung von MACEXP f�r Expansionen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t sich wegen der zus�tzlichen NOEXPAND-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Makrodefinition 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urch die GLOBAL-Option in der Makrodefini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zus�tzlich Makros definiert wer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hren Sektionsnamen eindeutig gekennzeichn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BIN kann nun auch das untere bzw. obere W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-Bit-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-870- und TLCS-47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milie von 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einem vorangestellten ! kann man durch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erdeckte"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GLOBAL-Anweisung lassen sich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auch 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r-Option kann man sich nun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ellen erzeugen lassen, die zus�tzlich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der E-Option kann nun die Dateiangabe weg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 werden, so da� ein passender Default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t-Option kann nun die Zeilennu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ing 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scapesequenzen sind nun auch in in ASCI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nen 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m Pseudobefehl PADDING kann das Einf�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�llbytes im 680x0-Modus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DC kann zus�tzlich ein Wiederholungsfakt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MS320C2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Instruments (Implementierung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iler, ETH Z�rich, r3); P2HEX ist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tatt EQU darf nun auch einfach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 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r Definition von Aufz�hlungen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UM-Befehl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e Kommandozeilenoption n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hlermeldungen zus�tzlich die internen Feh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MS370xxx-Reih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uments, wobei als neuer Pseudobefehl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Makroprozessor kann nun auch Includes au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aus einbinden, wozu das Format von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er leicht ge�ndert werden mu�te.  Falls Sie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wenden, ersetzen Sie es unbedingt durch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 eine VAL-Funktion, um String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werten zu k�nnen (r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Hilfe von in geschweiften Klammer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en Stringvariablen lassen sich nun selber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Eigenheiten des 80C167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jetzt gibt es f�r die MELPS740-Reih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-page-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eckigen Klammern kann man explizit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r bestimmten Sektion ansprechen.  Di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nstruktion mit dem Klammeraffen gib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MELPS-4500-Reihe von Mitsub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atzlich die H8/300 und H8/300H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mit LISTING und MACEXP gema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sen sich nun auch wieder aus gleichnamig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en TMS320C3x von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Z80-Teil wurde um die Unterst�tzung des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68K-Teil wurde um die feinen Unterschie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3xx-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n Label mu� nun nicht mehr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en, wenn man es mit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m neuen Kommandozeilenschalter o kan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Code-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~~-Operator ist in der Rangfolge auf einen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eren 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UME ber�cksichtigt f�r den 6809 jetz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R-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6809-Teil kennt nun auch die versteckt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ungen 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�rkonstanten k�nnen jetzt auch in C-arti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  - �ber das Symbol MOMSEGMENT kann der momenta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telle von SET bzw. EVAL kann jetzt auch einfac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neuen Kommandozeilenoption q kann ein "st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s Schl�sselwort PARENT zum Ansprechen der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owerPC-Teil wurde um die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SET oder EQU definierte Symbole k�nnen nu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urch das Setzen der Environment-Variablen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n die Verwendung von ANSI-Bildschirm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-und 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SH7000-Teil kennt jetzt auch die SH7600-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eiterungen (und sollte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chnen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65XX-Teil wird jetzt zwischen 65C02 u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ben der Variablen MOMCPU gibt es jetzt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tring MOMCPUNAME, der den Prozessornamen im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nth�lt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kennt jetzt auch die 32-Bit-Varia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-Hex-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Nummern f�r fatale Fehlermeldungen wu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ich ab 10000 verschoben, um Platz f�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hlermeldungen zu 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benutzte Symbole werden in der Symboltabell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M16-Familie von Mi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ztzt zus�tzlich die H8/500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Anzahl von Datenbytes, die P2HEX pro Zeil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, ist 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ass, ab dem durch die -r-Option erzeugt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ngen 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Makroprozessor kennt jetzt ein WHILE-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dem ein Code-St�ck eine variable Anzahl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t werden kan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AGE-Befehl erlaubt es nun auch, die 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m neue Pseudo-Prozessortypen einf�hr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sen 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ztzt zus�tzlich die MCS/251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 eingeschalteter Querverweisliste wird bei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lt definierten Symbolen die Stell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320C5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Instruments (Implementierung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OS/2-Version sollte jetzt auch mit lang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inamen klarkommen.  Wenn man nicht jeden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ber den Befehl BIGENDIAN kann im MCS-51/251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zt gew�hlt werden, ob die Ablage vo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 Big- oder Little-Endian-Format erfolg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s wird beim 680x0 jetzt zwischen dem vo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geschr�nkten Befehlssatz unterschieden;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le Umschaltung ist mit dem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ber die neue Kommandozeilenoption I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 aller eingezogenen Include-Files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achtelung 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16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m END-Statement kann jetzt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sprungpunkt f�r das Programm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und P2BIN erlauben es jetzt, den Inhal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-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nem SHARED-Befehl anh�ngende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zt in die 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12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XA-Familie von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08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AVR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s Kompatibilit�t zum AS11 von Motorola exist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COP8 von Nation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or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wei neue Befehle zur bedingten Assemblierung: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IFNB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m EXITM-Befehl ist es nun m�glich, eine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sion 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MSP430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ING kennt zus�tzlich die Varianten NOSKIPPE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ECODE, um nicht assemblierten Code aus d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GENDIAN ist jetzt auch im PowerPC-Modus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 ein BINCLUDE-Befehl, um Bin�rda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en zu 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TOLOWER- und LOWSTRING-Funktio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�- in 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 ist jetzt m�glich, auch in anderen Segmen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Daten abzulegen.  Das Dateiformat wurd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echend erweitert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DS-Befehl, mit dem man Speicherbereiche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ren kann, ist jetzt auch im Intel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Kommandozeilenoption U ist es jetz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n einen case-sensitiven Modus umzuschal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 Namen von Symbolen, selbstdefinierten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ros, Makroparametern sowie Sektionen nach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FRB ber�cksichtigt jetzt auch die Bildungsreg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 Bitadressen im RAM-Bereich; werden nicht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ssierbare Speicherstellen angesprochen,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Pseudobefehle PUSHV und POPV, um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te 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Funktionen BITCNT, FIRSTBIT, LASTB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POS 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ei den CPU32-Prozessoren ist jetzt auch der 68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Einleitung erw�hnt, gebe ich nach R�cksprache den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heraus.  Im folgenden sollen einige Hinweise zu dessen 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1 Sprach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in Turbo-Pascal implementiert worden.  "Aua", h�re 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-Freaks schreien, "in C geht so etwas doch viel besser,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dann beliebig portabel!"  Jaaaa, wenn das alles 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..AS ist ein Projekt, das ich nun schon seit einig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, und zu der Zeit, als ich damit anfing, bestand die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welt des PC-Benutzers aus DOS, DOS und DOS, und die Erfah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ch ohne Festplatte schon bei Turbo-C mit 4 Disketten jong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, Turbo-Pascal aber immer noch auf eine pa�te, wirkte n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nach.  Auch das Dickicht der Speichermodelle eines DOS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chte die Sache nicht attraktiver.  Au�erdem kann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mit Turbo-Pascal am besten aus, und es war die Sprach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m produktivsten war.  C hatte ich durchaus schon einmal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t, und es machte auf mich einen chaotischen und archais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trukturierung oberhalb der Funktionsebene hat Assemble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au (das eines normalen Assemblers, AS kann durch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r Variablen in dieser Hinsicht eher mehr als C)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, Prozeduren zu deklarieren, die lokal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zedur sind und auf deren Variablen zugrei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portable Programme schreiben will, dem helfen Sprach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ungen wie in CNU-C hier auch nicht richtig we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dem WITH-Befehl von Pascal entsprechendes Konstrukt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gab keine brauchbare Typ-Pr�fung der Parameter bei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 wenn man sich auf den damals noch aktuellen K&amp;R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 kann keine Funktionen schreiben, die einen String als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oder zur�ckgeben, was den Programmierer dazu zw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Hand umst�ndliche und aufwendige Hin-und Herkopier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s f�hrte dazu, da� ich Turbo-Pascal zur Implement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nutzte, und bis heute ist das so geblieben.  Die Zei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ber ge�ndert: Mit der Einstellung der Turbo/Borland-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durch Borland gibt es an aktuellen Pascal-Compiler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twas wie Delphi, das m.E. eigentlich nur zur 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taugt, die aus 90% Oberfl�che bestehen, f�r ei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gesteuertes Programm wie AS also v�llig ungeeigne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hat sich mein betriebssystemm��iger Schwerpunkt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in Richtung Unix verschoben, und der ANSI-Standard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durchgesetzt.  Eine Portierung der AS-Sourcen auf C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daher inzwischen fast beendet, momentan ist die Pascal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och die "Referenz".  Zum �bersetzen wird Borland-Pas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ion 7 empfohlen; mit Version 6 geht es zur Not zwar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inige Features (wie Protected Mode) aber nicht aus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icht ganz unwichtiger Hinweis f�r Anwender der Version 7.0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-Pascal: Wie sich schon l�nger herumgesprochen ha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einige Bugs, weshalb Borland auch gezwungen w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herauszugeben.  Bei AS tritt das Problem 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Longint-Schiebebefehle mit einer Amplitude von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f�r die die Version 7.0 eine fehlerhafte 386-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 enth�lt.  Wenn Sie (wie ich) nicht das Geld f�r d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7.01 ausgeben wollen und die Quellen der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k�nnen Sie den Fehler auch selber beseitig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ehlerhaften Routinen in LONG.ASM austaus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L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keine Quellen hat, kann alternativ auch als "Notl�sung" di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est8086 im Hauptprogramm auf einen Wert &lt;2 setzen und 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ganz unterbi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2 Modul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 der Gr��e von AS m�ssen notwendigerweise in mehrer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aufgespalten werden, nicht nur um eine vern�nftige Struktu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zu erreichen, sondern auch, um unter DOS die ewige 64K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zu �berwinden.  Im einzelnen besteht AS aus folgenden Modu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im eigentlichen Sinne kein Modul, sondern eine Include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allen anderen Modulen eingebunden wird.  Sie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meidlichen Compiler-Schalter, die sich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das Hauptmodul von AS und mu� demzufol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als Hauptdatei eingetragen werden.  Sie beinhaltet die �b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te Steuerung der einzelnen Durchl�ufe, das Einlesen der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as Schreiben der Code-Datei sowie den Makr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grammteil ist unabh�ngig vom Ziel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enth�lt lediglich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  Wichtig f�r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 sind die hier definierten Listen mit den vorhande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und ihren Namen.  Die Nummer, die f�r einen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Symbol MOMCPU abfragbar ist, leitet AS automatis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ab, deshalb findet sich hierf�r kein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ch gesammelt einige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in erster Linie die Bereiche Stringbearbeitung und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eht es ins Eingemachte: In diesem Modul werden die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 (global und lokal) in zwei Bin�rb�umen verwaltet.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hier eine ziemlich gro�e Prozedur EvalExpression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inen (Formel-)ausdruck analysiert und auswertet.  Die Pro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liefert das Ergebnis (Integer, Gleitkomma oder Str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arianten Record zur�ck.  Zur Auswertung von Ausdr�ck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erzeugung sollten allerdings eher die Funktionen Eval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EvalFloatExpression und EvalStringExpress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�nderungen zum Einf�gen neuer Prozessoren sind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und sollten auch nur mit �u�erster �berlegung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hier sozusagen an "die Wurzel"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MA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l finden sich die Routinen zur Speich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von Makros.  Der eigentliche Makroprozessor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.P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I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befinden sich alle Routinen, die die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wird als wichtigste Variable das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anzeigt, ob Codeerzeugung momentan ein- oder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ALL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l werden all die Befehle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definiert sind, z.B. EQU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dem zwischen den einzelnen Prozessoren h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  Von diesem Modul wird im sp�teren Verlauf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die Red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SE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ch Pseudobefehle, die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 Dies ist einmal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zum anderen die Pendants f�r die 8-Bitter von Motoro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.  Wer in diesem Bereich um einen Prozessor erweiter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einem Aufruf den gr��ten Teil der Pseudobefehle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C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implemetiert den Mechanismus der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n�tigt eine Spezifikation der erlaubten Parameter,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und ruft die entsprechenden Callback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von Optionen in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Hintert�r, falls die dar�berliegende Entwicklungsumgeb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HAND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it Abstand k�rzeste Modul dient nur einem einzigen Zweck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ielleicht auch in anderen Programmen n�tzlich).  Es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m die von C her bekannte M�glichkeit, auf die neb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und -ausgabe von DOS vordefiniert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ERR (Ausgabe Fehlermel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PRN (Default-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AUX (serielle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normale Text-Variablen zuzugreifen.  AS benutzt moment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 Thema abgehandelt, das sowohl von Borland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n Programmierern eher stiefm�tterlich behandelt wird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 (kurz NLS), den es bei DOS scho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gibt.  Diese Unit liefert die Informationen �ber Di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von Land zu Land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umsformat: Reihenfolge von Tag, Monat und Jahr sowie das 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tformat: 12- oder 24-Stunde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setzung von Klein- in Gro�buchst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nnzeichen f�r Tausender- und Nachkomma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ungsname und 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erreihenfolge vo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nutzt noch nicht alle von dieser Unit angeboten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will man auch dort mit Geldbetr�gen? :-) ), die NLS-Unt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wird in Zukunft aber noch besser werden.  Insbesonder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etet sich zur Verwendung in anderen Programmen an: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Einbinden erh�lt man eine korrekt f�r alle Zeich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 UpCase-Funktion, die Borland uns schon seit Jahren vor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ur ein kleiner "Hack", der Routinen zur Verwaltung von 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mit Strings als Inhalt definiert, welche z.B. im Makroprozess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U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definiert einen Datentyp, mit dem eine Liste von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en verwaltet werden kann.  Dies Funktion wird von A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gungslisten ben�tigt, au�erdem benutzten P2BIN und P2HEX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odul ist die Listenstruktur definiert, �ber die A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xxxx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schlu�endlich enthalten die eigentlichen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erschiedenen Prozessoren.  Sie sind alle nach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aufgebaut (nat�rlich mit unterschiedlichem Inhalt!)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 erkl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3 Neuer Prozessor...was n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Abstand h�ufigste Grund, im Quellcode von AS etwas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d�rfte wohl die Erweiterung um einen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Das Verfahren der Definition eines neuen Prozessor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1.39p5 drastisch ge�ndert: Es ist wesentlich indirekter ge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aber den Vorteil, da� in den Standard-Modulen von AS nur no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elle etwas ge�ndert werden mu�.  Es beruht sehr stark au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Verweisen und Prozedurvariablen, verlangt also sch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fte Kenntnisse von (Turbo-)Pascal.  Wer aber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, sollte damit keine grunds�tzlichen Problem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ll ich kochbuchartig die zum Einh�ngen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r Name darf noch nicht von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von AS ohne Parameter erh�lt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ll der Prozessorname vollst�ndig in der Variablen MOMCPU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so darf er au�er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reiches von A..F enthalten.  In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aber zur Assemblierzeit immer der volle Nam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sind generell nicht erlaubt,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von AS bei der Eingabe in Gro�buchtaben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, die f�r den neuen Prozessor zust�ndig sein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wissen Einheitlichkeit wegen den Namen CODExxxx 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xxxx etwas mit dem Prozessornamen zu tun haben sollte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mit den Compilerschaltern sowie den Uses-Anweisungen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m besten direkt aus einer bereits vorhandenen Codegenerato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selber mu� weder Variablen noch Prozeduren o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�en exportieren, da die ganze Kommunikation zur Laufzei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Spr�nge abgewickelt wird.  Die dazu erforderlichen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m�ssen im Initialisierungsteil der Unit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f�r jeden von der Unit zu behandelnden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ist dabei der f�r den Prozessor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ssemblerprogramm verwendet werden mu�, um AS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umzuschalten.  SwitchTo_xxxx (im folgenden kurz als "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" bezeichnet) ist eine parameterlose Prozedur, die von A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ird, sobald auf diesen Prozessor umgeschal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 liefert AddCPU eine Zahlenwert, der als interne "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" f�r diesen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wird st�ndig die Kennung des momentan gesetzten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mitgef�hrt.  Der von AddCPU gelieferte Wert sollt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 Variable des Typs CPUVar (hier CPUxxxx genannt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alls ein Codegeneratormodul verschiedene Prozessor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amilie) verwaltet, kann es so durch Vergleich vo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iese Werte feststellen, welche Befehlsuntermenge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Umschalter obliegt es, AS auf den neuen Zielprozessor "umzu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".  Dazu m�ssen im Umschalter einige globale Variablen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Diese Variable kann die Werte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oder ConstModeC haben und bestimm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Zahlensysteme bei Integerkonstanten spezifiz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Diese Variable enth�lt den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heraus der momentane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werden kann.  F�r Intel-Prozessoren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Dieses Byte enth�lt die Kennung, mit der in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ie Prozessorfamilie gekennzeichnet wird (s. das Kap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das Code-Format von AS beschreibt).  Um Zweideu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meiden, bitte ich, den Wert mit mir abzusprech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Fall sollten Werte au�erhalb des Bereiches $01..$7f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iese sind f�r Sonderzwecke (wie z.B. eine zuk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um einen Linker)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Bereiche im Code mit NOPs auff�llen mu�.  Diese Variab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Einige Prozessoren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Wird diese Variable gesetzt, so gibt AS SET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Nicht alle Prozessoren definieren alle von A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en Adre�r�ume.  Mit dieser Menge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f�r den jeweiligen Prozessor von SEGMENT-Befehl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ssen wird.  Im mindesten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Gesamtmenge aller vorhandenen Segmenttypen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 ASMDEF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Dieses Feld speichert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in den einzelnen Segmenten.  Nur in Ausnna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(physikalisch �berlappende, aber logisch getrennte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ume) 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Hiermit kann f�r jedes Segment die Gr��e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Elements in Bytes festgelegt werde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s Elements, f�r das eine Adresse um eins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allermeisten Prozessoren (auch 16 oder 32 Bit)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yte, nur Signalprozessoren und die PICs fallen z.B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Hiermit kann wieder f�r alle Segmente getrenn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 werden, in was f�r Gruppen die Bytes im Assembler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 werden sollen.  Beim 68000 sind z.B. Befehl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ehrfaches von 2 Bytes lang, weshalb die entsprechend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Falls der Prozessor ein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und eines der Elemente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ses Flag auf True gesetzt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Dieser String enth�lt all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f�r die Parameter eines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extreme Ausrei�er (wie den DSP56) sollt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Einige Prozessoren wie die 68k-Reihe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durch einen Punkt noch weiter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auf.  Ist dies beim neuen Prozessor auch der F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s Flag auf True zu setzen.  AS liefert dann die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in den Variablen OpPart und AttrPart.  Setzt man es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False, so bleibt der Befehl in OpPart zusammen, und At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mmer leer.  Sofern der Prozessor keine Attribu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HasAttrs auf jeden Fall auf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die M�glichkeit nimmt, Makros mit einem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: Falls HasAttrs gesetzt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eingetragen werden, die das Attribut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nicht davon aus, da� eine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Variablen sind noch drei Prozedurvariablen zu be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Verbindung von AS zu den "aktiven" Teilen des Codegener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s h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Diese Routine wird nach der Zerlegun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nemonic und Parameter aufgerufen.  Das Mnemonic lie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OpPart, die Parameter in dem Feld Arg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ahl der Parameter kann aus der Variablen ArgCnt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as bin�re Ergebnis mu� in dem Byte-Feld BAsmCod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werden, dessen L�nge in der Variablen CodeLen. 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wortorientiert wie der 68000 oder viele Signalproze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st, kann Feld auch wortweise als WAsmCode adres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ganz extreme F�lle gibt es auch noch DAsmCode ...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wird 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: Obwohl AS die Programmz�hler intern durchg�ng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verwaltet, benutzen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Adre�raum.  Diese Funktion liefert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mentane Programmz�hler den erlaubten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mit mehreren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eutlich komplizierter ausfallen.  Ein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ich z.B. im Modul Code51.  Falls alles in Ordn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Funktion TRUE zur�ckliefern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!  Da Turbo-Pascal momentan noch keine vorzeich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Integers kennt, mu� hier damit gerechnet werd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z�hlerwert negativ ist!  Eine Abfrage, ob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kleiner Null ist, ist daher keine Sch�nheitsoperatio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unbedingt notwen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Bestimmte Prozessoren kennen neben EQU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bei denen ein in der ersten Spalte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kein Label darstellt, z.B. BIT beim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mu� TRUE zur�ckliefern, falls ein solcher,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r Befehl vorliegt.  Im einfachsten Fall braucht nu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Diese parameterlose Prozedur erlaubt dem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ormodul, noch "Aufr�umarbeiten" durchzuf�hren, wenn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Zielprozessor umgeschaltet wird.  So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z.B. Speicher freigeben, der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r ben�tigt wird, w�hrend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einfachsten Fall zeigt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Prozedur.  Ein Beispiel f�r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m Modul CODE370, das seine Codetabellen dyna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utinen, auf die diese drei Prozedurvariablen zeigen,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os und m�ssen (wie der Umschalter �brigens auch) al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 werden, sonst k�nnen sie nicht einer Prozedurvariab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kann sich die Unit im Initialisierungsteil no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aller Funktionen eintragen, die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Quelltext ausgef�hrt werden.  Dies ist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wenn die Code-Erzeugung im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Pseudobefehle beeinflu�barer Flags ist.  Ein h�ufig auft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ist z.B., da� ein Prozessor im User- oder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rbeiten kann, wobei im User-Modus bestimmte Befehle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Im Assembler-Quelltext k�nnte dieses Flag, das angibt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Modus der folgende Code ausgef�hrt wird, durch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umgeschaltet werden.  Es ist aber dann immer noch ein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erforderlich, die sicherstellt, da� in allen Durchl�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dentischer Ausgangszustand vorliegt.  Der �ber die Proze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itPassProc angebotene Haken bietet die M�glichkeit,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 Initialisierungen vorzunehmen.  Das verwendete Prinzip �h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em Einh�ngen in einen Interruptvektor: In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wird der alte Wert von InitPassProc gesichert.  Dana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auf die hinzuzuf�gende Routine (parameterlo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 Prozedur) umgebogen werden.  Die neue Routine ruf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die alte Initialisierungsroutine auf und f�hrt dana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InitPassProc funktioniert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kette, die es den Codegeneratoren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ierung noch Aufr�umarbeiten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o.�.) durchzuf�hren.  Dies ist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einem Aufruf assembliert werden,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l" aus einem vorigen Lauf in den Tabellen. 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weilen sind bei einem bestimmten Prozessor Symbole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man sie irgendwo explizit erzeugen m��te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.B. die TMS370-Reihe, bei der z.B. die ersten 256 Speicher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als "Register" R0..R255 bzw. R0FF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xistiert in AS eine Prozedurvariable InternSymbol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belegt werden kann.  Wann immer der Formelpars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nalysieren mu�, ruft er diese Routine nach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Konstanten hin auf.  Falls die Routine ein vor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, mu� sie das Ergebnis in einen �bergebenen Record des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Result eintragen, d.h. das Feld Typ mit der Art des Ergeb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Int f�r Integer, TempFloat f�r Gleitkomma oder TempStri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 belegen sowie das eigentliche Ergebnis in eines d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Float oder Ascii eintragen.  War die Untersuchung erfolgl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einfach TempNone in das Feld Typ.  Fehlermeld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outine heraus sollten vermieden werden, da nicht zu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ende Namen normale Symbole bezeichnen k�nnten (was d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folgenden abpr�ft).  Seien Sie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mit ihr mitten in den Parser hineingreif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will, kann sich �brigens auch mit einem Copyright-Eintr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gen, indem er in der Initialisierung der Unit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einen Aufruf der Prozedur AddCopyright einf�gt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gebene String wird dann nach dem Programmstart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en des Codegenerator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wierig die formal richtige Definition des Moduls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wird dadurch seine Einbindung: Im Hauptmodul AS.PAS mu�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ich die USES-Liste um dieses Modul erweitert werden.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odul auch als Overlay definiert werden soll, ist eine Abw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zwischen Geschwindigkeit und freiem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des eigentlichen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n endlich eigene Kreativit�t gefragt: Wie Sie es scha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Mnemonic und den Argumenten die Code-Bytes zu erzeug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Ihnen �berlassen.  Zur Verf�gung stehen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Formelparser die Symboltabellen sowie die Routi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 Ich kann hier nur einige generelle Regeln auf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Sie, die Prozessorbefehle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eisten Prozessoren haben ein festes Repertoire vo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sarten.  Verlagern Sie das Parsing eines Adre�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Routine WrError definiert eine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und ist bei Bedarf leicht erweiterbar. 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allen Fehler nur lapidar einen "Syntaxfehler"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wird auch das Studium der vorhandenen Modul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kation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PLIST Codedateien weiterhin vollst�ndig anzeigen kann,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mit den vorhandenen Code-Header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Codesegment eine andere Granularit�t als 1 Byte/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(s. die Variable Grans oben), so mu� die Funktion Gran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 in TOOLS.PAS erweitert werden.  Damit P2HEX sich nicht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meldet, mu� noch entschieden werden, welches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aultm��ig f�r diesen Prozessor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kennt bisher Motorola S-Records (bis 32-Bit-Adress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, Tektronix- und MOS-HEX (16-Bit-Adressen).  Die CASE-Abf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File mu� nur entsprechend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4 RSC...was is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s einmal erforderlich sein sollte, AS auf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, sind s�mtliche String-Konstanten im Programm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einigerma�en leicht m�glich ist, finden sich diese kon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t in den RSC-Dateien.  IOERRORS.RSC enth�lt alle E/A-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 und wird sowohl von AS als auch den Dienstprogrammen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RSC enth�lt die von allen Dienstprogrammen gleicherma�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ten Stringkonstanten.  Ansonsten hat jedes Programm s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  Solange Sie nicht vorhaben, AS in eine andere Sprac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, brauchen Sie sich nicht weiter um diese Dateien zu k�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Literaturhinweise/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lliams]</w:t>
        <w:tab/>
        <w:t>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 Assembly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D29K]</w:t>
        <w:tab/>
        <w:t>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AVR]        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MD816]  </w:t>
        <w:tab/>
        <w:t>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5SC802/G65SC816 CMOS 8/16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PM68K]  </w:t>
        <w:tab/>
        <w:t>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68K Operating Syste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yrix]  </w:t>
        <w:tab/>
        <w:t>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Math 83D87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las320]  </w:t>
        <w:tab/>
        <w:t>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180] 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/16-Bit Microprocessor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63]  </w:t>
        <w:tab/>
        <w:t>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ing HD6301X/03X CMOS Micro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3]  </w:t>
        <w:tab/>
        <w:t>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7000] </w:t>
        <w:tab/>
        <w:t>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icrocomputer Hardware Manual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] </w:t>
        <w:tab/>
        <w:t>Hitachi Semiconductor and IC 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00 Series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2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2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4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4,H8/536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PC403] </w:t>
        <w:tab/>
        <w:t>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51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251SB High Performance CHMOS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mb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bedded Controller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Mic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ku] </w:t>
        <w:tab/>
        <w:tab/>
        <w:t>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erh�ltlich �ber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croChip] </w:t>
        <w:tab/>
        <w:t>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1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8] </w:t>
        <w:tab/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500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C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t30600]     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30600-XXXFP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eenM16] </w:t>
        <w:tab/>
        <w:t>Dokumentation zum M16/M32-Entwicklungspaket v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Mic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8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6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40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6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60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505]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2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08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360]        Motorola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6836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mCop]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87L84]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7L84BC microCMOS One-Time-Programmable (OTP)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V] </w:t>
        <w:tab/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8] </w:t>
        <w:tab/>
        <w:t>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5] </w:t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]  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D78070A, 78070AY 8-Bit Single-Chip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14]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heet $\mu$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ilXA]        Philips Semicondu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 80C51XA Microcontrollers (eXtended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04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62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6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7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yb68K] </w:t>
        <w:tab/>
        <w:t>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erung des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1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2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3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37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Soft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Met]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Arch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87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L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93CM40F/TMP93CM4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47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Bit Microcontroller TLCS-47E/47/470/470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CS-9000/16 Instruction Set Manua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og] </w:t>
        <w:tab/>
        <w:t>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8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380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