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e english AS manual.  I haven'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ranslation myself, large parts of it are the work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around the net who deserve my deep appreci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My parts of the translation are the results of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so there are surely tons of spelling errors and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people with english as their mother tongu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or sm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by: Oliver Sellke (OSIP, D-65199 Wiesb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oof-read in parts by Stefan Hilse, Wiesb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han Kant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ttorio 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author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B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U-i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 Assembler AS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on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 a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PMMU,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 DW, DD, 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ADR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SINGLE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MESSAGE, WARNING, ERROR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TMS32C0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equent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1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2 Modul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3 New Processor... And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4 RSC...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meant for those people who are alread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ssembler and those who like to know how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t is rather a reference than a user's manual and so i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explain the "language assembler" nor the processor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urther literature in the bibliography which was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 of the different code generator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 know where you can learn Assembler from the star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earned this by "trial and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go "in medias res", first of all the inevitable 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blish AS, in the present version, as "Public Doma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, the program and overlay file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nd tool programs appended may be copied and use for free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).  There exist no plans to convert AS into a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. This permission however is valid on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remi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The start message of the programs - especially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- must not be removed or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compensation charged for copying and shipping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D(E)M 20,-- (around US$ 14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the source code of this program can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rograms or derivates structured hereon must be pass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conditions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xplicitly encourage you to spread this program by di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/BBS/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, you have got this program as enclosure to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license agreement for the commercial program in n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ook so much pleasure in this assembler that you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some money, I would ask you kindly to giv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n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trying to make the programs as bug fre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re is principally no bug free software (the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no mistakes are lying in the cemetery!), I do not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for the function of the assembler in a particula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 or software) or liability for damages.  Naturally I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nkful for bug-reports or improvements and will work on the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lerate the error diagnose and correction, please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ardware:  - processor type  ( with/without coprocesso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mount of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rd-disk type(s) and their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oftware:  - operating system ( MS-DOS, Novell-DOS, DR-DOS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s )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sident (TSR) program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version of AS including dates of the EXE-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possible, the source file, in which the bug occ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rface Mail : 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�ltalstr.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53773 Hennef (Si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-Mail : a.arnold@kfa-juelic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likes to meet me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Aachen (= Aix-la-Chapelle), you will be able to meet m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most probably on thursdays from 7pm to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club inside the RWTH Aachen (Eilfschornsteinstrass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of philosophers' building, backdoo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me by phone.  First, complex re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ard to discuss at phone.  Secondly,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german version of AS (DOS,DPMI,OS/2)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TP-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ub/systems/msdos/programming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can be fetched from the 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ub/Linux/devel/lang/assemblers/asl-&lt;version&gt;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of course thereby from every Sunsite mirror o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has no access to an FTP-Server can ask 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y mail.  Only requests containing floppies (2 pieces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, for 720Kbytes/1.2Mbytes format 4/3 piece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, (correctly) stamped envelope will be answer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fter this inevitable introduction we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 to ordinary assemblers, AS offers the pos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de for totally different processors.  At the mo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68000..68030,683xx incl. coprocessor a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6800, 6805, 68HC08, 6809, 68(HC)11 68HC12, 68HC16,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kwell 6502 a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51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8xxx (alias 78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searching for documentation ab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jitsu F�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set of OK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l 80x86, 80186, Nec V30&amp;V3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to a different code generator is allowed even with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flexibility is that AS has a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cognized by looking at the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 of a macro assembler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I extended the original assembler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8051 mnemonics.  On this way (decline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some other processors were created as by-products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over time due to user requests.  So,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marketing, but expresses really that this is no 1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ta-version bugs like MS-DOS 6.0 (which does not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what has been said in part 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exibility implies a somewhat exotic code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tools to work with it. Their descrip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a macro assembler, which means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o define new "commands" by means of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it masters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embler, symbols may have either integer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s. These will be stored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- with a width of 32 bits for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ing point values, and 255 characters for string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icro controllers, there is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by segmentation. So the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does not know explicit limits in the nesting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or macros; a limit is only given by the program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ng the recursion depth.  Nor is there a lim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length, which is only restricted by the maximum lin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38 on, AS is a multipass-assembler. 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more than the fact that the number of pas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need not be exactly two.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forward references, AS needs only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in the second pass that it must use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ding, it needs a third (fourth, fifth...)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ll symbol references correctly.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ultipass", so it will not be used further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 much praise a bitter pill: AS cannot generate linkabl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 with a linker needs considerable effort and is not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gards "release of sources": the sources of 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 form which allows easy understanding (=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). So I will emit sources only in case somebody reall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it (e.g.  to port AS into another computer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s become again Public Domain.  Particularly I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changes 5 lines (most popular the copyright ent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result commercially as "his own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S started as a pure DOS program,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vailable that are able to exploit a bit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an Intel CPU.  Their usage is kept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possible, but there are of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embedding into the operating system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is manual that are only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marked with a corresponding, boxed text ahe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In detail, the following further vers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run into memory problems when assembling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grams, there is a DOS version that runs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DOS extender and can therefore make use of the who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an AT.  The assembly becomes significantly slow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ative OS/2 version of AS for friends of IBM'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is is currently only a 16-bit version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way saves the roundtrips via DOS boxes and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any more with long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area of PCs-only with the C version of A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compilable on a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OS/2 with the emx compiler) without too much of twea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previously mentioned versions, the 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in source code, i.e. one has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using a C compiler.  This is by far the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viding a dozen of precompiled binaries for mach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?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read this enumeration up to this point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ld's best-selling operating system coming from Redm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this enumeration.  People who know me personally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 not regard Windows to be a pat solution (regardless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95, or NT).  Frankly said, I am a 'windows hater'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will now regard this to be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and ridiculous, and they will tell me that I withh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arge part of potential users, but they will have t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I primarily continue to improve AS because I have fun do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a non-commercial project and I therefore take the freedo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potential market shares.  I select platforms for 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un programming, and I definitely do not have any f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Windows!  By the way, there was a time when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indows programs so I do not simply jabber withou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I am talking about.  If someone wants to port A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I will not stand in his way, but (s)he shoul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from me than providing sources (which is why (s)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al with questions like 'why does AS not work any m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JUNK-CAD 18.53 registry entry from upper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of AS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will run principally run on any IBM-compatibl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a PC/XT with 4-dot-little megahertz up to a Pent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milar to other programs, the fun using A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our hardware is.  An XT user without a har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significant trouble placing the overlay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because it is larger than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a hard drive, allowing acceptable loading times.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advanced in its main memory needs: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less than 300 Kbytes main memory,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AS compiled for the DOS 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requires at least 1 Mbyte of free extended memory. 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pacity of at least 2 Mbytes is therefo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ven one does not have other tools in the XMS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RAM disks, or a hi-loaded DOS);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in a DOS box of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assure that DPMI has been enabled via the box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set to 'on' or 'auto') and that a sufficient amount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s been assigned to the box.  The virtual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will free you from thinking about the amount of fre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of the OS/2 version mainl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 underlying operating system, i.e. at minimum an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8 Mbytes of RAM (resp. 4 Mbytes without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and 100..150 Mbytes of hard disk space.  AS2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pplication and therefore it should also work on ol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thereby reducing the processor needs to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; I had however no chanc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of AS is delivered as source cod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NIX or OS/2 system equipped with a C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to fulfill the ANSI standard (GNU-C fo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).  You can look up in the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already been tested so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 You should reserve about 15 Mbytes of fre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compilation; this value (and the amount nee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to store the compiled programs) strongly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, so you should take this value only as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latform, the distributions conta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iles.  One reason for this is that some packets 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ackets, on the other hand certain packets ha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which are e.g. necessary for the operat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f one of the files listed in the following 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someone (in case of doubt me) took a nap while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ckage released by me contains the following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oughly be divided in program files, documentation, inclu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EXE            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OVR               overlay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DOC               this file contain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IST.EXE            lists contents of 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.EXE             merges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HEX.EXE            converts code files into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BIN.EXE            converts code files into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2MSG.EXE           error message filter AS --&gt;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C50X.INC           register addresses SAB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C552.INC           register addresses 80C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8_3048.INC          register addresses H8/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DEF04.INC         register addresses 6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6.INC         command macros and register addresses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7.INC         register addresses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8.INC         register addresses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2X.INC         register addresses TMS 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37.INC         register &amp; bit addresse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3X.INC         peripheral addresses TMS 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47.INC         command macros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1.INC         definition of SFRs and bits for 8051/8052/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6.INC         register addresses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X.INC         peripheral addresses TMS 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60.INC         instruction macros &amp; register addresses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62.INC         register addresses &amp; macros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DEF75.INC         register addresses 75K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87.INC         register- &amp; memory addresses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DEF90.INC         register- &amp; memory addresses TLCS-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96.INC         register- &amp; memory addresses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XA.INC         SFR &amp; bit addresses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Z8.INC         register addresses Z8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166.INC           addresses &amp; command macro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251.INC           addresses &amp; bits 80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29K.INC           peripheral addresses AMD 29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53X.INC           register addresses H8/5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683XX.INC         register addresses 68332/68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7000.INC          register addresse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78K0.INC          register and memory addresses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96.INC            register addresses 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VR.INC           register addresses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OP8.INC          register addresses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HC12.INC          register addresses Motorola 68HC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M16C.INC          register addresses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MSP.INC           instruction macros &amp; register addresse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T9.INC           register addresses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Z380.INC          on-chip register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.INC            standard functions to analyz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UNCS.INC         standard functions for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CODE.ASM         sample programs for this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MA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PHA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of the DPMI version is significantly small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ontains include files nor utility programs n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may (you even must...) take them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package.  The utility programs were not compiled 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versions as they would not benefit from the larger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uld experience the slowdown introduced by DPMI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reduce itself to the executable of AS an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X.EXE              protected mo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.OVL         DPMI server f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.EXE         loader for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.EXE              runtime module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.EXE           make DPMI serv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NST.EXE          install DPMI server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USER.DOC         information about the DPMI serv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AS is similar to the DPMI version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iles and test programs weren't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take them from the DOS version), but of cour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compiled as "native" versions.  AS2MSG is miss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ssing base (==no Borland Pascal for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2.EXE              assembler,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T2.EXE           utility programs for AS2; function is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2.EXE            to the MS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HE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 version is delivered in source code (in contrast to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, its package is substantially larger (at least to a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ing all files at this place would primaril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paper...).  For example, it additionally include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that is quite complete in contrast to the few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the DOS version.  The test suite allow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a freshly compiled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 special installation prior to usage of 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to copy all EXE and OVR files to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nment variable.  It is irrelevant whether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irectory or create a new one for this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demo programs, and include files may be plac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Following is an example for an installation a UNIX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directories (I will assume in the foll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install AS on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all EXE and OVR files from the archive to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extend your PATH statement in AUTOEXEC.BA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ove all INC files to the include subdirectory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.RC in the lib subdirectory that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-called key file tells AS where to look for includ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xtend your AUTOEXEC.BAT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AS where to find the key file on invoc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describe what additional options can be set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inally, move all DOC files to the subdirecto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ll demo assembler files to the demos subdirectory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PMI version is primarily an Addon to the DOS versio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situations, it is best to previously inst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ccording to the scheme outlined above.  Afterwards, 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2.EXE and the DPMI server's files to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USER.DOC can e.g. be placed in the DOC directory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 80286-based system, it is possibl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he first time you try to start A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X continually has to switch between real and protected mod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mportant to find the most efficient way to do th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(and only for this), you hav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once.  As DPMIINST wants to be the sole ma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you probably have to remove an installed HIM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do the installation (you may insert HIMEM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).  Simply follow the instructions DPMIINST print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program after the installation any more,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stil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PMI16BI.OVL : 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PMILOAD.EXE :  loader for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M.EXE      :  runtime contr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OS/2 version can generally be don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version, with the difference that all EXE and OV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away be deleted and replaced by the OS/2 counterpar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DOS, the setting of the ASCMD variable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IG.SYS (the position of the statement is how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 version comes in source code, the installation i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complicated.  Roughly said, the necessary step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ion of the makefiles, starting the compilation,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un, and installing the executables, inclu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details can be found in README. 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read README.OS2 to avoid unsatisfying fail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a command line driven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to be given i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fill AS's memory requirements under DOS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 modules were moved for the DOS version 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s existence is checked by the assembler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If the file is not found, the program run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rupt end already at this position...  The file AS.OV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the same directory as the EXE-file.  Us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results in slight overhead.  AS tries to reduc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sibly existing EMS or XMS memory.  In case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you may suppress usage of EMS or XM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SEXMS or USEEMS to n.  E.g.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using of 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S performs all in- and output via the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should run also on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ome basic display control, it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assem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/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should see strange characters in the mess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, your CONFIG.SYS is obviously lacking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further functions of AS will not be influenced here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are able to suppress the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of the DPMI version can be influenced in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ies by a couple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ir settings, you may look up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ASX is additionally able to exte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a swap file.  To do this, set up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specification is done in megabytes and HAS to be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contrast is optional; if it is missing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X.TMP and placed in the current directory. 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loading time can be slightly reduced by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RES.  It loads the control programs residently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resulting in a reduced loading overhead for subsequent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IT from the shell removes the control program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be divided roughly into two categories: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pecifications.  Parameters of these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mixed in the command line.  The assembler evalu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l parameters and then assembles the specified fil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pecified switches affect all specified source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source files shall be assembled with different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t is possible to assemble more than one file in one shot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 it to the top, it is allowed that the file spec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witches are recognized by AS by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 (/) or hyphen (-).  There are switches that a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long and additionally switches composed of a whole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S cannot interpret a switch as a whole word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 every letter as an individual switch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ll take the letters q, u, e, i, and t as individual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switches additionally have the dif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etter switches that AS will accept an arbitrar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ing, whereas single-letter switche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l : sends assembler listing to console terminal (mostly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e several passes have to be done, the list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will be send to the console (in opposit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 : writes assembler listing into a file.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name as the source file, only th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L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o : Sets the new name of the code file generated by A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used multiple times, the names will be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ther, to the source files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.  A negation (see below) of thi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a name erases this name from the li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on without a name erases 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c : SHARED-variables will be written in a format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asy integration into a C-source file.  Th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p : SHARED-variables will be written in a format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integration into the CONST-block of a Pasc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tension of the file is "IN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a : SHARED-variables will be written in a format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integration into an assembler sourc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the file is "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effect and function of the SHARED-symbols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s 2.8. resp. 3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 : This switch instructs AS to create an addition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debug information for the program.  This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ised of a symbol table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f source lines to machine addresse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 of the used file form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5.2.  The file's extension 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 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E [file] : error messages and warnings produced by 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irected to a file. Instead of a file, the 5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ndles (STDIN..STDPRN) can also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0 to !4 . Default is !2, meaning STDER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option is left out, the name of the err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of the source file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"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q : This switch suppresses all messages of AS, the exce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messages and outputs which are are forc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ile.  The time needed for assembly is slightly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and if you call AS from a shell there is no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 The disadvantage is that you may "stay in the da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veral minutes ... It is valid to write 'quiet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 : write hexadecimal numbers in lowercase instead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. This option is primarily a quest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i &lt;path list&gt; : issues a list of directori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embler shall automatically search for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in case it didn't find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u : calculate a list of areas which are occupied in the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effective only in case a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. This option requires considerabl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nd computing performance. In normal oper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 : generates a list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re used in files and lines.  This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only in case a listing is produc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s : issues a list of all sections (see chapter 3.7).  The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icated 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t : by means of this switch it is possible to separat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standard issued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f bits to parts can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D : defines symbols.  The symbols which are specified beh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nd separated by commas ar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obal symbol table before starting the assembly.  A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symbols are written as integer numb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RUE, by means of an appended equal sign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lect other values.  The expression following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 may include operators or internal function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urther symbols, even if these should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 the list!  Together with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assembly (see there)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versions out of one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A : stores the list of global symbols in another,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.  Use this option if the assembler crashes with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 because of too long symbol tables. 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an increase the processing speed of the assemb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x : if present, errors get an extended messag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cation of the fault should be easily possible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of added information the error messages contain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list of error message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n : If this option is set, the error messages will b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 with their error number (see appendix A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marily intended for use with shells or IDE'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U : This option switches AS to the case-sensitive mod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 in the names of symbols, se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-defined functions will be distinguish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P : instructs AS to write the source text processed b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and conditional assembly into a file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and pure comment lines are missing in this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this file is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M : If this switch is given, AS generates a file,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of macros defined in the source fil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OEXPORT option.  This new file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file, only the extension is modified into "MA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G : this switch defines whether AS should produce cod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witched off, the processing will be stopped after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. This switch is activated by default (log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would not get a code file). This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the P switch, if onl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of 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r [n] : issue warnings if situations occur that force a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. This information can be used to reduc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es.  You may optionally specify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ass where issuing of such messages sha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is argument, warnings will com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rst pass.  Be prepared for a bunch of messages!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as &lt;new&gt;=&lt;old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processor type &lt;new&gt; to be an al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&lt;old&gt;.  See section 2.7. for the sense o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witches require no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ult in a multi-letter switch, it is possible to specif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TEST*.ASM as well as the file FIRSTPROG.AS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, whereby listings of all files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erminal.  Additional sharefiles will be gener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 assembler should search for additional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AS\8051\INCLU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hows that the assembler assumes "ASM"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from specifying options in the command line,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ptions may be placed in the environment variable ASCM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someone always wants to have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rectory for include files, he can save a lot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options are processed before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ptions in the command line can override contradicting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very long path names, space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problem.  For such cases a key file may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options can be written in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ASCMD-variable.  But this file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maximum length of 255 characters.  In a key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at for options which require an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have to be written in the SAME line.  AS get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key file by a "@" aheaded in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neutralize options in the ASCMD variable (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), prefix the option with a plus sig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generate an assembly listing in an individu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it is not consequently logical to deny an opt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... 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you like to start AS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hands over only lower-case or capital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following workaround exists: if a tilde "~"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an option letter, the following lett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ower-case letter.  Similarly a "#" de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a capital letter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endence of the assembly's outcome, the assembler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: error free run, at maximum warning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: The assembler displayed only its command-line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d immediately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: Errors occurred during assembly, no code file has been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: A fatal error occurred what led to immediate termination of th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: An error occurred already while starting th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y be a parameter error or a faulty over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: An internal error occurred during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n any case...reboot, try again, and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NIX, OS/2 extends an application's data segment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really needs the memory. 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dicate a shortly to come system crash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shows the distance to the limit when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ompatible way in C under different operating sy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amount of available memory resp.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assemblers, AS expects exactly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lines are naturally allowed as well).  The lin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ibute] [parameter[,parameter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for the label is optional, in case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(the consequence is that a mnemonic must no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).  It is necessary to set the colon in case the lab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in the first column so that AS is able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nemonic.  In the latter case, there must be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on and mnemonic if the processor belongs to a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attribute that denotes an instruction form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mnemonic by a colon. 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void ambiguities: a distinction between a mnemon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 label with mnemonic would otherwise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680x0, SH7000, TLCS-9000, M16(C), XA, MSP430 and H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attached to a mnemonic with a dot serves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nd length. The following attribute let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    arithmetical-logic instruction       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byte (8 bit)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/H        word (16 bit)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/D/W      longword (32 bit)                    16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quad word (64 bit)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single precision (32 bit)            8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double precision (64 bit)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extended precision (80/96 bit)       32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decimal floating point (80/96 bit)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not all instructions allow any operand lengt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no attribute at all. For more exact studies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programmer's manual, e.g. [Williams]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LCS-9000, H8/500, and M16(C), the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an operand size specifier (if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s) and as a description of the instruction format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has to be used to separate the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oes not show that there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operand size.  In contrast, if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ormat specification, AS will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possible format.  The allowed formats and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epend on the machine instruction and may be looked up e.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sh900], [HitH8_5], [MitM16], resp. [MitM16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instruction parameters depends on the mnemonic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ly located between 0 and 20.  The separation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other is to be performed only by commas (exception: DSP5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allel data transfers are separated with blanks).  Comm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brackets or quotes, of course, are not ta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comment at the end, the whole line can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individual components you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produced by AS using the command line options i or 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sue of the source code 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rbitratio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ast ones are only generated if they have been dema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part, AS lists the complete contents of all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produced code.  A line of this listing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eld "n", AS displays the include nesting level. 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le where assembly was started) has the depth 0, a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re has depth 1 etc..  Depth 0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eld "line", the source line number of the referenc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The first line of a file has the number 1.  The addr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ode generated from this line is written follow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the field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produced is written behind "address" in the field "co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adecimal notation. Depending on the processor type and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e values are formatted either as bytes or 16/32-bit-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code is generated than the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n the field "source", the line of the source file is iss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was designed in a way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display whenever possible. For symbols of "normal leng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column output is used.  If symbols exceed (with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) the limit of 40 columns (characters), they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parate line. The output is done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have been defined but were never used ar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s mentioned so far as well as the list of all macros/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can be selectively masked out from th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one by the already mentioned command line switch -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internal byte inside AS whose bits represent which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written.  The bits are assigned 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source file(s) + produc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set in &lt;mask&gt; are cleared, so that the respectiv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are suppressed.  Accordingly it is possible to switch o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again with a plus sign, in case you had switched off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SCMD variable... If someone wants to hav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list issues the occupied areas hexadecimally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egment.  If the area has only one address, only this is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 reference list issues any defined symbol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&lt;symbol name&gt; (=&lt;value&gt;,&lt;file&gt;/&lt;line&gt;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 list lists for every symbol in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t has been used.  If a symbol was used several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, this would be indicated by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  If a symbol was never used, it would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The same is true for a file tha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AS can only print the listing correctly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informed about the output media's page length and wid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done with the PAGE instruction (see the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default is 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allowed to be up to 255 characters long (as hinte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roduction) and are being distinguished o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names are allowed to consist of a random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digits, underlines and dots, whereby the first charac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 digit. The dot is only allowed to meet the MCS-51 no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its and should - as far as possible - not be used in ow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To separate symbol names in any case the underline "_"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"."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by default not case-sensitive, i.e.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upper or lower case characters.  The command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ows to switch AS into a mode where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ifference.  The predefined symbol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S has been switched to this mode: TRUE mean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important symbols predefined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logically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logically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PI        Pi (3.1415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   version of AS in BCD-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1331 hex for version 1.3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time of the assembly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CPU         current target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CPU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FILE        curren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LINE        line number 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PASS        number of the currently runn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SECTION     name of the curren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, $ resp. PC  current value of program cou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in case-sensitive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upper and lower case to use to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one has to use exactly the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some pseudo instructions define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has been set  with these instructions. 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feature (that has to be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embled from the contents of string symbol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framing the string symbol's name with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it into the new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has to assure that only valid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ll symbols predefined by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laces where the assembler expects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cify not only simple symbols or constant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ula expressions.  The components of thes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either single symbols and constants. 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 constants can be done in different number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mode         Motorola mode      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l, Zilog,    (Rockwell, Motorola,  (Power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son Texas,    Microchip, Thomson,   AMD 29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shiba, NEC,     Hitachi, Atmel)       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mens, Phil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     direct               direct     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    followed by H        aheaded $       aheaded 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       followed by B        aheaded %       aheaded 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           followed by O        aheaded @       ahead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 misinterpretation of hexadecimal constants (as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) in the Intel mode, they must be started always by a dig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.g. F0H there must be written 0F0H.  The Motorol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know such problems (grin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the RELAXED instruction (see there),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a syntax to a certain target processor ca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an arbitrary syntax may be used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standard assemblers).  This option is howev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ay also be written as ASCII value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, to write the characters in singel quot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string constants (discussed somew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constants are to be written in the usual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The assembler first tries to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 and makes a floating-point format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failed.  If someone wants to enforce the evalu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, this can be done by dummy pos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 2.0 instead of 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tants have to be included in quotation marks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possible to write quotation marks and special charact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in string constants, an "escape mechanism" has been work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bably is familiar to C-programm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understands a backslash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e digits maximum in the string as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decimal ASCII value.  So it is possible to defi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TX-character.  But be careful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version currently uses C strings to sto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quently used control characters can also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: Backslash           \' or \H :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pper and lower case characters may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s escape character, you can even work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es with the help of the formula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, further string constants, however, are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.  Otherwise the assembler will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capitals into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insertion of formula expressions,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-mechanism" as well in ASCII defined integer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everything has its limits, because the parser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, which disassembles a line into op-code and parameters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hird apostrophe, it will not find the comma any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presumes that it is the start of a fur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An error message about a wrong parameter number i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intermediary results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ne with the highest available resolution, i.e. 32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s, 80 bit for floating point numbers and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.  An possible test of value range overflow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C version only supports floating point values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resulting in a maximum value of roughly 10^308),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provides the following operands for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unction              #operands integer float     string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 inequality           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greater than or equal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 less or equal        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truly smaller        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truly greater        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equality                  2      yes     yes       yes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 log. XOR                  2      yes     no        no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log. OR                   2      yes     no        no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   log. AND                  2      yes     no        no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   log. NOT                  1      yes     no    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difference                2      yes     yes       no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sum                       2      yes     yes       ye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modulo division           2      yes     no        no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quotient                  2      yes *)  yes       no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product                   2      yes     yes       no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power                     2      yes     yes       no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binary XOR                2      yes     no        no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binary OR                 2      yes     no        no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  binary AND                2      yes     no        no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 mirror of bits            2      yes     no        no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 log. shift right          2      yes     no    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log. shift left           2      yes     no    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binary NOT                2      yes     no        no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mainder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nk" is the priority of an operator at the separation of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expressions.  The operator with the highest ra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t the very end.  The order of evaluation can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re operators deliver TRUE in case the condition 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LSE in case it doesn't.  For the logical operators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roring of bits probably needs a little bit of explanatio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mirrors the lowest bits in the first operand and le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priority bits unchanged.  The number of bits whi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operators, the assembler defines another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ranscendental functions with floating poin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meaning              argument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square root          arg &gt;= 0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sine        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cosine      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tangent              arg &lt;&gt; (2*n+1)*Pi/2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cotangent            arg &lt;&gt; n*Pi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 inverse sine         |arg| &lt;= 1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inverse cosine       |arg| &lt;= 1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 inverse tangent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      inverse cotangent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exponential function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      10 power of argument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    2 power of argument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 hyp. sine   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 hyp. cosine 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  hyp. tangent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      hyp. cotangent       arg &lt;&gt; 0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 nat. logarithm       arg &gt; 0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dec. logarithm       arg &gt; 0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bin. logarithm       arg &gt; 0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    inv. hyp. Sine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    inv. hyp. Cosine     arg &gt;= 1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    inv. hyp. Tangent    arg &lt; 1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    inv. hyp. Cotangent  arg &gt; 1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integer part         arg real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NT    number of one's      integer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BIT  lowest 1-bit         integer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BIT   highest 1-bit        integer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    unique 1-bit         integer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  sign (0/1/-1)        floating point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absolute value       integer or          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oating point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   matching capital     integer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   matching lower case  integer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TRING  changes all          string              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capi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STRING changes all          string              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      evaluates contents   string              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pression                         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IRSTBIT, LASTBIT, and BITPOS return -1 as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. not exactly one bit is set.  BITPOS additionally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expects floating point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an automatic type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INT-function has to be applied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n integer.  When using this function,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hat the result produced always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 is switched to case-sensitive mode, predefined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an arbitrary combination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predefined symbols).  Howeve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, a distinction between upper and low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is has e.g. the result that if one defines a function 'S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fterwards access this function via 'Sin'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upper and lower case will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/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rrect conversion of lower case letters into capital letter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the result of a significant amount of h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way some people program.  This way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S in some cases.  The section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'forward references'.  What makes a for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 usual reference?  To understand the differenc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following programming example (please excuse my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8000 family that is also present 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0,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d1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q     sk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.l   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(a1+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ra    d0,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verlooks the loop body with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at is extremely simple to assemble: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back to the body's beginning, and as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gram from the beginning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known before it is needed the first time.  If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only contains such backward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only one pass through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rrect and optimal machine code.  Som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like Pascal with their strict rule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efore it is used exploit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ngs are not that simple in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e sometimes has to jump forward in the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why one has to move variable definitions behind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, this is the case for the conditional branc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kip over another instruction.  When the assemble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struction in the first pass, it is confro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f either leaving blank all instruction field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ddress or offering a value that 'hurts noone'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parser (which has to evaluate the address argument)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'simple' assembler that supports only one 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latively small number of instructions to treat,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prefer the first solution, but the effort for A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s of target architectures would have become extremely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econd way was possible: If an unknown symbol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, the formula parser delivers the program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as result!  This is the only value suitable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a branch instruction with unknown distance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ad to errors.  This answers also a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hy a first-pass listing (it will not be erased e.g. w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a second pass due to additional errors)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rong addresses in the generated binary code -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listed above however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: Depending on the distance of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get in the source code, the branch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decision however about the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ddresses of following labels -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ue to missing knowledge about the target address. 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d not explicitly mark whether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used, genuine 2-pass assemblers liker o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 'solve' the problem by reserving space for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first pass (all label addresses have to be fix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) and filling the remaining space with N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.  AS versions up to 1.37 did the same before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ultipass principle that removes the strict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sses and allows an arbitrary number of passes.  Said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code for the assumed values is genera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AS detects that values of symbols chang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ue to changes in code lengths, simply a third pass is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pass'es new symbol values might again shor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 the code, a further pass is not impossible.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programs that needed 12 passes to get everything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.  Unfortunately, this mechanism does not allow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passes; I can only advise that the number of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down when one makes more use of explicit leng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large programs, another situation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forward directed branch has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relative to the first pass that the old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the allowed branch distance.  AS knows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resses all error messages about too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another pass is needed.  This works for 99%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lso constructs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so early that AS had no chance up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 is needed.  The following example construct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ith the help of a forward reference (and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ddress position, AS assumes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the LDD instructions, what results in a code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an out of branch error message in the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BEQ instruction, the old value of 'skip'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S does not know at this point that the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 reality) is the result.  The error can be avoid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plicitly tell AS to use short addressing for the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move this damned, rotten forward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t the beginning where it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 real die-hards: use the '-Y' command line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ells AS to forget the error message whe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has been detected. 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p regarding the EQU instruction: AS cannot kn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 symbol defined with EQU will be used,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will not be done at all in the first pas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defined with EQU gets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ets an error message due to an undefined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this was quite a lengthy excursion,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S always tries to generate the shortest code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number of passes is needed for this.  If you do not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Whenever sensible and possible, explicitly specify bran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engths.  There is a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mit forward references to what is absolutely needed. 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by-product from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 have kept them in case someone really needs it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o access certain symbols produced during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ossibly someone would like to acces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via this address information.  The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symbol values by means of SHARED pseudo commands (see the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assembler produces a text file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its values in the second pass.  This file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er-level language or another assembl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text file (C, Pascal or Assembler) can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p, c or, 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! If none of the switches is given, no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it makes no difference if SHARED-command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 Sharefile, AS does not check if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 already exists, such a file  will be simply over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pinion a request does not make sense, because A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t each run if it should overwrite the ol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, and that would be really annoy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icrocontroller families are like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 than you can provide support for them.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rocessor cores as building blocks for ASIC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families with user-definable peripherals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rising number of controllers that only devia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type by a slightly modified peripheral set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mong them is still important, e.g. for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that only define the appropriate subset of periphe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ruggled up to now to integrate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esentatives of a processor family into AS (and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), but sometimes I just cannot keep 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..there was an urgent need for a mechanism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cessor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are processor aliases: the alia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define a new processor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ocessor built into AS.  After switch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via the CPU instruction, AS behaves exactly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cessor had been used, with a single differenc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OMCPU resp. MOMCPUNAME are set to the alias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wo reasons to realize the definition of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not by pseudo instructions: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put the alias definitions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to a single include file, because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file would have to include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- an imagination that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ssible.  Second, the definition in the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efinitions in a key file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via the ASCMD variable, without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seudo instructions are defined for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he range of validity is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 a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EQU allow the definition of typeless constants,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ssigned to a segment and their usage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because of segment mixing.  EQU defines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dified (by EQU) again,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can be modified during the assembl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the allocation of resources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Vec  macro   Name    ; allocate a new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variables are internally stored in the sam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is that they can be modified by SET and not by EQ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possible to define a symbol with EQU an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(even if this is not its real business)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to avoid this explicitly:  In contrast to SET,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newly assigned value is different to from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iously might have existed.  As the value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ants defined with EQU, AS assumes a phase erro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...for example, if one would use EQU instead o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ounter in the previous example, AS would not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reassignment per pass is valid (this lin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 times in n passes), but endless repassing would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unter's initial value is always different to the f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 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ors unfortunately have already a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s, EVAL must be used instead o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quation sign may be used instead of EQU.  Similar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ply write := instead of SET resp.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with SET or EQU are typeless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segment name (CODE, DATA, IDATA,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or REG) or MOMSEGMENT for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second parameter, allowing to assign the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ct like EQU, but symbols defined with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directly addressable data segment, i.e. the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 for the definition of RAM-cells and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hardware registers mapped into the data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s equal to the range allowed for ORG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see section 3.2.1.).  The difference between SFR and SF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FRB marks the register as bit addressable, which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8 additional symbols which will be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sfr    0d0h  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sfrb   0d0h  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RB instruction is not any more defined for the 80C251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rect bit access to all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bit-addressable register is defined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ddress is bit addressable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98h...0f8h).  If it is not bit-addressable,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valid for: DSP56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SP56000 has a few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but the affair becomes complicated because there are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 X- and Y-area.  This architecture allows on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arallelism, but forces on the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instruction into the two above mentioned variations. 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SFR, just that XSFR defines a symbol in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pace and YSFR a corresponding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LABEL instruction is identical to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oes not become typeless, it gets the attribute "code"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exactly for one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at means they are not accessible outside of a macr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MCS/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serves to equate a single bit of a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target platform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ue to the different ways in which processors hand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S/51 family has an own address space for bit oper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BIT is therefore quite similar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ymbol with the specified value is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ATA segment.  For all other processors,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wo-dimensional fashion with address and bit posi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AS packs both parts into an integer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urrently active target processor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gain when the symbol is used.  The latter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       bit 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ign the value 0d7h to My_Carry on an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would be generated on an 80C251, i.e.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bits 0..7 and the bit position in bits 24..2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qual to the way the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MS370 and is also used on the 80C166, with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hilips XA, the bit's address is located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ing as used in machine instructions, and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instruction of the 75K0 family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not only use absolute base address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9 in turn allows to invert bits, what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ST9's BIT instruction can be found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TMS370 series does not have an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it symbols may be simulated with this instruction.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operands, the address of the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 and the exact position of the bit in the byt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it that enables interrupts via the INT3 pin.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is way may be used in the instructions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8080/8085/8086, XA, Z80, 320x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works similar to EQU, just the symbol become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dress range.  Allowed values are 0..7 at the 3201x, 0..1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C2x, 0..65535 at the 8086, 0..63 at the AVR, and 0..25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    port 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    port   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    port   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    port   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works similar to SFR, but the symbol is assigned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 Allowed values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and RIV allow to define so-called 'IV bus objects'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bits located in a peripheral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bits, which can afterwards be referenced symbol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one does not anymore have to specif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length separately for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bit groups.  As the 8X30x processors featu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address spaces (a 'left' and a 'right' one)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seudo instructions.  The parameters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wever equal: three parameters have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tart position and length.  Further hints for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1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ard systems, especially when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different to ASCII.  So it is probably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that the umlaut coding corresponds with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 To avoid error-prone manual encoding, the assembl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ion table for characters which assigns a tar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source-code.  To modify this table (which initia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), one has to use the CHARSET instruction.  This command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cation as first resp. first/second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come translated.  The last parameter i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the characters shall become translated.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 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target system codes the '�'  into the numbe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H).  In case that the target system did not support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 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all lower-case characters  automatical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CHARSET not only affects string constants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integer constants written as "ASCII". This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dified translation table can lead into oth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ame-named instruction known from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numeration types, i.e. a sequence of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sequential values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will assign the values 0, 1, and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instructions are always single-line instruction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will again start at zero when a new ENUM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Multi-line enumerations may however be achieved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at exploits the fact that the internal count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with an explicit assignment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1..6 are assigned to month names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enumeratio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uly=June+1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November=October+1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of a symbol with ENUM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t is not possible to assign a new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and POPV allow to temporarily save the value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acro-local) and to restore it at a later point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is done on stacks, i.e. Last-In-First-Out memory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has a name that has to fulfill the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it exists as long as it contains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at did not exist before is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ck becoming empty upon a POPV is delet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ck that shall be used to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f PUSH resp. POPV,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rther parameters.  All symbols referenced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ist, it is therefore NOT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re a global resource, i.e. their names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symbol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Someone who wants to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th a POPV therefore has to use the exact reverse ord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hecks at the end of a pass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s their names together with their "filling level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o find out if there are any unpaired PUSHVs or POP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n no case possible to save values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allows to load the internal address counter (of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value. The value range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on the processor type.  The lower bound is alway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pper bound is the given value minu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DE     DATA    IDATA   XDATA   YDATA   BITDATA IO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xx0  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56000   64K      ------  ------  64K     64K   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Init 0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C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,6301,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1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5/HC08  8K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9,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HC12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HC16     1M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300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H  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500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)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500   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)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7000/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,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PS74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16,   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PS7700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PS4500  8K       41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    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C       1M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48,    4K       ------  256     256   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1     Init 0           Init 0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   64K      256     256*)   64K     ------  0--255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Init 80H Init 0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251    16M      ------  ------  ------  ------  ------  512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96/196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Nx/296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,      64K      ------  ------  ------  ------  ------  256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       Init 0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6,     64K      64K     ------  64K     ------  ------  64K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/35     Init 0   Init 0          Init 0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X30x      8K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        16M      16M     ------  ------  ------  ------  2K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R        8K       64K     ------  ------  ------  ------  64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xxx  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6,    256K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,       64K      ------  ------  ------  ------  ------  256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180,      512K **)  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     4G                                               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         64K      256     ------  64K   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0,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870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47    64K      1K      ------  ------  ------  ------  16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00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6C5x   2K       32 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6C64,  8K       512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6C86   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7C42   64K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62xx     4K 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7  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 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9        64K      64K     ------  ------  ------  ------  ------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4       4K 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10      4K       144     ------  ------  ------  ------  8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5      4K       256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   64K      64K     ------  ------  ------  ------  16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3x   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5x     64K      64K     ------  ------  ------  ------  64K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9900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70Cxx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xxx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430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/MP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8       8K 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(C)10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K0       16K      4K 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0 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s the 8051 does not have any RAM beyond 80h, this valu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d with ORG for the 8051 as target process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As the Z180 still can address only 64K logically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pace can only be reached via PHAS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different variations in a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is mostly needed to give the code a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ifferent, non-continuous code parts into on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ules for which processor the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structions of other processor famil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s can be distinguished roughly in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different types additionally serve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68008 --&gt; 68000 --&gt; 68010 --&gt; 68012 --&gt; 68020 --&gt; 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in this family lie in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 modes (starting from the 68020).  A small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30 that misses two instructions: CALLM and RTM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ors of the 683xx family have the same processor cor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reduced 68020 CPU),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5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PC403 --&gt; MPC505 --&gt; MPC601 -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C403 is a reduced version of the PowerPC l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, which is why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him; in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which are unique in this family.  The MPC505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variant without a FPU) only differ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rom the 601 as long as I do not know it better - [Mot5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reluctant in this respect...  The RS6000 line know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ore (that are emulated on many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uses different mnemonics for their pur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6800 --&gt; 6301 -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6301 only offers a few additional instructions, the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a second index register and 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6809/6309 and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ors are partially source-code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processors, but they have a different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reduced (6805) resp. enhanced (6809) instru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309 is a CMOS version of the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6809, but inofficially offers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Kaku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th names represent the 300 and 300H variants of the H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; the H version owns a larger address space (16Mbyt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Kbytes), double-width registers (32 bits), and knows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ddressing modes.  It is still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ors all share the same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to include the correct subset of regis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SH7000 --&gt; SH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ore of the 7600 offers a few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gaps in the 7000's instruction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nd indirect jumps, multiplications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6502 --&gt; 65(S)C02 / MELPS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OS version defines some additional instruction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me instruction/addressing mode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t possible on the 6502.  The Mitsubishi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in opposite expand the 6502 instruction set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and multiplication / division instruction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nditional jump and instructions to increment/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or, the instruction extensions are orthog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SC02 lacks the bit manipulation instructions of the 65C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 '16-bit-version' of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both offer some instruction set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rthogonal as they are oriented along thei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(65C02 resp. MELPS-740).  Partially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M-less versions 8039 and 80C39,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S (port 0) are forbidden.  The 8021 and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a strongly shrinked instruction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A/D- converters and the necessary control-comma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ransfer the CMOS-versions with the IDL-comm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ode with lower current consumption.  The 8041 and 804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instructions for controlling the bus interf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a few other commands were omitted.  Moreover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of these processors is not externally exte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S limits the code segment of these processors to 1 resp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87C750 --&gt; 8051, 8052, 80C320, 80C501, 80C502, 80C504, 805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17-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7C750 can only access a maximum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lacks the LCALL and LJMP instructions.  AS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inction among the processors in the middle, instea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different names in the MOMCPU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query the setting with IF instructions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504 that has a mask flaw in its current versions.  This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when an AJMP or ACALL instruction starts at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2K page.  AS will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error message in such situations.  The 80C251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drastic progress in the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s, and a more orthogonal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 8096 --&gt; 80196 --&gt; 80196N -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 different set of SFRs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version), the 80196 knows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 'windowing' mechanism to access the larger internal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196N family extends the address space to 16 M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a set of instructions to access addresses beyond 64K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296 extends the CPU core by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 windowing register, however removes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rver (PTS) and therefore looses again tw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8080 and 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5 knows the additional commands RIM and SIM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ask and the two I/O-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 8086 --&gt; 80186 --&gt; V30 -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new instructions are added in this family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versions are not mentioned due to thei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o one e.g. has to choose 8086 for an 8088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 8X300 -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X305 features a couple of additional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it can do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ors only differ in the size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) AT90S1200 --&gt; AT90S2313 --&gt; AT90S4414--&gt; AT90S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mber of the AVR series represents a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AM memory and therefore lacks load/store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processors only differ in their memory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hip peripherals, what is differentiated in REGAVR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AM29245 --&gt; AM29243 --&gt; AM29240 -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one moves to the right in this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come that have to be emulated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9245 not even owns a hardware multiplier, the two represen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nly lack the floating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 'generic' type that understands all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and 80C165/163 have an address space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ytes, and furthermore they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addressing modes and atomic instruction sequen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'second generation' processors and differ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) Z80 --&gt; Z80UNDOC --&gt; Z180 -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only a few additional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owns 32-bit registers, a linear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instruction set extensions that mak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considerably more orthogonal, and new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referring to index register halves, stack relativ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partially already exist on the Z80 a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may be switched on via the Z80UNDOC variant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instructions can be foun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) Z8601, Z8604, Z8608, Z8630, Z8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ors again only differ in internal memory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hip peripherals, i.e. the choice does not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processors represent the two variations of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: TLCS-900 and TLCS-900L.  The differences of these two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in detail in section 4.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s of the TLCS-870 series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ipherals depending on the type.  In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re located at different address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uses, similar to the MCS-51-family, the distinct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types to provide the correct symbol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) 47C00 --&gt; 470C00 -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variations of the TLCS-47-family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fferent size, which leads to several bank switch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) 16C54 --&gt; 16C55 --&gt; 16C56 -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ssors differ by the available code area, i.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MCS-51 family, no distinction is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the different numbers only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) ST6210/ST6215--&gt;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tinction AS makes between the two pairs i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pace (2K instead 4K) of the first ones. 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serves to provide an automatic distinc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rdware is available (analog to the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4 names represent the four "sub-families"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differ in their on-chip peripherals.  Thei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are identical, which is why this distinction is again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) 32010-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32010 owns just 144 bytes of internal RAM,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data segment just up to this amount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) 320C25 --&gt; 320C26 -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ors only differ slightly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0C31 is a reduced version with the sam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ewer peripherals.  The distinction is explo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)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these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is family share the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er in their instruction set.  The differences manif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REG7000.INC where address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 Types listed in the same row have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M and the same on-chip peripherals, they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CS-51 family, the different types are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the peripheral equipment in STDDEF37.IN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member of National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upported.  I know that the family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that there are representors with different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 which will be added when a need occur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, and National's documentation is quite extensiv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) 7810--&gt;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MOS version has no stop-mode; the respective command and the 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e omitted.  CAUTION!  NMOS and CMOS versio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cornucopia' of processors differs only by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the groups themselves again differ by their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on the one hand and by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member of NEC's 78K0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nstruction needs the processor type as a simple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rocessor type currently set,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contains the current status as a hexadecimal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MOMCPU=$68010 for the 68010 or MOMCPU=80C48H for the 80C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not express all letters as hexadecimal digits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), all other letters must must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advantage of this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cessor type.  For example, the 680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chine instruction for a subroutine return wit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With the variable MOMCPU you can define a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machine instruction or emulates i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    MOMCPU&lt;$68010   ; emulate for 68008 &amp;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.l (sp),disp(s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    disp(sp),s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i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d    #disp           ; direct use on &gt;=68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td   12  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td   12              ; results in MOVE.. /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 all processor names are built only out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..F, the full name is additionally sto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mplicitly switches back to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executed.  This is done because COD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cessor type is 68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680x0, FPU also for 8086..V35, SUPMODE also for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7000, 29K, XA and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switches allow to define which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all be disabled because the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e following piece of code.  The paramete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ither ON or OFF, the current status can be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MODE: allows or prohibits commands, for whose execu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or has to be within the supervisor mode. 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   : allows or prohibits the commands of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8087 resp. 68881 or 68882.  The 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MU   : allows or prohibits the commands of the memory manageme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8851 resp. of  the built-in MMU of the 68030.  CAUTION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030-MMU supports only a relatively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.  The assembler cannot test this!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called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of instructions prohibited in this manner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integrated the MMU into the processor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but the built-in FPU is equipped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68851 instruction set.  AS will therefore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MU instructions when the target processor is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is however possible that the internal MM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a 68030-based system and the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68851.  One can the use a FULLPMMU ON to tell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MU instruction set is allowed.  Vice versa, one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OFF to disable all additional instruction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target platform to assure that portable code is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full and reduced instruction set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, and the current setting may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  CAUTION!  The CPU instruction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hen its argument is a 68xxx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680x0, XA, H8, SH7000, MSP430, TMS990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of the 680x0 family are quite critical regard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 instructions must not start on an odd address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to odd addresses are only allowed bytewise up to the 680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8/300 family simply resets the lowest address bit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dd addresses, the 500 in contrast 'thanks'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..  AS therefore tries to round up data structur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 or DS to an even number of bytes.  This however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B and DS.B that a padding byte may have to be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 can be turned on and off via the PADD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revious instructions, the argument may be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, and the current setting may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s of the TLCS-900-family are able to work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mode.  Depending on the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environment and the assembler are a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instruction and the parameter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code will run in maximum resp. minimum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tting can be read from the variable INMAXMODE.  P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ne uses this instruction to tell AS in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ace is 64K or 16 Mbytes. 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380 may operate in altogether 4 modes, which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wo flags: The XM flag rules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 an address space of 64 Kbytes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1 (after a reset, it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flag in turn rules whether word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 size of 16 or 32 bits.  The setting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range checks of constants and addresses,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tell AS the setting of these two flags via thes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ssumption is that both flags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r OFF) may be read from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8.  SRC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substantially extended the 8051 instruction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but unfortunately there was only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instructions.  To avoid a processor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by a prefix, Intel provided two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mode.  The new processor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51 in binary mode, all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fix.  In source mode, the new instructions ex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code tables with the corresponding 8051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then need a prefix.  One has to inform A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perates in source mode (ON) or binary mode (OFF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dd prefixes when required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riable INSRCMODE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broke with its own principles when the 8051 ser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in contrast to all traditions,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ordering for all multi-byte values!  While this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for MCS-51 processors (the processor could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8-bit portions, so everyone was free to use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one wanted), it may be a problem for the 251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 whole (long-)words from memory and expects the MSB to b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not the way of constant disposal earlier version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one can use this instruction to toggle between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ndian mode for the instructions DB, DW, DD, DQ, and 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OFF (the default) puts the LSB first into memory as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earlier versions of AS, BIGENDIAN ON engages the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patible to the MCS-251.  One may of course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s often as one wants; the current setting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crocontrollers and signal processors know var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which do not overlap with each other and requi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ructions and addressing modes for access. 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es also, the assembler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among them to and from by the us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included with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data used by the main program or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y are used.  In detail, the following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: directly addressable data (including SFR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ATA   : data in externally connected 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addressing space of the DSP5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TA   : Y-addressing space of the DSP5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TA   : indirectly addressable (internal) dat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DATA : the part of the 8051-internal RAM that is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: register bank of the 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section 3.2.1. (ORG) for detailed information abou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and initial values of the segments. Depending on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gment is managed as if it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get the same type as attribute as the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bel was defined.  So the assembler has a limit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you access symbols of a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8051        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code        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 flag           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 var           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 (especially on Z80 systems),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nother address range before execution. 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about this, it would align all labels to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not the start address).  The programmer is then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jumps within this area either independent of location o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offset at each symbol manually.  The first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some processors, the last one is extremely error-pr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 PHASE and DEPHASE,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t which address the code will really be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s the assembler that the following code shall be execu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ddress.  The assembler calculates thereupon the dif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program counter and adds this difference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counter references in relative jumps and addre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ifting" is switched off b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manages phase values for all defined segment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ruction pair only makes real sense in the cod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AVE forces the assembler to push the contents of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urrently selected processor type (set by CPU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lag whether expansions of following macros shall be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y listing (set by MACEX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erpart RESTORE pops the values saved last from this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were primarily designed for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ove mentioned variables in any way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out loosing their original content. 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include files with own,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          ; save old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ING  OFF    ; save pa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posite to a simple LISTING OFF .. ON-pair,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, in case the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checks if the number of SAVE-and RESTORE-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allows to tell AS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whose contents cannot be described with a simple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ypically registers that influence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tents are important to know for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ing.  It is important to note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ut these, NO machine code is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its 'predecessors' like the 6800 and 6502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 page, i.e. the page of memory that can be re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byte addresses, can be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page register' that sets the page number.  One ha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value to this register via ASSUME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efault of 0, otherwise wrong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HC16 employs a set of bank registers to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with its registers that are only 16 bits wide. 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upper 4 bits.  Of these, the EK regist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 data accesses (not jumps!).  AS checks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ther the upper 4 bits of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K specified via ASSUME.  AS issues a warning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  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ximum mode, the extended address space of these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a couple of bank registers. 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from 0..3, absolute addresses), EP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(stack).  AS needs the current value of DP to check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within the currently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only used for indirect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nitored; it is a question of personal taste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ir values or not.  The BR register is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ecause it rules which 256-byte page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es.  It is common for all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Y default value for them as they are undefined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who wants to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of this series know a "special page"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SR instruction that allows a shorter coding for jum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of on-chip ROM.  The size of this ROM depend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processor type, and there are more derivative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eaningful to offer via the CPU instruction...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ly on ASSUME to define the address of this pag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ors contain a lot of registers whose contents AS ha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correct machine code.  These ar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function             value rang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data bank            0-$ff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    code Bank            0-$ff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    directly addr. page  0-$ffff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index register width 0 or 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accumulator width    0 or 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endless repetitions, see section 4.8.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registers.  The handling is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i.e. multiple values may be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generated that actually loads the registers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80196, all processors of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'WSR' that allows to map memory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M or the SFR range into areas of the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be accessed with short addresses.  If one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WSR register, it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address can be addressed with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consequently, long address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registers covered by windowing.  The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ister WSR1 to allow simultaneous mapping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to the register file.  In case it is possible to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 is able to address data from all segme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but it however needs so-called "segment prefixe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gment register than DS shall be used. 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DS register is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ata in the code segment for longer parts of the progra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not analyze the code's meaning,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what segments the segment registers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ssign assumptions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.  This instruction produces NO code, so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do the actual load of the registers with th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instruction has on the one hand the result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ut ahead prefixes at sporadic accesses into the code segment,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one can inform AS that the DS-register was 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rguments behind the colon are CODE, DATA and NO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value informs AS that a segment register contains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A family has a data address space of 16 Mbytes, a proces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address within a 64K segment only that is given by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One has to inform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order to enable it to check accesses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s of the 29K family feature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banks of 16 registers against access from use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has to be set to achieve the protection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tell AS which value RBP currently contains. 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n case a try to access protected registers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ne of the 80C166/167's registers is longer than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has 18/24 address lines and can therefore addr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Kbytes/16Mbytes.  To resolve this contradiction, i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well-known (and ill-famed) Intel method of segmentat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have inflexible bank registers...no, it uses paging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, the logical address space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ges of 16 Kbytes, and for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DPP0..DPP3) that rules which of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mapped to this logical page.  AS always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with a size of 256Kbytes/16MBytes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i.e. the physical page is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bits 14/15 of the logical address is deduc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egister fits, a warning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linearly map the first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C167 knows some additional instructions that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egisters' function.  The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data address space of these processors (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you address directly or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only 256 nibbles.  Because the "better"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24 nibbles of RAM on chip, Toshiba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mechanism via the DMB register.  AS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inuous addressing space and checks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ress is in the currently active bank.  The ba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ontrollers of the ST62 family are able to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of the code area into the data area,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M.  This means also that at one moment only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 can be addressed.  A special register rules which part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not check the contents of this register directly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by this instruction that a new value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  AS then can test and warn if necessary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code segment are accessed,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nounced" window.  If, for example, the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S-internal variable to 11h,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ssign a simple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register is used temporarily as a memory cell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9 family uses exactly the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.  It depends on the setting of the flag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space is referenced.  To enable AS to check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symbols from the correct address space (th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absolute accesses!), one has to inform A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flag is currently 0 (code) or 1 (data).  The initial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nstructions word of this processor family are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of which only 16 bits were reserved for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upper 8 bits have to be added from the DP regi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ever still possible to specify a full 24-bit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AS will check then whether the upper 8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 register's assumed values.  ASSUME is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sense that one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bank in question, one has to extract the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ors have a register (V) that allows to move the "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, i.e. page of memory that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 the address space, within page limits.  By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takes over this job, but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via the ASSUME-command about the contents of the V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struction with short addressing is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per half of the address expressio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hole address space of 12 bits could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register pairs (8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many others too...): the upper 4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S register (which can be assigned values from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nstruction), which however will only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1.  If it is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nibbles of the address space can be reached without ban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nstruction is undefined for the 75402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BE flag nor an MBS register; the initial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defined the 29000's series exception handling f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a way that there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.  This allows to extend the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member of this family by a software emulation. 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arrels about these instructions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llows to tell AS that certain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  The check if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then skipped.  For example, if one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supports 32-bit IEEE numbers and the proces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described in this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each processor family defines other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  To stay compatible with the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680x0, H8, SH7x00, DSP56000, XA,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laces one or several constan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attribute into memory.  The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s defined in section 2.2, and there is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for byte constants to place string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count may be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may additionally be prefixed to each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can for example fill the area up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the limit of 1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utomatically adds another byte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um should become odd, to keep the word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loating point numbers stored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ver the whole range of extended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e detail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torola (68881/68882) ignore the thousands dig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SP56000, the data type is fixed to integer numbers (an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ither necessary nor allowed), which may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-8M..16M-1.  String constants are also allowed, whereby thre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680x0, H8, SH7x00, DSP56000, XA,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ne hand, this instruction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count of numbers of the type given by th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urpose is the alignment of the program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will be rounded up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next double word boundary. 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unused thereby are neither zeroed nor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tay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56000, the operand length is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DB,DW,DD,DQ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PS7700/65816, M16(C), National, ST9,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- one could say - the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, and as expected, their logic is a little bit different: Fir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: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: double precision  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: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distinction between constant definition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is done by the operand.  A reservation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 '?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memory and constant definition MUST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DUP Operator permits the repeated pl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DUP-argument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why it may consist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  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so a place where one can get in touch with anoth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: a maximum of 1024 bytes of code or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one line.  This is not valid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nly for the definition of constant array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compatible to the M80, DEFB/DEFW may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BYTE/ADDR resp. WORD/ADDRW in COP8 mode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DW, with the pairs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ational for address storage use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16(C), National, ST9, TMS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uld easily be made by a macro, some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torola CPUs (Hi Michael!) suggest DS to b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instruction, byte constants or ASCII string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it therefore corresponds to DC.B on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ST62xx, 320C2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that when in 320C2x/5x mode,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on the left side of this instruction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no address space. This behaviour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ING instruction allows to set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resp. FDB stores word constants when in 65xx/68xx m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equivalent to DC.W on the 68000 or DW o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ST62xx, 320C2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ssembling for the 320C3x, this command stores 32-bi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words for the other families.  Note that when in 320C2x/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assembler assumes that a label on the left 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has no type, i.e. it belongs to no address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explained at the discussion on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ores a 32-bit integer to memory with the order LoWord-Hi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n 320C2x/5x mode, the assembler assumes that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is instruction has no type, i.e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ress space. This behaviour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SINGLE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store floating-point constants to memory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EEE-format.  Instead the processor-specific formats with 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bit are used.  In case of EXTENDED the resulting constan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ory words.  The most significant 8 bits (the expon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rst word while the other ones (the mantissa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store floating-point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EEE 32-bit and 64-bit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copied to the first allocated memory loca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320C2x/5x mode the assembler assumes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an instruction have no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 This behaviour is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e floating point commands.  All of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antissa</w:t>
        <w:tab/>
        <w:t>|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LOAT</w:t>
        <w:tab/>
        <w:t>| 16</w:t>
        <w:tab/>
        <w:tab/>
        <w:t>|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LOAT</w:t>
        <w:tab/>
        <w:t>| 32</w:t>
        <w:tab/>
        <w:tab/>
        <w:t>|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OAT</w:t>
        <w:tab/>
        <w:t>| 64</w:t>
        <w:tab/>
        <w:tab/>
        <w:t>|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mmands share a common storage strategy. 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precedes the exponent in memory, both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with the least significant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/5x mode the assembler assumes that all label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struction have no type, i.e.  they belong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and LQxx can be used to generate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xx denotes a 2-digit number.  The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^xx before converting it to binary notation. 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the number of bits which should be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the constant in fixed point format. 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5</w:t>
        <w:tab/>
        <w:t>2.5</w:t>
        <w:tab/>
        <w:tab/>
        <w:t>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q20</w:t>
        <w:tab/>
        <w:t>ConstPI</w:t>
        <w:tab/>
        <w:tab/>
        <w:t>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flame me in case I calculated something wro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PIC, 320xx, AVR,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ores data in the current segment. 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racter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and on the 4500, characters occupy one word.  On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C4x in code segment, and on 3201x/3202x, in general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one word (LSB first).  When in 320C3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four characters into one word (MSB first).  In contras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ccupy two memory locations in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. The range of integer values corresponds to the wor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or in a specific segment. This means that DATA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than WORD on a 320C3x (and that of SINGLE i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continuous string of zero words in memory. 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argument and must not excee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 allow to fill memory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The first operand specifies the size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lock size is 1024 elements for FB and 512 elements fo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ST62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store string constants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formation only, ASCIZ additionally appends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functionally equivalent to DATA, bu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limited to the range of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numbers to be packed together into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differ in the order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upper one first then the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Note that when in 320C2x/5x mode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n the left side of this instruction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no address space. This behaviour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65xx/68xx mode, string constants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In contrast to the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main reason why AS understands this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contained within the BYT instruction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string argument by double quotation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ation marks or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 memory block when in 6502/68xx mode. 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ST62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PIC, MELPS-4500, 3201x, 320C2x, 320C5x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cates memory.  When used in code seg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s words (10/12/14/16 bit).  In data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PICs, nibbles for 4500's and words for 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320C2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works like RES, but when in 320C2x/5x, mode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on the left side of this instruction has no type, i.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no address space. This behaviour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tructions allocate memory and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tional.  While DSB takes the argument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argument to align the program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the program counter to the nex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.  So, ALIGN corresponds to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to an even address (PC mod 2 = 0)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ddresses is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H7000 processor can do an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only, AS shows up with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imulated through constants in memory.  Stor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gment (not far away from the register loa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an additional jump.  AS Therefore gathers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ores them at an address specified by LTORG. 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finally reach the things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rdinary assembler: the ability to define macros (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aking about 'macros', I generally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seudo) instructions which are united to a block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can then be treated in certain ways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the most important instruction for macro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macro &lt;name&gt; to be the enclosed instructio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by itself does not generate any code! 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he instruction sequence can simply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truct therefore shortens and simplifies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may be added to the macro definition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  The parameters' names have to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(as usual) and have to conform to the convention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see section 2.6.) - like the macro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to case-sensitive mode influences both macro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ymbols, macros are local, i.e. they are only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its subsections when the definition is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.  This behaviour however can be controlled in wid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macro parameters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trol parameters which influence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are distinguished from normal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losed in braces.  The following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/ NOEXPAND : rule whether the enclosed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sting when the macro is expanded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set by the pseudo instruction MAC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[:section name] : assigns the macro to a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current section.  A section can mak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or the outer code this way.  I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is missing, the macro becomes completely globa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[:section name] : rules that in addition to the macr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acro shall be generated that has the same conte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the specified section.  Its name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ng the current section's name to the macro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pecified must be a parent section of the current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pecification is missing, the additional macro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ly visible.  For example, if a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 that is a child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macro named C_B_A would be generated.  In contrast,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been specified as target section, the macro would be named B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assigned to section C.  This option is turned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only has an effect when it is used from within a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 / NOEXPORT : rules whether the definition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written to a separate file in case the -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as given.  This way, definitions of 'private' macr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pped out selectively.  The default is FALSE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will not be written to the file.  The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with the concatenated name if the GLOBAL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rameters described above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AS, i.e. they do not have a further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cro is called, the parameters given for the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serted into the instruction block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 is assembled as usual.  Zero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case too few parameters are specified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string constants are not protected fro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 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this detail.  The gap was left to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via string comparisons.  For example,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for the example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upper case when operating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ut this conversion never takes place in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parameter names therefore have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ing rules as for usual symbols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ith the exception that only letters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i.e. dots and underscores are forbidden.  This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reason in a hidden feature: the underscor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macro parameter names to a symbol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braindamaged by years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ve the instructions PUSH/POP also for the 68000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2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defined in macros always are regarded as being loca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LOCAL instruction is therefore not necessary (it e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).  In case there is a reason to make a label globa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 it with LABEL which always creates global symbols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 line, the assembler first checks the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looks for processor instructions, which is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redefine processor instructions.  However,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previously to the first invocation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ss, the macro is not known when the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ssembled; an instruction with 4 bytes of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the second pass however, the macro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(from the first pass), a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generated.  As a result,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and phase errors occur for them.  An additional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machine or pseudo instruction becomes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 name is defined, there is a backdoor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earch for macros is suppressed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lamation mark (!).  This may come in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existing instructions in their functionalit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t    n               ; n simple instr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ified macro definition for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hall be applied to a couple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any more afterwards.  IRP needs a symbol for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irst parameter, and an (almost)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t are sequentially inserted into the block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abels used are automatically local for ever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mplest way to employ macro constructs.  The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and ENDM is assembled as often as the integer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commonly used in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es similarly to REPT, but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n argument is replaced by a boolean expression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by WHILE and ENDM is assembled until the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false.  This may mean in the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assembled at all in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struct was found.  On the other hand,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stays true forever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 therefore a bit of accuracy when on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i.e. the code must contain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exists a little ugly detail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 that was not present in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pansion.  This is a 'side effect' based on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cessor and it is unfortunately not that easy to fix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offers a way to terminate a macro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EPT, IRP, or WHILE prematurely.  Suc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for example to replace encapsulations with IF-ENDIF-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ros by something more readable.  Of course, an EXIT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to be conditional, what leads us to an important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ITM is executed, the stack of open IF and SWIT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et to the state it had just before the macro expansion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erative for conditional EXITM's as the ENDIF resp.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ames the EXITM statement will not be reached any more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an error message without this trick.  Please keep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EXITM always only terminates the innermost constru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nstructs are nested!  If one want to completely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sted construct, one has to use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UNCTION is not a macro statement in the inner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is instruction at this place because it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used to define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ormula expressions like predefine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the values that are 'fed into' th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uses symbolic names for the arguments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by this that where to insert the actual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 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whether the argument (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is a number in the currently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can be modified via CHARSET,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' names (CH in this case)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macro parameter names, i.e. the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 can be used in the same way a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.e. with a list of parameters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, all parameters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inserted into the function's formula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alculation overhead and to avoid side eff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rguments have to be separated by commas wh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to macros, one can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uiltin functions.  This is a possible source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definitions therefore should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's type may depend on the type of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are textually inserted into the function's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 integer, a float, or even a string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 operates in case-sensitive mode, the case mat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r referencing user-defined functions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upports conditional assembly with the help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F... resp. SWITCH... .  These statements work at assemb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r disallowing the assembly of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not to be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-level languages (though it would be tempting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with structurization statements of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ucts may be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 the most common and most versatile construc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rves as an entry, evaluates the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 if the expression is true (i.e. not 0). 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blocks will then be skipped.  However, i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block 1 will be skipped and expression 2 is evalu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turns out to be true, block 2 is assem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SEIF parts is variable and results in an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of an arbitrary length.  The block assigned to the last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rgument) only gets assembled if all previou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to false; it therefore forms a 'default' bran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that only ONE of the blocks will be assembl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IF parts are optional, i.e. IF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lways refers to the innermost,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F, the following further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&lt;symbol&gt;   : true if the given symbol has been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&lt;symbol&gt;  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&lt;symbol&gt;  : true if if the given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&lt;symbol&gt; 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XIST &lt;name&gt;   : true if the given file exists. 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paths and syntax apply as for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 (see section 3.8.2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XIST &lt;name&gt;  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 &lt;arg-list&gt;   : true if all arguments of the parameter li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B &lt;arg-list&gt;  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 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a special case of IF and is designed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has to be compared with a couple of values. 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that the expression is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s evaluated once.  It is therefore less error-pr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multiple values separated by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tement in order to assemble the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a 'trap'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the CASE conditions was met.  AS will issue a wa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value lists of CASE branches overlap, only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ly serves to open the whole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s may be between SWITCH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ther IFs open!), for the sake of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owever not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used to tell AS the dimensions of the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ssembly listing.  The first parameter is t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ter which AS shall automatically output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One should however take into account that this val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eading lines including an eventual lin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The minimum number of lines is 5, and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A specification of 0 has the result that AS will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 except those triggered by a NEWPAGE instruction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engaged at the end of the assembly listing (e.g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listing's length in character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cond parameter and serves two purposes: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ine counter of AS will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 has to be split into several listing line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 there are printers (like some laser printers)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wrap into a new line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rest.  For this reason,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lines that are too long are split into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smaller than the specified width.  Thi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 feeds on printers that can do line wraps on their 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s the exact line width as listing width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a case is to reduce the assembly listing's width by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 width may lie between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0 means similarly to the page length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litting of listing lines; lines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the page length is 60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dth is 0; the latter value is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for AS to check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can be used to force a line feed though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 up to now.  This might be useful to separate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ing that are logically different.  The in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reset and the page counter is incremented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is in conjunction with a hierarch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AS supports up to a chapter depth of 4.  0 alway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depth, and the maximum value may vary during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is 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ge 1,   instruction NEWPAGE 0  --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,   instruction NEWPAGE 1  --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.1, instruction NEWPAGE 1  --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.1, instruction NEWPAGE 0  --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.2, instruction NEWPAGE 2  --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number&gt; may therefore result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chapter depth.  An automatic form fe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counter overflow or a NEWPAGE without paramete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0.  Previous to the output of the symbol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hieve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x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macro call and not the expanded text i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s.  This is sensible for macro intensiv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listing grows beyond all bounds.  The full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xp o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btle difference between the meaning of MACEXP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other macro-like constructs (e.g. REPT): whil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internal flag that rules whether expansions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listed or not, MACEXP directly influenc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are resolved 'in place'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is that there may be macros that are tes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therefore unnecessary, but all other macros stil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.  MACEXP serves as a default for the macro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hen it is defined, and it may be overridden by the NO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MAC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MACEXP and accepts the same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will be written to the listing. 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for tested code parts or include files to avoid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going beyond all bounds.  CAUTION!  If one for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unterpart somewhere later, even the symbol tab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ny more!  In addition to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and PURECODE as arguments.  Program par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due to conditional assembly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hen NOSKIPPED is set, while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 suppresses the IF directives themselves in the list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useful if one uses macros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rameters and one only wants to see the used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it makes sense to switch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ing) when the listing is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is mode again at the end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control sequences can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specifies the sequence that shall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listing with PRTINIT &lt;string&gt; and simi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string with PRTEXIT &lt;string&gt;.  &lt;string&gt; ha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 in both cases.  The syntax rule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llow to insert control characters into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e listing, the assembler does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actually goes, i.e. printer control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pson printers, it makes sense to switch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the compressed mode is turned o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normally adds a header line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ource file's name, date, a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llows to extend the page header by an arbitrar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tring that has to be specified is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pson printer already mentioned above,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wide mode, which makes it necessary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printers automatically turn off the wide mode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mbols and the section concept introduced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function that was introduced with version 1.39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y that this part is version "1.0" and therefo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.  Ideas and (constructive)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anted.  I admittedly described the usage of se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agined it.  It is therefore possible that the rea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equal to the model in my head.  I promise that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changes will occur that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not vice versa (I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not generate linkable code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 :-().  This fact forces one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whole.  In contrast to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rter assembly times as only the modified modu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to set up defined interfaces among modules b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maller length of the individual modules reduc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per module and therefore allows to use shorter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last item was something that always nagged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label's name defined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 was no way to reuse it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other end where routines with a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laced.  I was forced to use concatenated names in the styl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lengths ranging from 15 to 25 characters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fficult to overlook.  The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following text was designed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item of the list above.  It is completely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use sections, simply forget them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represents a part of the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ection must conform to the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AS stores section and symbol names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a name may be used for a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Section names must be unique in a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one section on the same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in the next part what "levels" mean)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is optional, it may also be omitted; if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section's name that has been 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section will be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mbols defined within a section additionally get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number that corresponds to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ccessible by code outside the section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ditional attribute allows to define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side and outside the section; the attribut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use a symbol name multiple times without get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symbol of a certain name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ection, the "local" one will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i.e. AS first searches the symbol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d name that also was assigned to the s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a global symbol of this name only takes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e.g. allows to split the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done it with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pack every routine into a separate sectio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routines' lengths, the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by default not differentiate between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; if one however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described up to now roughly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the C language that places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my "high-level" ideal was Pascal and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alid to define further sections within a sec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option given in Pascal to define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up a symbol, AS first searches for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ction, and afterwards traverses the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until the global symbols are reached.  In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ctions see the following values for the symbol 'sy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    value    from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       0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A        0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A1         5     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A2        10     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B       15     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B         15     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can be overridden by explicitly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's name.  The section's name has to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ections that are in the parent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be used.  The special values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-th "parent" of the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quivalent to the current section itself, PARENT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arent and so on.  PARENT1 may be abbreviated as PAR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ches the global symbol.  CAUTION!  If on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 symbol from a certain section, AS will only s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is section, i.e. the traversal of the pa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ascal, it is allowed that different s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of the same name; the principle of localit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should IMHO still use this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Symbols listed in the symbol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rked with the section they are assigned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ion hierarchy" lying above them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pace); a differentiation is made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TION instruction does not define a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cept has an important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procedures: a pascal procedure can automatically "see"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AS requires an explicit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that the locality of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fluenced by sections.  It makes the trick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of course not solve the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cal and not referencable from the outside.  Those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suffice to place the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hould be quiet because they would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statement allows to change the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.  It is possible to treat multiple symbol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but I will use an example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not hurting the generality of this discussion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case, one declares a symbol to be global, i.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mbol cannot be moved in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, this statement has to appear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all PUBLICs in a list and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hen the corresponding symbol is defined. 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in case that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hierarchical section concept, the method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s purely global looks extremely brute.  There is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do this in a bit more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ill be assigned to the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es accessible for all its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the same name that hides the "more global" symbol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aturally protest if several subsections try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 name to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are also valid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exactly n levels up in the section hierarchy. 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at are parent sections of the current section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section&gt;.  Sections that are in another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  If several sections in the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same name (this is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equal to the Pascal model that also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her" to see its children, but not the "grandp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quarrel about double-defined symbols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xport a symbol of a certain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is by itself a correct reaction,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lify" symbols somehow to make them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were deliberate.  A GLOBAL statement does jus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GLOBAL is identical to PUBLIC,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assigned to a higher section.  Instea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mbol of the same value but with the sub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symbol's name is created, and only this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ublic according to the section specification. 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A and B both define a symbol named SYM and ex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OBAL statement to their parent section,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under 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source and target section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escribed so far may look beautiful, bu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 not present in Pascal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llows forward references.  Forward reference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AS accesses a symbol from a higher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.  This is not a disaster by itself as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used in the second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ake the global label 'loop' in the first pas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 about an out-of-branch situation if the program p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 is long enough.  The second pass will not be start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avoid the ambiguity would be to explici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cal symbol is referenced several times, the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using a FORWARD statement.  The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o be local, and AS will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art when this symbol is referenced.  For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ust not only be stated prior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or to its first usage in a section to make sens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sense to define a symbol private and public;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stage lookup in the symbol table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symbol shall be assigned of course cost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program of 1800 lines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33 seconds after a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3 passes).  The overhead is therefore limited. 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tated at the beginning, is is up to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nstructs AS to write the symbol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regardless if they are integer, floa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together with their values into the share file. 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ommand line parameters described in section 2.1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file is generated at all and in which format it i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 detects this instruction and no share file is gener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appended to the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first line outputted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is empty, only the comment will be written). 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 is written in C or Pascal format, one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itself does not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"*/" resp. "*)"). 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nserts the file given as a parameter into th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uld have been inserted with an editor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enclosed with " characters). 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plit source files that would otherwise not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"tool box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the file name does not have an exten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extended with "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'-i &lt;path list&gt;' option, one can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will automatically be searched for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, a FATAL error occurs, i.e. assembly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, it is valid to enclose the file name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.  CAUTION! This freedom of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st is ignored if the file name itself contain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can be used to embed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generated by AS (this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's contents are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regarding search paths apply as 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MESSAGE, WARNING, ERROR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valid for: all processo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assembler checks source files as strict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differentiated error messages, it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issue additional error messages that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eck for logical error.  The assembler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ree different types of error messages that ar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: Errors that hint at possibly wrong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  : True errors in a program.  Assembly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ion of possible further errors in the sam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de 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TAL   : Serious errors that force an immediate 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.  A code file may be generated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instructions have the same format for the message tha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: an arbitrary (possibly computed?!) string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refore be either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generally only make sense in conjunction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.  For example, if there is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for a program, one can test for over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        equ     8000h        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instructions generating errors,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ESSAGE that simply prints a message to the consol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embly listing.  Its usage is equal to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say that READ is the counterpar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group: it allows to read values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this is good for.  I will br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inciples and put an example befor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eeds for data transfers a buffer of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assembly time.  One could store this size in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this way configure themselves dynamically dur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ould hand over the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dive into the source code.  The I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example should always be used to avoid both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quite similar to SET with the difference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keyboard instead of the instruction's arg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lso implies that AS will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integer, float or string) or that it is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ay either have one or two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optional.  AS will print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S assigns a distinct syntax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amily (which is in general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, as long as the syntax is not too bizarre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owever has his own preferences for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ive with the fact that his programs cannot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the program's beginning, one may furtherly use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 constants, even mixed in a program. 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every expression the syntax that was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does not always deliver the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lso the reason why this option has to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: if there are no prefixes or postfixes that unambig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either Intel or Motorola syntax, the C mode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es that are superfluous in other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will be understood as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 message as octal numbers may only contain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.  One might call this a lucky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rouble without getting a message about this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mode, both expressions unambiguously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s the end of an assembler program. 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 the source file will be ignored. 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a macro, but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leared automatically.  The following con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ay optionally have an integer expression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entry point.  AS stores this in the cod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has always been a valid instruction for AS, but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 earlier releases of AS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e individual code generators, I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mpatibility to the original assemblers.  However, I only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did not mean an unacceptable additional amount of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sted important differences, details and pitfall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can I buy such a beast, a HC11 in NMOS?"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exist, but an 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hexadecimal number (older versions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pted such a name because of this), and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one stating that something is impossible should be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e as not to hinder the one who currently doe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one is forced to revise one's opin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arlier, I stated at his place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n a way that it is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SET/BCLR resp. BRSET/BRCLR with spaces.  However,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more than I wanted to believe...after the n+1th requ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down once again to work on it and things seem to work n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either spaces or commas , but not in all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for every variant of an instruction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commas or a mixture of spaces and commas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fined it (their data books do not always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is equal to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is equal to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dr    is equal to  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dr is equal to  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, xxx is a synonym either for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 to be applied (the # sign is optional). 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a bit crazy idea to add support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hat was mostly designed for usage in work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S mainly is targeted at programmers of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that today represent the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will be average tomorrow and maybe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eantime, the Z80 as the 8088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computers and been moved to the embedded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are marketed as microcontroller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MPC505 and PPC403, my suspicion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IBM and Motorola try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urrent support is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mnemonics are used to allow storage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RS/6000 machine instructions mentioned in [Mot60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(hopefully noone misses them!).  I will finish thi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which devil rode you!  Which person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lliant" idea to separate the parallel data transfers with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ult, everyone who wants to make his code a bit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****ed because the space gets recognized as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defined it that way, and I cannot change i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instead of spaces to separate the parallel opera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and the individual operations' parts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mas, as one would expec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56] states that instead of using MOVEC, MOVEM, ANDI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alid to use the more general Mnemonics MODE, AND or 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ssembler syntax of these processors,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copied from Motorola (that wasn't by far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unfortunately the company wanted to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hexadecimal numbers.  To make it even wors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uses unbalanced single quotes, just like Microchip do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could not (I even did not want to) reproduce with 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es single quotes to surround ASCII character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e has to write hexadecimal numbers in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yntax: with a leading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Hitachi once again used their own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, and once again I was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S...please use Motorola syntax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iterals and the LTORG instruction,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 if you do not want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exist due to the fact that the processor is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out of a range of -128 to 127 with immediate addr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and the Hitachi assembler) hide this inability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constants in memory which are then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lative addressing.  The question that now arises i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constants in memory.  AS does not automatical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memory when it is needed; instead, they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LTORG instruction occurs.  The collected consta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en bloc, and their addresses are stored in ordinar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visible in the symbol table.  Such a label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ame, s represents the literal's type. 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 constants, L for 32-bit constants and F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re AS cannot decide in anticipation which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s=W or L, xxxx denotes the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, whereas xxxx is a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(in a forward reference,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constant when it is referenced, so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ts value into the name).  n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a literal of this value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follow the standard rules for loca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necessary to place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generated in a certain section before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with n is necessary because a literal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in a section.  One reason for this situ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lative addressing only allows positive offsets;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ce been placed with an LTORG can therefore not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that follows.  The other reason is that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LTORG at the end of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target CPU does not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C-relative addressing mode uses the addr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lus 4, it is not possible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item since the CPU anyway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as code.  Such a situation should not occur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pitfall is far more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hind a delayed branch, the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destination address, and the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ranch target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get+2 is on an address behind the literal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would result.  Things become especially hairy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nch instructions JMP, JSR, BRAF, or BSRF is used: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alculate the target address (it is generated at run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's contents), a PC value is assumed that should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educe the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erals.  AS might need to insert a padding word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an address that is evenly divisible by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ight reuse parts of a 32-bit literal for other 16-bit lite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multiple use of a literal with a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ntry.  However, such optimization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for forward references as AS does not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iterals use the PC-relative addressing which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 instruction, the usage of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AS uses the operand size is a bit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byte or word move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struction that results in the desired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lowest 8 resp. 16 bits.  The upper 24 resp. 16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"don't care".  However, if one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s the size specification completely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32-bit register should contain the desired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ruction will result in true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instruction will use a word literal:  As bit 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set, the byte instruction will effective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$FFFFFFC0 in the register.  According to the conven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be the desired value in the second and thir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word literal is also sufficient for the third c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will copy a cleared bit 15 of the operand t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.3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, the whole literal stuff is rather complex; I'm sor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chance of making things simpler.  It is un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s nature that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that were not found, which logically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the literal processing completely on his ow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occur in the second pass, all following label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S does not generate any code any more for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s erroneous.  As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ymbols' values, other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arched in the second pass differ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 and AS quarrels about undefined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, please correct all other errors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ome out of the Motorola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explicitly (e.g. to address variables in a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) should know that if this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mplicit conversion of the address to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operand is inserted as-is into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nerate a value range error...)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lative addressing on the SH7x00, simply use "absol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isplacement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same limitations apply for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mory of these microcontrollers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words.  Honestly said, this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one hand branch instructions with a target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page, and on the other hand "long" branch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whole address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demands that page number and offset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tinct arguments for the latter instructions. 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convenient (except for indirect jumps, a programm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 to deal with pages), AS also allows to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"linear"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of this family have a quite nice, however well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If one sets bit 5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the accumulator will be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the X register for all load/store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to integrate this feature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 has not been made so far, so the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the "hard" way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ELPS-740 processors implement all instruc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 programmer has to watch out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used that are unavailable for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; AS does not differentiate among the individu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 For a description of the details regar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eems, these two processor families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starting from the 6502 via their 8 bit predecessors.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65816 misses the instructions SEB, CLB,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H, PUL and LDM.  Instead, the instructions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have identical function,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816     MELPS-7700       65816   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   CLP             PHK        P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        TAS             TSC        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        TAD             TDC        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B        PHT             PLB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        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icky are the instructions PHB, PLB and TSB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 totally different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se processors address their memory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even one level higher on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-like segmentation: They do banking!  Well,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ice for the 6502 upward-compatibility; before one can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de for these processors, one has to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 flag rules whether the accumulators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(1) or 16 bits (0) width.  Analogously,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X and Y index registers.  AS needs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about the argument's width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s organized in 256 banks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U core have a maximum width of 16 bits,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fetched from 2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8 bits for data accesses,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o 24 bits.  A 16 bits wide register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known from the 6502 to an arbitrary loca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encounters an address (it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absolute, indexed, or indirect express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s the address in the range of DPR..DPR+$ff? 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s the address contained in the page addressable via D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for branch instructions)? If yes, use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nothing else helps, use long addressing with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from this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DT, PG and DPR is essential for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cations are incorrect, the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ddressing at runtime.  This enumeration also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ress lengths are available; if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rmination of the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the usage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lt;, &gt;, or &gt;&gt; without a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of length will be used, regardless if this is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address length that is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struction or too short for the address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porting of 6502 programs,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instead of the Intel/IEEE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referred by Mitsubishi for their 740xxx series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is is the better format, and it look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the 65816 were of the same opinion (as th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llows the alternative use of Intel not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hould not hurt anything).  Another important det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of programs is that it is valid to omit the accumulator 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operations.  For example, it is possible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#0 instead of LDA 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goodie in the instruction set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to do block transfers.  However, their addres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 bit strange: bits 0--15 are stored in index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6--23 are part of the instruction.  When one uses A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cifies the full destination and source addresses. 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grab the correct bits.  This is a fi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fference  Mitsubishi's assembler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upper 8 bits on your own.  Things bec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a macro like 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possible pitfall: if the accumulator contains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subishi chip will transfer n bytes, but the 6581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H and PUL instructions are also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user-defined set to be saved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the stack.  According to the Mitsubish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[Mit16], the bit mask has to be specified a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so the programmer either has to keep all bit&lt;--&gt;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mind or he has to define some appropriate symbol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simpler, I decided to extend the syntax at this point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to use a list as argument which may conta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egister names or immediate expression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h     a,b,x,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.  As immediate expressions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did not fully understand while studying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the treatment of the PER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push a 16-bit variable onto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lative to the program counter.  Therefore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addressing mode from the programmer's point of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 Mitsubishi assembler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structions argument is placed into the code just as-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calculate the address in his own, which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assemblers were designed for to avoid...as I wante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AS contains a compromise:  If one choos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(with a leading # sign), AS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subishi.  But if the # sign is omitted,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argument's value and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ituation exists for the PEI instruction that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16-bit variable located in the zero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represents an address, once again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simply allow both varian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 without a # sign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16 family is a family of highly complex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complicated instruction set.  One of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s the detail that in an instruction with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nds may be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as an attribute of the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opted from Mitsubishi) therefore had to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o append attributes to the operands themselv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lowest 8 bits of register 0, sign-extends them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the result into register 6.  However, as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9 out of 10 cases, it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ariants may be mixed; in such a case,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perand overrules the "default".  An exception a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perands.  For these instructions,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is the destination operand's size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 is accessed with 32 bits,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ruction is not used at all.  If an instru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size specifications, word size (w)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n contrast to the 68000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ed addressing modes are also rather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utomatically assign address components to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ows (the original assembler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in this respect) is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address space of these processors is 4 Kbytes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space is not organized in a linear way (how c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n Intel CPU...).  Instead, it is split into 2 bank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The only way to change the program counter from one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e the instructions CALL and JMP, by s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it of the address with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MB0  resp.  SEL MB1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jumps between these two banks, the instructions J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tain an automatism that inserts one of these tw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program counter and the target addres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nks.  Explicit usage of these SEL MBx instru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be necessary (though it is possible), and it ca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sm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SEL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sumes that the MB flag is 0 and therefore does not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MBO instruction, with the result that the CPU jump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e should keep in mind that a jump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1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accompanied by the files STDDEF51.INC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that define all bits and SFRs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and 80515 resp. 80C501, 502, and 504. 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etting (made with the CPU statement),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.  Therefore, the correct order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MCS-51 pseudo instructions will lead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8051 does not have instructions to to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, one has to work with absolute addres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dresses depend on which register bank is currently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situation a little bit better, the include fil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USING that accepts the symbols Bank0...Bank3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the macro will assign the registers' correc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the symbols AR0..AR7.  This macro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ge of the register banks.  The macro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also makes bookkeeping about which banks have been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tored in the integer variable 'RegUsage':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bank 0, bit 1 corresponds to bank 1. and so 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ts contents after the source has been assembl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 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ass feature introduced with version 1.38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additional instructions JMP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using these instructions, AS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ptimal for the given target address. 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or LJMP for JMP resp. ACALL or LCALL for CALL.  Of cou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ossible to use these variants directly, in case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2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the 80C251, Intel really tried to make the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amily as smooth as possible for programm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ed in the fact that old applications can ru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thout having to recompile them.  However, as soo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he new features, some details have to be regar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urn into 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the absence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ts on the 80C251.  All SFRs can now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address.  Furthermore, the first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M are also bit addressable.  This has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ts are not any more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laps other address spaces.  Instead, simila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bits are addressed with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memory location containing the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byte.  One result is that in an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W.7, AS will do the separation of address and bit positi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o the 8051, it is not any more necessary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8 bit symbols.  This has the other result that the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 not exist any more.  If it is used i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orted, 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ntel cleaned up the cornucopia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n the 8051: the internal RAM (DATA resp.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 former CODE space were unified to a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w 16 Mbytes large.  The internal RAM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OM starts at address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elocated to.  In contrast, the SFRs wer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ddress space (which AS refers to as the IO se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have the same addresses in this new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d to have on the 8051.  The SFR instructions know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nd automatically assigns symbols to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depending on the target processor.  As there is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y more, the BIT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near address ranging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yte's address in bit 0..7,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creating arrays of flags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bit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1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all detail: Intel now prefers CY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carry, so you might have to renam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same name in your program.  However,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nderstand also the old varia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LR, CPL, SETB, MOV, ANL, or ORL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true for the additional registers R8..R15,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, 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would like everyone to write absolute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where XX is a 64K bank in the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I/O space with an 'S'.  As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about this, which is why it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es in all places.  Only the 'S'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efix, AS would assume an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the 8051, the generic branch instructions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at automatically choose the shortest machine cod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ayout.  However, while JMP also may use the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-bit address, CALL will not do this for a good reason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ACALL and LCALL, ECALL places an additional byt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 CALL instruction would result where you woul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do.  This problem does not exist for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I did not understand: The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mmediate operands onto the stack,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complete words.  However, the same mnemonic (PUS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both variants - how on earth should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push a byte or a word containing the value 10? 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hat PUSH always pushes a byte; if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ell-meant advise: If you use the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operate the processor in source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come one byte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in turn become one byte longer are not a big matter: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replace them automatically with new,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r they deal with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had sworn myself to keep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out of the assembler.  However, as there was a reques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re more flexible than the developers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re, there is now a rudimentary suppo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n AS.  When saying, 'rudimentary', it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 is not fully covered. 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instruction stuff that is available when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quivalent does not exist.  To put it in clear wo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imarily designed to write assembler programs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ven forbid, this really would have meant reinventing the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development of programs for single-board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e-hards who still want to write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use the CODE segment, and place also all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initializes all segment registers 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UME DS:DATA, SS:DATA right at the program'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loads the code to a start address of 100h.  An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nversion to a binary file is done with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), with an address filter of '$-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processors, AS only supports a small programming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re is ONE code segment with a maximum of 64 Kby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of equal size for data (which cannot be set t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COM files).  The SEGMENT instruction allow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 segments.  From this facts results that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intrasegment branches if they refer to targe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de segment.  In case that far jumps should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ossible via CALLF or JMPF with a memory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 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problem of these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ambiguous and whose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by looking at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bsolute or immediate addressing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S, an expression without brackets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mediate addressing.  For example, when either a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r its contents shall be loaded, the following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SM and A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 address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        mov ax,offset vari   mov ax,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vari          mov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 mov ax,vari          mov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ressing via a symbol, the assembler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data segment and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gment prefix.  This happens for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de segment are accessed without specifying a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However, this mechanism can only work if th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syntax also requires to store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a symbol's address.  AS will do this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instruction is in the same source line as the label.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, the operand size has to be specified explici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TR, WORD PTR,... operators.  As long as a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this may be omitted, as the operand size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8086-based system, the coprocessor is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rocessor's TEST input line which is connected to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BUSY output line.  AS supports this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ally inserting a WAIT instruction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is is undesired for any reason, an 'N'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'F'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TSW 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NIN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NSTSW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s of this family have been optimized for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bit groups at peripheral addresses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and RIV were introduced to deal with such objects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ey work similar to EQU, however they n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address of the peripheral memory cell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The 8X30x does not support bit groups that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emory address.  Therefore, the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stricter limited, depending on the start posi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erform any checks at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machine code, length and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 in the instruction word and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RIVx).  If one uses a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rrect values to this field, but it is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ength explicitly as a third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mbolic objects.  If AS finds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a symbolic operand, it will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they do not match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f two symbolic operands with different leng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eal machine instructions,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ol' MCCAP some pseudo instructions that are implemented a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 &lt;busobj&gt; is a shortform fo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it 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nd RTN instructions MCCAP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ue to sufficient documentation.  The same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 instructions to store constants to memory. 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ts predecessor MCS/51, but in contra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MCS/251, the Philips XA has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i.e. all bits that are accessible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one-dimensional address which is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the obvious opportunity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rd address space (code and data are the other two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gment.  The reason is that - in contrast to the MCS/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t addresses are ambiguous: bits with an address from 256 to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its of memory cells 20h..3fh in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means that these addresses may correspo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bits, depending on the current state.  Defining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DC instructions - something that would be pos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gment - would not make too much sense.  However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ill exists to define individual bits (regard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in a register, the RAM or SFR space) tha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 symbolically.  If the bit is located in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64K-bank is also stored.  This way, A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S register has previously be assigned a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A uses the same instructions for storage of constan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.  This however means that by defaul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ored will be rounded up to an even value.  Even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st on the XA, so a 'PADDING OFF' instruction r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program is almost obliga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nothing can stop AS's efforts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to even addresses.  Like other XA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might guess, Zilog did not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structions; furthermore, not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t.  It might therefore make sense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Z380, it is possible to access the byte halves of 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separately.  In detail, these are the instruction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/ADC/SUB/SBC/AND/XOR/OR/CP A,R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and Ry are synonyms for IXL, IXU, IYL or IYU.  Keep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n the case of 'LD  Rx,Ry', both registers mus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f shift instructions leaves an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accessible as the SLIA instruction.  SLIA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with the difference of entering a 1 into bit position 0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hift instructions, SLIA also allows another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A R,(XY+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R is an arbitrary 8-bit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alves...), and (XY+d) is a normal indexed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the additional effect of copying the resu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/RES R,n,(XY+d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on should be clear.  CAUTION! 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sk revisions of the Z80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successors will react with traps if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7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cessor was designed as a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8-bit microprocessor, it was a sine-qua-non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xisting Z80 programs without modification (of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bit faster, roughly by a factor of 10...). 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eatures can be enabled after a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amed XM (eXtended Mode, i.e. a 32-bit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) respectively LW (long word mode,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-bit operands).  One has to inform AS about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th the instructions EXTMODE resp. LWORDMODE, to en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addresses and constants against the correct upper lim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between 32- and 16-bit instruction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s instructions that are available in a 32-bit var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Z380 currently offers such variants only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 instructions; arithmetic can only be done in 16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really should do something about this, otherwi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escription for the Z380 would be "16-bit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extension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becomes complicated by the ability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set by LW with the instruction prefixes DDIR W resp.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.  AS will note the occurrence of such instructions and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instruction following directly.  By the wa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explicitly use other DDIR variants than W resp. LW,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roduce them automatically when an operand is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.  Explicit usage might puzzle AS.  The automatism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W prefix will automatically be merged in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code that was first created for DDIR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'R'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ors may run in two operating modes: on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ode, which offers almost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Z80 and TLCS-90, and on the other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make full use of the processor's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S to check against the correct limits,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bout the current execution mode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ollows that, depending on the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32-bit versions of the bank registers hav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i.e. WA, BC, DE and HL for the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XDE and XHL for the maximum mode.  The registers XIX..X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 are ALWAYS 32 bits wide and therefore always have to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 for addressing; in this detail, existing Z8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has to be adapted (not including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chosen by Toshiba is a bit unfortunate in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n single quote (') to reference the previous register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independent parts of AS already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not recognize the comma for parameter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circumvented by usage of an inverse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d wa`,w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delivers an own assembler for the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900 differentiates symbol names only on the fir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In contrast, AS always stores symbol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ength (up to 255 characters) and uses them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900 allows to write integer constants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(with a 0 prefix for octal or a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ants).  By default, AS only supports the Intel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elp of the RELAXED instruction, one also get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does not distinguish between upper and lower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, TAS900 differentiates between upper-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in symbol names.  One needs to engage the -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instructions, the syntax checking of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TAS900.  In some (rare)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and changes are on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a better portability of existing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a simplification and better orthog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ase of LDA, JP, and CALL,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like XIX+5 must not be placed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the case.  For the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parentheses for LDA.  They are optional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ase of JP, CALL, JR, and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hether to explicitly write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(= true) as first parameter or not. 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o use the default condition implicitly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the EX instruction, AS allows operand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 in [Tosh900] but can be reduced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by swapping the operands.  Combinations like EX f`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 wa,(xhl) become possible.  In contrast, TAS900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llows to omit an increment resp. decrement of 1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C and DEC.  TAS900 instead forces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ilar is true for the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, TAS900 requires that even a shift count of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explicitly; however, when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 limits the shift count to 1 which must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.  With AS, a shift count of 1 is alway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rocessor of TAS900 is an external program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reprocessor.  It consists of two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like preprocessor, and the second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that reminds of high level languages. 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ead is oriented towards "classic" macro assemblers lik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80 (both programs from Microsoft).  It is a fixed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generates relocatable code that allows to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s to a single application.  AS instea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achine code that is not linkable.  There are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issing linker, AS lacks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relocatable code TAS900 imple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have an extended functionality for AS. 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instructions can be replaced with equivalent A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       AS                   meaning/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&lt;Data&gt;      DD &lt;Data&gt;            define longwor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 &lt;number&gt;   DB &lt;number&gt; DUP (?)  reserve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 &lt;number&gt;   DW &lt;number&gt; DUP (?)  reserve word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 &lt;number&gt;   DD &lt;number&gt; DUP (?)  reserve longword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MIN[IMUM]     MAXMODE OFF          following code runs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X[IMUM]     MAXMODE ON           following code runs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[TEM]      SUPMODE ON           following code runs in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R[MAL]      SUPMODE OFF          following code runs in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LIST        LISTING OFF          turn off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          LISTING ON           turn on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EJECT         NEWPAGE              start new pag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manufactures two versions of the processor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ing an "economy version".  AS will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 version does not know the normal stack pointer XNSP/NS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UPMODE and MAXMODE are not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itial setting OFF.  The programmer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L version starts in maximum mode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.  However, AS shows a bit of mercy against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9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 people might ask themselves if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, as Toshiba first released the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wards the 16-bit version TLCS-900. 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via the '900 (thank you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not only regarding their syntax but als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'90 are therefore a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r the '900: As the '90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by one, the count need not and must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Once again, Toshiba wants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s of LDA, JP, and CALL,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orthogonality (the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 saved an extra in the address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the TLCS-90 series already has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which is however only accessible as data space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the bank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address space to 64 Kbytes.  This should not lim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is area above is anyway only reachable via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 Toshiba...a company quite productive at the mo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is branch of the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similar in their binary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rgeted towards the 8051 market: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 from the address expression with a dot had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51.  However, it creates now exactly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when working on the 8051 part: On the one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al part of symbol names, but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yntax.  This means that AS has to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 and must process them independently.  Curren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this conflict by seeking the dot start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last dot is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ts stay parts of the address. 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   CF,A.7       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   C,A.7       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1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4-bit microcontrollers should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able by AS.  Apart from the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 (see there), there is only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In the data and I/O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 (it's a 4-bitter...).  The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of the 8051, where a DB reserves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defined an "extended instruction set"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o facilitate the work with their limited instruction s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S, it is defined in the include file STDDEF47.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instructions that could not be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tins" and are therefore also available without the 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 instruction that automatically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that I implemented a processor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vailable at that point of time.  Unfortunately,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ut this processor "on ice", so we won't see any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  This has of course the result that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s a "paper design", i.e. there was so far no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ocumentation for the '9000 I could get hold of [Tosh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reliminary, so they could not deliver clarity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rrors in this code generator are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be fixed if it should ever become possible!). 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amples listed in [Tosh9000] 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already described in the discussion of th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S can use the information about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P register to detect accesses to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ability is of course limited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registers IPA...IPC), and there 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as local registers (registers with a number &gt;1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relative to the stack pointer, but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absolute numbers, the check is NOT done for local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would require AS to know always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already explained in the discussion of th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S tries to hide the fact that the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than logical RAM as far as possible. 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PP registers are valid only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luence on absolute addressing, neither on indirect nor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AS cannot know which value the computed addres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ing unit unfortunately does not operate for code acces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work with explicit long or short CALLs, JMPs, or RE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 the "universal" instructions CALL and JMP,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shortest variant, but at least for the R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where the call came from. 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o write segment and address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s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s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t all details of the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are hidden: if CP (register bank address), SP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ging registers are modified, their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instruction immediately following.  A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uch situations and will issue a warning in such cas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defined with the BIT instruction are internally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word, containing the address in bits 4..11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four LSBs.  This order allows to refer the next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it by incrementing or decrementing the addres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 work for explicit bit specifications when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ssed.  For example, the following express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r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bit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lr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R area was doubled for the 80C167/165/163: bit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ies in the second part.  Siemens unfortunately did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56 SFRs (128 of them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of the 80C166.  As a result,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second SFR area from F000H..F1DFH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s if the developers had not included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has the effect that for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it is possible to address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ne.  AS does not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this instruction.  It also set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at will only allow accesses to the alternate SFR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 instructions.  Of course, they may not contain jum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always possible to define bits from either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, and it is always possible to reach all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es.  In contrast, short and bit addressing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area at a time, attempts contradicting to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similar for prefix instructions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addressing: as the prefix argument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not always be evaluated at assembly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re limited and AS will limit itself to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pecification of a 64K bank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directly contains the lower 16 bi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If the prefix and the following instruc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operand, AS will check if the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pecification of a 16K page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directly contains the lower 14 bi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Bits 14 and 15 are fixed to 0,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is mode.  If the prefix and 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nstant operand, AS will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clarify things a bit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   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   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   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   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CS-48 family, the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banks because the opcode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address.  AS uses the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GOTO, i.e. the PA bits in the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 and target address.  However,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instructions are not any more one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).  Therefore, it is not guaranteed that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 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is possible that the program counter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sequence is executed.  The setting of P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operate on register W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quire a second parameter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tored in W or the register.  Under AS,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.  The assumed target then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type: For unary operations, the result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defined by Microchip to write literals is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inds of the syntax used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-age...).  To avoid introducing another bran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with AS one has to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exceptions, the same hints are valid as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the corresponding include file only conta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the problems concerning jump instruction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is the LCALL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with a 16-bit address.  It is transla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LW &lt;addr15..8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WF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ALL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27. ST62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ors have the ability to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.  I am not keen on repeating the whol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 instruction at this place, so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n explanation how to read constants out of the cod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iltin "macros" show up when one analyzes the instructio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in detail.  Here is a list of the instruction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R A       SUB A,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A A       ADD A,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addr    LDI add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   JRZ PC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last case is a bit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ally missing.  For example, there is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ut no OR...not to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STDDEF62.INC contains also some help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ssembler AST6 delivered by SGS-Thomson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seudo instructions than AS.  Apart from the fac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rk pseudo instructions with a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, TITLE,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have AS counterpart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6            AS                 meaning/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SPLAY        MESSAGE            outp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JECT          NEWPAGE            new page in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           ELSEIF           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C           ENDIF            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C            IF...            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PUT          INCLUDE            inser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ST           LISTING, MACEXP    settings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L             PAGE               page length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OMSIZE        CPU                set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T            EVAL               redef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ST7Man], the '.w' postfix to signify 16-bit addresse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memory indirect operands.  It is used to mark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ddress is stored at a zero page address. 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postfix for absolute addresses or displa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address expressions to force 16-bit displacements in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8-bit valu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9's bit addressing capabilities are quite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SET instruction, only bits within the current set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accessible.  A bit address is theref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! means an optional complement of a source operand. 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symbolically, the bit's register number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the bit's position is stored in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is kept in bit 0.  AS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dresses by the missing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tain a dot, thought it would be legal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mbol name conventions.  It is also valid to i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bit     r5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portunity also allows to undo an inversion that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REGST9.INC defines the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their associated bits. Keep however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finitions only work after previously setting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definition file delivered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GS-Thomson, the names of peripheral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general registers (R...),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reason for this is that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honest: I only implemented this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GS-Thomson's peculiar behaviour.  When I first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ook, the "incomplete" instruction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minded me of the ST62 series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A 6804 opcode can be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opcode and mirroring all the bits!  So Thomson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processor core recycling...which would be all righ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try to hide this:  different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ilog-style syntax, and the awful detail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opcode (e.g. bit fields containing displacemen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tem is also the reason that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in AS.  I personally can only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its ST62 counterpart, the include file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instruction macros that help a bit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achine instruction set.  This is left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every semiconductor's ambition is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hexadecimal numbers.  Texas Instrument t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eccentric approach for these processors: a '&gt;'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!  The support of such a format in AS would have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onflicts with AS's compare and shift operators. 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se the Intel notation, which is what TI also 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x0 series and 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word of these processors unfortunatel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its to store all 8 bits for direct addressing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ddress space is split into two banks of 128 wor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regards the data address space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automatically clears bit 7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ST instruction that can only write to the upper ban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s to take care that the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int that is well hidden in the data book: The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ternally needs more than one clock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unit already continues to execute the next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following SUBC therefore may no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id not write this code generator myself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 by any standard), I can only roughly line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nstructions that force a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igned to any specific address space: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ors has a code and a data segment which are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large.  Depending on external circuitry, code and data sp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e.g. to allow storage of constants in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m as data.  Data storage in the cod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older versions of AS assume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sts of RAM that cannot have a defined power-on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ard system.  They therefore reject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 than CODE.  Without the feature of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AS would punish every access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arning ("symbol out of wrong segment").  To say it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needs a typed label in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around this by placing the label in a separate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seudo instruction itself.  On the other ha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ace an untyped label in front of anothe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detail that created the biggest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mplementing this processor family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to two separate source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f such a construct are also valid singl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fore first generates the code for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by the parallel machine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second line.  This operation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sting by the machine code address that does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TI assembler, AS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double lines that signify a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||'): One either has to place them like a label (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) or to prepend them to the second mnemonic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of AS will run into trouble if you do something el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ost older TI microprocessor families,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hexadecimal and binary constants.  AS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yntax which is also common for newer processor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 had available [TI9900] unfortunate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's assembly syntax only as a side issue. 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guess at some places...for example the order of operands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assume the source as first operand; this is the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microcontrollers also do it.  Further more, TI sometimes use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registers and WRx at other places...currently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family belongs to the older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I's assemblers use their proprietary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resp. binary constants (a prefixed &lt; resp. ? charac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format could not be realized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This is the format TI to which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successors, of this family, the 370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Upon a closer inspection of both'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, one discovers that about 80%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upward compatible, and that also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ntax more orthogonal and simple.  I tried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valid to use the more common # sign for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port address (P...) is used as source or destin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BTJO, BTJZ, MOV, OR, or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mnemonic variant with an appended 'P' -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fixed @ sign for absolute or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LDA resp. STA, one can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these variants are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se processors do not have specialized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the assembler creates (with the help of the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- see there) the illusion as if single b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DBIT instructions sto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ong with a bit position into an integer symbol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as an argument to the pseudo instructions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1.  These are translated in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ND, 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 about these bit symbols,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that contain the address in their lower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ir upper half.  One could construct bi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echnique would not lead to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(the symbol to be defined replaces the label field in a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Though DBIT allows an arbitrary address,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n only operate with addresses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or 1000h..10ffh.  The processor does not hav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was designed to be a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instructions was therefo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solute minimum (RISC processors do not have a microcod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 additional instruction has to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that increases power consumption).  A number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hardwired for other processors are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.  For AS, these instruction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REGMSP.INC.  You will get error message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instructions defined by TI if you forget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unfortunately also decided to use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s (and much hated by me..)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with other processors, thi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parser.  ASMCOP however fortunately also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which is why this became the default for the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ther processors, the assembly language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s pseudo bit operands, i.e. it is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ddress and bit number to a symbol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argument for bit oriented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following three instructions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inguishes direct and symbolic bit accesses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ic names; it is therefore forbidden to use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format of bit symbols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nstructions themselves:  16 bits are use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ong" and a "short" format.  The short format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rect accesses in the style of Addr.@L (0FC0H &lt;= Ad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yte is set to 0, the lower byte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ded according to [NEC75].  The long format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ws direct addressing, but it can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a correct setting of MBS and MBE).  A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0..7 of the address in the lower byte,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nd 9, and a constant value of 01 in bits 10 and 11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llow to distinguish easily between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if the upper byte is 0.  Bits 12..15 contain bits 8..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; they are not needed to generate the code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somewhere as the check for correct bank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uses different ways to mark absolute addressing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S, these prefixes are only necessary if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dressing mode and the instruction allow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therefore rarely be necessary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the formats of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code files generated by the assemble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de parts that were generated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; therefore, it is a bit different from most other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assembler package contains tools to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de file contains multibyte values,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order.  This rule is already valid for the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gic word is followed by an arbitrary number of "records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y either contain a continuous piece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  Even without switching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s, a file may contain several code-contain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code or constant data areas are interrupted b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 that should not be initialized.  This way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records is a header byte which defines the record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tents.  Written in a PASCALish way,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does not express fully that the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'Length'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with a header byte of $81 is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from arbitrary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family the following code resp. data was genera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amily                header 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     680x0, 683xx          $05    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9     DSP56000              $11     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     MELPS-4500            $13    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4     M16C                  $19     65816/MELPS-77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21     MCS-48                $29     29xx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1     MCS-(2)51             $32    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3     ST7                   $39     MCS-96/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a     8X30x                 $3b    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c     XA                    $41   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2     8086..V35             $48    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9     TMS370xxx             $4a    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c     80C166/167            $51     Z80/180/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2     TLCS-900              $53    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4     TLCS-870              $55    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6     TLCS-9000             $61     6800, 6301 or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2     6805/HC08             $63    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4     6804                  $65    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6     68HC12                $68    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9     H8/500                $6c     SH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e     SC/MP                 $6f    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0     PIC16C8x              $71    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2     PIC17C4x              $73    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4     TMS3201x              $75    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6     TMS320C3x             $77     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8     ST62xx                $79    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a     �PD78(C)10            $7b    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c    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field signifies the address spac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 The following vaul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egment               number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     &lt;undefined&gt;           $01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2     DATA                  $03     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4     XDATA                 $05    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06     BDATA                 $07     I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8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 field describes the code's "granularity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ddressable unit in the following set of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function of processor type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the interpretation of the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block's start address and its length: Whil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fers to the granularity, the 'Length' valu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bytes!  For example, if the start address is $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s 12, the resulting end address would be $30b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1, however $303 for a granularity of 4! 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 from 1 are rare and mostly appear in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gned for byte processing.  For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organized in 64 Kwords of 16 bits. 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is 128 Kbytes, however it is organized as 2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ddress is always 32 bits in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amily.  In contrast, the length specification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i.e. a record may have a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with a Header ranging from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rve backward compatibility to earlier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 in their case, the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target segment is fixed to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given by the processor type, rounded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.  AS prefers to use these records whenever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with a Header of $80 defines an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execution of the program should start.  Such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 of an END statement with a corresponding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ord in a file bears the Header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field.  This string does not have an explici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ts end is equal to the file's end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e name of the program that created the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s may optionally be generated by AS.  The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for tools used after assembl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s or debuggers.  This information is split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is listed first in the file.  A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':'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try states that the machine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 certain line is stored at the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hexadecimal notation).  With such an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display the corresponding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rogram.  As a program may consist of sever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ue to the fact that a lot of processors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dress space (though admittedly only one of the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xecutable code), the entries described abov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 AS does this sorting in two levels: The primar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s the target segment, and the entries i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 sorted according to files.  The sections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are separated by 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ine info is followed by the symbol table.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 info, the symbol table is primarily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dividual symbols are assigned to. 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 info, an additional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that are not assigned to any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have been defined with a simple EQU statemen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symbol table is started with a li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in a section are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ir names, and one symbol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line consists of 5 fields witch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symbol's name,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closed in brackets.  Such a section number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idity for a symbol.  The second field desig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type: Int stands for integer values, Float f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, and String for character arrays. 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ntains the symbol's value.  If the symbol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is necessary to use a special encoding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paces.  Without such a coding, space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isinterpreted as delimiters to the next field. 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ntax that is also valid for assembly source files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, its ASCII value with a leading backslash (\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value always has three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cimal value.  Naturally, the backslash itself also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ield specifies - if available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laced at the address given by the symbol.  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to automatically display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ength when they are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information about the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the fifth field states via the values 0 or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during assembly.  A program that reads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field to skip unused symbols as they are probab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n a debug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detailed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ability to limit the validity range of symbols. 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or example cannot use certain symbols f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depending on the current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priorities for symbol usage when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ymbol.  The definition of a section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specifies the section's number (the number that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as a postfix for symbol names),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 the number of its parent section. 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a retranslator to step upward through a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fitting symbol is found.  This first line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urther lines that describe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single entry (exactly one entry per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single address or an address range given by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per bound (separation of lower and upper bound by a minus sig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unds are "inclusive", i.e. the bounds themselves als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.  Is is important to note that an area belo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not additionally listed for the section's pa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exception is of course a deliberate multiple allocation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but you would not do this, would you?).  On the one h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optimized storage of memory areas during assembly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is should not be an obstacle for symbol back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ngle entry already gives an unambiguous entry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earch path.  The description of a section is e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arts that lie out of any section are not liste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cit "root section" carries the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ent section for sections that do not have a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file contains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t line start).  A program reading the file has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work with the assembler's code format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 to aid processing of code files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programs are the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 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error i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file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S, all programs take their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STDOUT (resp. error messages to STDERR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numeric or address specifications have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y may also be written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prefixed with a dollar sign (e.g. $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s however \marginpar{{\em UNIX}} assign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llar sign, which makes it necessary to escape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alling conventions and variations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(except for PLIST and AS2MSG); i.e. it is possib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parameters in an environment variable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appending CMD to the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to negate options, and to use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cations always relate to the gran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urrently in question; for example, on a PIC,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is the simplest one of the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list all records that are stored in a code fil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automatically be extended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At this place, no wildcards are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to list several files with one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i batch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prints the code file's contents in a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line will be printed per record.  The individua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ype     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: absolute memory address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ddress   : last address of this code chunk.  Thi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IST will print a copyright remark (if there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id, PLIST is a sort of DIR for code files.  One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is a program that allows to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into a single file.  A filter function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py only records of certain types. 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S, BIND regards all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+, - or / as file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ignate the destination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Header[,Header]&gt; :  sets a list of record heade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pied.  Records with other header 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 copied.  Without such an op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 will be copied. 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st correspond to the HeaderID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cord structure described in section 5.1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vidual headers in this list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filter all MCS-51 code out of a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misses an extension, the extension P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is an extension of BIND.  It has all command line options of B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for file names.  In contrary to B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is written as a Hex file, i.e. as a sequenc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knows 7 different target formats, which can be sele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S-Records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2-Bit Intel 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format is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depending in the processor type: 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Hitachi, and TLCS-900, MOS for 65xx/MELPS,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ors from Texas and Intel Hex for the rest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t addresses width, the S-Record format will us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, 2, or 3, however, records in one group will always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  The Intel, MOS and Tektronix formats are limited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ddresses, the 16-bit Intel format reaches 4 bits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are to long for a given format will b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with a warning; 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generate the three different variants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contains all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-Hi-Order.  Addresses become double as large because the P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-oriented address space that increments addresses onl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ord.  This format is also the default.  With Format 1 (INHX16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stored in their natural order.  Th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 uses for its own programming devices.  Format 2 (INHX8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. 3 (INHX8H) split words into their lower resp. upper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ormats, P2HEX has to be called twice to ge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torola format, P2HEX additionally uses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[CPM68K].  This record contains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S1/S2/S3) to follow.  As some programs might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source file contains code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hex formats will also show up in the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orm this filter function, P2HEX also support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which is useful to split the code into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ddress is the first address in the window,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last address in the window, NOT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ut of the window.  For example, to split an 805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 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2 -f $31 -r $2000-$3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3 -f $31 -r $4000-$5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4 -f $31 -r $6000-$7f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address window is 32 KBytes large and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This type of splitting does not chang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will be written into the files!  If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hex files should rather start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value for start and stop address argument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($).  This stands for the very first resp.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used in the code file.  So, if you wan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the whole program is stored in the hex fil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have to worry about address filters any more.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and fixed addresses may of course me mix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the upper end to 32 K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n offset, it is possible to move a file's contents to an arbitrary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is simply appended to a file's name,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For example, if the code in a file starts at 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move it to address 1000 hex in the hex file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 DSK format has the ability to distinguish betwe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re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the address range that should be written as dat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.  For this option, single dollar signs are NOT allowed!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only relevant for the DSK format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 for the Intel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try address that will be inserted into the hex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mmand line parameter is missing, P2HEX will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y in the code file.  If even this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written to the hex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ne finds different statements about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-Hex file in literature.  Therefore, P2HEX know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nts that may be selected via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file name does not have an extension,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2HEX will print a maximum of 16 data byte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most other tools that output Hex fi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range of values goes from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BIND, P2HEX will not produce an empty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name (i.e. the target name) has been give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will use the corresponding code file.  Therefore,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"BIN works similar to P2HEX and offers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and i options that do not make sense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sult is stored as a simple binary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.  Such a file is for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knows three additional options to influence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&lt;8 bit number&gt; :  sets the value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used memory areas.  By defaul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ff is used.  This value assur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lf-way intelligent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reas.  This option allows to se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erent values, for exampl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rate an image for the EPROM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S-48 microcontrollers (empty cel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ROM array contain zeroes, so $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 :  commands the program to calculate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binary file.  This sum is 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32-bit value, and the two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ast significant bit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's last byte.  This way, the modu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6-sum of the file will 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           :  is designed for the case that a CP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- or 32-bit data bus is us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s to be split for several EPRO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  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D    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  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0..: copy only bytes with a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1   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0, : copy only the lower resp. uppe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1    bit word of 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avoid confusions: If you use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ulting binary file will becom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cause only a part of the sour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d.  Therefore,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maller by a factor of 2 or 4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. 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is not a tool in the real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implify the work with the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orland Pascal 7.0.  The DOS IDEs feature a 'tool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xtended with own programs like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display the error messages pair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livered by AS in the editor window.  A new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tools menu to achieve this (Options/Tools/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option assures that Turbo Pascal will not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AS and AS2MSG are located in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variable.  After pressing the appropriate hotkey (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the tools menu), as will be called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active editor window as parameter. 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assembly are redirected to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browse through the errors.  Ctrl-Enter jump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line.  The window additionally contains the statist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t the end of an assembly.  These lines obtain the dumm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(Real Mode) and BP.EXE (Protected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working with AS.  I recommend however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'swap' half of the DOS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Appendi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error messages emitted by AS. 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nal error number (it is displayed only if AS i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type:  Warning   : informs the user that a possibl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, or that some inefficient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ld be generated. The assembly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   : an error was detected. The assemb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inues, 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al     : unrecoverable error. The assembly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son of the error    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: 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680x0, 6809 and COP8 CPUs: an address dis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was given.  An address expressionwithout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enerated, and a convenient number of N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itted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680x0-, 6502 and 68xx CPUs: a given memory lo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d using short addressing. A shor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is emitted, togethe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680x0- and 8086 CPUs can execute jumps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cement. If a shorter jump was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, in the first pass room for the long j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.  Then the code for the shorter jump is emi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space is filled with NOPs to avoid p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HARED directive was found, but on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BCD- floating point format used by the 680x0-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such a large exponent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databooks, this cannot be ful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sponding word is assembl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function is not expect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upervisor-mode directive was used, that wa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hort jump with a jump distance equal to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for 680x0 resp. COP8 processo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code word is used to identify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. Instead of a jump instruction, AS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ymbol used as an operand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 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ymbol used as an operand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not be accessed with any of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ymbol changed value, with respect to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nalysis of the usage list shows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memory was used more than once. The reason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WITCH...CASE directive without ELSECASE cla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, and none of the CASE conditions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ymbol used as an operand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efined by an ASSUME directive (ST62xx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 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PU allows to concatenate only register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 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instruction used, although supported, wa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instruction. Future versions of the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 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ing mode used for this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a register is used in such a wa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cannot be predicted afte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 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aheaded @ must be used, so that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red to the local symbol used in the sec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tor is used out of a section, there are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, because 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 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instruction used has no meaning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ed by an other instruction, shor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 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S expects a forward definition of a symbol, i.e.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used before it was defined. A further p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 This warning is emitted only if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 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address was used that is not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nd size. Although the CPU databook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could be stored in the instruction word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 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ing mode or the address used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refers to the peripheral regis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used in this circumstance.  Argumen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register is used in a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of instructions probably does no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result. This usually happens when a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 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register used for the addressing is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instruction, in a way that results in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register value. The resulting address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new value is assigned to a symbol, using a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, PORT, SFR, LABEL, SFRB or BIT instruction: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offending symbol, and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defined for the first time, according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ymbol is still not defined in the symbol tab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ymbol does not fulfill the requirements tha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to be considered valid by AS.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 that more stringent syntax rule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and fun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instruction format used does not ex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instruction (processor or pseudo)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ttribute following a point after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not 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number of arguments issued fo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cessor or pseudo) does not con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numb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number of options given with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instruction can be used only with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lthough the operand is of the right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It is not possible to estimate, from the opcod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nds, the size of the operand (a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6 assembly). You must define it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 invalid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xpression does not have a correct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eger/decimal/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No more than 20 arguments can be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instruction was used that is neither 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, nor a known mnemonic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expression parser found an expression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es, where the number of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xpression on the right side of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value of the word and the allowed minimum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maybe I will complete this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value of the world, and the allowed maximu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given address does not correspond with the siz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data transfer, i.e. it is not an integral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nd size. Not all processor types can use un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 of the operand is outside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ing mode used, although usual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t this point, only even addresses are allow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order bit is used for other purposes or it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ing mode(s) used are allowed in 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branch condition used for a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jump instruction and destination are too a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Since instruction must only be located at even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ump distance between two instruction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, and the LSB of the jump distance is u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sue was not verified here. The reason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ce of an odd number of data in bytes or a wro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only a constant or a data register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constants for shift size or ADDQ argument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egister list argument of MOVEM or FMOV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operand combination used with the CMP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processor type used as argument for C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ontrol register used by a MOVEC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egister used, although valid, cannot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RESTORE command was found, that cannot be coup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fter the assembling, some of the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ommand structure in a IF- or SWITCH-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In this program module a section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In the current scope, there are no sec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given ENDSECTION does not refer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eply nes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NDSECTION command was found, but the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ymbol declared with a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number of arguments used for referenc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match the number of argume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t the end of the program, or just before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 order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lthough the instruction is correct,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lthough the addressing mode used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Either the number of bits specified is not allow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:   It was tried to read past the end of a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only function code arguments allowed are SFC, DF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register, or a constant in the interval of 0..15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Only a number in the interval 0..15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MMU does not have a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level for PTESTW and PTESTR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bit mask used for a bit field command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egister here defined cannot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, or there is a syntactic error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incomplete macro definition was found.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 wa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EXITM is designed to terminate a macro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only makes sense within macros and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ommand used has an influence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itted code, so that forward references cannot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ELSEIF- or ENDIF- command was found,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rgument does not belong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lthough the argument is within the range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base-exponent pair used in the express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 order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No jumps can be performed by the selected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No jumps can be performed by the selected CPU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Jump command and destination must be in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attempt was made to generate more than 1024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ddress space for the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Instructions that reserve memory and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constants cannot be mixed in a singl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 code may only be generated in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Segments not used for code can be used only for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Inside them neither code nor data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us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Either these instructions cannot be executed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y are not close enough each other, to d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egment referenced with a SEGMENT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 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referenced register does not exist, or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command used cannot be performed with the REP-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prefix combination here defined is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special character defined using a backslas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memory available is not enough to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program stack crashed, because too complex formul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d disposition of symbols and/or macros wer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generated not only by AS, but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programs, like PLIST, BIND, P2HEX, and P2BIN.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error messages are here explained. Should you meet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then you probably met a program bug ! Please infor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ut th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equested does not exist, or it is stored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more file handles available to DOS.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umber changing the value associated to FILES=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network access rights do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ccess tried to go beyond the end of file, althoug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s structure this should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 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 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 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 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n't use a hard disk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remove the protecting tab from your disket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  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ried to access a peripheral unit that is unknown to 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usually happen, since the name sh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  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  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d read error on the disk.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  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  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ette/hard disk controller has not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  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r. 156, but the controller this time could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  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redirected the output of AS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 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  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  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has absolutely no idea of what hap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I tried to collect some questions that arise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ir answers.  Answers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ight also be found at other places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fed up with DOS.  Are there versions of A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art from the protected mode version that offers more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under DOS, ports exist for OS/2 and Unix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ux (currently in test phase).  Versions that help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nufacturers located in Redmont to become even ric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not planned.  I will gladly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someone else who wants to become ac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.  The C variant is probably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nto this direction.  He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ew processors are appearing all the time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 by extending AS.  The stack on my desk labeled "un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never goes below the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ers of course play an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idates will be done first.  The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cumentation published in electronic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books easier than it used to be,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when more exotic or older architectures are wa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 family in question is not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planned (see chapter 1), adding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a highly positive influence.  Borrowing book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aving a free assembler is really fine, but I now also ha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assembler...and a debugger...a simulator would also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is a project I work on in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to care of how to make my living. 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portion of that time, and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my soldering iron, enjoy a Tangerine Dream CD, watch T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o fulfill some basic human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concept of a disassembler that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hat can be assembled and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s code and data areas.  I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when I realized that the remaining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e.  I prefer to work on one good program than to stru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a dozen of mediocre apps.  Regarded that way,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is unfortunately "no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creen output of AS is messed up with strange charac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and brackets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will by default use some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hese sequences will appear unfilter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 not install an ANSI driver.  Either install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or use the DOS command 'SET USEANSI=N'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S suddenly terminates with a stack overflow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ing my program. 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 and No.  Your program's symbol table has gr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ymmetrically what lead to high recursion depths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.  Errors of this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-OS/2 version of AS which has a very limited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AS with the -A command line switch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, too complex formula expression are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overflows.  In such a case, try to split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seems that AS does not assemble my program up to the e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ed however with an older version of AS (1.3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ewer versions of AS no longer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terminate assembly when an E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older include files made by some users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 END statement at their end.  Simp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made an assembly listing of my program because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assembly errors in my program.  Upon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on of the listing, I found that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effect happens in case of forward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 parser does not yet have the target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table, and as it is a completely independent modul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nk of a value that even does not hurt relative bran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isplacement lengths.  This is the curren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..in the second pass, the correct valu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, but the second pass did not happen due to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.  Correct the other errors first so that AS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ss, and the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ssembly of my program works perfectly, however I ge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did not set the address filter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by default cuts out an area ranging from 0 to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ogram contains memory chunks outside this ran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gnored.  If your code is completely beyond the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 (this is commonplace for processors of the 65xx and 6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), you will get the result you just describ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address filter to a range that suits your nee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dealing with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is designed as a quick reference to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rovided by AS.  The list is ordered in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lists the instructions that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llowed by lists that enumerat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  ALIGN          BINCLUDE  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  DEPHASE        ELSECASE      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ENDCASE        ENDIF          ENDM          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         ERROR          EQU            EXITM     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FUNCTION       GLOBAL         IF            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      IFEXIST        IFNB           IFNDEF         IFN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      IFUSED         INCLUDE        IRP  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  MACRO          MESSAGE  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      PAGE           PHASE          POPV           PUSH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EXIT       PRTINIT        PUBLIC         READ         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        RESTORE        SAVE           SECTION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SWITCH         TITLE          WARNING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SET resp. EVAL instruction (in cas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machin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  FULLPMMU       FPU 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  XSFR  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C[.&lt;size&gt;]    DFS  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  FDB            PADDING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FS            FCB  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C[.&lt;size&gt;]    DFS  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  FDB            PADDING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  MAXMODE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  DS[.&lt;size&gt;]    MAXMODE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  DS[.&lt;size&gt;]    LTORG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B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  DT             DW  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PORT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      BIT            DB             DC[.&lt;size&gt;]   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  DT             DW  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EMULATED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EFB           DEFW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EXTMODE  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  ASSUME         BYTE  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R           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FS            FCB  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  BYTE           DATA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  LONG           LQxx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  RSTRING        STRING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  DATA           EXTENDED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  BYTE           DATA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  LONG           LQxx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  RSTRING        STRING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  PADDIN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  PADDIN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  BYTE           DB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  DSB            DSW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  FW             SFR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uPD78C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data type  definition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boolean    dyn.(0)     storage of constants MSB fir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boolean   normal      case sensitivity in symbol nam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PI      float      normal      constant Pi (3.1415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string     predef.     date of begin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irst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boolean    predef.     0 = logically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FPU       boolean    dyn.(0)     coprocessor instructions enabl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PMMU      boolean    dyn.(0)     MMU instructions enabl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TMODE    boolean    dyn.(0)     XM flag set for 4 Gbyt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  boolean    dyn.(0)     LW flag set for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ruc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AXMODE    boolean    dyn.(0)     processor in maximum m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PMODE    boolean    dyn.(0)     processor in supervisor m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RCMODE    boolean    dyn.(0)     processor in source m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   boolean    dyn.(0/1)   full PMMU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ow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N       boolean    dyn.(1)     listing enabl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     boolean    dyn.(1)     expansion of macro constr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sting enabl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     integer    dyn.        number of target CP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8008)</w:t>
        <w:tab/>
        <w:t xml:space="preserve">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CPUNAME   string     dyn.        name of target CP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8008)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FILE      string     special     curren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including includ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LINE      integer    special     current lin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PASS      integer    special     number of curren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SECTION   string     special     name of current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mpty string if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SEGMENT   string     special     name of address spac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ed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boolean    dyn.(1)     pad byte field to even cou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ED      boolean    dyn.(0)     any syntax allowe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ta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integer    special     curr. program counter (Thom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string     predef.     time of begin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.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integer    predef.     1 = logically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integer    predef.     version of AS in BCD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.g. 1331 hex for version 1.3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ger    special     curr. program counter (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ckwell, Microchip, Hitac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integer    special     curr. program counter (Intel, Zi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, Toshiba, NEC, Siemens, A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ct, boolean symbols are just ordinary integer symbo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AS will assign only two different values to them (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False or True).  AS does not stor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mbol table.  For performance reasons, they are re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comparisons directly in the parser.  They therefo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the assembly listing's symbol table. 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set once at the beginning of a pass.  The values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in contrast change during assembly as the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de with related pseudo instructions.  The valu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e the value present at the beginning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given in this table also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listed here should be avoided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but not access them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due to a double-defined symbol. 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definition of a symbol made by A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decides to rewrite a chapter that has been out of dat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it is almost unavoidable that one forgets to menti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ghosts who contributed to the success this project h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w.  The first "thank you" therefore goes to the peop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 unwillingly forgot in the following enum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S as a universal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Zschocke who needed a "student friendly",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 his microprocessor course and talked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existing 68000 assembler.  The rest is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cessor course held at RWTH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ngaged users (and bug-searchers) of new A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nd FTP have proved to be a big help for spreading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of bugs.  My thanks therefore go to the FTP admins (B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mir in Stuttgart, Norbert Breidor in Aachen, and J�rgen Mei�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�lich).  Especially the last one personally engaged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just talking about the ZAM: Though Wolfgang E. Nag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nvolved into AS, he is at least my boss and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our eyes on what I am doing.  Regarding AS,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one that sm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like AS cannot be done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an enorm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ranging from tips up to complete data books. 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without guarantee for completeless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Ahlers, Charles Altmann, Bernd Casimir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Hruschka, Peter Kliegelh�fer, Ulf Meinke, Matthias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bert Rosch, Steffen Schmid, Leonhard Schneider, Oliver Sellk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telter, Oliver Thamm, Thorsten Th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n ironic "thank you" to Rolf-Dieter-Klein and Tobias Thie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with their ASM68K how one should NOT do it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gave me the impulse to write someth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entirely write AS on my own. AS contains the Over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Wilbert van Leijen which can move the over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tended memory.  A really nice library, easy to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320C2x/5x code generators and the file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ailer, ETH Zurich.  It's surprising, he only needed on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my coding and to implement the new code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was a long nightshift or I am slowly getting 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:  - additional MCS-51 processor type 80515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gain only stored by the assembl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DDEF51.INC was extended by the necessary SF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TION! Some of the 80515 SFRs have mov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:  - syntax for zero page addresses for the 65xx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support for the 6800, 6805, 63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11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8051 part now also understands DJNZ, PU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ssembly listing now not also list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also 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s IFDEF/IFNDEF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y 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s PHASE/DEPHASE to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s WARNING/ERROR/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ile STDDEF51.INC additionally contain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o simplify working with the MCS-51'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:  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instructions TITLE, PRTINIT, PRTEXIT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, and FATAL now expect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stants therefore now have to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instead of ' characters.  This i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 ALIGN to alig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er for 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 LISTING to turn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n 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dditional instruction CHARSET for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:  - the second pass is now omitted if there we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predefined symbol VERS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 MESSAGE to gener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an error in a macro occurs, additionall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function UPSTRING to convert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5:  - additional function TOUPPER to conve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to 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 FUNCTION f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command line option D to def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out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environment variable ASCMD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ogram will additionally be checked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 of 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command line option C to generate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6:  - additionally supports the PIC16C5x and PIC17C4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 famil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ssembly listing additionally shows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h of 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cross reference list additional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command line option A to forc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ct 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:  - additionally supports the processors 8086, 80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30, V35, 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s SAVE and RESTO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ier 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operators for logical shifts a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mand line options may now be neg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filter AS2MSG for a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with AS 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LSEIF now may have an argument fo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IF-THEN-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CASE construct for a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al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-defined functions now may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can now additionally generate he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ormat 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ND, P2HEX, and P2BIN now have the sam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ommand 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switch i for P2HEX to select 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 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 IFUSED and IFN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a 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environment variables ASCMD, BINDCMD etc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 may contain the name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more space fo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can now generate the hex forma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icrochip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page length specification of 0 now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 automatic formfeeds in the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ymbols defined in the command line n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 an 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:  - changed operation to multipass mode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o generate optimal code even in case of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8051 part now also knows the generic J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Toshiba TLCS-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 ASSUME to inform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ST62xx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..and the 3201x signal processors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option F for P2HEX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BIN now can automatically set the start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address of the address window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8048 code generator now also knows the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:  - additional opportunity to define section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command line switch h to forc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predefined symbol MOMPA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command line switch 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 parts 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knows the L variant of the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es and the MELPS-7700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now also accepts dollar signs as start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dditionally supports the TLCS-90 fami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now also can output data in Tektro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bit Intel 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now prints warnings for address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clude file STDDEF96.INC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s 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 READ to allo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of 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rror messages are written to the STDER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TOP instruction missing for the 6811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�PD78(C)1x 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command line switch E to redi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ELPS-7700's 'idol' 65816 is now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T62xx pseudo instruction ROMWI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ia the NOEXPORT option in a macro defin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possible to define individually for eve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it 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eaning of MACEXP regarding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s has changed slightly due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EXPAND option in the 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dditional GLOBAL option in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additionally allows to define macr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quely 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BIN can now also extract the lower resp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f of a 32-bit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TLCS-870 and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es from 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prefixed ! now allows to reach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 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LOBAL instruction now allows to ex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dditional r command line switch now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 list of constructs that forc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is now possible to omit an argument to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option; AS will then choose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t command line option now allow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scape sequences may now also be used in ASCI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dditional pseudo instruction PADDING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able or disable the insertion of padd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680x0 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IGN is now a valid instruction for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C additionally allows to specify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TMS320C2x family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 (implementation done by Thomas Sailer,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ENUM instruction to define enum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dditional command line switch n to get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TLCS-9000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TMS370xxx series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, including a new DBIT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acro processor is now also able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within macros.  This requir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of error messages slightl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2MSG, replace it with the new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VAL function to evalu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is now possible to construct symbol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of 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ELPS740's special page addressing mod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is now possible to explicitly referenc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certain section by appending its nam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rackets.  The construction with an @ sig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MELPS-4500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H8/300 and H8/300H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s made with LISTING resp. MACEXP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back from predefined symbol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TMS320C3x series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Z80 part has been extended to als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68K part has been extend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s of the 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label not any more has to be plac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 if it 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dditional command line option o allow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-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~~ operator has been moved to a bit more sen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king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UME now also knows the 6809's DPR regis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6809 part now also knows the 6309'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nary constants now also may be written in a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ation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:  - the new predefined symbol MOMSEGMEN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quire the 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w command line switch q allow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ilent"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key word PARENT to reference the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owerPC part has been ex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controller 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ymbols defined with SET or EQU may now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H7000 part now also knows the SH76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(and should compu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65XX part now differentiates between the 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65SC02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to the symbol MOMCPU, there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tring symbol MOMCPU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's full name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now also knows the 32-bit variant of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 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internal numbers for fatal errors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area starting at 10000, making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error 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used symbols are now marked with a st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table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M16 family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H8/500 family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umber of data bytes printed per line by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now be 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umber of the pass that starts to outpu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by the r command line switch is no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acro processor now knows a WHILE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to repeat a piece of code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AGE instruction now also allows to se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f 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PU aliases may now be defined to define new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 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MCS/251 family from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the cross reference list has been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of the first definition is given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s of 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TMS320C5x family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 (implementation done by Thomas S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OS/2 version should now also correc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ng file names.  If one doesn't check every s**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ly...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w pseudo instruction BIGENDIAN now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in MCS-51/251 mode whether consta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tored in big 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680x0 part now differentiates betwee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duced MMU instruction set; a manual togg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ne via 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w command line option I allows to pri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include files paired with their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68HC16 family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END statement now optionally accept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entry 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BIN and P2HEX now allow to mov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file 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ments appended to a SHARED instruc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 to 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68HC12 family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XA family from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68HC08 family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achieve better compatibility to the AS1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orola, the pseudo instructions FCB, FDB, FC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B were added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COP8 from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iconductor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s IFB and IFNB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y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w EXITM instruction now allows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MSP430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STING now knows the additional variants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URECODE to remove code that was not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GENDIAN is now also available in PowerP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BINCLUDE instruction to inclu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TOLOWER and LOWSTRING functio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is now possible to store data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CODE.  The file format has b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S instruction to reserve memory area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 command line switch now allows to sw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a case sensitive mode that differe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upper and lower case in the names of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-defined functions, macros, macro parame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FRB now also knows the mapping rule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 in the RAM areas; warning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ddresses that are 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instructions PUSHV and POPV to sav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functions BITCNT, FIRSTBIT, LAST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POS 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68360 is now also known as a member of the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ST9 family from SGS-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SC/MP from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iconductor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TMS70Cxx family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TMS9900 family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knows the 80296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upported number of Z8 derivativ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register definition file for Siemens'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ST7 family from SGS-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Intel pseudo instructions for data dispos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also 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 the 65816/MELPS-7700, the address length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t 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ly supports the 8X30x 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lready mentioned in the introduction, I release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request.  the following shall give a few hints to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s been implemented in Turbo-Pascal.  "Ouch", I hear the C f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, "such a thing is easier done in C, and it would b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!".  Welllll, if things were that simple...AS is a proje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orking on for several years now, and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a PC user at that time consisted of DOS, DOS, and a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My experience that I had to juggle with 4 flopp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and that Turbo-Pascal still fitted on one wa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The jungle of memory models offered by a DOS C compil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ake the language more attractive.  Pascal was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 knew best, and it was the language that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oductivity.  I had tried C a few times, and it gave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chaos and archa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ructurization on top of the function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like (like a usual assembler, section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enable AS to do a bit more than C in this resp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ere is no way to define a procedure that is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cedure and has access to all its variables.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like in GNU-C do not help if you wan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thing comparable to Pascal's WITH 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one limited oneself to the K&amp;R standard tha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place at that time, there was practically no w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-time check of fun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way to define a function that returns a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is forces the programmer to use cumber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copy thing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lead to the result that I used Turbo Pascal to implemen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ayed that way until today.  The times however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mise of Borland's Turbo/Borland Pascal lin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 that is still supported is Delphi,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only good for programs that consist of 90%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usable for a command-line driven like AS.  M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cus also meanwhile changed into the direction of Un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tandard is now widely accepted.  A port of the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 is almost finished, but the Pascal vers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"reference".  Borland Pascal version 7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; version 6 should also work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features (like 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hint for users of version 7.0 of Turbo/Borland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should know, this version has some bugs, which wa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Borland having to release a version 7.01.  AS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blem because it partially uses longint shift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; the version 7.0 contains a faulty 386 optimiz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f you did not want to spend the money for the updat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 but have the runtime library's sources, you can fix the 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by replacing the erroneous routines in LONG.A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ngi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</w:t>
        <w:tab/>
        <w:t>DX: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X    =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</w:t>
        <w:tab/>
        <w:t>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ion 11.6.1994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Sh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est8086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D    EAX,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E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EDX,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  <w:tab/>
        <w:t>AND</w:t>
        <w:tab/>
        <w:t>CX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3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  <w:tab/>
        <w:t>SHR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R</w:t>
        <w:tab/>
        <w:t>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@@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ngi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</w:t>
        <w:tab/>
        <w:t>DX: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X    =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</w:t>
        <w:tab/>
        <w:t>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ion 11.6.1994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S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est8086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D    EAX,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EDX,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  <w:tab/>
        <w:t>AND</w:t>
        <w:tab/>
        <w:t>CX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3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  <w:tab/>
        <w:t>SHL</w:t>
        <w:tab/>
        <w:t>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@@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out the sources may alternitavely use the "emergency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redefined variable Test8086 to a value smaller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the main program's beginning, thereby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2 Modul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a size like AS necessarily have to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dules, not only to get things better structured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pass DOS's eternal 64Kbytes limit.  In detail, A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clude file and not a module in the word's real s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unavoidable compiler switches that also unavoid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one platfo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main module of AS and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"Primary File" in the IDE.  It contain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chanisms for the individual passes, routine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(s), and parts of the macro processor.  This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targe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only contains declarations of commonly used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ce where some frequently used sub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They mainly cover string manipulation an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ce where you really go into AS's guts: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symbol tables (global and local symbols) in tw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 It furthermore contains a rather lar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 that analyzes and evaluates a formula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ivers the result (integer, floating point or string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record.  One should however instead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IntExpression, EvalFloatExpression, and EvalString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.  No modifications at this place are necessa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or.  Changes at this place should general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ution, as you are working at the base of 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contains several routines to store and retrieve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acro processor is part of AS.P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that control conditional assembly are group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only exported variable of importance is the flag I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gnifie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the housekeeping necessary for the c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exports an interface that allows to open and clos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o write code to the file (resp. to retract cod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).  An important task of this module is to buffer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buffering increases the speed of outpu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larg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ALL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pseudo instructions defined for a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like EQU or ORG.  The CPU instruction that switc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arget processors is also located in this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t this place pseudo instructions that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ode generators.  On the one hand, this is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..DT, and on the other hand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torola or Rockwell.  Someone who wants to extend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itting into one of these groups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C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the mechanism of command line parame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specification of all valid parameters, pars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calls to the appropriate callbacks.  The mechanism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of options stored in an environment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of a set that describes which paramet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inction between normal and negated switc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ackdoor for cases where a development environment plac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S can only output command lines completely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not only used by AS; the tools BIND, P2HEX, and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shortest module and exists only for on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make it also useful for other programs): it extend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bility known from C to write to other channel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ERR (output channel for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PRN (default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AUX (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are predefined by DOS and are now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variables.  AS currently only uses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an issue Borland and other programm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very little attention to: the national language suppor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tarting with version 2.0.  This unit deliv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ngs that are different from one country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 format: order of day, month, and year and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format: 12 or 24 hour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lation from lower to 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ion characters for fractions and thousand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cy names and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lation ord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urrently does not use all information offered by this unit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assembler do with money ;-) ), but NLS suppor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 the future.  This is a unit that is especially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other programs: simple inclusion delivers an UpC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correctly for all characters, something that Borl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though people have been quarreling for year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LI.P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mall "hack" to supply routines that deal wit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strings, something needed e.g. in the macro processor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UT.P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ce where some very common string manip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UNKS.P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fines a data type that can store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AS uses this function to create usage lists, and P2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use it to warn about overlap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IST.P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fines the list structure that enables A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bout which include files have been included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UM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kenizens file names in many situations, i.e. they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des instead of their full name.  This module keep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a translation between file names and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xxxx.P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these files contain the code gener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rget processors.  They are built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(but obviously with different contents!) which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3. A New Processor...And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common reason for a modification of AS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robably the extension to a new target processor. 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has dramatically changed with version 1.39p5: it ha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more indirect but it has the advantage tha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standard modules left that has to be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heavily relies on indirect references and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so a bit more advanced knowledge about (Turbo) Pas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Nevertheless, it should not bear any principal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the steps necessary to introduce a new target CP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kbook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ame must not be already in use by another processor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S without any parameters, a list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name shall appear completely in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other letters than A..F (except r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variable MOMCPUNAME however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name during assembly.  Special charac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lowercase letters will be converted by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uppercase letters and are therefore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's name that shall be responsible for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ar at least some similarity to the processor's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uniformity) and should be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xxxx.  The unit head with compiler switches and Use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taken from another 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either has to export variable nor procedure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plete communication is done at runtime via indirect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s necessary for this have to be done in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rt.  They are simply done by a cal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for each processor type that 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is the name chosen for the processor which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sembler programs to switch AS to this target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(abbreviated as the "switcher"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out parameters that is called by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cessor actually takes place. 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result that serves as an internal "handle"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variable MomCPU always contains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processor that is currently set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should be stored in a private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in the example above).  In case a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ore than one processor (e.g. several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the module can find out which instruction sub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r's task is to "reorganize" AS for the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is done by changing the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This variable may take the values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or ConstModeC and rules which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This variable contains the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use to to get the current value of the program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This variable contains the ID that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ocessor family in the the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code format described by AS).  I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before selecting the value to avoid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utside the range of $01..$7f should be avoid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erved for special purposes (like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linkabl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There are some situations where AS has to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reas with NOP statements.  This variab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Some processors have a SET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ll allow SET instructions to pass through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and instead use EVAL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Not all processors have all address spac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S.  This set defines which subset the SEGM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able for the currently active target processor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egment has to be enabled.  The complete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can be looked up the module ASMDEF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This array stores the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dividual segments (i.e.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initially take when there is no ORG statement)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few exceptions (like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hysically overlap) which justify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This array specifies the size of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n bytes for each segment, i.e. the siz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creases an address by 1.  Most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even if they are 16- or 32-bit processors,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This array specifies the size of byte groups tha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in the assembly listing.  For example, instru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68000 are always 2 bytes long though the cod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ularity is 1.  The ListGran entry therefore has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If the target processor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ields in ListGran is larger than one,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This string contains the characters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characters for instruction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like the DSP56 require something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Some processors like the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ruction into mnemonic and attribute.  If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es something like that, set this flag to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the instructions' components readily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pPart and AttrPart.  If this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no splitting will take place and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as a single piece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.  One really should set this flag to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processor does not have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rtunity to use macros with a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ttrChars: In case HasAttrs is true, this string has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s that can separate mnemonic and attribute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sume that any of these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variables, there are three procedure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form the link form AS to the "active"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This routine is called after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into mnemonic and parameters.  The mnemonic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OpPart, and the parameters can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ArgStr.  The number of arguments may be read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code has to be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nto CodeLen.  In case the processor is word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68000 (i.e. the ListGran element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ctive segment is 2), the field may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via WAsmCode.  There is also DAsmCode for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The code length has to be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processors use only an address space that is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32 address bits offered by AS.  This function te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ounter's current value is out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range.  It may naturally become a bit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cessor has more than one address space.  Such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hkPC routine found in the MCS-51/251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51.  The function should return TRUE if everything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wise FALSE.  CAUTION!  Turbo Pascal current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unsigned 32 bit integers so one might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program counter values!  A check i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is smaller than zero is therefor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Some processors know additional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eaning on a label in the first row like EQU do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s the BIT instruction found in an 8051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has to return TRUE if such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(no such instruction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This parameter-less procedure enabl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module to do "cleanups" when AS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processor.  This hook allows e.g. to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 in the generator and that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or is not active.  It may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plest case.  One example for the usage of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DE370 that builds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routines do not receive any parameters and have to be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procedures (like the switcher itself); assignment 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ould otherwise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, the unit may also use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cedures that are called prior to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need for example arises when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certain flags that can be modified vi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is a processor that can operat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supervisor mode.  In user mode, som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tells AS whether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or supervisor mode might be set via a specia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there must also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asses start with the same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 offers a chance to do such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is similar to the redirection of an interrupt vecto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aves the old value prior to pointing the procedur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routine (the routine must be parameter-less and FAR 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utine first calls the old chain of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does its ow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a processor architecture provides symbol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defined explicitly.  An example for this is the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hat allows to reference the first 256 memory addr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s" R0..R255 resp. R0FF.  AS provides the procedu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Symbol that may be set by the code generator.  The pars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rectly after the check for constants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has to be analyzed.  The routine has to 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ord of type TempResult passed by reference whe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has been detected.  The record's Type field has t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 (TempInt for integral values, TempFloat f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s, or TempString for strings) and the result itself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respective fields Int, Float, or Asci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as without success, simply set the Type field to Temp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essages from this routine should be avoided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uld signify ordinary symbols (the parser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).  Be extreme careful with this routine as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People who want to become immortal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done by adding a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assed to AddCopyright will be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be difficult to write a code generator that is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its addition to AS becomes trivial: The only 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is to add the unit to the USES list of the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PAS.  The definition as resident or overlay module is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ed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finally reached the point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how you manage to translate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quence of machine code.  The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(via the formula parser) just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MSUB.  Some general rules (take them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to split the instruction set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operand syntax and that differ only in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machine code.  For example, one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processors have a fixed spectrum of addressing modes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ing of an address expression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ubroutine WrError defines a lot of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asily extended.  Use this!  It is no good to simp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yntax error"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other existing code generators should also pr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's array of code headers has to be expanded to enable i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containing code for the new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ne of the segments should have a granularity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er address (see the discussion of the Gran variable abo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nularity in TOOLS.PAS has to be extended.  On fur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ich hex output format should be used by defaul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 CASE statement in ProcessFile, P2H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error message if no hex form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command line.  P2HEX up to now knows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-Records (up to 32 bits), Intel-, Tektronix-, and MOS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4. RSC...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modify all string constants AS uses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adapt AS to a different language.  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in RSC files to make such a translation simp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RORS.RSC contains all I/O error messages and is used by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.  TOOLS.RSC contains string constants that ar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Otherwise, every program has its own RSC fil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re about RSC files as long as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s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lliams]</w:t>
        <w:tab/>
        <w:t>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D29K]</w:t>
        <w:tab/>
        <w:t>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AVR]        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MD816]  </w:t>
        <w:tab/>
        <w:t>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65SC802/G65SC816 CMOS 8/16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PM68K]  </w:t>
        <w:tab/>
        <w:t>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yrix]  </w:t>
        <w:tab/>
        <w:t>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llas320]  </w:t>
        <w:tab/>
        <w:t>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180] 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63]  </w:t>
        <w:tab/>
        <w:t>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standing HD6301X/03X CMOS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3]  </w:t>
        <w:tab/>
        <w:t>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7000] </w:t>
        <w:tab/>
        <w:t>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icrocomputer Hardware Manual 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] </w:t>
        <w:tab/>
        <w:t>Hitachi Semiconductor and IC 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32]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34]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PC403] </w:t>
        <w:tab/>
        <w:t>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Emb] </w:t>
        <w:tab/>
        <w:t>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Mic] </w:t>
        <w:tab/>
        <w:t>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rocessor and Periphera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I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196]       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ne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251]       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XC251SB High Performance CHMOS Singl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296]       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pt.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ku] </w:t>
        <w:tab/>
        <w:tab/>
        <w:t>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croChip] </w:t>
        <w:tab/>
        <w:t>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41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16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8] </w:t>
        <w:tab/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4500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M16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M16C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t30600]     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eenM16] </w:t>
        <w:tab/>
        <w:t>documentation about the M16/M32-developer'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reen 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Mic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8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5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2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56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40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16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32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60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505]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12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08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360]        Motorola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MP]         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mCop]       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87L84]     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87L84BC microCMOS One-Time-Programmable (OTP)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V] </w:t>
        <w:tab/>
        <w:tab/>
        <w:t>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78] </w:t>
        <w:tab/>
        <w:t>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75] </w:t>
        <w:tab/>
        <w:t>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C78]        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D78070A, 78070AY 8-Bit Single-Chip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C7814]      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heet u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hilXA]        Philips Semiconduc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bit 80C51XA Microcontrollers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GS04] </w:t>
        <w:tab/>
        <w:t>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GS62] </w:t>
        <w:tab/>
        <w:t>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7Man]       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GS9]         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em166] </w:t>
        <w:tab/>
        <w:t>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em167] </w:t>
        <w:tab/>
        <w:t>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em502]      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em501]      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em504]      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yb68K] </w:t>
        <w:tab/>
        <w:t>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9900]      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S9995 16-Bi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liminar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1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7000]      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3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2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37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FamSoft]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Met]    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FamArch]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87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L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93CM40F/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47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Bit Microcontroller TLCS-47E/47/470/470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CS-9000/16 Instruction Set Manual Version 2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l8X]        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polare Mikroprozessoren und bi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SI-Schalt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og] </w:t>
        <w:tab/>
        <w:t>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Z8] </w:t>
        <w:tab/>
        <w:t>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ilZ8_2]      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Z380] </w:t>
        <w:tab/>
        <w:t>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