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2650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2650 instruction se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riginal Source of this test is the associated Frankenstein assembl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