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9331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TC9331 instruction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