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  Test Application PADDING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 plays a bit with the new implementation of the PADDING op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padding bit is no longer always inserted to make code length even, i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erted right when it is needed to put an instruction or (long) word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an even address.  This has some interesting implications for label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are demonstrated in this fil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