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T_84XX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MAB84xx instruction set, which is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_48 core with Philips-specific additions and removal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