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8KCPU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iterates through some of the 68K CPU instruct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