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68KREG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his test toys around with 680x0 register symbol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