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8008E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8008 instruction set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ritten exclusively in Z80 style syntax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