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 Test Application 175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MIL STD 1750 code generat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