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 Test Application 68KADDR 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his test iterates through the 60000/68020 addressing modes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