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DK1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(synthetic) test of the Padauk PDK14/SYM_85A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