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PALM_A 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is a (synthetic) test of the IBM PALM instructionalias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