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HCS08 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is a (synthetic) test of the HCS08's extensions to the 68HC08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asic instruction set.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