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960RCM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how i960 register symbols compare.  Since there 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ger and floating point register in different register spaces, the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not be compare beyond being equal or unequal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