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STRINGIFY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tiny demo of dynamically constructing symbol nam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