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  Test Application BSR  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is is a small test case to test a nasty detail od the 68K instruct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et: a distance of 0 is not allowed for the short (8 bit) version of Bc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structions.  If instructed to deduce the displacement size itself,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ssembler will either replace the instruction with a NOP, or use the 1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bit variant of BSR.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