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78K3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78K3 instruction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