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TL900ADDR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DA, JP and CALL instructions on TLCS-90ß only use the address of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nd, namely load it into the program counter or another regist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nce direct register and immediate operation is not allowed, the 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eses to signify indirect operation are not needed with the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ructions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