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IPC16S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mple Sort Routine for IPC-16, taken from PACE's Programming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ssembler Manual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