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 Test Application MN1610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his is a (synthetic) test of the MN1610 instruction se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