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4XX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MAB84xx instruction set, which is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 core with Philips-specific additions and removal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