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5xx_a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500 instruction set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