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 Test Application 68ALIAS 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is test covers some instruction aliases for the 68xx.  They are not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entioned in the 68HC11 Reference Manual, but some other assemblers seem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o use them...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