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 Test Application IMPSORT 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imple Sort Routine for IMP-16, taken from IMP-16's Programming an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ssembler Manual)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