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eZ8Man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eZ8 instruction set, tak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rom the eZ8 User Manual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