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Test Application 65CE02U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is a synthetic test of the instructions newly added on the CS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65CE02.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