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 Test Application 403 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is is a (synthetic) test of the PPC403's extensions to the PowerP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asic instruction set.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