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8008E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8008 instruction set,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written exclusively in Z80 style synta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