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NS32K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NS32000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