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Z180IO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test plays a bit with the Z180's I/O instructions, especially wi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special case of INPUTing to the F register - which was 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documented feature on the Z80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