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CFEMA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are some code snippets from FreeScale demonstrating usag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ldFire EMAC, adapted to A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