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REG_51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test of MCS-51 register symbols and the associated compari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ors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