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  Test Application KENBAK3 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is a (synthetic) test of the KENBAK target (aliases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