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CPUALIAS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short test to verify functionality of CPU alias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