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Z80SYNTAX 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(synthetic) test enumerates all 78(C)xx instructions that have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different) equivalent in Z80 syntax.  Optionally, the 78(C)xx targ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llows to write them in the (better readable) Z80 syntax., similar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switch of same name on 8080/8085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