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Z80_J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 plays a bit with the Z80 'pseudo instruction' J.  Depending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dition and the target address, either a relative jump (JR) or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olute one (JP) is generated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