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M16C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is is a (synthetic) test of the M16C instruction se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ll instructions and addressing modes are exercised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