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 Test Application SYMEXIST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 short test for the SYMEXIST() function and associated IF... statemen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