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MMU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iterates through the 68851 MMU instruc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