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 Test Application 86 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This is a test of the 8086 I/O instruction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