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PALM_C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s a (synthetic) test of the IBM PALM instruction set (Corti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yntax)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