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Test Application SHRTEV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test demonstrates the effect of short-circuit evaluation of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| and &amp;&amp; operators.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