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IMP16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IMP-16 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