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68K 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Test a few 68000/68020 instruction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