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 Test Application STRARRAY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This is a small demo about how to define arrays of structure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